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ерспективи оподаткування доходів фізичних осіб в україні у розрізі податкового кодексу 2010 року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Паламарчук Олена, ст. 4-го курсу гр. ОПс-4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 – Балазюк О. 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інститут економі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моменту проголошення незалежності, у процесі розбудови ринкового середовища в Україні запровадження значної кількості податків спричинило кризові явища в механізмі розподілу фінансових ресурсів на користь держа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оподаткування доходів населення в кожній країні має свої особливості, які залежать від соціально-економічної стратегії держави. Встановлюючи розміри ставок оподаткування та запроваджуючи конкретний механізм справлення податків, держава прагне забезпечити не тільки стабільну дохідну базу, а також регулювати діяльність платників податків і впливати на розмір їх заощадж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дним із основних завдань проведення податкової реформи в Україні є збільшення податкових надходжень до бюджетів усіх рівнів. Податкові надходження від податку з доходів фізичних осіб є важливою складовою у наповненні як Державного бюджету так і місцевих бюджетів. Тому, дослідження проблем, які пов’язанні із оподаткуванням доходів фізичних осіб, а також створення простих і прозорих умов для оподаткування на сьогодні особливо актуальні. </w:t>
      </w:r>
      <w:r>
        <w:rPr>
          <w:sz w:val="28"/>
          <w:szCs w:val="28"/>
          <w:lang w:val="en-US"/>
        </w:rPr>
        <w:t>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ій економічній літературі аспектами розвитку оподаткування присвяченні праці багатьох вітчизняних і зарубіжних науковців та практиків, зокрема: Бризгалін А.В., Горбунова О.М., Кембелл Д., Данілов О.Д., Кучерявченко М.П., Мельник В.М., Рогозін Б.А., Русаков І.Г., Суторміна В.М., Тихонов Д.Н., Яроцька Т.Р. та інш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статті є розгляд і наліз нового Податкового кодексу України та перспектив щодо оподаткування доходу громадян Украї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даючи стару податкову систему України, можна зазначити, що основним недоліком податку з доходу фізичних осіб на сучасному етапі розвитку економіки України полягає у суперечливості податкового законодавства й економічних відносин, які склались у суспільстві. Аналіз тенденцій у сфері розподілу доходів населення засвідчив невідповідність прогресивних властивостей податку з доходу фізичних осіб ступеню нерівності доходів населення. На сьогодні потенційна межа нерівності доходів населення є досить високою. Аналіз результатів і наслідків реформи податку з доходу фізичних осіб в Україні показав, що поряд з зниженням прогресивності податку з доходу фізичних осіб не було дотримано принципу фіскальної нейтральності реформи, основними бенефіціарами якої стали верстви населення з високими доходами, оскільки саме на цю категорію громадян податкове навантаження зменшилося. [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міжнародної практики оподаткування свідчить, що протягом останніх 20 років у більшості країн було проведено різномасштабні податкові реформи як систем оподаткування в цілому, так і її окремих елементів.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еяких країнах обсяги надходження податків від населення значно більші через застосування вищих ставок оподаткуванн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і умови України, коли економіка не працює в міру своїх можливостей, не дозволяють встановити вищу за діючу ставку податку з фізичних осіб, остільки це може призвести до більшої тонізації економіки держави. </w:t>
      </w:r>
      <w:r>
        <w:rPr>
          <w:sz w:val="28"/>
          <w:szCs w:val="28"/>
        </w:rPr>
        <w:t>[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формування податкової системи України в контексті прийняття Податкового кодексу спричинило значні зміни у податковій системі. Процес реформування податкової системи України як європейської відбувався з урахуванням тенденцій розвитку системи оподаткування у країних-членах і сусідах ЄС. Зокрема реформування податку з доходу фізичних осіб змінено в таких напрямка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процедур справляння податку з доходу від продажу майна, а також доходів у вигляді спадщини й подарунк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у процесі реформування спрощеної системи оподаткування, обліку і звітності від використання фіксованого податку з наданням фізичним особам-платникам, які здійснюють підприємницьку діяльність із продажу товарів і надання супутніх послуг на ринку, права переходу на сплату єдиного подат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чітких критеріїв при наданні пільг із урахуванням рівня задекларованого доходу особ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фікація підходів до оподаткування пасивних доходів із метою стимулювання інвестиційної діяльно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методів виявлення перевищення витрат над задекларованими доходами (крім витрат, що дозволено враховувати при оподаткуванні) з метою недопущення ухилення від виконання конституційного обов’язку щодо сплати податків.</w:t>
      </w:r>
      <w:r>
        <w:rPr>
          <w:sz w:val="28"/>
          <w:szCs w:val="28"/>
        </w:rPr>
        <w:t>[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розробці нового Податкового кодексу та формуванні закону щодо податку з доходу фізичних осіб, держава повинна створити прогресивну систему оподаткування доходів громадян. Однак прогресія повинна бути розрахована таким чином, щоб ураховувати реальний, наявний у цей час діапазон доходів громадян. Також необхідно врахувати, що запровадження низького рівня оподаткування доходів громадян спрямовано на зміну думки і ставлення до податкового законодавства, а також створення сприятливих умов для розвитку підприємницької діяльності.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Економіка кожної держави має свої особливості, які варто враховувати при побудові ефективної податкової системи. Звичайно, держави з високим рівнем розвитку економіки при оподаткуванні доходів громадян вирішують завдання, які не є ключовими для українського суспільства. Це пов’язано з тим, що рівень розвитку нашої економіки значно нижчий від розвинених країн, проте, спираючись на їхній досвід, можна використовувати певні світові здобутки в українську систему оподаткування. Потрібна активізація державної політики високих доходів громадян, насамперед – для економічного активного населення, що забезпечує генерації первинних доходів як об’єкта оподатк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.М. Білецька, Н.Г. Шкуренко. Щодо розгляду впливу на надходження податку з доходів фізичних осіб до бюджету // Економіка,Фінанси,Право №7 2010. – С. 23-2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асиль Кравець. Сучасний стан та перспективи оподаткування доходів громадян України // Світ фінансівй №2 2010. – С. 62-67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щенко. Ретроспективний аналіз оподаткування доходів в Україні // Економіка та держава №8 2010. – С. 73-7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.Г. Рябчик. Необхідність удосконалення адміністрування податку з фізичних осіб Формування ринкових відносин в Україні №1 2009. – С. 82-8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5. Ф.О. Ярошенко. Реформування податкової системи в контексті прийняття Податкового кодексу // Фінанси України №7 2010. − С. 3-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30:00Z</dcterms:created>
  <dc:creator>Paradise</dc:creator>
  <dc:description/>
  <cp:keywords/>
  <dc:language>en-US</dc:language>
  <cp:lastModifiedBy>SYSTEM</cp:lastModifiedBy>
  <dcterms:modified xsi:type="dcterms:W3CDTF">2011-09-13T03:30:00Z</dcterms:modified>
  <cp:revision>2</cp:revision>
  <dc:subject/>
  <dc:title/>
</cp:coreProperties>
</file>