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Контрольна ро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«Податковий облік»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ЛА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ка групи УЧ-06-1з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рміна (Шевченко) І.С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№29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Добропілля 2010 рік</w:t>
      </w:r>
      <w:r>
        <w:br w:type="page"/>
      </w:r>
    </w:p>
    <w:p>
      <w:pPr>
        <w:pStyle w:val="Normal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Модуль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адача №10 «Податок на прибуток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конати повний аналіз кожної операції ТОВ «Віола» (ідентифікаційний код за ЄДРПОУ – 14104571; адреса: м. Харків, вул. Каразіна, 7/9; телефон – 142481; код виду економічної діяльності (КВЄД) – 72.20.0; поточний рахунок: 26002801870154 у ПІБ м. Харків; МФО, банк 335076; код галузі за ЗКГНГУ: 82100) на підставі форм діючого законодавства України з питань оподаткування. Розрахувати суму податку на прибуток за перший квартал поточного року. Скласти декларацію з податку на прибуток за перший квартал, розрахунок комунального податку, розрахунок податку з власників транспортних засобів за звітний пері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tbl>
      <w:tblPr>
        <w:tblW w:w="907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19"/>
        <w:gridCol w:w="1224"/>
        <w:gridCol w:w="958"/>
        <w:gridCol w:w="825"/>
        <w:gridCol w:w="666"/>
      </w:tblGrid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іст господарської операції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начення показника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Д, грн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В, грн.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д ряд.</w:t>
            </w:r>
          </w:p>
        </w:tc>
      </w:tr>
      <w:tr>
        <w:trPr>
          <w:trHeight w:val="127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працівників (чол.)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тому числі за сумісництвом, (чол.)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рахована заробітна плата працівникам підприємства за підсумком роботи у І кварталі, тис. грн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000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3</w:t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ійснені нарахування на заробітну плату за І квартал (визначити самостійно), тис. грн..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07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71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4</w:t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тримані кошти з розрахункового рахунку у касу для виплати заробітної плати за березень, ти. грн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лачений до бюджету податок з доходів фізичних осіб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лансована вартість матеріальних засобів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,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.2</w:t>
            </w:r>
          </w:p>
        </w:tc>
      </w:tr>
      <w:tr>
        <w:trPr>
          <w:trHeight w:val="127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початок року;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ристаних не у господарській діяльності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89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1 квітня;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одатковуваний прибуток за попередній звітний рік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сплати податку на прибуток відповідно до виписки банку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податку на прибуток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балансі підприємства знаходиться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вантажний автомобіль, код ГСКД 8704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’єм циліндрів двигуна, тис. куб. см.;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легковий автомобіль, код ГСКД 8703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03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’єм циліндрів двигуна, тис. куб. см.;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раховані податки (розрахувати самостійно)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28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6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власників транспортних засобів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унальний податок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р за забруднення навколишнього середовища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буток від реалізації основних засобів І групи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.1</w:t>
            </w:r>
          </w:p>
        </w:tc>
      </w:tr>
      <w:tr>
        <w:trPr>
          <w:trHeight w:val="127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рахована амортизація (суму визначити самостійно, виходячи з балансової вартості груп основних засобів на початок звітного року) , см. П. 3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31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7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група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77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 група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2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76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 група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цептовані платіжні документи на підписаний акт виконання робіт з ремонту адміністративного корпусу (з ПДВ)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00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10</w:t>
            </w:r>
          </w:p>
        </w:tc>
      </w:tr>
      <w:tr>
        <w:trPr>
          <w:trHeight w:val="140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ійснена попередня оплата за рекламні послуги ТОВ «Оскар» за розміщення реклами на тривалий час згідно рахунку 5/124, в тому числі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уги реклами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00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10</w:t>
            </w:r>
          </w:p>
        </w:tc>
      </w:tr>
      <w:tr>
        <w:trPr>
          <w:trHeight w:val="103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В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89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даток на рекламу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6</w:t>
            </w:r>
          </w:p>
        </w:tc>
      </w:tr>
      <w:tr>
        <w:trPr>
          <w:trHeight w:val="102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тримано 18.03 на поточний рахунок від МП «Мрія» за товари, відвантажені минулого місяця згідно рахунку № 178, в тому числі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 товарів;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7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.1</w:t>
            </w:r>
          </w:p>
        </w:tc>
      </w:tr>
      <w:tr>
        <w:trPr>
          <w:trHeight w:val="89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В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74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вантажені товари АТ «Світанок» згідно рахунку № 25 на суму (з ПДВ), тис. грн.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оплата надійде в наступному кварталі)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50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.1</w:t>
            </w:r>
          </w:p>
        </w:tc>
      </w:tr>
      <w:tr>
        <w:trPr>
          <w:trHeight w:val="114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рибутковані товари (перша подія) по бартерному контракту, тис. грн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1</w:t>
            </w:r>
          </w:p>
        </w:tc>
      </w:tr>
      <w:tr>
        <w:trPr>
          <w:trHeight w:val="103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цінах контракту (з ПДВ)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звичайними цінами (з ПДВ)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ійснена оплата електроенергії, пару та води для виробничих потреб (з ПДВ), тис. грн.. Податкова накладна отримана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з ПДВ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1</w:t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ійшли суми держмита та штрафів за рішенням господарського суду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.6</w:t>
            </w:r>
          </w:p>
        </w:tc>
      </w:tr>
      <w:tr>
        <w:trPr>
          <w:trHeight w:val="127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ночасно з виплатою дивідендів за результатами минулого податкового року перерахований податок дивіденди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нарахованих дивідендів;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77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податку на дивіденди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0</w:t>
            </w:r>
          </w:p>
        </w:tc>
      </w:tr>
      <w:tr>
        <w:trPr>
          <w:trHeight w:val="102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виплачених дивідендів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исана вартість списаного палива (бензин) згідно подорожніх листів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0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1</w:t>
            </w:r>
          </w:p>
        </w:tc>
      </w:tr>
      <w:tr>
        <w:trPr>
          <w:trHeight w:val="77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ля вантажного авто, л.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ля легкового авто, л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на за 1 літр (без ПДВ),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витрат на відрядження працівників підприємства, що підтверджені відповідними документами, у звітному періоді становить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13</w:t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лачений за рішенням господарського суду штраф за несвоєчасну поставку продукції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ійшли на розрахунковий рахунок дивіденди за акціями від нерезидента,євро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.6</w:t>
            </w:r>
          </w:p>
        </w:tc>
      </w:tr>
      <w:tr>
        <w:trPr>
          <w:trHeight w:val="115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с НБУ на дату надходження валюти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учка від реалізації іноземної валюти становить, тис. грн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.6</w:t>
            </w:r>
          </w:p>
        </w:tc>
      </w:tr>
      <w:tr>
        <w:trPr>
          <w:trHeight w:val="102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лансова вартість реалізованої валюти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00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13</w:t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раховано з розрахункового рахунку на фінансування асоціації, до якої відноситься підприємство (без ПДВ)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ий спецодяг для працівників згідно переліку професій, затвердженому законодавчо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1</w:t>
            </w:r>
          </w:p>
        </w:tc>
      </w:tr>
      <w:tr>
        <w:trPr>
          <w:trHeight w:val="114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ий патент у січні поточного рахунку для ведення торговельної діяльності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03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мін дії, міс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 на місяць,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лачені проценти за кредитом у сумі, тис. грн..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13</w:t>
            </w:r>
          </w:p>
        </w:tc>
      </w:tr>
      <w:tr>
        <w:trPr>
          <w:trHeight w:val="140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ернутий товар покупцем у зв’язку з його низькою якістю. Товар був реалізований у минулому звітному періоді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 повернутого товару (без НДС)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0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.1</w:t>
            </w:r>
          </w:p>
        </w:tc>
      </w:tr>
      <w:tr>
        <w:trPr>
          <w:trHeight w:val="76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ім того ПДВ, тис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лансова вартість основних засобів на початок звітного року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група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,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 група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102" w:hRule="atLeast"/>
        </w:trPr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 група, тис.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рахований податок на прибуток за 1 квартал, тис грн.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593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</w:tr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7878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967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Задача №1 «Податок на додану вартість»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lang w:val="uk-UA"/>
        </w:rPr>
      </w:pPr>
      <w:r>
        <w:rPr>
          <w:rFonts w:cs="Times New Roman" w:ascii="Times New Roman" w:hAnsi="Times New Roman"/>
          <w:iCs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lang w:val="uk-UA"/>
        </w:rPr>
        <w:t xml:space="preserve">ВАТ «Дружківський машинобудівний завод» </w:t>
      </w:r>
      <w:r>
        <w:rPr>
          <w:rFonts w:cs="Times New Roman" w:ascii="Times New Roman" w:hAnsi="Times New Roman"/>
          <w:sz w:val="28"/>
          <w:lang w:val="uk-UA"/>
        </w:rPr>
        <w:t xml:space="preserve">- платник ПДВ (номер свідоцтва про реестрацію платника ПДВ - </w:t>
      </w:r>
      <w:r>
        <w:rPr>
          <w:rFonts w:cs="Times New Roman" w:ascii="Times New Roman" w:hAnsi="Times New Roman"/>
          <w:iCs/>
          <w:sz w:val="28"/>
          <w:lang w:val="uk-UA"/>
        </w:rPr>
        <w:t xml:space="preserve">06084964; </w:t>
      </w:r>
      <w:r>
        <w:rPr>
          <w:rFonts w:cs="Times New Roman" w:ascii="Times New Roman" w:hAnsi="Times New Roman"/>
          <w:sz w:val="28"/>
          <w:lang w:val="uk-UA"/>
        </w:rPr>
        <w:t xml:space="preserve">податковий номер платника ПДВ - </w:t>
      </w:r>
      <w:r>
        <w:rPr>
          <w:rFonts w:cs="Times New Roman" w:ascii="Times New Roman" w:hAnsi="Times New Roman"/>
          <w:iCs/>
          <w:sz w:val="28"/>
          <w:lang w:val="uk-UA"/>
        </w:rPr>
        <w:t xml:space="preserve">001656605107; </w:t>
      </w:r>
      <w:r>
        <w:rPr>
          <w:rFonts w:cs="Times New Roman" w:ascii="Times New Roman" w:hAnsi="Times New Roman"/>
          <w:sz w:val="28"/>
          <w:lang w:val="uk-UA"/>
        </w:rPr>
        <w:t xml:space="preserve">ідентифікаційний код платника згідно з ЕДРПОУ - </w:t>
      </w:r>
      <w:r>
        <w:rPr>
          <w:rFonts w:cs="Times New Roman" w:ascii="Times New Roman" w:hAnsi="Times New Roman"/>
          <w:iCs/>
          <w:sz w:val="28"/>
          <w:lang w:val="uk-UA"/>
        </w:rPr>
        <w:t xml:space="preserve">00165669), </w:t>
      </w:r>
      <w:r>
        <w:rPr>
          <w:rFonts w:cs="Times New Roman" w:ascii="Times New Roman" w:hAnsi="Times New Roman"/>
          <w:sz w:val="28"/>
          <w:lang w:val="uk-UA"/>
        </w:rPr>
        <w:t xml:space="preserve">звітний період - 1 </w:t>
      </w:r>
      <w:r>
        <w:rPr>
          <w:rFonts w:cs="Times New Roman" w:ascii="Times New Roman" w:hAnsi="Times New Roman"/>
          <w:smallCaps/>
          <w:sz w:val="28"/>
          <w:lang w:val="uk-UA"/>
        </w:rPr>
        <w:t xml:space="preserve">місяць. </w:t>
      </w:r>
      <w:r>
        <w:rPr>
          <w:rFonts w:cs="Times New Roman" w:ascii="Times New Roman" w:hAnsi="Times New Roman"/>
          <w:sz w:val="28"/>
          <w:lang w:val="uk-UA"/>
        </w:rPr>
        <w:t xml:space="preserve">Виконати повний аналіз кожної операції на підставі норм діючого законодавства України з питань оподаткування. Скласти податкову накладну, регістри податкового обліку ПДВ (книгу обліку продажу товарів, робіт, послуг та книгу обліку придбання товарів, робіт, послу г). Заповнити податкову декларацію з ПДВ за вересень </w:t>
      </w:r>
      <w:r>
        <w:rPr>
          <w:rFonts w:cs="Times New Roman" w:ascii="Times New Roman" w:hAnsi="Times New Roman"/>
          <w:iCs/>
          <w:sz w:val="28"/>
          <w:lang w:val="uk-UA"/>
        </w:rPr>
        <w:t xml:space="preserve">(09) </w:t>
      </w:r>
      <w:r>
        <w:rPr>
          <w:rFonts w:cs="Times New Roman" w:ascii="Times New Roman" w:hAnsi="Times New Roman"/>
          <w:sz w:val="28"/>
          <w:lang w:val="uk-UA"/>
        </w:rPr>
        <w:t xml:space="preserve">звітного року за повною формою. Адреса підприемства. </w:t>
      </w:r>
      <w:r>
        <w:rPr>
          <w:rFonts w:cs="Times New Roman" w:ascii="Times New Roman" w:hAnsi="Times New Roman"/>
          <w:iCs/>
          <w:sz w:val="28"/>
          <w:lang w:val="uk-UA"/>
        </w:rPr>
        <w:t>84205, Донецька обл., Дружківський р-н, м. Дружківка, вул. Леніна, 6/7; телефон: 9-30-24; факс: 3-10-27; е-таіl: dmz@udce.cbcd.donetsk.ua .</w:t>
      </w:r>
      <w:r>
        <w:rPr>
          <w:rFonts w:cs="Times New Roman" w:ascii="Times New Roman" w:hAnsi="Times New Roman"/>
          <w:sz w:val="28"/>
          <w:lang w:val="uk-UA"/>
        </w:rPr>
        <w:t>Декларація подаеться до ДПІ у місті Дружків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215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3685"/>
        <w:gridCol w:w="709"/>
        <w:gridCol w:w="708"/>
        <w:gridCol w:w="567"/>
        <w:gridCol w:w="567"/>
        <w:gridCol w:w="709"/>
        <w:gridCol w:w="709"/>
        <w:gridCol w:w="1277"/>
      </w:tblGrid>
      <w:tr>
        <w:trPr>
          <w:trHeight w:val="6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іст господарської опер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З, грн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К, грн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д ряд. де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афа розділу 1 та розділу 2</w:t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6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розрахунковий рахунок ВАТ „ДМЗ" 01.09. надійшла виручка від реалізації готової продукції ТОВ „Оскар", грн. (перша подія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,8 розділ 2</w:t>
            </w:r>
          </w:p>
        </w:tc>
      </w:tr>
      <w:tr>
        <w:trPr>
          <w:trHeight w:val="5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учка ВАТ „ДМЗ" від експорту готової продукції до Франції у вересні звітного року, евр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11 розділ 2</w:t>
            </w:r>
          </w:p>
        </w:tc>
      </w:tr>
      <w:tr>
        <w:trPr>
          <w:trHeight w:val="1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с НБУ, грн./ев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прибуткована 04.09. готова продукція, що надійшла від ТОВ„Булат", на суму, грн.: Дата виписки податкової' накладної 23.08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лату здійснено 23.0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ображена у серпні за першою подією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0.09. надійшли товарно-матеріальні цінності від нерезидента. Сума ПДВ , сплаченого митним органам, становить, гр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,8 розділ 1</w:t>
            </w:r>
          </w:p>
        </w:tc>
      </w:tr>
      <w:tr>
        <w:trPr>
          <w:trHeight w:val="41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09. відвантажена готова продукція АТ „НКМЗ" на суму, грн. Оплата надійде в насту пному місяц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,8 розділ 2</w:t>
            </w:r>
          </w:p>
        </w:tc>
      </w:tr>
      <w:tr>
        <w:trPr>
          <w:trHeight w:val="55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5.09. отримані основні виробничі фонди (обладнання для цеха металообробки) на загальнуну суму, грн. Дата виписки подажової накладно! -1 11.09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,8 розділ1</w:t>
            </w:r>
          </w:p>
        </w:tc>
      </w:tr>
      <w:tr>
        <w:trPr>
          <w:trHeight w:val="5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АТ „ДМЗ" здійс'нена оплата рахунків транспортної ефганізації за доставку основних фондів, грн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ата виписки податкової накладної -11.09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,8 розділ 1</w:t>
            </w:r>
          </w:p>
        </w:tc>
      </w:tr>
      <w:tr>
        <w:trPr>
          <w:trHeight w:val="25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ласти податкову накладну за даними операції 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рахована на розрахунковий рахунок ВАТ „ДМЗ" виручка від реалізації продукції, що була відвантажена 20.08., грн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идбаний патент на право займатися торговою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uk-UA"/>
              </w:rPr>
              <w:t xml:space="preserve">діялбністю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готівку (для фірмового магазину підприемства),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і товари за кордоном на суму (сплату ПДВ відстрочено шляхом оформления податкового векселя), грн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,8 розділ 1</w:t>
            </w:r>
          </w:p>
        </w:tc>
      </w:tr>
      <w:tr>
        <w:trPr>
          <w:trHeight w:val="36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мін погашения податкового векселя, 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ійснена 24.09. підписка на газету „Головбух" терміном 3 місяця. Вартість, грн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7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(127,85) 7(127,85) 8(0) розділ 1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і 25.09. товари у платника единого податку за ставкою 10%, грн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(500) 8(0) 6(500) розділ1</w:t>
            </w:r>
          </w:p>
        </w:tc>
      </w:tr>
      <w:tr>
        <w:trPr>
          <w:trHeight w:val="5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9. відвантажена продукція М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скада" в рамках бартерного договору №524 на суму, грн.: (ціна реалізації не менша за звичайні ці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,8 розділ 2</w:t>
            </w:r>
          </w:p>
        </w:tc>
      </w:tr>
      <w:tr>
        <w:trPr>
          <w:trHeight w:val="49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тримані товари 28.09. від МП «Ескада» в рамках бартерного договору №524 на суму, грн.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виписки податкової накладної 27.0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,8 розділ 1</w:t>
            </w:r>
          </w:p>
        </w:tc>
      </w:tr>
      <w:tr>
        <w:trPr>
          <w:trHeight w:val="3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.09. відвантажені ТОВ „Мрія" безоплатно товари. Облікова вартість товарів, грн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(-800) 8(-160) 11(800) 12(160) розділ 1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ичайна ціназ ПДВ, грн.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,8 розділ 2</w:t>
            </w:r>
          </w:p>
        </w:tc>
      </w:tr>
      <w:tr>
        <w:trPr>
          <w:trHeight w:val="5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триманий 30.09. суб’єкт невиробничих основних засобів. Його вартістБ з ПДВ становитв, грн: Дата виписки податкової накладної -29.09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12 розділ 1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плачена заробітна плата робітникам підприемства за вересен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0.09 здійснена оплата за будівель ні матеріали для ремонту адміністративного корпусу, грн.: Податкова накладна у звітному періоді не отрима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Розділ 1. Отримані податкові накладні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698"/>
        <w:gridCol w:w="1134"/>
        <w:gridCol w:w="1417"/>
        <w:gridCol w:w="993"/>
        <w:gridCol w:w="708"/>
        <w:gridCol w:w="709"/>
        <w:gridCol w:w="708"/>
        <w:gridCol w:w="425"/>
        <w:gridCol w:w="426"/>
        <w:gridCol w:w="567"/>
        <w:gridCol w:w="425"/>
        <w:gridCol w:w="425"/>
      </w:tblGrid>
      <w:tr>
        <w:trPr>
          <w:trHeight w:val="276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даткова накладна, ВМД, чек тощ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сума, включаючи ПДВ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(виготовлення, будівництво, спорудження), імпорт товарів (послуг, включаючи одержання від нерезидента):</w:t>
            </w:r>
          </w:p>
        </w:tc>
      </w:tr>
      <w:tr>
        <w:trPr>
          <w:trHeight w:val="140" w:hRule="atLeast"/>
        </w:trPr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отрим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мер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альни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лягають, оподаткуванню за ставкою 20 %, 0 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 без ПД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ПД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. без ПД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ПД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МД 4687/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ранція, СF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ххххх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6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Т «НМЗ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59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14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1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Транском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678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47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МД 0371/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імеччина,DB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ххххх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к 2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„Універсал-бізнес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74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75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к 3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Оскар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ххххх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П «Ескад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4087 0169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1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Прим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4046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78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Т «НКМЗ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47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67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Усвог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вересень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5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707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40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Розділ 2. Видані податкові накладні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tbl>
      <w:tblPr>
        <w:tblW w:w="90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25"/>
        <w:gridCol w:w="776"/>
        <w:gridCol w:w="1004"/>
        <w:gridCol w:w="816"/>
        <w:gridCol w:w="933"/>
        <w:gridCol w:w="851"/>
        <w:gridCol w:w="665"/>
        <w:gridCol w:w="753"/>
        <w:gridCol w:w="708"/>
        <w:gridCol w:w="986"/>
      </w:tblGrid>
      <w:tr>
        <w:trPr>
          <w:trHeight w:val="14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одаткова накладн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агальна сума поставки, включаючи ПДВ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оставка товарів (послуг) та послуги надані нерезидентом на митній території Україн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Експорт товарів та супутніх такому експорту послуг</w:t>
            </w:r>
          </w:p>
        </w:tc>
      </w:tr>
      <w:tr>
        <w:trPr>
          <w:trHeight w:val="48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Дата виписк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омер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латник податку покупець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ідлягають оподаткуванню за ставкою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вільнені від оподаткування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0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База оподаткуванн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ума ПДВ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База оподаткуванн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ПН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2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2.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2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ОВ «Оскар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67046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679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8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1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2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5.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2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Франція, «Bulon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хххх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ххх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63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6331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2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2.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2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АТ «НКМЗ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6478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467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6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2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4.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2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МП «Ескад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3408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169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2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4.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2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ОВ «Мрі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67046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679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Разом за вересе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08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79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75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6331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датковий прибуток= 138000-40000=98000 грн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датковий податок на прибуток = 98000*0,25 = 24500 грн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БП = 58000-40000 = 18000 грн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ПП = 18000*0,25 = 4500 гр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ип різниць: тимчасова різниця, що підлягае вирахуванню.</w:t>
      </w:r>
      <w:r>
        <w:rPr>
          <w:rFonts w:cs="Arial" w:ascii="Times New Roman" w:hAnsi="Times New Roman"/>
          <w:sz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обліку мае місце відстрочений податковий актив (ВПА) у сумі 20 000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 981 К 641</w:t>
        <w:tab/>
        <w:t>4500 грн. (БПП)</w:t>
      </w:r>
    </w:p>
    <w:p>
      <w:pPr>
        <w:pStyle w:val="Normal"/>
        <w:widowControl w:val="false"/>
        <w:shd w:fill="FFFFFF" w:val="clear"/>
        <w:tabs>
          <w:tab w:val="clear" w:pos="708"/>
          <w:tab w:val="left" w:pos="283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 17 К 641</w:t>
        <w:tab/>
        <w:t>20000 грн. (ВПА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ОДУЛЬ 2 Задача № 6 «Мито»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ідприемство-резидент «Регент» на підставі договору закупівлі продажу з підприемством-нерезидентом «ОКRТЕКО» одержало товар на суму 46610 грн., у тому числі транспортні послуги на території України на 1725 грн. (відповідно до рахунка-фактури) на умовах СРТ, згідно ІНКОТЕРМС 2000, (перевезення оплачене до пункту призначення) м. Донецьк. Даниий товар обкладеться акцизним збором за ставкою 10 % і митом за ставкою 20 %, ставка митного збору -0,2 %, ставка ПДВ - 20 %. Розрахувати митну вартість, сумимита, митних зборів, акцизу і ПД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Фактурна вартість товару = 46610 (грн.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 Митна вартість товару =ФВТ - ТВ = 46610 - 1725 = 44885 (грн.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 Митний збір » МВТ * СтМЗб = 44885*0,002 = 89,77 (грн.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4. Мито = МВТ *СтМ = 44885*0,2 </w:t>
      </w:r>
      <w:r>
        <w:rPr>
          <w:rFonts w:cs="Times New Roman" w:ascii="Times New Roman" w:hAnsi="Times New Roman"/>
          <w:iCs/>
          <w:sz w:val="28"/>
          <w:lang w:val="uk-UA"/>
        </w:rPr>
        <w:t xml:space="preserve">=8977 </w:t>
      </w:r>
      <w:r>
        <w:rPr>
          <w:rFonts w:cs="Times New Roman" w:ascii="Times New Roman" w:hAnsi="Times New Roman"/>
          <w:sz w:val="28"/>
          <w:lang w:val="uk-UA"/>
        </w:rPr>
        <w:t>(грн.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Акцизний збір = (МВТ + М) * СтАЗ(%) = (44885 + 8977) * 0,1 = 5386,2 (грн.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 ПДВ = (МВТ + М + АЗ) * СтПДВ = (44885 + 8977 + 5386,2) *0,2 = 11849,64 (грн.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Використана літератур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 Закон України «Про оподаткування прибутку підприемств:(зі змінами та доповненнями від 01.07.08 р. № 283/97-ВР (Спеціальний випуск)//Вестник налоговой службы Украины.-2008.-№26 .-С.1-48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 Закон України «Про податок на додану вартість: зі змінами та доповненнями, чинний на 01.12.08 р.// Вестник налоговой службы Украины. 2008.-№46-47.-С.4-33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 Закон України «Про податок з власників транспортних засобів та інших самохідних машин і механізмів» від 3 квітня 1997 р. №168/97-ВР зі змінами та доповнення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 Декрет Кабінету Міністрів України «Про акцизний збір» від 26.12.92 р. №18-92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 Податковий облік : методичні вказівки до самостійної роботи (для студентів спеціальності 603059 усіх форм навчання) / укл. : Г. Ю. Ісаншина. - Краматорськ : ДДМА, 2008. - 1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24:00Z</dcterms:created>
  <dc:creator>1</dc:creator>
  <dc:description/>
  <cp:keywords/>
  <dc:language>en-US</dc:language>
  <cp:lastModifiedBy>SYSTEM</cp:lastModifiedBy>
  <cp:lastPrinted>2010-11-19T18:44:00Z</cp:lastPrinted>
  <dcterms:modified xsi:type="dcterms:W3CDTF">2011-09-13T03:24:00Z</dcterms:modified>
  <cp:revision>2</cp:revision>
  <dc:subject/>
  <dc:title/>
</cp:coreProperties>
</file>