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95" w:leader="none"/>
        </w:tabs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  <w:t>Контрольная работа №1</w:t>
      </w:r>
    </w:p>
    <w:p>
      <w:pPr>
        <w:pStyle w:val="Header"/>
        <w:tabs>
          <w:tab w:val="clear" w:pos="4153"/>
          <w:tab w:val="clear" w:pos="8306"/>
          <w:tab w:val="left" w:pos="1995" w:leader="none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1995" w:leader="none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ЗАДАНИЕ №1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сновные виды налоговых правонарушений</w:t>
      </w:r>
    </w:p>
    <w:p>
      <w:pPr>
        <w:pStyle w:val="Header"/>
        <w:tabs>
          <w:tab w:val="left" w:pos="627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е срока постановки на учет в налоговом органе при отсутствии признаков налогового правонарушения влечет взыскание штрафа в размере 5000 руб. (ст. 116 НК РФ), на срок более 90 дней влечет взыскание штрафа в размере 10000 руб. (ст. 15.3 КоАП РФ)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клонение от постановки на учет в налоговом органе. Ведение деятельности организацией или индивидуальным предпринимателем без постановки на учет в налоговом органе влечет согласно ч.2 ст. 15.3 КоАП РФ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зыскание штрафа в размере 10% от доходов, но не менее 20000 руб.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Cs w:val="28"/>
        </w:rPr>
        <w:t>2) взыскание штрафа в размере 20% доходов, полученных в период без постановки на учет более 90 дней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е срока представления сведений об открытии и закрытии счета в банке влечет взыскание штрафа в размере 5000 руб. (ст. 15.3 КоАП РФ). Должностные лица налогоплательщика, нарушившего срок представления информации об открытии и закрытии счета в банке или иной кредитной организации, несут ответственность, и облагаются штрафом от 10 до 20 МРОТ (ст. 15.4 КоАП РФ). Непредставление налоговой декларации в установленный срок в налоговый орган по месту учета, при отсутствии признаков налогового правонарушения влечет согласно ст. 119 НК РФ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зыскание штрафа в размере 5% суммы налога, подлежащей уплате на основе декларации, за каждый полный или неполный месяц со дня, установленного для ее представления, но не более 30% указанной суммы и не менее 100 руб.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в течение более 180 дней по истечении установленного законодательством срока представление такой декларации влечет взыскание штрафа в размере 30% суммы налога, подлежащей уплате на основе этой декларации, и 10% суммы налога, подлежащей уплате на основе этой декларации, за каждый месяц, начиная со 181 дня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Cs w:val="28"/>
        </w:rPr>
        <w:t>Грубое нарушение правил учета доходов и расходов и объектов налогообложения согласно ст. 120 НК РФ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) если эти деяния совершены в течение одного налогового периода при отсутствии признаков налогового правонарушения влечет взыскание штрафа в размере 5000 руб.; </w:t>
      </w:r>
    </w:p>
    <w:p>
      <w:pPr>
        <w:pStyle w:val="Header"/>
        <w:tabs>
          <w:tab w:val="left" w:pos="342" w:leader="none"/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если эти деяния совершены в течение более одного налогового периода, они влекут взыскание штрафа в размере 15000 руб.;</w:t>
      </w:r>
    </w:p>
    <w:p>
      <w:pPr>
        <w:pStyle w:val="Header"/>
        <w:tabs>
          <w:tab w:val="left" w:pos="342" w:leader="none"/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если последует занижение налоговой базы, влекут взыскание штрафа в размере 10% от суммы неуплаченного, но не менее 15000 руб.</w:t>
      </w:r>
    </w:p>
    <w:p>
      <w:pPr>
        <w:pStyle w:val="Header"/>
        <w:tabs>
          <w:tab w:val="left" w:pos="342" w:leader="none"/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уплата или неполная уплата сумм налога в результате занижения налоговой базы, иного неправильного исчисления налога или других неправомерных действий влечет согласно п. 1 ст. 122 НК РФ: взыскание штрафа в размере 20% от неуплаченных сумм налога. Эти деяния, совершенные умышленно, влекут взыскание штрафа в размере 40% от неуплаченных сумм налога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Расходы, связанные с производством и реализацией, не учитываемые при налогообложении прибыли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орядок уплаты транспортного налога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логоплательщиками (НП) налога признаются лица, на которых зарегистрированы транспортные средства (ТС), признаваемые объектом налогообложения. По ТС, зарегистрированному на физическое лицо, приобретенному и переданному им на основании доверенности на право владения и распоряжения ТС до момента официального опубликования федерального закона, НП является лицо, указанное в такой доверенности. При этом лица, на которых зарегистрированы указанные ТС, уведомляют налоговый орган по своему месту жительству о передаче на основании доверенности указанных ТС. 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С, зарегистрированные в установленном порядке в соответствии с законодательством РФ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оговая база определяется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) в отношении ТС, имеющих двигатели, - как мощность двигателя ТС в лошадиных силах; 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в отношении водных несамоходных (буксируемых) ТС, для которых определяется валовая вместимость, - как валовая вместимость в регистровых тоннах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в отношении водных и воздушных ТС, не указанных в подп. 1 и 2, - как единица ТС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Cs w:val="28"/>
        </w:rPr>
        <w:t>Налоговым периодом признается календарный год.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Cs w:val="28"/>
        </w:rPr>
        <w:t>Налоговые ставки устанавливаются законами субъектов РФ соответственно в зависимости от мощности двигателя или валовой вместимости ТС, категории ТС в расчете на одну лошадиную силу мощности двигателя ТС, одну регистровую тонну ТС или единицу ТС в следующих размерах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с каждой лошадиной силы с таких видов транспорта, как: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автомобили легковые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отоциклы и мотороллеры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автобусы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грузовые автомобили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 другие самоходные ТС, машины и механизмы на пневматическом и гусеничном ходу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 катера, моторные лодки и другие водные транспортные средства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) яхты и другие парусно-моторные суда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) гидроциклы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) самолеты, вертолеты и иные воздушные суда, имеющие двигатели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с каждой регистровой тонны валовой вместимости (несамоходные (буксируемые) суда, для которых определяется валовая вместимость);</w:t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) с единицы транспортного средства (другие водные и воздушные транспортные, не имеющие двигателей). </w:t>
      </w:r>
      <w:r>
        <w:br w:type="page"/>
      </w:r>
    </w:p>
    <w:p>
      <w:pPr>
        <w:pStyle w:val="Header"/>
        <w:tabs>
          <w:tab w:val="left" w:pos="570" w:leader="none"/>
          <w:tab w:val="left" w:pos="1995" w:leader="none"/>
          <w:tab w:val="center" w:pos="4153" w:leader="none"/>
          <w:tab w:val="right" w:pos="830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32"/>
        </w:rPr>
        <w:t>ЗАДАНИЕ №2</w:t>
      </w:r>
    </w:p>
    <w:p>
      <w:pPr>
        <w:pStyle w:val="Header"/>
        <w:tabs>
          <w:tab w:val="clear" w:pos="4153"/>
          <w:tab w:val="clear" w:pos="8306"/>
          <w:tab w:val="left" w:pos="1995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995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е сущность принципа удоб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лог должен взиматься в такое время и таким способом, чтобы представлять наибольшее удобство для 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циональная система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пособ и время платежа должны быть заранее известны налогоплательщ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 федеральным налог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лог на имущество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ог на доходы физ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транспортный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Организации, в состав которых входят территориально обособленные структурные подразделения, не имеющие отдельного баланса и расчетного (текущего, корреспондентского) счета, уплачивают налог на прибыль по месту нахождения этих подразд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порционально объемам выручки от реализации продукции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сходя из выручки и сметы затрат по каждому подразде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порционально среднесписочной численности (расходов на оплату труда) и остаточной стоимости амортизируем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При исчислении налоговой базы не учитываются до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т посредн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 игорного бизн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т комисс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. НДС уплачивается организацией или индивидуальным предпринимател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жемеся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ежекварта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ежемесячно или ежеквартально в зависимости от суммы выру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. Единый социальный налог (ЕСН) зачисляется в следующие фон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государственный бюджет, Пенсионный фонд Российской Федерации, Фонд социального страхования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федеральный бюджет, Фонд социального страхования Российской Федерации, фонды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енсионный фонд Российской Федерации, Фонд социального страхования Российской Федерации, региональны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. Налогоплательщики имеют право перейти на УСН, если стоимость амортизируемого имущества не превыш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50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100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15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Налоговым периодом по ЕНВД призн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еся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вар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2. В случае регистрации (снятия с учета) транспортного средства в течение налогового периода сумма налога исчис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есь налогов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оловинном разм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порционально времени, в течение которого транспортное средство было зарегистрировано на налогоплатель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К налоговым резидентам Российской Федерации относятся граждан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ящиеся в Российской Федерации в общей сложности не менее 183 дней в календар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ходящиеся в Российской Федерации в общей сложности не менее 160 дней в календарн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олучающие доход из источников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Налоговой базой для исчисления налога на строения, помещения и сооружения по налогу на имущество физических лиц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вентаризационная стоимость объекта, определяемая органами технической инвентар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нвентаризационная стоимость объекта, определяемая в соответствии с рыночными це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арная инвентаризационная стоимость объекта, определяемая органами технической инвент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Налоговый кредит может быть предоставл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по одному нало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дному или нескольким налог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лько по федеральным налог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туации: Предприятие ОАО «Спецэлектромонтаж» выполняет электро-монтажные работы и предоставило В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чета-фактуры по приобретенным товарам за январь 2006г., используемые для осуществления производственной деятельности (счет-фактура №1, счет фактура №2, счет-фактура №3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выполнении работ за январь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-фактур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: Поставщ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пецэлектромонтаж» ООО «Кабел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/рубли/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26"/>
        <w:gridCol w:w="777"/>
        <w:gridCol w:w="1083"/>
        <w:gridCol w:w="1140"/>
        <w:gridCol w:w="1088"/>
        <w:gridCol w:w="1148"/>
        <w:gridCol w:w="11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т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8</w:t>
            </w:r>
          </w:p>
        </w:tc>
      </w:tr>
      <w:tr>
        <w:trPr>
          <w:trHeight w:val="3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8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 оплат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-фактур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упатель: </w:t>
        <w:tab/>
        <w:tab/>
        <w:tab/>
        <w:tab/>
        <w:t xml:space="preserve"> Поставщ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Спецэлектромонтаж»</w:t>
        <w:tab/>
        <w:tab/>
        <w:t xml:space="preserve"> </w:t>
      </w:r>
      <w:r>
        <w:rPr/>
        <w:t>ООО «Фортуна»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6"/>
        <w:gridCol w:w="959"/>
        <w:gridCol w:w="992"/>
        <w:gridCol w:w="1145"/>
        <w:gridCol w:w="1088"/>
        <w:gridCol w:w="1083"/>
        <w:gridCol w:w="10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40</w:t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(люмин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0</w:t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 оплат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-фактур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АО «Спецэлектромонтаж»</w:t>
        <w:tab/>
        <w:tab/>
        <w:tab/>
        <w:t>ООО «Корона»</w:t>
        <w:tab/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26"/>
        <w:gridCol w:w="1140"/>
        <w:gridCol w:w="1140"/>
        <w:gridCol w:w="1140"/>
        <w:gridCol w:w="1083"/>
        <w:gridCol w:w="1083"/>
        <w:gridCol w:w="11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</w:t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</w:t>
            </w:r>
          </w:p>
        </w:tc>
      </w:tr>
      <w:tr>
        <w:trPr>
          <w:trHeight w:val="1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 оплат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выполнении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щик:</w:t>
        <w:tab/>
        <w:tab/>
        <w:tab/>
        <w:tab/>
        <w:tab/>
        <w:t xml:space="preserve"> Объек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Спецэлектромонтаж»</w:t>
        <w:tab/>
        <w:tab/>
        <w:tab/>
        <w:t xml:space="preserve"> ЗАО «Х»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: ЗАО «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. </w:t>
            </w: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двод питания к здан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кладка кабеля для освещ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кладка кабеля для освещения фасада корп.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розе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фонарей наруж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люминисц.лам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 с НД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Приобретенные, используемые при выполнении работ,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б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на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з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ампы (люминисц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8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НДС 18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 с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Всего к оплате с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 том числе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сумму налога на доходы физических лиц данному работнику, подлежащий уплате в бюджет за 200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у организации «Х» за 2006 год была начислена следующая заработная плата, тыс.руб.,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570"/>
        <w:gridCol w:w="570"/>
        <w:gridCol w:w="627"/>
        <w:gridCol w:w="627"/>
        <w:gridCol w:w="627"/>
        <w:gridCol w:w="684"/>
        <w:gridCol w:w="684"/>
        <w:gridCol w:w="627"/>
        <w:gridCol w:w="684"/>
        <w:gridCol w:w="627"/>
        <w:gridCol w:w="684"/>
        <w:gridCol w:w="62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ся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етей у работника представлено в табл.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6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653"/>
        <w:gridCol w:w="1710"/>
        <w:gridCol w:w="199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(всег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расте до 18 л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расте до 24 лет, учащихся на д/о ВУЗ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 из варианта № 2 - одинокий род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му работнику стандартные вычеты предоставляются на общих основа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варь – 1300р. (2500-12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враль – 2600р (5000-24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т – 4900р. (8500-3600)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 – 7200р. (12000-4800)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 – 9500р. (15500-6000)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нь – 11800р. (19000-72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юль – 14600р. (23000-84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густ – 17400р. (27000-96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нтябрь – 20200р. (31000-10800)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тябрь – 23000р. (35000-12000)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варь-Ноябрь – 25800р. (39000-13200)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800*0,13% = 3354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0*0,13 = 5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 на доходы за 2006 год – 3354 + 520 = 387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для расчета налога в 2006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 – Работник является почетным донором РФ и в апреле получил вознаграждение за сданную кровь в размере 1 2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юне получил российскую премию за выдающиеся достижения в области образования в размере 5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у НДФЛ, подлежащую уплате за представленный налог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счет НДФЛ по основному месту работы представить в табл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5"/>
        <w:gridCol w:w="1276"/>
        <w:gridCol w:w="1134"/>
        <w:gridCol w:w="992"/>
        <w:gridCol w:w="1539"/>
        <w:gridCol w:w="1710"/>
      </w:tblGrid>
      <w:tr>
        <w:trPr>
          <w:trHeight w:val="23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доход нарастающим итогом с начала год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чет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растающим итогом с начала год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длежащая уплате за месяц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 НДФЛ по другим видам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*0,35 = 1750 руб. (налог на прем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овокупный годовой доход за 2006 год и сумма НДФЛ, исчисленная за данный налог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ый годовой доход за 2006 год – 42500р.+1200р.+5000р. = 487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ДФЛ за 2006 год – 3874р.+1750р. = 5624руб. 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firstLine="72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369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7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284" w:firstLine="284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0"/>
    </w:rPr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left="284" w:firstLine="720"/>
      <w:jc w:val="center"/>
    </w:pPr>
    <w:rPr>
      <w:b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center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86" w:leader="none"/>
      </w:tabs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2:00Z</dcterms:created>
  <dc:creator>Люда</dc:creator>
  <dc:description/>
  <cp:keywords/>
  <dc:language>en-US</dc:language>
  <cp:lastModifiedBy>SYSTEM</cp:lastModifiedBy>
  <cp:lastPrinted>2008-04-19T13:24:00Z</cp:lastPrinted>
  <dcterms:modified xsi:type="dcterms:W3CDTF">2011-09-13T03:12:00Z</dcterms:modified>
  <cp:revision>2</cp:revision>
  <dc:subject/>
  <dc:title>ЗАДАНИЕ №2</dc:title>
</cp:coreProperties>
</file>