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ОО «Дальсвет» реализовало товар – модемы (500 штук) организации ООО «Проектинвест», стоимость одного модема без учета НДС составила 1,5 тыс. руб. ООО «Дальсвет» также приобрело у поставщика ООО «Евротех» товар – принтеры (100 штук), стоимость одного принтера без учета НДС составила 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ьте счет-фактуру по каждой указанной операции, раскройте юридическое значение счет-фактуры.</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е сумму НДС при приобретении и при продаже товар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ли налогоплательщик ООО «Дальсвет» право на налоговые вычеты, если да, то на какие и в каком размере?</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Имеет ли налогоплательщик ООО «Дальсвет» право на зачет и возврат сумм налога? Раскройте со ссылкой на статьи Налогового кодекса РФ порядок реализации права на возврат и зачет излишне уплаченных сумм налога?</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е сумму налога, которую налогоплательщик ООО «Дальсвет» должен уплатить в бюдже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оставим счет-фактуру по операции: ООО «Дальсвет» реализовало товар – модемы (500 штук) организации ООО «Проектинвест», стоимость одного модема без учета НДС составила 1,5 тыс. руб. </w:t>
      </w:r>
    </w:p>
    <w:p>
      <w:pPr>
        <w:pStyle w:val="Style15"/>
        <w:spacing w:lineRule="auto" w:line="360" w:before="0" w:after="0"/>
        <w:ind w:left="0" w:firstLine="709"/>
        <w:contextualSpacing/>
        <w:jc w:val="both"/>
        <w:rPr/>
      </w:pPr>
      <w:r>
        <w:rPr>
          <w:rFonts w:cs="Times New Roman" w:ascii="Times New Roman" w:hAnsi="Times New Roman"/>
          <w:sz w:val="28"/>
          <w:szCs w:val="28"/>
        </w:rPr>
        <w:t>Составим счет-фактуру по операции: ООО «Дальсвет» также приобрело у поставщика ООО «Евротех» товар – принтеры (100 штук), стоимость одного принтера без учета НДС составила 6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озьмем бланк счет-фактуры в Приложении 1 в Правилах ведения журналов учета полученных и выставленных счетов-фактур, книг покупок и книг продаж при расчетах по налогу на добавленную стоимость, утвержденным постановлением Правительства Российской Федерации от 2 декабря 2000 г. N 914 (в редакции постановлений Правительства Российской Федерации от 15 марта 2001 г. N 189, от 27 июля 2002 г. N 575, от 16 февраля 2004 г. N 84, от 11 мая 2006 г. N 283)</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ет-фактура - счет, выписываемый продавцом на имя покупателя и удостоверяющий фактическую поставку товара или услуг и их стоимость. Выписывается после окончательной приемки товара покупателем. Содержит детали сделки по продаже, включая объем (количество единиц), цену за единицу, общую цену, условия продажи, способ доставки. В розничной компании счет-фактуру готовят в момент сделки. В оптовой компании счет-фактура подготавливается после получения бухгалтерией извещения от отдела отправки о том, что груз был выслан покупателю. При расчетах по налогу на добавленную стоимость плательщики налога на добавленную стоимость, при совершении операций по реализации товаров (работ, услуг), как облагаемых налогом на добавленную стоимость, так и не облагаемых налогом, составляют и ведут журналы учета счетов-фактур, книгу продаж и книгу покупок. Каждая отгрузка товара (выполнение работы, оказание услуги) оформляется составлением счета-фактуры и регистрацией ее в книге продаж и в книге покупок Счет-фактура составляется организацией-поставщиком (подрядчиком) на имя организации покупателя (заказчика) в двух экземплярах, первый из которых не позднее 10 дней с даты отгрузки товара (выполнения работы, оказания услуги) или предоплаты (аванса) представляется поставщиком покупателю и дает право на зачет (возмещение) сумм налога на добавленную стоимость. Второй экземпляр (копия) счета-фактуры остается у поставщика для отражения в книге продаж и начисления налога на добавленную стоимость при реализации товаров (работ, услуг). Счет-фактура подписывается руководителем и главным бухгалтером организации поставщика, а также лицом, ответственным за отпуск товаров (работ, услуг) и скрепляется печатью организации. При получении товаров (работ, услуг) Счет-фактура подписывается покупателем или его уполномоченным представителем. Кроме основной функции документа, указывающего сумму платежа, может быть использован в качестве накладной, направляемой с товаром. Выписанный на специальном бланке Счет-фактура может служить также сертификатом о происхождении товара. Счет-фактура имеет большое многообразие форм. Коммерческая фактура оформляется продавцом по стандартной форме и выдается покупателю. Предварительный, или временный, счет выдается в случае, когда окончательные детали сделки к моменту отгрузки неизвестны либо ее условия предусматривают возможный отказ покупателя от товара. Окончательный счет оформляется для уточнения размеров расчета по сделке и выдается в случаях, когда ранее оформлялись предварительные сче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ета-фактуры, составленные и выставленные с нарушением порядка, установленного пунктами 5, 5.1 и 6 статьи 169 Налогового кодекса,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статьи 169 Налогового кодекса, не может являться основанием для отказа принять к вычету суммы налога, предъявленные продавцом.</w:t>
      </w:r>
    </w:p>
    <w:p>
      <w:pPr>
        <w:pStyle w:val="Style15"/>
        <w:spacing w:lineRule="auto" w:line="360" w:before="0" w:after="0"/>
        <w:ind w:left="0" w:firstLine="709"/>
        <w:contextualSpacing/>
        <w:jc w:val="both"/>
        <w:rPr/>
      </w:pPr>
      <w:r>
        <w:rPr>
          <w:rFonts w:cs="Times New Roman" w:ascii="Times New Roman" w:hAnsi="Times New Roman"/>
          <w:sz w:val="28"/>
          <w:szCs w:val="28"/>
        </w:rPr>
        <w:t>2. Определим сумму НДС при приобретении и при продаже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54 Налогового кодекса Налоговая база при реализации налогоплательщиком товаров (работ, услуг), определяется как стоимость этих товаров (работ, услуг), исчисленная исходя из цен, определяемых в соответствии со статьей 40 Налогового Кодекса, с учетом акцизов (для подакцизных товаров) и без включения в них налога.</w:t>
      </w:r>
    </w:p>
    <w:p>
      <w:pPr>
        <w:pStyle w:val="Normal"/>
        <w:spacing w:lineRule="auto" w:line="360" w:before="0" w:after="0"/>
        <w:ind w:firstLine="709"/>
        <w:jc w:val="both"/>
        <w:rPr/>
      </w:pPr>
      <w:r>
        <w:rPr>
          <w:rFonts w:cs="Times New Roman" w:ascii="Times New Roman" w:hAnsi="Times New Roman"/>
          <w:sz w:val="28"/>
          <w:szCs w:val="28"/>
        </w:rPr>
        <w:t xml:space="preserve">Налоговая база модемов составляет 500 шт х 1500 рублей = 750000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ринтеров составляет 100 шт х 6000 рублей = 600000 рубл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ставка определяется пунктом 3 статьи 164 Налогового кодекса: Налогообложение производится по налоговой ставке 18 процент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исчисления налога оговорено статьей 166 Налогового кодекса: Сумма налога при определении налоговой базы в соответствии со статьями 154 - 159 и 162 Налогового Кодекса исчисляется как соответствующая налоговой ставке процентная доля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умма налога модемов составляет 750000 рублей х 18% = 135000 рублей. </w:t>
      </w:r>
    </w:p>
    <w:p>
      <w:pPr>
        <w:pStyle w:val="Normal"/>
        <w:spacing w:lineRule="auto" w:line="360" w:before="0" w:after="0"/>
        <w:ind w:firstLine="709"/>
        <w:jc w:val="both"/>
        <w:rPr/>
      </w:pPr>
      <w:r>
        <w:rPr>
          <w:rFonts w:cs="Times New Roman" w:ascii="Times New Roman" w:hAnsi="Times New Roman"/>
          <w:sz w:val="28"/>
          <w:szCs w:val="28"/>
        </w:rPr>
        <w:t>Сумма налога принтеров составляет 600000 рублей х 18% = 108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Имеет ли налогоплательщик ООО «Дальсвет» право на налоговые вычеты, если да, то на какие и в каком размере?</w:t>
      </w:r>
    </w:p>
    <w:p>
      <w:pPr>
        <w:pStyle w:val="Normal"/>
        <w:spacing w:lineRule="auto" w:line="360" w:before="0" w:after="0"/>
        <w:ind w:firstLine="709"/>
        <w:jc w:val="both"/>
        <w:rPr/>
      </w:pPr>
      <w:r>
        <w:rPr>
          <w:rFonts w:cs="Times New Roman" w:ascii="Times New Roman" w:hAnsi="Times New Roman"/>
          <w:sz w:val="28"/>
          <w:szCs w:val="28"/>
        </w:rPr>
        <w:t>В соответствии с пунктом 1 статьи 171 Налогового Кодекса РФ исчисленная налогоплательщиком в порядке, установленном статьей 166 НК РФ, налоговая база по НДС может быть уменьшена на установленные главой 21 Налогового Кодекса РФ налоговые вычеты.</w:t>
      </w:r>
    </w:p>
    <w:p>
      <w:pPr>
        <w:pStyle w:val="Normal"/>
        <w:spacing w:lineRule="auto" w:line="360" w:before="0" w:after="0"/>
        <w:ind w:firstLine="709"/>
        <w:jc w:val="both"/>
        <w:rPr/>
      </w:pPr>
      <w:r>
        <w:rPr>
          <w:rFonts w:cs="Times New Roman" w:ascii="Times New Roman" w:hAnsi="Times New Roman"/>
          <w:sz w:val="28"/>
          <w:szCs w:val="28"/>
        </w:rPr>
        <w:t>Только при наличии всех необходимых условий, перечисленных в статье 172 Налогового Кодекса РФ, налогоплательщик имеет право реализовать свое право на применение налоговых вычетов по НДС. Однако необходимо помнить, что данное право предоставлено налогоплательщику, поэтому, если к моменту возникновения этих условий лицо утратило этот статус, применение налогового вычета по НДС неправомерно.</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статье 171 Налогового Кодекса Налогоплательщик имеет право уменьшить общую сумму налога на установленные налоговые вычеты.</w:t>
      </w:r>
    </w:p>
    <w:p>
      <w:pPr>
        <w:pStyle w:val="Style15"/>
        <w:spacing w:lineRule="auto" w:line="360" w:before="0" w:after="0"/>
        <w:ind w:left="0" w:firstLine="709"/>
        <w:contextualSpacing/>
        <w:jc w:val="both"/>
        <w:rPr/>
      </w:pPr>
      <w:r>
        <w:rPr>
          <w:rFonts w:cs="Times New Roman" w:ascii="Times New Roman" w:hAnsi="Times New Roman"/>
          <w:sz w:val="28"/>
          <w:szCs w:val="28"/>
        </w:rPr>
        <w:t>Налоговые вычеты, предусмотренные статьей 171 Налогового Кодекса, производятся на основании счетов-фактур, выставленных продавцами при приобретении налогоплательщиком товаров (работ, услуг), имущественных прав, документов, подтверждающих фактическую уплату сумм налога при ввозе товаров на таможенную территорию Российской Федерации,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логового Кодекса. (в ред. Федеральных законов от 29.12.2000 N 166-ФЗ, от 22.07.2005 N 119-ФЗ)</w:t>
      </w:r>
    </w:p>
    <w:p>
      <w:pPr>
        <w:pStyle w:val="Style15"/>
        <w:spacing w:lineRule="auto" w:line="360" w:before="0" w:after="0"/>
        <w:ind w:left="0" w:firstLine="709"/>
        <w:contextualSpacing/>
        <w:jc w:val="both"/>
        <w:rPr/>
      </w:pPr>
      <w:r>
        <w:rPr>
          <w:rFonts w:cs="Times New Roman" w:ascii="Times New Roman" w:hAnsi="Times New Roman"/>
          <w:sz w:val="28"/>
          <w:szCs w:val="28"/>
        </w:rPr>
        <w:t>Вычетам подлежат,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аможенную территорию Российской Федерации,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 (в ред. Федеральных законов от 29.12.2000 N 166-ФЗ, от 22.07.2005 N 119-ФЗ)</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Дальсвет» также приобрело у поставщика ООО «Евротех» товар на общую сумму 708000 рублей, в том числе НДС 18% - 108000 рублей. При условии, что ООО «Дальсвет» выполнило следующие услов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именения пункта 2 статьи 171 Кодекса суммы налога, предъявленные налогоплательщику и уплаченные им при приобретении товаров (работ, услуг), в том числе основных средств и нематериальных активов, на территории Российской Федерации, подлежат вычету у налогоплательщика после принятия на учет указанных товаров (работ, услуг), в том числе основных средств и нематериальных активов (с учетом особенностей, предусмотренных статьей 172 Кодекса), при условии их оплаты и наличия счета-фактуры, независимо от принятой им в целях налогообложения учетной политик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Имеет ли налогоплательщик ООО «Дальсвет» право на зачет и возврат сумм налога? Раскройте со ссылкой на статьи Налогового кодекса РФ порядок реализации права на возврат и зачет излишне уплаченных сумм налога?</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Право налогоплательщика на своевременный зачет или возврат сумм излишне уплаченных либо излишне взысканных налогов, пени, штрафов закреплено подпунктом 5 пункта 1 статьи 21 Налогового кодекса Российской федерации. Обязанность налоговых органов осуществлять возврат налогоплательщикам сумм излишне уплаченных либо излишне взысканных налогов установлена подпунктом 5 пункта 1 статьи 32 Налогового Кодекса РФ.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Порядок зачета и возврата указанных сумм регламентирован главой 12 Налогового Кодекса РФ, состоящей из статей 78 и 79. При этом ст.78 регламентирует зачет или возврат излишне уплаченной, а ст.79 - излишне взысканной суммы налог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 обращения в суд с иском о возврате или зачете излишне уплаченных сумм налога налогоплательщик обязан обратиться с заявлением о возврате или зачете в налоговый орган.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Зачет или возврат излишне уплаченного налога осуществляется в соответствии с п.п.4, 7 ст.78 Налогового Кодекса РФ по письменному заявлению налогоплательщика. Решение о зачете должно быть принято налоговым органом в течение 5 дней после получения заявления (п.4 ст.78). Возврат должен быть осуществлен в течение одного месяца со дня подачи заявления (п.9 ст.78). Следовательно, нарушение права налогоплательщика на зачет или возврат излишне уплаченной суммы налога не может иметь место до подачи им соответствующего заявления в налоговый орган.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судебной защите подлежит нарушенное право - ст.4 Арбитражного процессуального кодекса Российской Федерации (далее - АПК РФ).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й связи в п.22 Постановления Пленума Высшего Арбитражного Суда РФ (ВАС РФ) от 28.02.2001 г. № 5 "О некоторых вопросах применения части первой Налогового кодекса Российской Федерации" указано: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положения статьи 78 Кодекса, судам необходимо исходить из того, что обращение налогоплательщика в суд с иском о возврате или зачете излишне уплаченных сумм налогов и пеней возможно только в случае отказа налогового органа в удовлетворении упомянутого выше заявления либо неполучения налогоплательщиком ответа в установленный законом срок."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инятии искового заявления, поданного налогоплательщиком, чьи права не нарушены, арбитражный суд отказывает на основании п.1 ч.1 ст.107 АПК РФ. А возбужденное по такому иску производство подлежит прекращению по п.1 ст.85 АПК РФ.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ение момента исполнения налоговым органом обязанности по возврату налогоплательщику сумм налога путем их безналичного перечислени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рос об определении момента исполнения денежного обязательства при осуществлении расчетов в безналичной форме долгое время вызывал споры. Проблема заключается в том, что при такой форме расчетов не совпадают момент выбытия перечисляемых плательщиком средств из его распоряжения и момент поступления этих же средств в распоряжение получател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ление плательщиком в банк документа, содержащего поручение о перечислении денежных средств получателю - лишь первый шаг к исполнению обязанности плательщика (должника в денежном обязательстве) "доставить" безналичные деньги их получателю (кредитору). На основании названного документа банк, связанный с плательщиком договором банковского счета, должен выполнить по его поручению перевод денежных средств - обеспечить их "доставку" до банка получателя. В случае неисполнения или ненадлежащего исполнения обязательств по переводу денежных средств банк отвечает перед плательщиком, но не перед получателем платеж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обязанность по зачислению на счет получателя поступивших для него денег лежит на банке получателя, связанном с получателем также договором банковского счета. Ответственность за незачисление или несвоевременное зачисление на счет получателя поступивших для него (то есть зачисленных на корреспондентский счет банка) средств несет банк получател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арбитражной практике по разрешению гражданско-правовых споров выработан основанный на изложенных посылках подход, в соответствии с которым моментом исполнения денежного обязательства признается поступление денежных средств на корреспондентский счет банка получател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енум ВАС РФ не нашел оснований для применения иного подхода в отношении определения момента исполнения налоговым органом обязанности по возврату налогоплательщику сумм излишне уплаченного налога, указав в п.23 Постановления от 28.02.2001 г. № 5 следующее: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ешении вопроса о моменте исполнения обязанности по возврату налогоплательщику соответствующих сумм путем их перечисления в безналичном порядке на указанный получателем счет судам необходимо руководствоваться общими правилами, согласно которым плательщик признается исполнившим свою обязанность с момента поступления соответствующей суммы в указанный получателем средств банк."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ы защиты права налогоплательщика на зачет или возврат сумм излишне уплаченных или излишне взысканных налогов.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Практически все действующие законы Российской Федерации предусматривают возможность судебной защиты прав и интересов субъектов, чьи отношения регулируются законом. Не является исключением в этом отношении и Налогового Кодекса РФ. Возможность разрешения спора о зачете или возврате излишне уплаченного или взысканного налога также предусмотрена гл.12 Налогового Кодекса РФ.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Однако, реализацию права на судебную защиту нередко затрудняет отсутствие в законе формулировки предмета иска, которым может быть защищено нарушенное право. Налогового Кодекса РФ в данном случае также исключением не являетс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тношении зачета или возврата суммы налога права налогоплательщика могут быть нарушены в результате вынесения налоговым органом решения о полном или частичном отказе в удовлетворении заявления налогоплательщика. В таком случае налогоплательщик имеет возможность требовать в судебном порядке признания недействительным (полностью или частично) этого решения - то есть ненормативного акта государственного органа, не соответствующего законам или иным нормативным правовым актам и нарушающего права и законные интересы налогоплательщика. В данном случае используется прямо предусмотренная п.2 ст.22 АПК РФ (определяющей подведомственность дел арбитражному суду) формулировка предмета иск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возможно нарушение прав налогоплательщика в иной форме - например, когда налоговый орган не принимает никакого решения по заявлению налогоплательщика, или не признает факта уплаты суммы налога в размере, в котором налог считает уплаченным налогоплательщик. Безусловно, права налогоплательщика в такой ситуации нарушаются и подлежат защите в суде. Но задача по определению (формулированию) предмета иска в данном случае затруднительна. Ошибка же в ее решении может стоить дорого - суд может сослаться на неподведомственность ему такого иска и отказать в принятии искового заявления (п.1 ч.1 ст.107 АПК РФ), либо прекратить производство по делу (п.1 ст.85 АПК РФ).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В этой связи существенное значение имеет рекомендация Президиума ВАС РФ (п.25 Постановления от 28.02.2001 г. № 5): "Если же налоговый орган не принимает никакого решения по заявлению налогоплательщика, поданному в соответствии со статьями 78 или 79 Налогового Кодекса РФ, либо в случае, когда между налогоплательщиком и налоговым органом возник спор о том, можно ли считать конкретную сумму налога уплаченной в соответствии с пунктом 2 статьи 45 НК РФ, налогоплательщик вправе обжаловать действия (бездействие) налогового органа (должностного лица) путем предъявления иска о зачете уплаченных сумм." </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е сумму налога, которую налогоплательщик ООО «Дальсвет» должен уплатить в бюд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73 Налогового Кодекса: 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атьей 171 настоящего Кодекса (в том числе налоговых вычетов, предусмотренных пунктом 3 статьи 172 настоящего Кодекса), общая сумма налога, исчисляемая в соответствии со статьей 166 настоящего Кодекса и увеличенная на суммы налога, восстановленного в соответствии с Налоговым Коде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ООО «Дальсвет» за налоговый период </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налога, подлежащая уплате в бюджет составляет 135000 рублей, исчисленная при реализации товара - модемов.</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налоговых вычетов составляет 108000 рублей, образовавшаяся при приобретении предприятием товара- принтер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сумма налога, подлежащая уплате в бюджет составляет 27000 рубл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5000 рублей – 108000 рублей = 27000 рублей.</w:t>
      </w:r>
      <w:r>
        <w:br w:type="page"/>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2</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резидент Иванов Сергей Петрович заключил трудовой договор с ООО «Спектр». Ежемесячно, согласно условиям трудового договора, бухгалтерия начисляет работнику заработную плату в размере 20 тыс. руб. С этой суммы бухгалтерия ежемесячно удерживает налог.</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ванов Сергей Петрович имеет сына в возрасте 17 лет. В отчетном году работник заплатил за лечение своего сына 35 тыс. рублей. Медицинское учреждение имеет лицензию, лечение не является дорогостоящим видом лече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ванов Сергей Петрович обучается в университете, который имеет лицензию, по заочной форме обучения. Заплатил за свое обучение в отчетном году 60 тыс. рубл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е:</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ь по уплате какого налога возникла у налогоплательщика – С.П. Иванов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е сумму налога, которую удержит у налогоплательщика налоговый агент за налоговый период?</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ли право налогоплательщик на налоговые вычеты, если да, то на какие и в каком размере? Укажите со ссылкой на статьи Налогового кодекса РФ, какие налоговые вычеты могут быть предоставлены до окончания налогового периода при обращении к налоговому агенту?</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ли налогоплательщик право на возврат сумм налога? Раскройте со ссылкой на статьи Налогового кодекса РФ основания возврата, порядок возврата?</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ьте налоговую декларацию от имени налогоплательщика (все расчеты должны выполняться на дату выполнения контрольной работ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язанность по уплате какого налога возникла у налогоплательщика – С.П. Иванова?</w:t>
      </w:r>
    </w:p>
    <w:p>
      <w:pPr>
        <w:pStyle w:val="Style15"/>
        <w:spacing w:lineRule="auto" w:line="360" w:before="0" w:after="0"/>
        <w:ind w:left="0" w:firstLine="709"/>
        <w:contextualSpacing/>
        <w:jc w:val="both"/>
        <w:rPr/>
      </w:pPr>
      <w:r>
        <w:rPr>
          <w:rFonts w:cs="Times New Roman" w:ascii="Times New Roman" w:hAnsi="Times New Roman"/>
          <w:sz w:val="28"/>
          <w:szCs w:val="28"/>
        </w:rPr>
        <w:t>Согласно Статьи 207 Главы 23 «Налог на доходы физических лиц» у С.П. Иванова возникает обязанность оплаты налога на доходы физических лиц.</w:t>
      </w:r>
    </w:p>
    <w:p>
      <w:pPr>
        <w:pStyle w:val="Style15"/>
        <w:spacing w:lineRule="auto" w:line="360" w:before="0" w:after="0"/>
        <w:ind w:left="0" w:firstLine="709"/>
        <w:contextualSpacing/>
        <w:jc w:val="both"/>
        <w:rPr/>
      </w:pPr>
      <w:r>
        <w:rPr>
          <w:rFonts w:cs="Times New Roman" w:ascii="Times New Roman" w:hAnsi="Times New Roman"/>
          <w:sz w:val="28"/>
          <w:szCs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в ред. Федеральных законов от 29.12.2000 N 166-ФЗ, от 27.07.2006 N 137-ФЗ)</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е сумму налога, которую удержит у налогоплательщика налоговый агент за налоговый период?</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я 216. Налогового Кодекса</w:t>
      </w:r>
      <w:bookmarkStart w:id="0" w:name="p3139"/>
      <w:bookmarkEnd w:id="0"/>
      <w:r>
        <w:rPr>
          <w:rFonts w:cs="Times New Roman" w:ascii="Times New Roman" w:hAnsi="Times New Roman"/>
          <w:sz w:val="28"/>
          <w:szCs w:val="28"/>
        </w:rPr>
        <w:t>: Налоговым периодом признается календарный год.</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В соответствии с подпунктами 1 - 3 пункта 1 статьи 218 Кодекса при определении размера налоговой базы, подлежащей налогообложению по ставке 13%, налогоплательщик имеет право на получение одного из следующих стандартных налоговых вычетов за каждый месяц налогового периода. </w:t>
      </w:r>
    </w:p>
    <w:p>
      <w:pPr>
        <w:pStyle w:val="Style15"/>
        <w:spacing w:lineRule="auto" w:line="360" w:before="0" w:after="0"/>
        <w:ind w:left="0" w:firstLine="709"/>
        <w:contextualSpacing/>
        <w:jc w:val="both"/>
        <w:rPr/>
      </w:pPr>
      <w:r>
        <w:rPr>
          <w:rFonts w:cs="Times New Roman" w:ascii="Times New Roman" w:hAnsi="Times New Roman"/>
          <w:sz w:val="28"/>
          <w:szCs w:val="28"/>
        </w:rPr>
        <w:t>Работнику организации, в которой заявлен стандартный вычет, ежемесячно начисляется по 20 тыс. руб. Работник имеет право на стандартный вычет в размере 400 руб., предусмотренный пп. 3 п. 1 ст. 218 части 2 Кодекс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налоговой базы начисленный работнику доход в течение января уменьшается на сумму стандартного вычета в размере 400 руб. </w:t>
      </w:r>
    </w:p>
    <w:p>
      <w:pPr>
        <w:pStyle w:val="Style15"/>
        <w:spacing w:lineRule="auto" w:line="360" w:before="0" w:after="0"/>
        <w:ind w:left="0" w:firstLine="709"/>
        <w:contextualSpacing/>
        <w:jc w:val="both"/>
        <w:rPr/>
      </w:pPr>
      <w:r>
        <w:rPr>
          <w:rFonts w:cs="Times New Roman" w:ascii="Times New Roman" w:hAnsi="Times New Roman"/>
          <w:sz w:val="28"/>
          <w:szCs w:val="28"/>
        </w:rPr>
        <w:t>Доход работника, исчисленный нарастающим итогом с начала года, превысил 20 000 руб. в феврале месяце (20000руб. х 2 мес. = 40 000 руб.).</w:t>
      </w:r>
    </w:p>
    <w:p>
      <w:pPr>
        <w:pStyle w:val="Style15"/>
        <w:spacing w:lineRule="auto" w:line="360" w:before="0" w:after="0"/>
        <w:ind w:left="0" w:firstLine="709"/>
        <w:contextualSpacing/>
        <w:jc w:val="both"/>
        <w:rPr/>
      </w:pPr>
      <w:r>
        <w:rPr>
          <w:rFonts w:cs="Times New Roman" w:ascii="Times New Roman" w:hAnsi="Times New Roman"/>
          <w:sz w:val="28"/>
          <w:szCs w:val="28"/>
        </w:rPr>
        <w:t>Начиная с февраля месяца, стандартный вычет в сумме 400 рублей не предоставляется.</w:t>
      </w:r>
    </w:p>
    <w:p>
      <w:pPr>
        <w:pStyle w:val="Style15"/>
        <w:spacing w:lineRule="auto" w:line="360" w:before="0" w:after="0"/>
        <w:ind w:left="0" w:firstLine="709"/>
        <w:contextualSpacing/>
        <w:jc w:val="both"/>
        <w:rPr/>
      </w:pPr>
      <w:r>
        <w:rPr>
          <w:rFonts w:cs="Times New Roman" w:ascii="Times New Roman" w:hAnsi="Times New Roman"/>
          <w:sz w:val="28"/>
          <w:szCs w:val="28"/>
        </w:rPr>
        <w:t>Независимо от предоставления стандартного налогового вычета в размере 3 000 руб., или 500 руб., или 400 руб. налогоплательщикам на основании подпункта 4 пункта 1 ст. 218 Кодекса предоставляется стандартный налоговый вычет в размере 600 рублей за каждый месяц налогового периода на каждого ребенка, находящегося на обеспечении у налогоплательщиков, являющихся родителями или супругами родителей, опекунами или попечителями. Вычет действует до месяца, в котором доход названных лиц, исчисленный нарастающим итогом с начала налогового периода (в отношении которого предусмотрена налоговая ставка 13%) работодателе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Доход работника, исчисленный нарастающим итогом с начала года, превысил 40 000 руб. в марте месяце (20000руб. х 3 мес. = 60 000 руб.). </w:t>
      </w:r>
    </w:p>
    <w:p>
      <w:pPr>
        <w:pStyle w:val="Style15"/>
        <w:spacing w:lineRule="auto" w:line="360" w:before="0" w:after="0"/>
        <w:ind w:left="0" w:firstLine="709"/>
        <w:contextualSpacing/>
        <w:jc w:val="both"/>
        <w:rPr/>
      </w:pPr>
      <w:r>
        <w:rPr>
          <w:rFonts w:cs="Times New Roman" w:ascii="Times New Roman" w:hAnsi="Times New Roman"/>
          <w:sz w:val="28"/>
          <w:szCs w:val="28"/>
        </w:rPr>
        <w:t>Начиная с марта месяца, стандартный вычет в сумме 600 рублей не предоставляет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ая сумма предоставленных стандартных вычетов за налоговый период составляет 1600 рубл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00 руб. + 600 руб. * 2 месяц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налоговый период С.П. Иванову начислено заработной платы 240000 рублей. (20000 рублей х 12 месяце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облагаемая база составляет 238400 рублей (240000 рублей – 1600 рубл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налога по ставке 13 % составит 30992 рубля (238400 рублей х 13%)</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2005 года налогоплательщики могут получать имущественный вычет при покупке или строительстве жилья не из бюджета, через налоговую инспекцию, а прямо на рабочем месте. Раньше покупателю квартиры необходимо было открывать счет в Сбербанке и до трех месяцев ждать возврата из бюджета своих денег. Теперь достаточно подать документы в Налоговую инспекцию, которых закон обязал подтверждать право на возврат налога в течение 30 календарных дн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из налоговой будет служить для работодателя подтверждением права на вычет, и бухгалтерия предприятия просто не будет удерживать из зарплаты работника налог на доходы. Однако налогоплательщику после совершения квартирной сделки все равно придется сначала доказывать свое право на получение выче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й вычет составит сумму 95000 рублей (35000 рублей + 60000 рублей)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меет ли право налогоплательщик на налоговые вычеты, если да, то на какие и в каком размере? Укажите со ссылкой на статьи Налогового кодекса РФ, какие налоговые вычеты могут быть предоставлены до окончания налогового периода при обращении к налоговому агенту?</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 определяются ст. 218 Налогового кодекса. Размер вычета зависит от категории физического лица, получающего вычет.</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вычет в размере 3000 рублей за каждый месяц налогового периода распространяется на категории налогоплательщиков, указанные в пп. 1 п. 1 ст. 218 Налогового кодекса. В частности, это лица участвовавшие в ликвидации аварий на Чернобыльской АЭС; лица, непосредственно участвовавших в испытаниях ядерного оружия; инвалиды Великой Отечественной войн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вычет в размере 500 рублей за каждый месяц налогового периода распространяется на категории налогоплательщиков, указанные в пп. 2 п. 1 ст. 218 Налогового кодекса. В частности, это лица Герои Советского Союза и Герои Российской Федерации; участники Великой Отечественной войны; инвалиды с детства, а также инвалиды I и II групп.</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 в суммах 3000 и 500 рублей предоставляются независимо от величины полученного в течение года доход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логовый вычет в размере 400 рублей за каждый месяц налогового периода предоставляется всем остальным налогоплательщикам, которые не получают вычет 3000 или 500 рублей и действует до месяца, в котором их доход, исчисленный нарастающим итогом с начала налогового периода превысил 20 000 рублей.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я с месяца, в котором указанный доход превысил 20 000 рублей, налоговый вычет в размере 400 рублей не предоставляет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ам, имеющим право более чем на один стандартный налоговый вычет (3000, 500 или 400 рублей), предоставляется максимальный из соответствующих вычет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ый вычет в размере 600 рублей за каждый месяц налогового периода предоставляется налогоплательщику н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ого ребенка у налогоплательщиков, на обеспечении которых находится ребенок и которые являются родителями или супругами родителей;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ждого ребенка у налогоплательщиков, которые являются опекунами или попечителями, приемными родителями.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превысил 40 000 рублей. Начиная с месяца, в котором указанный доход превысил 40 000 рублей, налоговый вычет не применяет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довам (вдовцам), одиноким родителям, опекунам или попечителям, приемным родителям налоговый вычет производится в двойном размере.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атриваемый налоговый вычет предоставляется независимо от предоставления стандартных налоговых вычетов, установленных пп. 1 - 3 п. 1 ст. 218 Налогового кодекс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письменного заявления налогоплательщика и документов, подтверждающих право на такие налоговые вычет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начала работы налогоплательщика не с первого месяца налогового периода налоговые вычеты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 полученного дохода подтверждается справкой о полученных налогоплательщиком доходах (Форма 2-НДФЛ), выданной налоговым агентом.</w:t>
      </w:r>
    </w:p>
    <w:p>
      <w:pPr>
        <w:pStyle w:val="Style15"/>
        <w:spacing w:lineRule="auto" w:line="360" w:before="0" w:after="0"/>
        <w:ind w:left="0" w:firstLine="709"/>
        <w:contextualSpacing/>
        <w:jc w:val="both"/>
        <w:rPr/>
      </w:pPr>
      <w:r>
        <w:rPr>
          <w:rFonts w:cs="Times New Roman" w:ascii="Times New Roman" w:hAnsi="Times New Roman"/>
          <w:sz w:val="28"/>
          <w:szCs w:val="28"/>
        </w:rPr>
        <w:t>Статьей 219 Кодекса предусмотрено право налогоплательщика на уменьшение налоговой базы в отношении доходов, облагаемых налогом по ставке 13%, полученных в налогооблагаемом периоде, на суммы произведенных в этом же налоговом периоде расходов на цели благотворительности, обучения и лечения.</w:t>
      </w:r>
    </w:p>
    <w:p>
      <w:pPr>
        <w:pStyle w:val="Style15"/>
        <w:spacing w:lineRule="auto" w:line="360" w:before="0" w:after="0"/>
        <w:ind w:left="0" w:firstLine="709"/>
        <w:contextualSpacing/>
        <w:jc w:val="both"/>
        <w:rPr/>
      </w:pPr>
      <w:r>
        <w:rPr>
          <w:rFonts w:cs="Times New Roman" w:ascii="Times New Roman" w:hAnsi="Times New Roman"/>
          <w:sz w:val="28"/>
          <w:szCs w:val="28"/>
        </w:rPr>
        <w:t>Право на получение социальных налоговых вычетов предоставляется налогоплательщику на основании его письменного заявления при подаче им налоговой декларации в налоговые органы по окончании налогового периода. Иной порядок предоставления социальных налоговых вычетов Налоговым кодексом не предусмотрен.</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ли налогоплательщик право на возврат сумм налога? Раскройте со ссылкой на статьи Налогового кодекса РФ основания возврата, порядок возвра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налоговые вычеты предоставляются когда, когда налогоплательщик несет определенные социальные расход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и предоставляются по четырем основания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асходам на благотворительные цели и пожертвовани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асходам на обучение;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асходам на лечение;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асходам на негосударственное пенсионное обеспечение и добровольное пенсионное страхование.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и предоставляется в размере фактически понесенных налогоплательщиком расходов при условии, что такие расходы не превышают определенный законодательно установленный предел.</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налоговые вычеты предоставляются налоговыми органами по окончании год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м для их предоставления является налоговая декларация и заявление налогоплательщи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могут уменьшить свои доходы на сумму денежных средств, которые они перечислил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благотворительные цели для нужд: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й науки, культуры, образования, здравоохранения и социального обеспечения, финансируемых частично или полностью из средств соответствующих бюджетов;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х организаций, образовательных и дошкольных учреждений на цели физического воспитания граждан и содержание спортивных команд;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иде пожертвований религиозным организациям на осуществление уставной деятельности.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вычет предоставляется в размере фактически произведенных расходов, но он не может быть более 25% дохода, полученного физическим лицом за год.</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вычет по расходам на обучение могут налогоплательщики-учащиеся, налогоплательщики - родители (опекуны, попечители) учащих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 получить вычет на денежные средства потраченные н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е обучение в образовательных учреждениях, но не более 100 000 руб.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бучение своих детей в возрасте до 24 лет по очной форме обучения в образовательных учреждениях, не более 50 000 руб. на каждого ребенка в общей сумме на обоих родителей. </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на обучение своих подопечных в возрасте до 18 лет, бывших подопечных в возрасте до 24 лет по очной форме обучения в образовательных учреждениях, не более 50 000 руб. на каждого ребенка в общей сумме на опекунов (попечителей).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ить этот вычет можно только в тех периодах, в которых фактически производилась оплата, так как наличие фактических расходов является основанием для предоставления выче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и могут уменьшить свои доходы на сумму денежных средств, которую они уплатил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услуги по лечению, предоставленные им медицинскими учреждениями РФ;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услуги по лечению супруга (супруги), своих родителей и (или) своих детей в возрасте до 18 лет в медицинских учреждениях РФ;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медикаменты, назначенные лечащим врачом и приобретаемые за счет собственных средств;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виде страховых взносов, уплаченных страховым организациям по договорам добровольного личного страхования налогоплательщика, страхования супруга (супруги), родителей и (или) своих детей в возрасте до 18 лет, предусматривающим только оплату услуг по лечению.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еты на лечение предоставляются в том случае, если лечение проводилось в медицинских учреждениях, имеющих лицензии на осуществление медицинской деятельности.</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ет на лечение распространяется только на услуги, поименованные в Перечне медицинских услуг в медицинских учреждениях Российской Федерации, предоставленных налогоплательщику, его супруге (супругу), его родителям и (или) его детям в возрасте до 18 лет, суммы оплаты которых за счет собственных средств налогоплательщика учитываются при определении суммы социального налогового вычета, утвержденном Постановлением Правительства РФ № 201 от 19.03.2001. </w:t>
      </w:r>
    </w:p>
    <w:p>
      <w:pPr>
        <w:pStyle w:val="Style15"/>
        <w:spacing w:lineRule="auto" w:line="360" w:before="0" w:after="0"/>
        <w:ind w:left="0" w:firstLine="709"/>
        <w:contextualSpacing/>
        <w:jc w:val="both"/>
        <w:rPr/>
      </w:pPr>
      <w:r>
        <w:rPr>
          <w:rFonts w:cs="Times New Roman" w:ascii="Times New Roman" w:hAnsi="Times New Roman"/>
          <w:sz w:val="28"/>
          <w:szCs w:val="28"/>
        </w:rPr>
        <w:t>Вычет предоставляется в размере фактически произведенных расходов, однако он не может быть более 120 000 руб.</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орогостоящим видам лечения ограничение отсутствует, т.е. к вычету может приниматься вся сумма фактически понесенных расход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ет предоставляется по окончании года, в котором понесены расходы на оплату лечения, медикаментов и (или) страховых взносов, на основании заявления физического лица при подаче налоговой декларации в налоговый орган. Кроме декларации и заявления нужно представить документы, подтверждающие фактические расходы на лечени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ет по расходам на негосударственное пенсионное обеспечение и добровольное пенсионное страхование может применяться в случаях:</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лата взносов по договору, заключенному с негосударственным пенсионным фондом;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лата взносов по договору, заключенному со страховой организацией. </w:t>
      </w:r>
    </w:p>
    <w:p>
      <w:pPr>
        <w:pStyle w:val="Style15"/>
        <w:spacing w:lineRule="auto" w:line="360" w:before="0" w:after="0"/>
        <w:ind w:left="0" w:firstLine="709"/>
        <w:contextualSpacing/>
        <w:jc w:val="both"/>
        <w:rPr/>
      </w:pPr>
      <w:r>
        <w:rPr>
          <w:rFonts w:cs="Times New Roman" w:ascii="Times New Roman" w:hAnsi="Times New Roman"/>
          <w:sz w:val="28"/>
          <w:szCs w:val="28"/>
        </w:rPr>
        <w:t>Вычет предоставляется в размере фактически произведенных расходов, но не более 120 000 руб.</w:t>
      </w:r>
    </w:p>
    <w:p>
      <w:pPr>
        <w:pStyle w:val="Style15"/>
        <w:spacing w:lineRule="auto" w:line="360" w:before="0" w:after="0"/>
        <w:ind w:left="0" w:firstLine="709"/>
        <w:contextualSpacing/>
        <w:jc w:val="both"/>
        <w:rPr/>
      </w:pPr>
      <w:r>
        <w:rPr>
          <w:rFonts w:cs="Times New Roman" w:ascii="Times New Roman" w:hAnsi="Times New Roman"/>
          <w:sz w:val="28"/>
          <w:szCs w:val="28"/>
        </w:rPr>
        <w:t>Этот предел ограничивает суммарно три вида расходов на обучение, на лечение и на добровольное пенсионное страхование. Таким образом сумма всех трех видов расходов для целей получения вычета принимается в пределах 120 000 руб.</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чет предоставляется по окончании года, в котором понесены расходы на основании заявления физического лица при подаче налоговой декларации в налоговый орган. Кроме декларации и заявления нужно представить документы, подтверждающие фактические расход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енные налоговые вычеты предоставляются в следующих случаях:</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обретение жиль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ажа имуществ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п. 2 п. 1 ст. 220 Налогового кодекса физическому лицу предоставляется налоговый вычет в сумме, израсходованной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комнаты или доли (долей) в них.</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актические расходы на новое строительство либо приобретение жилого дома или доли (долей) в нем могут включать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разработку проектно-сметной документации;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приобретение строительных и отделочных материалов;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приобретение жилого дома, в том числе не оконченного строительством;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связанные с работами или услугами по строительству (достройке дома, не оконченного строительством) и отделке;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подключение к сетям электро-, водо-, газоснабжения и канализации или создание автономных источников электро-, водо-, газоснабжения и канализации.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актические расходы на приобретение квартиры, комнаты или доли (долей) в них могут включать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приобретение квартиры, комнаты, доли (долей) в них или прав на квартиру, комнату в строящемся доме;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приобретение отделочных материалов;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на работы, связанные с отделкой квартиры, комнаты.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Style15"/>
        <w:spacing w:lineRule="auto" w:line="360" w:before="0" w:after="0"/>
        <w:ind w:left="0" w:firstLine="709"/>
        <w:contextualSpacing/>
        <w:jc w:val="both"/>
        <w:rPr/>
      </w:pPr>
      <w:r>
        <w:rPr>
          <w:rFonts w:cs="Times New Roman" w:ascii="Times New Roman" w:hAnsi="Times New Roman"/>
          <w:sz w:val="28"/>
          <w:szCs w:val="28"/>
        </w:rPr>
        <w:t xml:space="preserve">Общий размер имущественного налогового вычета не может превышать 1 000 000 рублей без учета сумм, направленных на погашение процентов по целевым займам (кредитам), полученным от кредитных и иных организаций Российской Федерации и фактически израсходованным налогоплательщиком на новое строительство либо приобретение на территории Российской Федерации жилого дома, квартиры, комнаты или доли (долей) в них.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плаченные проценты по займам и кредитам увеличивают размер налогового выче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енный вычет при покупке жилья предоставляется налогоплательщику один раз.</w:t>
      </w:r>
    </w:p>
    <w:p>
      <w:pPr>
        <w:pStyle w:val="Style15"/>
        <w:spacing w:lineRule="auto" w:line="360" w:before="0" w:after="0"/>
        <w:ind w:left="0" w:firstLine="709"/>
        <w:contextualSpacing/>
        <w:jc w:val="both"/>
        <w:rPr/>
      </w:pPr>
      <w:r>
        <w:rPr>
          <w:rFonts w:cs="Times New Roman" w:ascii="Times New Roman" w:hAnsi="Times New Roman"/>
          <w:sz w:val="28"/>
          <w:szCs w:val="28"/>
        </w:rPr>
        <w:t>Если в течение года получения имущественный налоговый вычет не может быть использован полностью, его остаток может быть перенесен на последующие годы до полного его использов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имущественные вычеты предоставляются налогоплательщику при продаже имуществ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п. 1 п. 1 ст. 220 Налогового кодекса физическому лицу предоставляется налоговый вычет в сумме, полученной налогоплательщиком в налоговом периоде от: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ажи иного имуществ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вышеуказанное имущество находилось в собственности налогоплательщика более трех лет имущественный налоговый вычет предоставляется в сумме, полученной налогоплательщиком при продаже указанного имуществ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жилые дома, квартиры, комнаты, включая приватизированные жилые помещения, дачи, садовые домики или земельные участки и доли в указанном имуществе находилось в собственности налогоплательщика менее трех лет имущественный налоговый вычет предоставляется в сумме, не превышающей в целом 2 000 000 рублей.</w:t>
      </w:r>
    </w:p>
    <w:p>
      <w:pPr>
        <w:pStyle w:val="Style15"/>
        <w:spacing w:lineRule="auto" w:line="360" w:before="0" w:after="0"/>
        <w:ind w:left="0" w:firstLine="709"/>
        <w:contextualSpacing/>
        <w:jc w:val="both"/>
        <w:rPr/>
      </w:pPr>
      <w:r>
        <w:rPr>
          <w:rFonts w:cs="Times New Roman" w:ascii="Times New Roman" w:hAnsi="Times New Roman"/>
          <w:sz w:val="28"/>
          <w:szCs w:val="28"/>
        </w:rPr>
        <w:t>Для прочего имущества находившегося в собственности налогоплательщика менее трех лет имущественный налоговый вычет предоставляется в сумме не превышающей 125 000 рубл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отметить, что на настоящий момент при реализации (продаже) ценных бумаг налоговая база по полученным доходам может быть уменьшена только на сумму документально подтвержденных расходов, связанных с приобретением, реализацией и хранением ценных бумаг. При этом имущественный налоговый вычет не предоставляетс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место использования права на получение имущественного налогового вычета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ют два возможных варианта предоставления имущественного налогового выче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ет предоставляется налоговым органом.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кончания календарного года налогоплательщик подает налоговую декларацию в налоговый орган по месту своей прописки и документы, подтверждающие право на вычет. Через три месяца налоговый орган должен выплатить налогоплательщику деньги или предоставить документ с мотивированным отказо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чет предоставляется работодателем.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том случае вычет можно получить до окончания календарного год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плательщику нужно получить в налоговом органе по месту жительства уведомление о подтверждении налоговым органом права налогоплательщика на имущественный налоговый вычет. Затем этот документ и заявление передаются в бухгалтерию работодателя для предоставления выче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ммы налога на доходы физических лиц, причитающиеся к возврату в связи с предоставлением полагающихся налогоплательщику стандартных, социальных, имущественных и профессиональных налоговых вычетов, предусмотренных ст. 218-221 Налогового кодекса Российской Федерации (НК РФ), следует рассматривать как излишне уплаченные суммы налога; в связи с этим возврат таких сумм налога на доходы физических лиц осуществляется в общеустановленном порядке в соответствии со ст. 78 настоящего Кодекса.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тьей 78 НК РФ регламентирован порядок зачета или возврата излишне уплаченных сумм налога, в том числе налога на доходы физических лиц.</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нктом 1 ст. 78 НК РФ определено, что сумма излишне уплачен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 в порядке, установленном данной статьей Кодекс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7 и 8 ст. 78 НК РФ сумма излишне уплаченного налога подлежит возврату по письменному заявлению налогоплательщика. Заявление о возврате суммы излишне уплаченного налога может быть подано налогоплательщиком в течение трех лет со дня уплаты вышеуказанной суммы.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имущественные и отдельные виды профессиональных налоговых вычетов предоставляются налогоплательщикам по окончании налогового периода только налоговыми органами на основании декларации по налогу на доходы, составленного в произвольной форме письменного заявления налогоплательщика о предоставлении вычетов и документов, подтверждающих право на получение указанных налоговых вычетов.   Пунктом 9 ст. 78 НК РФ установлено, что возврат излишне уплаченных сумм налога производится за счет средств того бюджета, в который произошла переплата, в течение одного месяца со дня подачи налогоплательщиком заявления о возврате налога. Следовательно, одновременно с подачей заявления на предоставление тех или иных налоговых вычетов налогоплательщику необходимо подать заявление на возврат излишне уплаченной суммы налога на доходы за соответствующий налоговый период, исчисленной налогоплательщиком на втором листе декларации по налогу на доходы физических лиц, где производится расчет налоговой базы, суммы налога, подлежащей уплате в бюджет, а также сумм налога, подлежащих возврату из бюджета или доплате в бюджет за соответствующий налоговый период.</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арушении вышеуказанного месячного срока на сумму излишне уплаченного налога, не возвращенную в установленный срок, начисляются проценты за каждый день нарушения срока возврата. Процентная ставка принимается равной ставке рефинансирования Банка России, действовавшей на дни нарушения срока возвра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порядка предоставления налоговых вычетов такой категории налогоплательщиков, как индивидуальные предприниматели, а также налогоплательщикам, поименованным в ст. 228 НК РФ, то здесь имеются некоторые особенности, связанные с тем, что данные налогоплательщики обязаны представить в налоговый орган по месту жительства декларацию по налогу на доходы физических лиц не позднее 30 апреля года, следующего за отчетным.</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бросовестное выполнение налогоплательщиками возложенной на них п. 1 ст. 229 НК РФ обязанности означает, что они имеют возможность получить суммы налога на доходы физических лиц, причитающиеся им к возврату в связи с предоставлением стандартных, социальных, имущественных и профессиональных налоговых вычетов, в течение одного месяца со дня подачи в налоговый орган заявления о возврате налога, в срок не позднее 1 июня текущего налогового периода в зависимости от конкретной даты подачи налоговой декларации и соответствующего письменного заявления. </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Федеральный закон от 31.07.1998 № 146-ФЗ (с учетом изменений)</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декс РФ об административных правонарушениях. Федеральный закон от 30.12.2001 № 195-ФЗ</w:t>
      </w:r>
    </w:p>
    <w:p>
      <w:pPr>
        <w:pStyle w:val="Normal"/>
        <w:numPr>
          <w:ilvl w:val="0"/>
          <w:numId w:val="7"/>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юджетный кодекс РФ (Федеральный закон от 31 июля 1998 г. N 145-ФЗ).</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темов Н.М., Горбунова О.Н., Денисова И.Г. и др. Финансовое право. — М.: Юристь, 2002.</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шомко Т.А., Проваленко О.М. Налоговый кодекс: правонарушение и ответственность. – М.: ООО НПО «Вычислительная математика и информатика», 2004</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едерников О.О. Ответственность налогоплательщика // Налоговые известия Московского региона, N 9, 2005</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Под ред. А.П. Сергеева, Ю.К. Толстого. Том 2. Учебник. М. Проспект. 2005.</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чева Е.Ю., Соколова Э.Д. Финансовое право: Учебное пособие. - 2-е изд., испр. и доп. - М.: Юриспруденция, 2003. - 304 с.</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Налоговому кодексу Российской Федерации, части первой (постатейной) / Отв. ред. канд. юр. наук А.В. Брызгалин. — М.: Аналитика-Пресс, 2006.</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етрова Г.В. Налоговое право: Учебник для вузов. - М.: ИНФРА - М.: НОРМА, 2007.</w:t>
      </w:r>
    </w:p>
    <w:p>
      <w:pPr>
        <w:pStyle w:val="Normal"/>
        <w:widowControl w:val="false"/>
        <w:numPr>
          <w:ilvl w:val="0"/>
          <w:numId w:val="7"/>
        </w:numPr>
        <w:autoSpaceDE w:val="false"/>
        <w:spacing w:lineRule="auto" w:line="360" w:before="0" w:after="0"/>
        <w:ind w:left="0" w:hanging="0"/>
        <w:jc w:val="both"/>
        <w:rPr/>
      </w:pPr>
      <w:r>
        <w:rPr>
          <w:rFonts w:cs="Times New Roman" w:ascii="Times New Roman" w:hAnsi="Times New Roman"/>
          <w:sz w:val="28"/>
          <w:szCs w:val="28"/>
        </w:rPr>
        <w:t>Финансовое право: Учебник /Отв. ред. Н.И. Химичева. — Ф59 3-е изд., перераб. и доп. — М.: Юристъ, 2004. — 749 с.</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имичева Н.И. Налоговое право: Учебник. - М.: БЕК, 2001.</w:t>
      </w:r>
    </w:p>
    <w:p>
      <w:pPr>
        <w:pStyle w:val="Normal"/>
        <w:widowControl w:val="false"/>
        <w:numPr>
          <w:ilvl w:val="0"/>
          <w:numId w:val="7"/>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риашвили Н.Д Финансовое право: Учебник для вузов. — М.: ЮНИТИ-ДАНА, Закон и право, 2006. — 606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40"/>
        </w:tabs>
        <w:ind w:left="54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0"/>
      <w:outlineLvl w:val="0"/>
    </w:pPr>
    <w:rPr>
      <w:rFonts w:ascii="Times New Roman" w:hAnsi="Times New Roman" w:cs="Times New Roman"/>
      <w:color w:val="666699"/>
      <w:kern w:val="2"/>
      <w:sz w:val="43"/>
      <w:szCs w:val="43"/>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cs="Times New Roman"/>
    </w:rPr>
  </w:style>
  <w:style w:type="character" w:styleId="WW8Num31z1">
    <w:name w:val="WW8Num31z1"/>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color w:val="666699"/>
      <w:kern w:val="2"/>
      <w:sz w:val="43"/>
      <w:szCs w:val="43"/>
    </w:rPr>
  </w:style>
  <w:style w:type="character" w:styleId="StrongEmphasis">
    <w:name w:val="Strong"/>
    <w:qFormat/>
    <w:rPr>
      <w:rFonts w:cs="Times New Roman"/>
      <w:b/>
      <w:bCs/>
    </w:rPr>
  </w:style>
  <w:style w:type="character" w:styleId="InternetLink">
    <w:name w:val="Hyperlink"/>
    <w:rPr>
      <w:rFonts w:cs="Times New Roman"/>
      <w:color w:val="666699"/>
      <w:u w:val="none"/>
    </w:rPr>
  </w:style>
  <w:style w:type="character" w:styleId="Emphasis">
    <w:name w:val="Emphasis"/>
    <w:qFormat/>
    <w:rPr>
      <w:rFonts w:cs="Times New Roman"/>
      <w:i/>
      <w:iCs/>
    </w:rPr>
  </w:style>
  <w:style w:type="character" w:styleId="Style14">
    <w:name w:val="Нижний колонтитул Знак"/>
    <w:qFormat/>
    <w:rPr>
      <w:rFonts w:eastAsia="Times New Roman"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2:00Z</dcterms:created>
  <dc:creator>Admin</dc:creator>
  <dc:description/>
  <cp:keywords/>
  <dc:language>en-US</dc:language>
  <cp:lastModifiedBy>SYSTEM</cp:lastModifiedBy>
  <dcterms:modified xsi:type="dcterms:W3CDTF">2011-09-13T03:12:00Z</dcterms:modified>
  <cp:revision>2</cp:revision>
  <dc:subject/>
  <dc:title>Задача 1</dc:title>
</cp:coreProperties>
</file>