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 последние годы в российской юридической науке, в законодательстве и на практике все большее распространение получает подход, согласно которому юридическая ответственность делится на два типа – карательную (штрафную) и правовосстановительную (компенсационную). Такое деление проводится в зависимости от того, какая из целей является доминирующей для конкретного вида ответственности – наказание правонарушителя или же возмещение вреда, причиненного им потерпевшему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Основная цель применения карательной ответственности – наказание правонарушителя, т. е. справедливое воздаяние за совершенное им противоправное деяние. Наказание направлено на перевоспитание правонарушителя, предупреждение совершения новых правонарушений как им, так и другими лицами (частная и общая превенция), а также (насколько это возможно в конкретной сфере общественных отношений) восстановление социальной справедливости (общесоциальный аспект восстановления). Карательная ответственность – это ответственность, прежде всего, перед обществом, государством, поэтому она доминирует в отраслях публичного права. Напротив, основная цель правовосстановительной (компенсационной) ответственности – не наказание правонарушителя, а возмещение вреда, причиненного им потерпевшему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Применение компенсационной ответственности в сфере налогообложен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Достижение целей юридической ответственности осуществляется путем выполнения ею конкретных функций. Любому виду юридической ответственности в той или иной мере присущи регулятивная, карательная, восстановительная, превентивная и воспитательная функции, однако содержание этих функций различается в зависимости от специфики конкретного вида ответственности. Применительно к восстановительной функции юридической ответственности важно четко разграничивать два различных аспекта восстановления: общесоциальный аспект восстановления (восстановление социальной справедливости) и специально-юридический аспект восстановления (восстановление нарушенных прав, возмещение ущерба, причиненного потерпевшему – независимо от того, частное это лицо или государство). Функция общесоциального восстановления реализуется в определенной мере всеми видами юридической ответственности. Функцию восстановления в его специально-юридическом значении, наоборот, выполняют немногочисленные виды юридической ответственности. Думается, что именно факт выполнения юридической ответственностью функции возмещения ущерба потерпевшему и может быть принят как критерий для разграничения юридической ответственности на два качественно противоположных типа – карательную (штрафную) и правовосстановительную (компенсационную) ответственность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Особенности целевого предназначения правовосстановительной ответственности обусловливают факт того, что объем и характер ее мер, как правило, не зависят от степени общественной опасности деяния и личностных характеристик правонарушителя, а определяются размером причиненного ущерба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равовосстановительная ответственность – это ответственность перед потерпевшим. В большинстве случаев потерпевшим является частное лицо, что обусловливает преобладание правовосстановительной ответственности в отраслях частного права. Типичный пример – гражданско-правовая ответственность, нацеленная на пресечение противоправного поведения и принудительное восстановление нарушенного права частного субъекта, соблюдение и защита которого (права) гарантируется государством. Однако потерпевшим от правонарушения может быть не только частное лицо, но и государство (в конечном итоге – общество в целом). Подобная ситуация как раз имеет место в сфере публичных финансов. Так, в результате неперечисления в казну налогов, сборов и других платежей налоговой природы потерпевшим может считаться не только государство в лице соответствующих органов, на обеспечение функционирования которых необходимы немалые денежные средства, но и общество в целом, каждый гражданин данного государства или житель административно-территориального образования (в отношении налогов, полностью зачисляемых в местный бюджет). Финансовые правоотношения имеют имущественный, денежный характер, поэтому правонарушения в данной сфере всегда причиняют конкретный имущественный ущерб государству или муниципальному образованию. В свою очередь, необходимость восстановления имущественных прав государства является предпосылкой применения в сфере публичных финансов, наряду с карательной, также компенсационной ответственности (имущественного характера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о нашему мнению, функцию возмещения убытков, причиненных казне в результате неправомерного обращения с бюджетными средствами, призвана выполнять финансовая ответственность, которая выражается в компенсационных санкциях, установленных в Бюджетном кодексе Российской Федерации[1] (далее – БК РФ) и Налоговом кодексе Российской Федерации[2] (далее – НК РФ). Существование финансовой ответственности как самостоятельного вида юридической ответственности объективно предопределено имущественным характером финансовых правоотношений. Поэтому, думается, что именно финансовая ответственность должна играть ключевую роль в системе видов юридической ответственности, применяемых за нарушения законодательства о публичных финанс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Финансовая ответственность реализуется по основаниям, внешне сходным с основаниями реализации карательных видов ответственности (прежде всего, административной, а также уголовной и дисциплинарной), а ее меры, как правило, применяются наряду с мерами этих видов ответственности. Относительная самостоятельность нормативных конструкций двух типов ответственности (компенсационной и карательной) предопределяет возможность их одновременного применения при кумуляции правонарушений. Специфика целевого предназначения сначала гражданско-правовой, а потом и финансово-правовой ответственности стала основанием для исключения этих видов ответственности из числа тех, соотношение которых с карательной ответственностью характеризуется принципом «non bis in idem». Этот принцип означает недопустимость одновременного применения только однотипных видов ответственности (пример: недопустимость одновременного применения административной ответственности за совершение налогового правонарушения, предусмотренного разд. VI НК РФ, и уголовной ответственности). Но он не исключает возможности применения к лицу, подвергнутому карательной санкции, также правовосстановительных санкций, если его деянием причинен имущественный или иной вре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ежду тем анализ положений разд. VI НК РФ на первый взгляд свидетельствует о том, что ответственность налогоплательщиков, плательщиков сборов и налоговых агентов (далее также – налогообязанные лица) трактуется в кодексе исключительно как карательная. Однако, учитывая важность удовлетворения публичного налогового интереса, обоснованно можно предположить, что компенсационная (финансовая) ответственность все же предусмотрена в НК РФ, только под другим названием. По нашему мнению, формой проявления финансовой ответственности в сфере налогообложения является пеня, установленная п. 2 ст. 57, ст. 75 НК РФ на случай просрочки уплаты налога или сбора. Это единственная мера финансовой ответственности, применяемая за нарушения законодательства о налогах и сбор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 настоящее время пеня официально отнесена к способам обеспечения исполнения обязанности уплаты налогов и сборов. Правовое регулирование пени осуществляется статьей 75 НК РФ, входящей в гл. 11 НК РФ. В этой главе кодекса, наряду с пеней, перечислены такие способы обеспечения, как залог имущества, поручительство, приостановление операций по счетам налогоплательщика – организации или индивидуального предпринимателя в банке, наложение ареста на имущество налогоплательщика-организации. Указанные способы обеспечения, в совокупности представляющие собой средства, создающие дополнительные стимулы для надлежащего исполнения налоговой обязанности, неоднородны по своей правовой природе. Имея общую цель, они существенно различаются по функциям, основаниям, способам реализации и т. д. Среди них есть как гражданско-правовые по своей природе способы обеспечения (залог и поручительство), так и способы, основанные на императивном методе правового регулирования, характерном для налогового права (пеня, приостановление операций по счетам налогоплательщика в банке, арест имущества налогоплательщика) [3]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Залог имущества и поручительство практически идентичны соответствующим институтам из гражданского законодательства. Как и в гражданском праве, эти способы обеспечения могут быть реализованы лишь при наличии согласия сторон и, будучи основаны на договоре, являются самостоятельным гражданско-правовым обязательством. При этом, в отличие от пени, приостановления операций по счетам налогоплательщика в банке и ареста имущества налогоплательщика, эти способы обеспечения никак не связаны с противоправным поведением налогообязанного лица, поскольку, согласно п. 1 ст. 73, п. 1 ст. 74 НК РФ, применяются только в случае изменения срока уплаты налога или сбора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остановление операций по счетам налогоплательщика – организации или индивидуального предпринимателя в банке и арест имущества налогоплательщика-организации не имеют аналогов в гражданском законодательстве. По сути, это меры налогово-процессуального принуждения, имеющие обеспечительно-пресекательный характер, которые обеспечивают не добровольное исполнение налоговой обязанности, а стадию ее принудительного исполнения (взыскание налога или сбора)[4], поскольку применяются они только тогда, когда уже совершено правонарушение (неуплата или неперечисление налога, сбора) [5]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Ни один из четырех указанных способов обеспечения не может рассматриваться в качестве меры юридической ответственности. Все они носят вспомогательный и факультативный характер, определяя в одном случае источники средств для реализации ответственности (залог имущества и поручительство), в другом случае – способы ограничения имущественных прав налогообязанных лиц в целях возможного обращения взыскания на это имущество (приостановление операций по счетам и арест имущества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еня кардинально отличается от иных способов обеспечения исполнения обязанности уплаты налогов, сборов. Обеспечение иными способами изменяет лишь порядок взыскания собственно налоговых платежей, не увеличивая при этом размера взыскиваемых сумм, а начисление пени стимулирует своевременное и в полном объеме исполнение налогообязанным лицом своей обязанности по уплате (перечислению) налогов, сборов под угрозой несения в случае просрочки уплаты дополнительных расходов[6]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Можно утверждать, что по своим правовым характеристикам пеня соответствует всем признакам юридической ответственност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– </w:t>
      </w:r>
      <w:r>
        <w:rPr>
          <w:color w:val="000000"/>
          <w:sz w:val="28"/>
          <w:szCs w:val="28"/>
          <w:lang w:val="en-US" w:eastAsia="en-US"/>
        </w:rPr>
        <w:t xml:space="preserve">это дополнительный платеж (лишение имущественного характера), который неотделим от правонарушения и выступает его следствием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– </w:t>
      </w:r>
      <w:r>
        <w:rPr>
          <w:color w:val="000000"/>
          <w:sz w:val="28"/>
          <w:szCs w:val="28"/>
          <w:lang w:val="en-US" w:eastAsia="en-US"/>
        </w:rPr>
        <w:t xml:space="preserve">уплата пени выходит за рамки нарушенной налоговой обязанности и означает возложение на лицо новой обязанности, возникающей из юридического факта правонарушения (в отличие от иных способов обеспечения, правоотношения по применению которых прекращаются в момент уплаты налога, исполнение обязанности по уплате налога хотя и прекращает начисление пени на сумму недоимки, но не освобождает от обязанности уплатить уже причитающиеся ему суммы пеней)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– </w:t>
      </w:r>
      <w:r>
        <w:rPr>
          <w:color w:val="000000"/>
          <w:sz w:val="28"/>
          <w:szCs w:val="28"/>
          <w:lang w:val="en-US" w:eastAsia="en-US"/>
        </w:rPr>
        <w:t>уплата пени сопряжена с государственным принуждением (возможность добровольного исполнения финансовой санкции в виде пени не меняет принудительного характера этой меры, поскольку государство всегда оставляет за собой право принудить правонарушителя к претерпеванию предусмотренных законодательством правоограничений, вытекающих из применения к нему санкции правовой нормы[7]: при неуплате пени принудительно взыскиваются с налогообязанного лица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Нормативным основанием применения пени как меры финансовой ответственности является финансовое правонарушение в виде неуплаты (неперечисления) в законодательно установленный срок налога, сбора, авансового платежа по налогу, т. е. просрочка исполнения налоговой обязанности (в «узком» смысле этого термина). По сути, это объективно-противоправное деяние, что подразумевает специфичный механизм действия принципа вины. В случае совершения объективно-противоправного деяния санкции за нарушения правовых обязанностей допустимо применять по формальным основаниям, без учета вины лица и иных обстоятельств дела (в том числе смягчающих обстоятельств), но при условии, что такие санкции являются правовосстановительными[8]. Поэтому, как и иные финансовые санкции, пеня по общему правилу применяется в безвиновном порядке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настоящее время принцип презумпции невиновности действует исключительно в части привлечения налогообязанного лица к штрафной (административной) ответственности за совершение налоговых правонарушений, составы которых предусмотрены гл. 16 НК РФ. В отношении пени как меры компенсационной ответственности, как и в отношении самого налога (сбора), действует принцип облагаемости, т. е. доказывать отсутствие обязанности по уплате налога (сбора) или ее своевременное исполнение должен сам налогоплательщик. Кроме того, в отношении пени исключается возможность применения иных общих положений об ответственности за совершение налоговых правонарушений, предусмотренных гл. 15 НК РФ: обстоятельства, исключающие вину в совершении налогового правонарушения (кроме подп. 3 п. 1 ст. 111 НК РФ); истечение сроков давности привлечения к ответственности за совершение налогового правонарушения (п. 3, 4 ст. 109; ст. 113 НК РФ) и д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озникновение обязанности по уплате пени, по сути, исключает только отсутствие просрочки уплаты налогового платежа, так как правоотношение по уплате пени обусловлено существованием правоотношения по уплате налогового платежа и возникает в результате неисполнения последнего. Отсутствие просрочки уплаты налога может иметь место в двух случаях: 1. отсутствие самой обязанности по уплате налога (обязанность в принципе не возникла у конкретного лица); 2. обязанность была исполнена своевременн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Следовательно, отсутствие вины в совершении просрочки, фактическая ошибка и иные обстоятельства (объективного и субъективного характера), как правило, не исключают начисление пени. Представляется, что причина объективного вменения в данном случае заключена: во-первых, в компенсационном предназначении пени; во-вторых, в самой природе предмета денежного обязательства (коим является налоговое обязательство). Деньги всегда наличествуют в имущественном обороте и при этом не теряют своих свойств; напротив, им свойственно приращение[9]. Поэтому в денежных обязательствах должна исключаться невозможность исполнения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 то же время в некоторых случаях все же неправомерно начисление пени за просрочку исполнения налоговой обязанност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конодатель в качестве исключения предусматривает три группы обстоятельств, при наличии которых пени не подлежат начислени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1. Не начисляются пени на сумму недоимки, которую налогообязанное лицо не могло погасить в силу того, что по решению налогового органа или суда были приостановлены операции по его счетам в банке или наложен арест на его имущество (п. 3 ст. 75 НК РФ). Под приостановлением банковских операций и арестом имущества можно понимать не только меры, предусмотренные НК РФ и применяемые налоговыми органами, но и меры, применяемые судами в соответствии с арбитражным процессуальным, гражданским процессуальным и уголовно-процессуальным законодательством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2. Выполнение налогообязанным лицом письменных разъяснений о порядке исчисления, уплаты налога (сбора) или по иным вопросам применения законодательства о налогах и сборах, данных ему либо неопределенному кругу лиц финансовым, налоговым или другим уполномоченным органом государственной власти (уполномоченным должностным лицом этого органа) в пределах его компетенции, с 1 января 2007 г. исключает не только штрафную ответственность за совершение налогового правонарушения (п. 2 ст. 111 НК РФ), но и компенсационную ответственность в виде пени за просрочку уплаты налогового платежа (п. 8 ст. 75 НК РФ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Это правило не является признаком действия принципа вины в отношении финансовой ответственности, но отражает специфику налоговой сферы, где презумпция профессионального знания закона признается только за уполномоченными госорганами (финансовыми, налоговыми и др.), ввиду чего эти органы вправе (и обязаны) давать компетентные разъяснения по его применению. Напротив, за налогообязанными лицами закреплена презумпция непрофессионального знания своих прав и обязанностей, но предполагается презумпция добросовестности, что позволяет им исправлять допущенные ими ошибки (п. 3–7 ст. 81 НК РФ) и избегать ответственности в случае добросовестного заблуждения по причине ненадлежащего исполнения уполномоченными госорганами своей обязанности по разъяснению норм зако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3. </w:t>
      </w:r>
      <w:r>
        <w:rPr>
          <w:bCs/>
          <w:color w:val="000000"/>
          <w:sz w:val="28"/>
          <w:szCs w:val="28"/>
          <w:lang w:val="en-US" w:eastAsia="en-US"/>
        </w:rPr>
        <w:t xml:space="preserve">С даты принятия арбитражным судом решения о признании должника банкротом и об открытии конкурсного производства прекращается начисление неустоек (штрафов, пеней), процентов и иных финансовых санкций по всем видам задолженности должника </w:t>
      </w:r>
      <w:r>
        <w:rPr>
          <w:color w:val="000000"/>
          <w:sz w:val="28"/>
          <w:szCs w:val="28"/>
          <w:lang w:val="en-US" w:eastAsia="en-US"/>
        </w:rPr>
        <w:t>(п. 1 ст. 126 Федерального закона</w:t>
      </w:r>
      <w:r>
        <w:rPr>
          <w:bCs/>
          <w:color w:val="000000"/>
          <w:sz w:val="28"/>
          <w:szCs w:val="28"/>
          <w:lang w:val="en-US" w:eastAsia="en-US"/>
        </w:rPr>
        <w:t xml:space="preserve"> от 26 октября 2002 г. № 127-ФЗ «О несостоятельности (банкротстве)»</w:t>
      </w:r>
      <w:r>
        <w:rPr>
          <w:color w:val="000000"/>
          <w:sz w:val="28"/>
          <w:szCs w:val="28"/>
          <w:lang w:val="en-US" w:eastAsia="en-US"/>
        </w:rPr>
        <w:t xml:space="preserve"> [10]</w:t>
      </w:r>
      <w:r>
        <w:rPr>
          <w:bCs/>
          <w:color w:val="000000"/>
          <w:sz w:val="28"/>
          <w:szCs w:val="28"/>
          <w:lang w:val="en-US" w:eastAsia="en-US"/>
        </w:rPr>
        <w:t>).</w:t>
      </w:r>
      <w:r>
        <w:rPr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  <w:lang w:val="en-US" w:eastAsia="en-US"/>
        </w:rPr>
        <w:t>Это правило применяется только в отношении имущественных взысканий, предполагающих их начисление и определение размера в зависимости от продолжительности периода просрочки исполнения обязанности по уплате обязательных платежей, но не является основанием для отказа в удовлетворении заявленного после введения соответствующей процедуры банкротства требования налогового (уполномоченного) органа о взыскании (включении в реестр требований кредиторов) сумм налоговых санкций, в том числе за налоговые правонарушения, ответственность за которые предусмотрена ст. ст. 120, 122 и 123 НК РФ</w:t>
      </w:r>
      <w:r>
        <w:rPr>
          <w:color w:val="000000"/>
          <w:sz w:val="28"/>
          <w:szCs w:val="28"/>
          <w:lang w:val="en-US" w:eastAsia="en-US"/>
        </w:rPr>
        <w:t>[11]</w:t>
      </w:r>
      <w:r>
        <w:rPr>
          <w:bCs/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Кроме того, начисление пени должно исключаться также том случае,</w:t>
      </w:r>
      <w:r>
        <w:rPr>
          <w:color w:val="000000"/>
          <w:sz w:val="28"/>
          <w:szCs w:val="28"/>
          <w:lang w:val="en-US" w:eastAsia="en-US"/>
        </w:rPr>
        <w:t xml:space="preserve"> когда в момент совершения противозаконного деяния физическое лицо – налогоплательщик, плательщик сбора, налоговый агент не мог отдавать себе отчета в своих действиях или руководить ими вследствие болезненного состояния психики.</w:t>
      </w:r>
      <w:r>
        <w:rPr>
          <w:bCs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Важно понимать, что субъектом правонарушения может быть только то лицо, которое способно осознавать смысл предъявляемых к нему правовых и иных социальных требований и соотносить с ними свои действия. Сейчас правило о невменяемости, описанное в подп. 2 п. 1 ст. 111 НК РФ, «работает» только в отношении налоговой ответственности. Думается, что это правило необходимо (в законодательном порядке) распространить также на финансовую ответственность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 xml:space="preserve">Объективной предпосылкой существования компенсационной финансовой ответственности является </w:t>
      </w:r>
      <w:r>
        <w:rPr>
          <w:color w:val="000000"/>
          <w:sz w:val="28"/>
          <w:szCs w:val="28"/>
          <w:lang w:val="en-US" w:eastAsia="en-US"/>
        </w:rPr>
        <w:t xml:space="preserve">необходимость возмещения убытков, причиненных государству в результате неправомерного обращения с бюджетными средствами. Эта ответственность имеет применение и в сфере налогообложения, хотя официально в НК РФ она не указана. Единственная санкция финансовой ответственности в сфере налогообложения – пеня, нормативным основанием которой является неуплата (неперечисление) в законодательно установленный срок налога, сбора. Компенсационное предназначение, а также особенности природы предмета денежных (финансовых) обязательств предопределяют, что финансовые санкции, в том числе пеня, применяются по общему правилу без учета вины правонарушителя. </w:t>
      </w:r>
    </w:p>
    <w:p>
      <w:pPr>
        <w:pStyle w:val="Normal"/>
        <w:spacing w:lineRule="auto" w:line="360"/>
        <w:ind w:firstLine="709"/>
        <w:jc w:val="both"/>
        <w:rPr>
          <w:rStyle w:val="Style14"/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Style w:val="Style14"/>
          <w:b/>
          <w:b/>
          <w:color w:val="000000"/>
          <w:sz w:val="28"/>
          <w:szCs w:val="28"/>
          <w:lang w:val="en-US" w:eastAsia="en-US"/>
        </w:rPr>
      </w:pPr>
      <w:r>
        <w:rPr>
          <w:rStyle w:val="Style14"/>
          <w:b/>
          <w:color w:val="000000"/>
          <w:sz w:val="28"/>
          <w:szCs w:val="28"/>
          <w:lang w:val="en-US" w:eastAsia="en-US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rStyle w:val="Style14"/>
          <w:b/>
          <w:b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Style w:val="Style14"/>
          <w:color w:val="000000"/>
          <w:sz w:val="28"/>
          <w:szCs w:val="28"/>
          <w:lang w:val="en-US" w:eastAsia="en-US"/>
        </w:rPr>
        <w:t>1.Бюджетный кодекс Российской Федерации от 31 июля 1998 г. № 145-ФЗ // Собрание законодательства Российской Федерации. 1998. № 31. Ст. 3823.</w:t>
      </w:r>
    </w:p>
    <w:p>
      <w:pPr>
        <w:pStyle w:val="Normal"/>
        <w:spacing w:lineRule="auto" w:line="360"/>
        <w:jc w:val="both"/>
        <w:rPr/>
      </w:pPr>
      <w:r>
        <w:rPr>
          <w:rStyle w:val="Style14"/>
          <w:color w:val="000000"/>
          <w:sz w:val="28"/>
          <w:szCs w:val="28"/>
          <w:lang w:val="en-US" w:eastAsia="en-US"/>
        </w:rPr>
        <w:t xml:space="preserve">2.Налоговый кодекс Российской Федерации, часть первая от 31 июля 1998 г. № 146-ФЗ // Собрание законодательства Российской Федерации. 1998. № 31. Ст. 3824. </w:t>
      </w:r>
    </w:p>
    <w:p>
      <w:pPr>
        <w:pStyle w:val="Normal"/>
        <w:spacing w:lineRule="auto" w:line="360"/>
        <w:jc w:val="both"/>
        <w:rPr/>
      </w:pPr>
      <w:r>
        <w:rPr>
          <w:rStyle w:val="Style14"/>
          <w:color w:val="000000"/>
          <w:sz w:val="28"/>
          <w:szCs w:val="28"/>
          <w:lang w:val="en-US" w:eastAsia="en-US"/>
        </w:rPr>
        <w:t>3.Стрельников В.В. Правовой режим пени в налоговом праве: учеб. пособие / под ред. С.Г. Пепеляева. М.: Статут, 2004. С. 22.</w:t>
      </w:r>
    </w:p>
    <w:p>
      <w:pPr>
        <w:pStyle w:val="Normal"/>
        <w:spacing w:lineRule="auto" w:line="360"/>
        <w:jc w:val="both"/>
        <w:rPr>
          <w:rStyle w:val="Style14"/>
          <w:color w:val="000000"/>
          <w:sz w:val="28"/>
          <w:szCs w:val="28"/>
          <w:lang w:val="en-US" w:eastAsia="en-US"/>
        </w:rPr>
      </w:pPr>
      <w:r>
        <w:rPr>
          <w:rStyle w:val="Style14"/>
          <w:color w:val="000000"/>
          <w:sz w:val="28"/>
          <w:szCs w:val="28"/>
          <w:lang w:val="en-US" w:eastAsia="en-US"/>
        </w:rPr>
        <w:t>4. Александрова Е.Р. Юридические аспекты взыскания пеней // Консультант. 2000. № 14. С. 50–51.</w:t>
      </w:r>
    </w:p>
    <w:p>
      <w:pPr>
        <w:pStyle w:val="Normal"/>
        <w:spacing w:lineRule="auto" w:line="360"/>
        <w:jc w:val="both"/>
        <w:rPr/>
      </w:pPr>
      <w:r>
        <w:rPr>
          <w:rStyle w:val="Style14"/>
          <w:color w:val="000000"/>
          <w:sz w:val="28"/>
          <w:szCs w:val="28"/>
          <w:lang w:val="en-US" w:eastAsia="en-US"/>
        </w:rPr>
        <w:t>5.Емельянов А.С., Черногор Н.Н. Финансово-правовая ответственность. М.: Финансы и статистика, 2004. С. 81.</w:t>
      </w:r>
    </w:p>
    <w:p>
      <w:pPr>
        <w:pStyle w:val="Normal"/>
        <w:spacing w:lineRule="auto" w:line="360"/>
        <w:jc w:val="both"/>
        <w:rPr/>
      </w:pPr>
      <w:r>
        <w:rPr>
          <w:rStyle w:val="Style14"/>
          <w:color w:val="000000"/>
          <w:sz w:val="28"/>
          <w:szCs w:val="28"/>
          <w:lang w:val="en-US" w:eastAsia="en-US"/>
        </w:rPr>
        <w:t>8.Витрянский В.В. Проценты по денежному обязательству как форма ответственности // Хозяйство и право. 1997. № 8. С. 68.</w:t>
      </w:r>
    </w:p>
    <w:p>
      <w:pPr>
        <w:pStyle w:val="Normal"/>
        <w:spacing w:lineRule="auto" w:line="360"/>
        <w:jc w:val="both"/>
        <w:rPr/>
      </w:pPr>
      <w:r>
        <w:rPr>
          <w:rStyle w:val="Style14"/>
          <w:color w:val="000000"/>
          <w:sz w:val="28"/>
          <w:szCs w:val="28"/>
          <w:lang w:val="en-US" w:eastAsia="en-US"/>
        </w:rPr>
        <w:t>9.Собрание законодательства Российской Федерации. 2002. № 43. Ст. 4190.</w:t>
      </w:r>
    </w:p>
    <w:p>
      <w:pPr>
        <w:pStyle w:val="Normal"/>
        <w:spacing w:lineRule="auto" w:line="360"/>
        <w:jc w:val="both"/>
        <w:rPr/>
      </w:pPr>
      <w:r>
        <w:rPr>
          <w:rStyle w:val="Style14"/>
          <w:color w:val="000000"/>
          <w:sz w:val="28"/>
          <w:szCs w:val="28"/>
          <w:lang w:val="en-US" w:eastAsia="en-US"/>
        </w:rPr>
        <w:t>10. 26 постановления Пленума Высшего Арбитражного Суда РФ от 22 июня 2006 г. № 25 «О некоторых вопросах, связанных с квалификацией и установлением требований по обязательным платежам, а также санкциям за публичные правонарушения в деле о банкротстве» // Вестник Высшего Арбитражного Суда РФ. 2006. № 9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4">
    <w:name w:val="Текст концевой сноски Знак"/>
    <w:qFormat/>
    <w:rPr>
      <w:rFonts w:cs="Times New Roman"/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next w:val="Normal"/>
    <w:qFormat/>
    <w:pPr>
      <w:spacing w:before="280" w:after="280"/>
    </w:pPr>
    <w:rPr>
      <w:rFonts w:cs="Arial"/>
    </w:rPr>
  </w:style>
  <w:style w:type="paragraph" w:styleId="Contents1">
    <w:name w:val="TOC 1"/>
    <w:basedOn w:val="Normal"/>
    <w:next w:val="Normal"/>
    <w:pPr/>
    <w:rPr/>
  </w:style>
  <w:style w:type="paragraph" w:styleId="Endnote">
    <w:name w:val="Endnote Text"/>
    <w:basedOn w:val="Normal"/>
    <w:pPr/>
    <w:rPr/>
  </w:style>
  <w:style w:type="paragraph" w:styleId="11">
    <w:name w:val="Знак1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3:02:00Z</dcterms:created>
  <dc:creator>Admin</dc:creator>
  <dc:description/>
  <cp:keywords/>
  <dc:language>en-US</dc:language>
  <cp:lastModifiedBy>SYSTEM</cp:lastModifiedBy>
  <dcterms:modified xsi:type="dcterms:W3CDTF">2011-09-13T03:02:00Z</dcterms:modified>
  <cp:revision>2</cp:revision>
  <dc:subject/>
  <dc:title/>
</cp:coreProperties>
</file>