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по экономической теории 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облемы налогообложения заработной платы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об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истемы оплаты труда с соблюдением всех положений действующего российского трудового и налогового законодательства является для работодателей, как российских, так и, в большей степени, иностранных, исключительно сложной задаче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являются неотъемлемой частью любого бизнеса. В существующей схеме налогообложения можно выделить четыре категории налогов с ФОТ: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(НДФЛ);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социальный налог (ЕСН);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носы на обязательное пенсионное страхование;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носы на страхование от несчастных случаев на производстве и профессиональных заболеван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и налогов и взносов с фонда оплаты труда, которые обязаны начислять и уплачивать все юридические лица, ведущие хозяйственно-экономическую деятельность на территории Российской Федерации, устанавливаются российским законодательством. Для резидентов и нерезидентов действуют различные схемы налогообложения. Работодатель отвечает за своевременную уплату всех налоговых обязательств по фонду оплаты труды в соответствии со сроками, установленными регулирующими органами. Налоги и взносы с фонда оплаты труда, а именно налог на доходы физических лиц, единый социальный налог, взносы на обязательное пенсионное страхование и страхование от несчастных случаев на производстве и профессиональных заболеваний, перечисляются в уполномоченные финансовые институты. Базу налогообложения по фонду оплаты труда образуют оклад сотрудника, выплачиваемые ему премии, компенсации и иные установленные законом материальные выплат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хозяйственно-экономической деятельности работодатель обязан пройти регистрацию в следующих государственных регулирующих органах: Министерство РФ по налогам и сборам (ИМНС), Пенсионный фонд, Фонд обязательного медицинского страхования (федеральный и местный), Фонд социального страхования и Государственный комитет статистики. Предприятия, имеющие обособленные подразделения, обязаны также встать на учет в местных регулирующих органах по местонахождению обособленного подразделен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– это единственный налог с фонда оплаты труды, который работодатель удерживает из заработной платы сотрудник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удержания налога на доходы физических лиц налоговыми агентами признаются российские организации, индивидуальные предприниматели и постоянные представительства иностранных организаций в Российской Федерации, от которых или в результате отношений с которыми налогоплательщик получил доходы. Сумма налога, удерживаемого с физического лица в том или ином расчетном периоде, зависит от величины полученного им в этом периоде дохода, который по определению налогового законодательства подлежит налогообложению. Расчет налога на доходы физических лиц производится с использованием ставок, закрепленных законодательно и утвержденных российским правительством. Несмотря на то, что НДФЛ вычитается из доходов сотрудников, налоговые агенты обязаны исчислять сумму налога в соответствии с процедурами, установленными Налоговым кодексом РФ, удерживать ее у налогоплательщика и перечислять в бюджет через уполномоченные налоговые органы, а также готовить и сдавать предусмотренную законодательством отчетность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логовым кодексом РФ для налоговых резидентов и нерезидентов действуют разные ставки налогов, при этом в отношении последних применяется более сложная схема налогообложен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логообложения налоговыми резидентами считаются физические лица, фактически находящиеся на территории Российской Федерации не менее 183 дней в календарном году. Физические лица - налоговые резиденты РФ облагаются налогом на всю сумму полученного ими дохода по единой ставке 13%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нерезидентов, полученный из российского источника, облагаются налогом по ставке 30%. К доходу от источников в Российской Федерации относится вознаграждение за выполнение трудовых или иных обязанностей, выполненную работу, оказанную услугу, совершение действия в Российской Федерации независимо от места, откуда производится выплата указанного вознагражден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под категорию оплаты труда подпадают любые начисления сотрудникам, включая суммы, начисленные по тарифным ставкам, должностным окладам, сдельным расценкам или в процентах от выручки в соответствии с принятыми у налогоплательщика формами и системами оплаты труда, стимулирующие начисления и надбавки, компенсационные начисления, связанные с режимом работы или условиями труда, премии и единовременные поощрительные начисления, и т.д. Налог на доходы физических лиц также удерживается с фонда оплаты труда сотрудников, не состоящих в штате организации-налогоплательщика, за выполнение ими работ по заключенным договорам гражданско-правового характера (включая договоры подряда, за исключением оплаты труда по договорам гражданско-правового характера, заключенным с индивидуальными предпринимателя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аждого календарного месяца организации-налогоплательщики производят исчисление и удержание сумм налога на доходы физических лиц, исходя ставки налога и величины выплат и иных вознаграждений, начисленных в соответствующем календарном месяце, а также ежемесячное перечисление этих сумм в уполномоченные налоговые орган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должен быль перечислен в бюджет не позднее даты получения из банка денежных средств на выплату заработной пл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Единый социальный налог (ЕСН) введен Налоговым кодексом РФ и зачисляется в федеральные бюджет и государственные внебюджетные фонды – Пенсионный фонд РФ (в зачет части ЕСН, предусмотренной в федеральный бюджет), Фонд социального страхования Российской Федерации и фонды обязательного медицинского страхования Российской Федерации. Налогоплательщиком единого социального налога признаются работодатели, производящие выплаты наемным работникам и физическим лицам по договорам гражданско-правового характера. Это означает, что сумма налога не удерживается из заработной платы сотрудника, а полностью покрывается за счет организации-работод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Объектом налогообложения для работодателей признаются выплаты и иные вознаграждения, начисляемые работодателями в пользу физических лиц по трудовым и гражданско-правовым договорам, предметом которых является выполнение работ/оказание услу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Налоговая база для ЕСН определяется как сумма выплат и иных вознаграждений, начисленных налогоплательщиками за налоговый период в пользу физических лиц. При определении налоговой базы учитываются любые выплаты и вознаграждения вне зависимости от формы, в которой осуществляются данные выплаты. Работодатели обязаны начислять и уплачивать единый социальный налог с заработной платы своих иностранных работ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Для единого социального налога действует регрессивная шкала налогообложения, которая варьируется от 26,0% до 2% от заработной платы сотрудника. Критерием для определения права работодателя на применение регрессивной шкалы в отношении сотрудников выступает достижение величины накопленного с начала года дохода сотрудника в 280000 рублей. Минимальная ставка налогообложения действует в отношении сотрудников с годовым фондом заработной платы более 600000 рублей. Следует отметить, что работодатель обязан начислять и уплачивать единый социальный налог с выплат и иных вознаграждений, начисляемых в пользу сотрудников, работающих по гражданско-правовым договорам, за исключением частных предпринимателей. Взносы на обязательное пенсионное страхование в Пенсионный фонд могут идти в зачет части ЕСН, предусмотренной в федеральный бюдж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мимо этого, работодатель производит отчисления на социальное страхование в Фонд социального страхования и медицинское страхование в Федеральный и Территориальный фонды обязательного медицинского страхования. Уплата ежемесячных авансовых платежей по ЕСН производится не позднее 15-го числа следующего меся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Для единого социального налога предусмотрена квартальная и годовая отчет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kern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kern w:val="0"/>
          <w:sz w:val="28"/>
          <w:szCs w:val="28"/>
        </w:rPr>
        <w:t xml:space="preserve">Ставки единого социального налога 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99"/>
        <w:gridCol w:w="1506"/>
        <w:gridCol w:w="1298"/>
        <w:gridCol w:w="1298"/>
        <w:gridCol w:w="1532"/>
        <w:gridCol w:w="1298"/>
      </w:tblGrid>
      <w:tr>
        <w:trPr/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Cs/>
                <w:kern w:val="0"/>
              </w:rPr>
              <w:t>Налоговая база на каждого отдельного сотрудника нарастаю-щим итогом с начала года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Cs/>
                <w:kern w:val="0"/>
              </w:rPr>
              <w:t>Федеральный бюджет (всего 20%)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Cs/>
                <w:kern w:val="0"/>
              </w:rPr>
              <w:t>Фонд социального страхования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Cs/>
                <w:kern w:val="0"/>
              </w:rPr>
              <w:t>Обязательное медицинское страховани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Cs/>
                <w:kern w:val="0"/>
              </w:rPr>
              <w:t>ИТОГО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</w:rPr>
              <w:t>Часть, перечисляемая в федераль-ный бюдж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</w:rPr>
              <w:t>Часть, перечисляемая в Пенсионный фонд и идущая в зачет части ЕСН, преду-смотренной в федеральный бюджет*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Cs/>
                <w:kern w:val="0"/>
              </w:rPr>
              <w:t>Федераль-ный фонд обязательного меди-цинского страхова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Cs/>
                <w:kern w:val="0"/>
              </w:rPr>
              <w:t>Территори-альный фонд обязательного медицинского страхования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 280000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,0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4,0%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</w:rPr>
              <w:t>2,9%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</w:rPr>
              <w:t>1,1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,0%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6,0%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От 280001 рубля до 600000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</w:rPr>
              <w:t>16800 рублей + 7,9% с суммы, превышаю-щей 280000 рубле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9200 рублей + 5,5% с суммы, превышающей 280000 рубл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</w:rPr>
              <w:t>8120 рублей + 1,0% с суммы, превышаю-щей 280000 рубл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</w:rPr>
              <w:t>3080 рублей + 0,6% с суммы, превышаю-щей 280000 рубле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600 рублей + 0,5% с суммы, превышающей 280000 рубл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</w:rPr>
              <w:t>72800 рублей + 10,0% с суммы, превышаю-щей 280000 рублей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выше 600000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</w:rPr>
              <w:t>24480 рублей + 2,0% с суммы, превышаю-щей 600000 рубле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6800 рубл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</w:rPr>
              <w:t>11320 рубл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</w:rPr>
              <w:t>5000 рубле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200 рубл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</w:rPr>
              <w:t>104800 рублей + 2,0% с суммы, превышаю-щей 600000 рублей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iCs/>
          <w:kern w:val="0"/>
          <w:sz w:val="28"/>
          <w:szCs w:val="28"/>
        </w:rPr>
        <w:t>* Несмотря на то, что взносы на обязательное пенсионное страхование, перечисляемые в Пенсионный фонд, идут в зачет части ЕСН, предусмотренной в федеральный бюджет, они не входят в единый социальный налог. Начисление, уплата и подготовка отчетности по взносам на обязательное пенсионное страхование производятся отде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iCs/>
          <w:kern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Из представленной выше таблицы видно, что различные части ЕСН перечисляются в федеральный бюджет, в Фонд Социального Страхования, федеральный и местный Фонды обязательного медицинского страхования. Для единого социального налога действует годовая регрессивная шкала налогообложения – 26,0% для 280000 рублей; 10% – для базы налогообложения от 280001 до 600000 рублей; и 2% – для базы налогообложения свыше 600000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kern w:val="0"/>
          <w:sz w:val="28"/>
          <w:szCs w:val="28"/>
        </w:rPr>
        <w:t>Взносы на обязательное пенсионное страх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лательщиками страховых взносов на обязательное пенсионное страхование признаются работодатели - юридические лица, в том числе иностранные, их обособленные подразделения, осуществляющие прием на работу по трудовому договору, заключающие договоры гражданско-правового характера, предметом которых являются выполнение работ и оказание услуг, в отношении граждан, имеющих право на трудовую пенсию и застрахованные в соответствии с Федеральным законом "Об обязательном пенсионном страховании в Российской Федерации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енсионное взносы делятся на страховую и накопительную части трудовой пенсии и могут зачитываться в счет части единого социального налога, предусмотренной для уплаты в федеральный бюджет. Расчет пенсионных взносов осуществляется на основе налоговой база на каждого отдельного сотрудника нарастающим итогом с начала года с использованием регрессивной шкалы налогообложения (от 14% до 0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енсионные отчисления не производятся для иностранных сотрудников, которые временно пребывают на территории Российской Федерации и не имеют права на обязательное пенсионное обеспечение. Для сотрудников, являющихся гражданами Российской Федерации, а также для иностранных работников, имеющих российское гражданство, вид на жительство или разрешение на временное проживание пенсионные взносы перечисляются в Пенсионный фонд ежемесячно в виде страховой и накопительной частей в зависимости от пола и года рождения каждого отдельного сотрудника. Размер пенсионных отчислений составляет 14% из 20%-й части ЕСН, предусмотренной для уплаты в федеральной бюджет, при этом взносы на обязательное пенсионное страхование могут идти в зачет этой суммы в составе ЕС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Для сотрудников, по которым работодатель не производит перечисление взносов на обязательное пенсионное страхование, федеральная часть ЕСН перечисляется работодателем в федеральный бюджет в полном объеме (от 20% до 2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Уплата страховых взносов производится в срок фактического получения средств на оплату труда в банках и иных кредитных организациях (в срок фактического осуществления расчетов с работниками при расчетах наличными средствами), но не позднее 15-го числа месяца, следующего за месяцем, в котором произведены расчеты по оплате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kern w:val="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kern w:val="0"/>
          <w:sz w:val="28"/>
          <w:szCs w:val="28"/>
        </w:rPr>
        <w:t xml:space="preserve">Ставки взносов на обязательное пенсионное страхование 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289"/>
        <w:gridCol w:w="2289"/>
        <w:gridCol w:w="2316"/>
      </w:tblGrid>
      <w:tr>
        <w:trPr/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Cs/>
                <w:kern w:val="0"/>
              </w:rPr>
              <w:t>Налоговая база на каждого отдельного сотрудника нарастающим итогом с начала год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Cs/>
                <w:kern w:val="0"/>
              </w:rPr>
              <w:t>Для лиц, родившихся в 1966 году и ранее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Cs/>
                <w:kern w:val="0"/>
              </w:rPr>
              <w:t>Для всех сотрудников 1967 года рождения и позднее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kern w:val="0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Cs/>
                <w:kern w:val="0"/>
              </w:rPr>
              <w:t>Страховая часть пенс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Cs/>
                <w:kern w:val="0"/>
              </w:rPr>
              <w:t>Страховая часть пенс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Cs/>
                <w:kern w:val="0"/>
              </w:rPr>
              <w:t>Накопительная часть пенсии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До 280000 рублей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4,0%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8,0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6,0%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От 280001 рубля до 600000 рубле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9200 рублей + 5,5% с суммы, превышающей 280000 рубле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22400 рублей + 3,1% с суммы, превышающей 280000 рубле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16800 рублей + 2,4% с суммы, превышающей 280000 рублей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выше 600000 рубле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6800 рубле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32320 рубле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24480 рублей</w:t>
            </w:r>
          </w:p>
        </w:tc>
      </w:tr>
    </w:tbl>
    <w:p>
      <w:pPr>
        <w:pStyle w:val="Style16"/>
        <w:suppressAutoHyphens w:val="true"/>
        <w:spacing w:lineRule="auto" w:line="360" w:before="0" w:after="0"/>
        <w:ind w:firstLine="709"/>
        <w:jc w:val="both"/>
        <w:rPr>
          <w:rStyle w:val="StrongEmphasis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Взносы на обязательное страхование от несчастных случаев на производстве и профессиональных заболеваний</w:t>
      </w:r>
      <w:r>
        <w:rPr>
          <w:sz w:val="28"/>
          <w:szCs w:val="28"/>
        </w:rPr>
        <w:t xml:space="preserve"> перечисляются работодателями в Фонд социального страхования Российской Федерации. Обязательному социальному страхованию от несчастных случаев на производстве и профессиональных заболеваний подлежат физические лица, выполняющие работу на основании трудового или гражданско-правового договора, заключенного с работодателем, который выступает в качестве страховател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раховые взносы уплачиваются страхователем исходя из страхового тарифа с учетом скидки или надбавки, устанавливаемых страховщиком. Размер указанной скидки или надбавки устанавливается страхователю с учетом состояния охраны труда и расходов на обеспечение по страхованию. Размеры страховых тарифов на обязательное социальное страхование от несчастных случаев на производстве и профессиональных заболеваний измеряются в процентах к начисленной оплате труда по всем основаниям (доходу) застрахованных лиц (к сумме вознаграждения по гражданско-правовому договору) и варьируются в соответствии с классами профессионального риска по группам отраслей (подотраслей) экономики от 0,2% до 8,5%. Каждая отрасль (подотрасль) экономики относится к одному из 14 классов профессионального риска. Размер страхового тарифа для каждого предприятия назначается отдельно в зависимости от его принадлежности к той или иной отрасли и, соответственно классу профессионального риск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страховых взносов перечисляются работодателем в Фонд социального страхования РФ ежемесячно в срок, установленный для получения (перечисления) в банках (иных кредитных организациях) средств на выплату заработной платы за истекший месяц (в срок фактического осуществления расчетов с работниками при расчетах наличными средствами), но не позднее 15-го числа месяца, следующего за месяцем, в котором произведены расчеты по оплате труд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ции и штраф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удержание или неполное удержание налога на доходы физических лиц на работодателя налагается в штраф в размере 20% от суммы налога, подлежащего уплате;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уплату или неполную уплату единого социального налога на работодателя налагается штраф в размере 20% от суммы налога, подлежащей уплате;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уплату или неполную уплату взносов на обязательное социальное/пенсионное страхование на работодателя налагается штраф в размере 20% от суммы взносов, подлежащей уплате;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своевременную уплату единого социального налога, взносов на обязательное социальное/пенсионное страхование на работодателя налагаются пени в размере 1/300 ставки рефинансирования Центрального банка РФ за каждый день просроченного платежа;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сдачу Декларации по единому социальному налогу на работодателя налагаются пени в размере 5% от суммы налога, подлежащего уплате, за каждый полный или неполный просроченный месяц;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сдачу Декларации по страховым взносам на обязательное пенсионное страхование на работодателя налагаются пени в размере 5% от суммы взносов, подлежащих уплате, за каждый полный или неполный просроченный месяц;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180 дней задержки подачи Декларации по единому социальному налогу или Декларации по страховым взносам на обязательное пенсионное страхование на работодателя налагаются пени в размере 30% от суммы налога, подлежащего уплате, и 10% от суммы налога за каждый полный или неполный просроченный месяц, начиная со 181 дн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Юткина Т.Ф. Налоги и налогообложение. 2009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.Л.Морозова, Е.Л.Морозова расчеты заработной платы в организациях и у предпринимателей. 2008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.Я. Горфинкель, Г.Б.Поляк Предпринимательство. 2008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a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l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lient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asicguid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verviewoftaxes</w:t>
      </w:r>
      <w:r>
        <w:rPr>
          <w:sz w:val="28"/>
          <w:szCs w:val="28"/>
        </w:rPr>
        <w:t>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rFonts w:ascii="Arial Narrow" w:hAnsi="Arial Narrow" w:cs="Times New Roman"/>
      <w:kern w:val="2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kern w:val="2"/>
    </w:rPr>
  </w:style>
  <w:style w:type="character" w:styleId="Style15">
    <w:name w:val="Верхний колонтитул Знак"/>
    <w:qFormat/>
    <w:rPr>
      <w:rFonts w:ascii="Arial Narrow" w:hAnsi="Arial Narrow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44:00Z</dcterms:created>
  <dc:creator>Анечка</dc:creator>
  <dc:description/>
  <cp:keywords/>
  <dc:language>en-US</dc:language>
  <cp:lastModifiedBy>SYSTEM</cp:lastModifiedBy>
  <dcterms:modified xsi:type="dcterms:W3CDTF">2011-09-13T02:44:00Z</dcterms:modified>
  <cp:revision>2</cp:revision>
  <dc:subject/>
  <dc:title/>
</cp:coreProperties>
</file>