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цедуры проверки внутренней системы контроля предприятия, организации,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ями внутреннего контроля являются, с одной стороны, объективное отражение хозяйственной ситуации, а с другой стороны, поддержка интересов и политики руководства фирмы, поэтому даже эффективные системы ревизии могут находиться под влиянием руководства компании. Если аудитор после изучения взаимоотношений в фирме считает, что вероятность этого большая, то риск внутреннего контроля необходимо оценить как высокий независимо от прочи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различать аудит СВК в целом, т.е. общие темы, и аудит ее основных объектов (снабжение, сбыт и т.д.). Проверка СВК в целом должна обязательно проводиться аудитором, а степень необходимости проверки внутреннего контроля по каждому объекту аудитор устанавливает, исходя из соотношения предполагаемых затрат (с учетом и без учета подготовительного этапа) и размера проверяемой совокуп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верке системы СВК аудитор выполняет три важных этап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исание действующей СВК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ценка целесообразности контрольных механизм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рка эффективности СВ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аудитору следует руководствоваться следующими принципами, необходимыми для функционирования данной систем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</w:t>
        <w:tab/>
        <w:t>Организация рабоч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ость внутреннего контроля во многом зависит от вида и объема проводимых хозяйственных операций. Процессы, выполняемые каждый день в новом виде и новыми людьми, содержат в себе большую вероятность сознательной или бессознательной ошибки, чем процессы, выполнение которых определено инструкциями и указаниями. В связи с этим целью СВК должна стать замена индивидуальной, часто меняющейся обработки повторяющихся операций на четко сформулированные, организованные процесс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ое отклонение от определенной организации рабочего процесса должно служить сигналом для проведения конкретной проверки и выяснения причин этого откло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зделение функциональных обяза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инцип предполагает, что определенные функциональные обязанности не могут выполняться одним и тем же лицом. Хозяйственные, управленческие и бухгалтерские функции должны быть разде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ффективно действующей предпринимательской структуре ни одна операция не должна оставаться без контроля. Контроль бухгалтерского учета может проводиться как случайным, ручным способом, так и в систематизированном, запрограммированном, а значит, и обязательном порядке. При этом правильность выполнения операции может быть проверена путем сравнения результатов данной операции с результатами другой операции, не зависимой от пер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о сравнительными могут проводиться и аналитические проверки, например анализ изменения отгруженной продукции и изменения дебиторской задолженности, анализ изменения материалов по отдельным подраздел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спомогательным средствам, позволяющим внедрить названные принципы внутреннего контроля на предприятии,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организационный пл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организационному плану аудитор получает первое представление о том, насколько широко используется на предприятии принцип разделения функциональных обязанностей. В дальнейшем организационный план поможет сделать вывод о возможном недостаточном контроле отдельных подразделений (в случае запутанности организационной структуры и нечеткого разделения сфер ответственности на предприятии). Однако окончательные выводы можно сделать лишь после детального анализа хозяйственны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рабочие инструкции и ука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перечисленных в организационном плане процессов необходимы рабочие инструкции и указания, которые определяют задачи и ответственность для каждого рабочего места. Как правило, в подобных документах указываются вид проводимой деятельности, кто и каким способом должен ее выполнять. Они могут содержать сроки выполнения повторяющихся операций (представление месячной отчетности, напоминание покупателю о неоплаченных счетах). Кроме того, в инструкции требуется отразить, как проводить проверку результатов проделан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описание хозяйствен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добные описания отражают содержание и последовательность действий хозяйственного процесса, например описание учета кредиторской задолженности от момента получения счета от поставщика до его о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заготовленные бланки и формуля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ленные единые бланки и формуляры способствуют более точному выполнению требуемых действий сотрудниками и, таким образом, уменьшению вероятности возникновения оши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внутренняя ревиз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самые эффективные внутренние контрольные механизмы не могут гарантировать полного обнаружения или избежания ошибок. Постоянные изменения в хозяйственной жизни любой организации приводят к необходимости проверки СВК относительно ее способности соответствовать новым требованиям как в целом по предприятию, так и по отдельным циклам бизнеса. Эти функции и берет на себя внутренняя ревизия, которая также является составной частью СВ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писать СВК и таким образом установить ее запланированную структуру и состояние, аудитор использует в своей рабо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собирает все относящиеся к данному объекту проверки материалы: диаграммы, указания, инструкции, описания и т.д. Обычно он высылает клиенту список необходимых документов до начала проведения проверки, что помогает намного сократить время, а значит, и расходы на провер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просные ли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опросных листов — один из наиболее распространенных приемов в деятельности аудитора. С помощью заранее заготовленных вопросов он может получить от клиента более детальную информацию относительно организации и действия внутренних прове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исания существующей СВК закрепляются аудитором в рабочих документах и позволяют определить наличие и запланированное предназначение контрольных механизмов. Так как описание СВК требует больших затрат времени, то при повторяющихся ежегодных проверках используются материалы и записи прошлых лет, которые только актуализируются в зависимости от произошедших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ле завершения описания существующей системы внутреннего контроля аудитор приступает к оценке используемых в данной системе контрольных механизмов. Его задача — оценить целесообразность внутренних проверок в конкретных ситуациях. При этом он исходит из того, что система функционирует так, как она должна функционировать, т.е. как было запланировано руко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данном этапе своей деятельности внимание аудитора должно быть обращено как на отдельные компоненты СВК (разделение функциональных обязанностей, инструкции, указания и внутренние проверки), так и на взаимодействие этих компон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Оценка отдельных компонентов системы внутреннего контроля, Если ситуация и численность работников на предприятии не предусматривают требуемого разделения функциональных обязанностей в организации, то это является недостатком СВК, который необходимо учесть при общей оценке системы. Если же подобное разделение запланировано, то аудитору следует оценить возможность его длительного сохранения существующим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ждая инструкция, относящаяся к системе контроля, проверяется аудитором, насколько полно, профессионально правильно и понятно она написана. Установленные при такой проверке недостатки требуют скорейшего исправления. Ошибочные инструкции не приводят однозначно к ошибочным действиям персонала, но это должно быть обязательно проверено ауди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взаимодействия отдельных компонентов системы внутренне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омпонентов СВК как единого целого аудитор учитывает их взаимодействие, исходя при этом из соображения, что риск составления неполной и неправильной отчетности, ограниченный одной внутренней проверкой, должен быть уменьшен исследующими провер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эти моменты, аудитор делает выводы о целесообразности взаимодействия отдельных компонентов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наружение внутренних проверок, финансовые и людские затраты на проведение которых не соизмеримы с получаемыми от них результатами, — важное требование, предъявляемое аудитору. Такие малоэффективные или совсем неэффективные внутренние проверки могут принести больше ущерба, чем их отсут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ценку эффективности системы внутреннего контроля аудитор должен организовать по направлениям, соответствующим циклам бизнеса: снабжение и учет производственных запасов и оказанных услуг; производство; сбыт продукции; оплата труда; финан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очки зрения аудитора, оценка эффективности СВК заключается в оценке достоинств и недостатков контроля экономического субъекта. СВК может считаться эффективной, если, во-первых, она эффективно предупреждает о возникновении недостоверной информации, а во-вторых, эффективно выявляет недостоверность в пределах ограниченного времени, после того как недостоверная информация возн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выполнение аудитором своих обязанностей не может ограничиваться в настоящее время только проверкой бухгалтерской отчетности. Получение реального представления о СВК, происходящих на предприятии процессах, уровне организации бухгалтерского учета необходимо аудитору для формулирования правильных вы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правильности оценки остатков незавершенного производства, готовой продукции,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Положением по ведению бухгалтерского учета и бухгалтерской отчетности в Российской Федерации, утвержденным Приказом Минфина России от 29.07.1998 N° 34н, к незавершенному производству относя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—</w:t>
      </w:r>
      <w:r>
        <w:rPr>
          <w:sz w:val="28"/>
        </w:rPr>
        <w:tab/>
        <w:t>продукция (работы), не прошедшая всех стадий (фаз, переделов), предусмотренных технологическим процессо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—</w:t>
      </w:r>
      <w:r>
        <w:rPr>
          <w:sz w:val="28"/>
        </w:rPr>
        <w:tab/>
        <w:t>изделия неукомплектованные, не прошедшие испытания и техническую прием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верке аудитор должен выяснить, соответствует ли оценка незавершенного производства оценке, утвержденной учетной политикой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дитор должен учитывать, что в массовом и серийном производстве незавершенное производство может отражаться в бухгалтерском уче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по фактической производственной себестоим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по нормативной (плановой) производственной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ой метод обычно  используют предприятия с длительным технологическим циклом производства. При этом производственная себестоимость может быть полной или сокращен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определить величину незавершенного производства, производственную себестоимость выпускаемой продукции (полную или сокращенную) нужно умножить на определенную долю. Эта доля рассчитывается как отношение остатков незавершенного производства к общему количеству материалов, поступивших в производство за отчетный перио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по прямым статьям затрат. Необходимо учитывать, что все затраты организации можно разделить на прямые и косв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 прямым относятся такие затраты, которые можно прямо включить в себестоимость выпускаемой продукции. Прямые затраты распределяются на остатки незавершенного производства пропорционально определенной доле. Эта доля рассчитывается как отношение остатков незавершенного производства к общему количеству материалов, отпущенных в производство за отчетный период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 стоимости сырья, материалов и полуфабрикатов. Необходимо учитывать, что этот метод применяется на материалоемких производствах с непродолжительным технологическим циклом. Чтобы подсчитать величину незавершенного производства, аудитор должен количество сырья, материалов и полуфабрикатов, не прошедших всех стадий обработки, умножить на их себестоимость. При этом себестоимость сырья, материалов и полуфабрикатов оценивается по себестоимости каждой единицы, по средней себестоимости, методом ФИФО или методом ЛИФ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единичном производстве продукции незавершенное производство может отражаться в бухгалтерском учете по фактически произведенным затрат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верке правильности оценки незавершенного производства аудитор должен учитывать, что порядок оценки остатков незавершенного производства для целей бухгалтерского и налогового учета различ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дитор должен проверить данные первичных учетных документов о движении и об остатках (в количественном выражении) сырья и материалов, первичных учетных документов о движении и остатках готовой продукции по цехам (производствам и прочим производственным подразделениям налогоплательщика), налогового учета о сумме осуществленных в текущем месяце прямых расходов, на основании которых должна производиться оценка остатков незавершенного производства на конец текущего меся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предприятие определяет доходы и расходы по методу начисления, то аудитор должен проверить правильность разделения расходов на прямые и косвен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прямым расходам относятся такие к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расходы на приобретение сырья и (или) материалов, используемых  в  производстве  товаров   и (или) образующих их основу либо являющихся необходимым компонентом при производстве товар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расходы на приобретение комплектующих изделий, подвергающихся монтажу, и (или) полуфабрикатов, подвергающихся дополнительной обработке у налогоплательщи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расходы на оплату труда персонала, участвующего в процессе производства товаров, а так же суммы единого социального налога, начисленного на указанные суммы расходов на оплату тру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уммы начисленной амортизации по основным средствам, используемым при производстве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удитор должен учитывать,  что  сумма прямых расходов, осуществленных в отчетном (налоговом) периоде, относится к расходам текущего отчетного (налогового) периода, за исключением сумм прямых расходов, распределяемых на остатки незавершенного производства, готовой продукции на складе и отгруженной, но не реализованной в отчетном (налоговом) периоде 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аудитор должен проверить состав косвенных расходов, к которым для целей налогового учета относятся все иные суммы расходов, за исключением внереализационных расходов, определяемых в  соответствии  со ст. 265  Налогового  кодекса Российской Федерации и осуществляемых налогоплательщиком в течение отчетного (налогового) периода. При этом сумма косвенных расходов на производство и реализацию, произведенных в отчетном (налоговом) периоде, в полном объеме относится к расходам текущего отчетного (налогового) пери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в отношении отдельных видов расходов Налоговым кодексом Российской Федерации предусмотрены ограничения по размеру расходов, принимаемых для целей налогообложения, то база для исчисления предельной суммы таких расходов определяется нарастающим итогом с начала налогового периода, что должно быть проверено аудитор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ясняя правильность оценки незавершенного производства для целей налогового учета, аудитору необходимо иметь в виду, что Налоговый кодекс Российской Федерации предусматривает три варианта оценки незавершенного производства в зависимости от вида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—</w:t>
      </w:r>
      <w:r>
        <w:rPr>
          <w:sz w:val="28"/>
        </w:rPr>
        <w:tab/>
        <w:t>связанное с обработкой и переработкой сырь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—</w:t>
      </w:r>
      <w:r>
        <w:rPr>
          <w:sz w:val="28"/>
        </w:rPr>
        <w:tab/>
        <w:t>связанное с выполнением работ и (или) оказанием услуг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—</w:t>
      </w:r>
      <w:r>
        <w:rPr>
          <w:sz w:val="28"/>
        </w:rPr>
        <w:tab/>
        <w:t>прочие виды произво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этом на все три варианта оценки незавершенного производства распространяются следующие общие прави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сумма остатков незавершенного производства на конец текущего месяца включается в состав материальных расходов следующего месяц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по окончании налогового периода сумма остатков незавершенного производства на конец налогового периода включается в состав расходов следующего налогового периода в описанном выше поряд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аудитор проверяет, закреплен ли в учетной политике для целей налогообложения один из трех вариантов оценки незаверш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удитор должен выяснить, не включены ли для целей бухгалтерского учета налогообложения в состав незавершенного производства потери от брака. Налоговый кодекс Российской Федерации потери от брака определяет как убытки налогоплательщика в отчетном (налоговом) периоде и приравнивает к внереализационным расход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учитывать, что для целей налогообложения расходы, составляющие незавершенное производство, могут одновременно относиться к нескольким видам деятельности. Аудитор должен проверить, распределены ли эти расходы пропорционально доле дохода конкретных видов деятельности в общем объеме всех доходов налогоплательщика, возникших при реализ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товаров, работ, услуг собственного производства, реализацииимущества, имущественных прав, за исключением ниже перечисленны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ценных бумаг, обращающихся и не обращающихся на организованном рынк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финансовых инструментов срочных сделок, обращающихся и не обращающихся на организованном рынк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основ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ab/>
        <w:t>товаров, работ, услуг обслуживающих производств и хозяй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аудитор должен проверить, разработаны ли в организации регистры налогового учета остатков незавершенного производства. Регистры налогового учета незавершенного производства должны вестись всеми организациями, у которых есть незавершенное производство, а также у которых его нет, так как принцип оценки незавершенного производства распространяется и на оценку готовой продукции, и на оценку товаров отгруж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удиторские проверки по поручению суда, органов власти и налоговых служ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 — важная функция управления. Это объективное явление в экономической жизни общества, а в сфере управления финансовыми средствами — неотъемлемая часть системы регулирования финансовыми отношен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субъекта и характера деятельности финансовый контроль разделяется на государственный, ведомственный и вневедомственный; в зависимости от объекта — на внутренний и внешний; в зависимости от организации осуществления — на ревизионный (ревизия) и аудиторский (аудит). При осуществлении контрольной деятельности используются специальные приемы документального и фактического контроля, экспертные оценки, методы анализа и другой инструментар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ый финансовый контроль регламентируется законами Российской Федерации и другими нормативными актами. В системе государственного финансового контроля имеются специальные контрольные органы: Счетная палата Российской Федерации, Департамент государственного финансового аудита и бухучета Министерства финансов Российской Федерации. В определенной мере функции государственного финансового контроля выполняют и другие госорганы, в частности Федеральная налоговая служба, Федеральная служба по финансовому мониторингу, Федеральная служба финансово-бюджетного надз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ами государственного финансового контроля являются государственные органы и структуры, промышленные и коммерческие предприятия с государственным участием, предприятия, организации и учреждения, финансируемые за счет бюджетных средств или получающие государственные субсидии, общественные неправительственные организации и учреждения, предпринимательские структуры и физические лица в части уплаты налогов и осуществления деятельности, регулируемой государств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задачи государственного финансового контроля: проверка законности и правильности распределения финансовых средств государства и ведения бухгалтерского учета; проверка эффективного и экономного расходования государствен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правильности расчета и уплаты налогов. Контрольные органы государства могут выполнять свои задачи объективно и эффективно только в том случае, если они независимы от проверяемых ими организаций и защищены от постороннего влия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ментами системы внутреннего контроля экономических субъектов являются внутренний аудит и управленческий контроль. Внутренний контроль создается для упорядоченного и эффективного ведения дел, обеспечения соблюдения политики руководства, охраны активов, обеспечения полноты и точности документации и всей внутрифирменной информации о производственно-хозяйственной и финансовой деятельности. При этом реализация целей управления в системе внутреннего контроля возложена, во-первых, на организационно-технический механизм (включающий процедуры контроля, внутреннюю регламентирующую нормативную документацию и т.п.) и, во-вторых, на специальные контрольные подразделения — управления (отделы) внутреннего ауди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системы внутреннего контроля является прерогативой самого экономического субъ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подразделения внутреннего аудита у экономических субъектов по-разному встраиваются в структуру управления экономического субъекта, поэтому условно внутренний аудит можно разделить на внутренний аудит акционеров и внутренний аудит исполнительного руководства. Первый из них часто называют независимым внутренним аудитом, так как внутренние аудиторы непосредственно не подчинены исполнительному руководству и, следовательно, по поручению собственников, акционеров могут осуществлять в том числе и проверку деятельности самого исполнительного руко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экономические субъекты, по образцу фирм ФРГ, создают у себя подразделения контроллинга и назначают контролеров. Кратко основные функции этих подразделений и самих контролеров можно охарактеризовать как «управление управлением», т.е. это координация, согласование, контроль, упорядочение и подготовка информации для руководства в виде, удобном для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тя аудиторская деятельность может охватывать все экономические организации независимо от их организационно-правовых форм и форм собственности, основными объектами аудита являются предпринимательские структуры, а предметом аудита — собственность акционеров и инвесторов. Независимость — необходимое условие деятельности аудиторов, причем независимость аудиторов гораздо шире независимости государственных контролеров-ревизоров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26:00Z</dcterms:created>
  <dc:creator>Администратор</dc:creator>
  <dc:description/>
  <cp:keywords/>
  <dc:language>en-US</dc:language>
  <cp:lastModifiedBy>SYSTEM</cp:lastModifiedBy>
  <dcterms:modified xsi:type="dcterms:W3CDTF">2011-09-13T02:26:00Z</dcterms:modified>
  <cp:revision>2</cp:revision>
  <dc:subject/>
  <dc:title>2</dc:title>
</cp:coreProperties>
</file>