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ДАЛЬНЕВОСТОЧНАЯ АКАДЕМИЯ ГОСУДАРСТВЕННОЙ СЛУЖБ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Факультет экономики и прав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пециальность 080107 «Налоги и налогообложение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афедра математических методов и информационных технолог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дисциплине «Информационные технологии в налогообложени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ИНФОРМАЦИОННЫХ ТЕХНОЛОГИЙ И ИХ ВНЕДРЕНИЕ В ДЕЯТЕЛЬНОСТЬ НАЛОГОВЫХ ОРГАН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тудент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руппа 642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пись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.А. Деревянки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учный руководитель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оцент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одпись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А.В. Мендел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Хабаровск 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А 1. Законодательная баз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Федеральный закон № 24-ФЗ «Об информации, информатизации и защите информац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2 Федеральный закон № 149-ФЗ «Об информации, информационных технологиях и о защите информации»</w:t>
      </w:r>
    </w:p>
    <w:p>
      <w:pPr>
        <w:pStyle w:val="ConsPlu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.3 Федеральный Закон N 1-ФЗ «Об электронной цифровой подпис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 Концепция электронного Правитель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2. Сети в Российской Федер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Начало сетей в Росс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Российские и международные сети передачи данных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3 Корпоративные се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А 3. Информационные технологии в налоговой системе Российской Федер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Прогрессивные информационные технологии в налоговой систем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2 Проект «Электронная Россия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ПИСОК ИСПОЛЬЗОВАННЫХ ИСТОЧНИКОВ И ЛИТЕРАТУРЫ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енная налоговая служба Российской Федерации входит в систему центральных органов государственного управления </w:t>
      </w:r>
      <w:r>
        <w:rPr>
          <w:color w:val="000000"/>
          <w:spacing w:val="1"/>
          <w:sz w:val="28"/>
          <w:szCs w:val="28"/>
        </w:rPr>
        <w:t>Российской Федерации и подчиняется Президенту Российской Федерации и Правительству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сновной задачей Государственной налоговой службы Рос</w:t>
      </w:r>
      <w:r>
        <w:rPr>
          <w:color w:val="000000"/>
          <w:spacing w:val="6"/>
          <w:sz w:val="28"/>
          <w:szCs w:val="28"/>
        </w:rPr>
        <w:t>сийской Федерации является контроль за соблюдением законо</w:t>
      </w:r>
      <w:r>
        <w:rPr>
          <w:color w:val="000000"/>
          <w:spacing w:val="3"/>
          <w:sz w:val="28"/>
          <w:szCs w:val="28"/>
        </w:rPr>
        <w:t xml:space="preserve">дательства о налогах, правильностью их исчисления, полнотой и </w:t>
      </w:r>
      <w:r>
        <w:rPr>
          <w:color w:val="000000"/>
          <w:spacing w:val="4"/>
          <w:sz w:val="28"/>
          <w:szCs w:val="28"/>
        </w:rPr>
        <w:t>своевременностью внесения в соответствующие бюджеты госу</w:t>
      </w:r>
      <w:r>
        <w:rPr>
          <w:color w:val="000000"/>
          <w:spacing w:val="3"/>
          <w:sz w:val="28"/>
          <w:szCs w:val="28"/>
        </w:rPr>
        <w:t>дарственных налогов и других платежей, установленных законо</w:t>
      </w:r>
      <w:r>
        <w:rPr>
          <w:color w:val="000000"/>
          <w:spacing w:val="-5"/>
          <w:sz w:val="28"/>
          <w:szCs w:val="28"/>
        </w:rPr>
        <w:t>датель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Целью системы управления налогообложением является оптимальное и эффективное развитие экономики посредством воздействия субъекта управления на объекты управления. В рассматриваемой задаче в качестве объектов управления выступают пред</w:t>
      </w:r>
      <w:r>
        <w:rPr>
          <w:color w:val="000000"/>
          <w:spacing w:val="3"/>
          <w:sz w:val="28"/>
          <w:szCs w:val="28"/>
        </w:rPr>
        <w:t>приятия и организации различных форм собственности и населе</w:t>
      </w:r>
      <w:r>
        <w:rPr>
          <w:color w:val="000000"/>
          <w:spacing w:val="1"/>
          <w:sz w:val="28"/>
          <w:szCs w:val="28"/>
        </w:rPr>
        <w:t xml:space="preserve">ние. Субъектом управления является государство в лице налоговой службы. </w:t>
      </w:r>
      <w:r>
        <w:rPr>
          <w:color w:val="000000"/>
          <w:spacing w:val="-2"/>
          <w:sz w:val="28"/>
          <w:szCs w:val="28"/>
        </w:rPr>
        <w:t xml:space="preserve">Воздействие осуществляется через систему установленных </w:t>
      </w:r>
      <w:r>
        <w:rPr>
          <w:color w:val="000000"/>
          <w:spacing w:val="-1"/>
          <w:sz w:val="28"/>
          <w:szCs w:val="28"/>
        </w:rPr>
        <w:t>законодательством налог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Эффективное функционирование налоговой системы возмож</w:t>
      </w:r>
      <w:r>
        <w:rPr>
          <w:color w:val="000000"/>
          <w:sz w:val="28"/>
          <w:szCs w:val="28"/>
        </w:rPr>
        <w:t>но только при использовании передовых информационных техно</w:t>
      </w:r>
      <w:r>
        <w:rPr>
          <w:color w:val="000000"/>
          <w:spacing w:val="1"/>
          <w:sz w:val="28"/>
          <w:szCs w:val="28"/>
        </w:rPr>
        <w:t xml:space="preserve">логий, базирующихся на современной компьютерной технике. С </w:t>
      </w:r>
      <w:r>
        <w:rPr>
          <w:color w:val="000000"/>
          <w:spacing w:val="-1"/>
          <w:sz w:val="28"/>
          <w:szCs w:val="28"/>
        </w:rPr>
        <w:t>этой целью в органах налоговой службы создается автоматизиро</w:t>
      </w:r>
      <w:r>
        <w:rPr>
          <w:color w:val="000000"/>
          <w:spacing w:val="1"/>
          <w:sz w:val="28"/>
          <w:szCs w:val="28"/>
        </w:rPr>
        <w:t>ванная информационная система, которая предназначена для ав</w:t>
      </w:r>
      <w:r>
        <w:rPr>
          <w:color w:val="000000"/>
          <w:sz w:val="28"/>
          <w:szCs w:val="28"/>
        </w:rPr>
        <w:t>томатизации функций всех уровней налоговой службы по обеспе</w:t>
      </w:r>
      <w:r>
        <w:rPr>
          <w:color w:val="000000"/>
          <w:spacing w:val="-1"/>
          <w:sz w:val="28"/>
          <w:szCs w:val="28"/>
        </w:rPr>
        <w:t>чению сбора налогов и других обязательных платежей в бюджет и внебюджетные фонды, проведению комплексного оперативного анализа материалов по налогообложению, обеспечению органов управления и соответствующих уровней налоговых служб досто</w:t>
      </w:r>
      <w:r>
        <w:rPr>
          <w:color w:val="000000"/>
          <w:sz w:val="28"/>
          <w:szCs w:val="28"/>
        </w:rPr>
        <w:t>верной информац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матизированная информационная технология (АИТ) </w:t>
      </w:r>
      <w:r>
        <w:rPr>
          <w:color w:val="000000"/>
          <w:spacing w:val="5"/>
          <w:sz w:val="28"/>
          <w:szCs w:val="28"/>
        </w:rPr>
        <w:t>в налоговой системе</w:t>
      </w:r>
      <w:r>
        <w:rPr>
          <w:i/>
          <w:iCs/>
          <w:color w:val="000000"/>
          <w:spacing w:val="5"/>
          <w:sz w:val="28"/>
          <w:szCs w:val="28"/>
        </w:rPr>
        <w:t xml:space="preserve"> — </w:t>
      </w:r>
      <w:r>
        <w:rPr>
          <w:color w:val="000000"/>
          <w:spacing w:val="5"/>
          <w:sz w:val="28"/>
          <w:szCs w:val="28"/>
        </w:rPr>
        <w:t xml:space="preserve">это совокупность методов, информационных </w:t>
      </w:r>
      <w:r>
        <w:rPr>
          <w:color w:val="000000"/>
          <w:spacing w:val="6"/>
          <w:sz w:val="28"/>
          <w:szCs w:val="28"/>
        </w:rPr>
        <w:t>процессов и программно-технических средств, объединенных в технологическую цепочку, обеспечивающую сбор, обработку, хранение, рас</w:t>
      </w:r>
      <w:r>
        <w:rPr>
          <w:color w:val="000000"/>
          <w:spacing w:val="4"/>
          <w:sz w:val="28"/>
          <w:szCs w:val="28"/>
        </w:rPr>
        <w:t>пространение и отображение информации с целью снижения трудоем</w:t>
      </w:r>
      <w:r>
        <w:rPr>
          <w:color w:val="000000"/>
          <w:spacing w:val="3"/>
          <w:sz w:val="28"/>
          <w:szCs w:val="28"/>
        </w:rPr>
        <w:t>кости процессов использования информационного ресурса, а также по</w:t>
      </w:r>
      <w:r>
        <w:rPr>
          <w:color w:val="000000"/>
          <w:spacing w:val="11"/>
          <w:sz w:val="28"/>
          <w:szCs w:val="28"/>
        </w:rPr>
        <w:t>вышения их надежности и оператив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формационное обеспечение включает весь набор показателей, документов, классификаторов, кодов, методов их применения в системе налоговых органов, используемые в процессе автоматизации решения поставленной задачи. В информационном аспекте система должна предоставлять достаточную и полную информацию для реализации ее основных функций, иметь рациональные системы кодирования, использовать общие классификаторы информации, иметь хорошо организованные информационные файлы и базы данных, формировать выходную информацию в форме, удобной для восприятия пользователям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й курсовой работе я рассмотрю основные законы, применяющиеся при функционировании информационных систем, историю развития компьютерных технологий в области налогообложения и современные технологии, которые применяются в налоговых органах на современном этап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1 Законодательная баз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1.1 Федеральный закон № 24-ФЗ «Об информации, информатизации и защите информации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едеральный Закон № 24 "Об информации, информатизации и защите информации" был принят 20 февраля 1995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т закон урегулировал отношения, возникающие пр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рмировании и использовании информационных ресурсов на основе создания, сбора, обработки, накопления, хранения, поиска, распространения и предоставления потребителю документированной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здании и использовании информационных технологий и средств их обеспе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щите информации, прав субъектов, участвующих в информационных проектах и информат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второй статье были приведены термины, используемые в Федеральном законе, их опреде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формация - сведения о лицах, предметах, фактах, событиях, явлениях и процессах независимо от формы их предст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форматизация - организационный социально-экономический и научно-технический процесс создания оптимальных условий для удовлетворения информационных потребностей и реализации прав граждан, органов государственной власти, органов местного самоуправления, организаций, общественных объединений на основе формирования и использования информационных ресур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кументированная информация (документ) - зафиксированная на материальном носителе информация с реквизитами, позволяющими ее идентифицирова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формационные процессы - процессы сбора, обработки, накопления, хранения, поиска и распространения информ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онная система - организационно упорядоченная совокупность документов (массивов документов) и информационных технологий, в том числе с использованием средств вычислительной техники и связи, реализующих информационные процесс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формационные ресурсы - отдельные документы и отдельные массивы документов в информационных системах (библиотеках, архивах, банках данных, других информационных системах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формация о гражданах (персональные данные) - сведения о фактах, событиях и обстоятельствах жизни гражданина, позволяющие идентифицировать его лич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фиденциальная информация - документированная информация, доступ к которой ограничивается в соответствии с законодательством РФ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ства обеспечения автоматизированных информационных систем и их технологий - программные, технические, лингвистические, правовые, организационные средства (программы для ЭВМ; средства вычислительной техники и связи; словари, тезаурусы и классификаторы; инструкции и методики; положения, уставы, должностные инструкции; схемы и их описания, другая эксплуатационная и сопроводительная документация) используемые или создаваемые при проектировании информационных систем и обеспечивающие их эксплуат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бственник информационных ресурсов, информационных систем, технологий и средств их обеспечения - субъект в полном объеме реализующий полномочия владения, пользования, распоряжения указанными объект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ладелец информационных ресурсов, информационных систем, технологий и средств их обеспечения - субъект, осуществляющий владение и пользование указанными объектами и реализующий полномочия распоряжения в пределах, установленных закон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ьзователь (потребитель) информации - субъект, обращающийся к информационной системе или посреднику за получением необходимой ему информации и пользующийся е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татье 3 были указаны обязанности государства в сфере форматирования информационных ресурсов и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ава 2 была посвящена информационным ресурсам, государственным и частным, основам их правового режима, документам информации. Информационные ресурсы были разделены по категориям доступа на открытые, с ограниченным доступом, конфиденциальные, государственную тай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татье 11 законодательством установлены перечни персональных данных, указаны действия, которые могут или не могут быть применены к этим да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ава 3 регулирует пользование информационными ресурсами, доступ к информации, гарантии предоставления информ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ава 4 посвящена информатизации, информационным системам, технологиям и средствам их обеспечения. Регулируется разработка и производство систем, технологий и средств их обеспечения; право собственности на информационные системы, технологии и средства их обеспечения, право авторства и друг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ава 5 регулирует защиту информации и прав субъектов в области информационных процессов и информат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 первый закон Российской Федерации, который на федеральном уровне урегулировал отношения между государством, физически и юридическими лицами в области информации, информационных технолог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1.2 Федеральный закон № 149-ФЗ «Об информации, информационных технологиях и о защите информации»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й Закон №149-ФЗ был принят Государственной думой 8 июля 2006 года. Новый Федеральный Закон был введен взамен утратившего силу Федерального Закона №24-ФЗ. Он сильно отличается от 24-ФЗ. Был изменен перечень понятий, используемых в Федеральном Законе. В настоящее время используются следующие (в соответствии со ст.2):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информация - сведения (сообщения, данные) независимо от формы их представления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информационные технологии - процессы, методы поиска, сбора, хранения, обработки, предоставления, распространения информации и способы осуществления таких процессов и методов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информационная система - совокупность содержащейся в базах данных информации и обеспечивающих ее обработку информационных технологий и технических средств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информационно-телекоммуникационная сеть - технологическая система, предназначенная для передачи по линиям связи информации, доступ к которой осуществляется с использованием средств вычислительной техник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обладатель информации - лицо, самостоятельно создавшее информацию либо получившее на основании закона или договора право разрешать или ограничивать доступ к информации, определяемой по каким-либо признакам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доступ к информации - возможность получения информации и ее использования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конфиденциальность информации - обязательное для выполнения лицом, получившим доступ к определенной информации, требование не передавать такую информацию третьим лицам без согласия ее обладателя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 предоставление информации - действия, направленные на получение информации определенным кругом лиц или передачу информации определенному кругу лиц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 распространение информации - действия, направленные на получение информации неопределенным кругом лиц или передачу информации неопределенному кругу лиц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) электронное сообщение - информация, переданная или полученная пользователем информационно-телекоммуникационной сет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) документированная информация - зафиксированная на материальном носителе путем документирования информация с реквизитами, позволяющими определить такую информацию или в установленных законодательством Российской Федерации случаях ее материальный носител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конодательство Российской Федерации об информации, информационных технологиях и о защите информации основывается на Конституции Российской Федерации, международных договорах Российской Федерации и состоит из настоящего Федерального закона и других регулирующих отношения по использованию информации федеральных закон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вовое регулирование отношений, связанных с организацией и деятельностью средств массовой информации, осуществляется в соответствии с законодательством Российской Федерации о средствах массовой информ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рядок хранения и использования включенной в состав архивных фондов документированной информации устанавливается законодательством об архивном деле в Российской Федерации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ей 6 установлен обладатель информации, его прав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же законом установлены право на доступ к информации, ограничение доступа, ее распространение или предоставление, документирование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татье 13 и 14 регулируются отношения в сфере информационных систем и государственных информационных систем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м введена абсолютно новая глава, посвященная использованию информационно-телекоммуникационных сетей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ей 17 установлена ответственность за правонарушения в сфере информации, информационных технологий и защиты информации</w:t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3 Федеральный Закон N 1-ФЗ «Об электронной цифровой подписи»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ыл принят 10 января 2002 года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ю Федерального закона является обеспечение правовых условий использования электронной цифровой подписи в электронных документах, при соблюдении которых электронная цифровая подпись в электронном документе признается равнозначной собственноручной подписи в документе на бумажном носителе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законе даются следующие поняти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нная цифровая подпись -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ладелец сертификата ключа подписи - физическое лицо, на имя которого удостоверяющим центром выдан сертификат ключа подписи и которое владеет соответствующим закрытым ключом электронной цифровой подписи, позволяющим с помощью средств электронной цифровой подписи создавать свою электронную цифровую подпись в электронных документах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электронной цифровой подписи - аппаратные и (или) программные средства, обеспечивающие реализацию хотя бы одной из следующих функций - создание электронной цифровой подписи в электронном документе с использованием закрытого ключа электронной цифровой подписи, подтверждение с использованием открытого ключа электронной цифровой подписи подлинности электронной цифровой подписи в электронном документе, создание закрытых и открытых ключей электронных цифровых подписей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же даются следующие понятия, которые я просто перечислю: сертификат средств электронной цифровой подписи; закрытый ключ электронной цифровой подписи; открытый ключ электронной цифровой подписи; сертификат ключа подписи; подтверждение подлинности электронной цифровой подписи в электронном документе; пользователь сертификата ключа подписи; информационная система общего пользования; корпоративная информационная систем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нная цифровая подпись в электронном документе равнозначна собственноручной подписи в документе на бумажном носителе при одновременном соблюдении следующих условий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ртификат ключа подписи, относящийся к этой электронной цифровой подписи, не утратил силу (действует) на момент проверки или на момент подписания электронного документа при наличии доказательств, определяющих момент подписания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тверждена подлинность электронной цифровой подписи в электронном документе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нная цифровая подпись используется в соответствии со сведениями, указанными в сертификате ключа подписи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5 раскрывает вопросы использования средств электронной цифровой подписи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и 6, 7 устанавливают правила использования сертификата ключа подписи, а также срок и порядок хранения сертификата ключа подписи в удостоверяющем центре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III посвящена удостоверяющим центрам. В этой главе дается понятие центра, его статус, деятельность, его отношения с уполномоченным федеральным органом исполнительной власти, обязательства УЦ и другое.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лава IV рассказывает об особенностях использования ЭЦП в сфере государственного управления и в корпоративной информационной систем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 Концепция электронного Правитель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 электронным правительством в настоящей концепции понимается новая форма организации деятельности органов государственной власти, обеспечивающая за счет широкого применения информационно-коммуникационных технологий качественно новый уровень оперативности и удобства получения гражданами и организациями государственных услуг и информации о результатах деятельности государственных орг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ая Концепция основывается на концепции использования информационных технологий в деятельности федеральных органов государственной власти до 2010 года. 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ями формирования в Российской Федерации электронного правительства являются: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качества и доступности предоставляемых гражданам и организациям государственных услуг, упрощение процедуры и сокращение сроков их оказания, снижение административных издержек со стороны граждан и организаций, связанных с их получением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открытости информации о деятельности органов государственной власти, расширение возможности доступа к ней и непосредственного участия граждан и организаций в процедурах формирования и экспертизы решений, принимаемых на всех уровнях государственного управления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качества административно-управленческих процессов; совершенствование системы информационно-аналитического обеспечения принимаемых решений на всех уровнях государственного управления, обеспечение оперативности и полноты контроля за результативностью деятельности органов государственной власти, обеспечение требуемого уровня информационной безопасности электронного правительства при его функционировании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указанных целей необходимо обеспечить: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и широкое применение в деятельности органов государственной власти средств обеспечения удаленного доступа граждан и организаций к информации о деятельности государственных органов, основанных на использовании современных ИКТ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государственных услуг с использованием многофункциональных центров и сети Интернет на основе создания единой инфраструктуры обеспечения юридически значимого межведомственного автоматизированного информационного взаимодействия и взаимодействия государственных органов с гражданами и организациями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защищенной системы межведомственного электронного документооборота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дрение ведомственных информационных систем планирования и управленческой отчетности в рамках создания единой государственной системы контроля результативности деятельности органов государственной власти по обеспечению социально-экономического развития Российской Федерации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нормативной правовой базы, регламентирующей порядок и процедуры сбора, хранения и предоставления сведений, содержащихся в государственных информационных системах, обмена информацией в электронном виде между органами государственной власти, гражданами и организациями, а также контроля за использованием государственных информационных систем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 мероприятий по реализации концепции формирования в Российской Федерации электронного правительства до 2010 года (Приложение 1)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ГЛАВА 2 Сети в Российской Федераци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2.1 Начало сетей в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ечественные сети общественного пользования появились с почти 10-летним отставанием от Запада и базировались не на отечественных оборонных технологиях, а создавались совершенно независимо. Это 10-летнее отставание сохранялось до конца 80-х – начала 90-х годов: ведь зарубежная сетевая технология не стояла на месте, а передача ее в нашу страну (особенно – программного обеспечения) была жестко ограничена КОКОМ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79–1980 годах начались практические эксперименты по теледоступу отечественных ученых к зарубежным банкам данных – в первую очередь, к Lokheed Dialog (США) и Data Star (Швейцария). Терминальный узел, созданный в академическом Институте системного анализа РАН (в то время – ВНИИ системных исследований ГКНТ и АН СССР) использовали специалисты разных отраслей для связи с европейскими и североамериканскими сетями и банками данных через венский Международный институт прикладного системного анали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т узел и создавший его коллектив стал основой Национального центра автоматизированного обмена информацией (НЦАО) и образованного для реализации этих функций Института автоматизированных систем – ИАС (тогда – ВНИИПА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чале 80-х годов этот институт был определен головным в стране по созданию компьютерной сети Академии наук СССР и академий наук союзных республик – АКАДЕМСЕТИ. Просуществовавшая почти десятилетие, сеть едва ли способствовала действительному росту научных коммуникаций в академической среде: в стране не хватало вычислительной техники, особенно на окраинах страны, и после экспериментов по ежегодной демонстрации работоспособности сети в целом (по всем полутора десяткам узлов одновременно) многие институты отключали абонентские компьютеры от сети для использования их при плановых научных исследованиях, расчетах и моделиров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ыт создания АКАДЕМСЕТИ показал предпочтительность реализации сетевого программного обеспечения в виде специализированных аппаратно-программных средств и необходимости инициализации трафика на базе стремления пользователей к получению необходимой им информации. Но даже подбор абонентов на основе взаимной заинтересованности не вполне спасал. Операторы больших информационных хостов категорически возражали против введения каких-либо дополнительных коммуникационных пакетов в память их компьютеров, и подключение хостов к ИАСНЕТ осуществлялось через специализированные препроцесс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1986 г. была создана первая отечественная компьютерная сеть общего пользования ИАСНЕТ, охватившая не только Россию, но и бывшие союзные республики, а в следующем году оператор этой сети ИАС/НЦАО получил впервые в СССР от МСЭ (ITU) статус Признанной частной эксплуатирующей организации (RPOA), реализующей межсетевой протокол Х.2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чти до конца 80-х более 80% трафика в первой отечественной сети общего пользования ИАСНЕТ составляла научно-техническая информация – как зарубежная (через НЦАО, ставший первым международным сетевым шлюзом в стране), так и отечествен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 же 80-е в академическом Институте атомной энергии группа энтузиастов начала работу по созданию компьютерной сети для общения ученых-физ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есплатное распространение программного обеспечения через сеть дополнительно усилило рост популярности Internet, тем более что и плата за услуги сегодня существенно ниже, чем в сетях Х.25. Наконец, технология WWW дает Internet дополнительные преимущества в состязании с сетями Х.2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Сетевые коммуникации в 80-е г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тественным образом ИАСНЕТ и АКАДЕМСЕТЬ включились в государственную программу создания единой Государственной автоматизированной системы НТИ (ГАСНТИ), предназначенной для обеспечения онлайнового доступа пользователей к хостам центров – генераторов научн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АС стал головной организацией по созданию компьютерной сети соцстран, получал от государства ежегодно выделявшиеся средства на финансирование развития не только своего центрального коммутационного узла этой звездообразной сети девяти стран, но и создание и функционирование узлов у братьев по лагер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амом начале создания ЦСАО геофизики из мировых центров данных Москвы и Колорадо обменивались файлами геофизических данных, в результате чего был подготовлен совместный справочник восьми мировых центров данных по наукам о Земле. В начале 80-х ЦСАО использовалась для обмена данными космических наблюдений между Институтом физики в Праге и Институтом космических исследований в Москве; для этого был разработан собственный протокол передачи файлов. В середине 80-х (в начале «перестройки») через ЦСАО был организован обмен данными наблюдения за ядерными испытаниями в рамках советско-американского проекта «Невада-Семипалатинс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зднее, в 1991 г., после землетрясения в Армении, канал Москва-Ереван сети ИАСНЕТ использовался советской госкомиссией и американскими группами гуманитарной помощи – другие каналы связи с районом бедствия были перегружены либо выведены из стро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Сетевая революция 90-х годов в Росс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амом начале 90-х годов в нашей стране обозначился взрывообразный рост количества сетей общего пользования, создававшихся в основном как частные сети совместных предприятий с участием крупных иностранных телекоммуникационных операторов. Одновременно расширялся обмен информацией с зарубежными стра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ято различать два типа телекоммуникационных операторов. К первому отнесем распорядителей телефонных, телеграфных и других «первичных» каналов. Ко второму – тех, кто оплачивает арендуемые у первых каналы. Именно ко второму типу операторов относились новые сети, да и пионер сетей ИАСНЕТ – тоже. Есть одно исключение – сеть РОСПАК, охватившая в начале 1992 года более 50 центров по России. Свои коммутационные узлы она организовала на базе штатных предприятий связи и использовала для создания международных магистралей передачи данных первичные каналы – собственность своего соучредителя – АО ИНТЕРТЕЛЕКОМ (ныне – РОСТЕЛЕКО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-за безудержного, обгонявшего инфляцию роста тарифов на выделенные телефонные линии широкое внедрение спутниковых каналов на международных магистралях стало неизбеж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ализация в середине 90-х годов в глобальной сети Internet информационных WWW-серверов, система ссылок в которых основана на гипертекстовой технологии, совместно с использованием удачной поисковой системы Mosaic привели к упорядочиванию информационных массивов в сети Internet, существенному расширению возможности поиска нужной пользователю информации. И без того интенсивный рост числа пользователей этой сети перевалил за сотню тысяч в месяц. Общее количество пользователей Internet в мире исчислялось уже десятками миллионов, т. е. превысило общее число пользователей всех глобальных сетей Х.2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урному развитию отечественных территориальных (глобальных) компьютерных сетей в первой половине 90-х годов в значительной мере способствовало определенное насыщение страны персональными компьютерами. Анализ объемов продаж ПЭВМ в стране в это время позволяет предположить, что общее число компьютеров в России достигло величины порядка 10 млн. штук. Чрезвычайно активным стал рынок модемного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стоящее время отечественная сетевая технология (при некотором отставании – на 1–2 года) твердо развивается в направлениях, по которым идут наиболее передовые в этом отношении страны: США, Великобритания, Германия, Фран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2.2 Российские и международные сети передачи данны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ключение однопользовательских компьютеров и ЛВС к российским и международным сетям передачи данных позволяет создавать региональные, федеральные и международные автоматизированные информационные системы. Наиболее известными сетями передачи данных являются ИНФОТЕЛ, РОСПАК, СПРИНТ, РАДИОТЕЛ, Интер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инство вычислительных сетей создавались для предоставления услуг доступа к разделяемым ресурсам. Различают два вида этих услуг: интерактивные и пакетные. Сегодня информационные технологии представлены множеством современных средств компьютерных коммуникаций и их сетевых приложений. Перенесенные на электронные носители информационные ресурсы приобретают качественно новое состояние, т.е. становятся активными, и в этом качестве являются доступными с помощью компьютерных средств и систем, в том числе и дистанционно с помощью компьютерных сетей общего пользов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онные услуги сетей телекоммуникаций можно условно разделить на три группы: информационно-коммуникационные, информационно-прикладные и информационно-коммерческие. Последний вид услуг является сферой коммерческой деятельности и в государственной службе практически не применя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информационно-коммуникационным услугам можно отнести услуги, обеспечивающие передачу различных видов информации между абонентами. К ним относятся: телефакс, электронная почта, передача файлов, терминальный доступ к удаленному компьютеру, электронная подпись, используемые, чаще всего, обслуживающим персоналом государственных структу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информационно-прикладным услугам относятся услуги с использованием коммуникационных ресурсов сетей на прикладном уровне в интересах удовлетворения информационных потребностей. К ним относятся: электронные доски объявлений, видеоконференции, телеконференции, интерактивные средства общения, видеотекст, телетекст, доступ к удаленным базам данных как в режиме отложенного доступа, так и в режиме реального времени, поиск сетевых ресурсов, а также интегрированные услуги с использованием доступа к информационным сервер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терактивные средства общения: телефонные переговоры по сети телекоммуникаций, переговоры в режиме обмена звуковыми сообщениями, переговоры в режиме интерактивного обмена текстовыми фрагментами - в системе государственной службы практически не применяются, хотя это идеальное недорогое средство для проведения оперативных совещаний, переговоров, согласительных процедур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ступ к базам данных - наиболее привычная, технологически отработанная в государственной службе услуга. Она реализуется для госслужащих как в рамках привычных технологий через локальную сеть, так и через системы телекоммуник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следнее время широко распространяется технология WWW, являющаяся эффективным средством доступа к информации. В рамках Web-технологии возможен доступ к гипертекстовым документам, агрегация распределенной информации, доступ к базам данных, пересылка файлов, электронная почта, интерактивное общение, доступ к телеконференциям или к серверам новостей, поиск информационных ресурсов сети или адресов абонентов и организаций. Полезны для государственной службы технологии экономического и политического мониторинга - опросов абонентов сети с публикацией полученных результатов, например, сведений о рейтинге политических деятелей или законопроекта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ует отметить, что вопреки мнению об отсталости России, практически всем государственным служащим на федеральном уровне и многим государственным служащим на региональном уровне доступны многие из существующих в мире видов информационных услуг. Невостребованность информационных ресурсов, формирующихся в системе государственной службы, связана не столько с компьютерной неграмотностью, сколько с неподготовленностью информационных технологий, их трудоемкостью и затрачиваемым рабочим временем. Поэтому, несмотря на все усилия по внедрению Интернет-технологий, основным интерактивным средством в России по-прежнему остается телефон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2.3 Корпоративные се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рпоративная сеть, как правило, является территориально распределенной, т.е. объединяющей офисы, подразделения и другие структуры, находящиеся на значительном удалении друг от друга. Часто узлы корпоративной сети оказываются расположенными в различных городах, а иногда и странах. Принципы, по которым строится такая сеть, достаточно сильно отличаются от тех, что используются при создании локальной сети, даже охватывающей несколько зданий. Основное отличие состоит в том, что территориально распределенные сети используют достаточно медленные (на сегодня - десятки и сотни килобит в секунду, иногда до 2 Мбит/с.) арендованные линии связ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задачами корпоративной сети оказываются взаимодействие системных приложений, расположенных в различных узлах, и доступ к ним удаленных пользовател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ая проблема, которую приходится решать при создании корпоративной сети - организация каналов связи. Если в пределах одного города можно рассчитывать на аренду выделенных линий, в том числе высокоскоростных, то при переходе к географически удаленным узлам стоимость аренды каналов становится астрономической, а качество и надежность их часто оказывается весьма невысокими. Естественным решением этой проблемы является использование уже существующих глобальных сетей. В этом случае достаточно обеспечить каналы от офисов до ближайших узлов сети. Задачу доставки информации между узлами глобальная сеть при этом возьмет на себя. Даже при создании небольшой сети в пределах одного города следует иметь в виду возможность дальнейшего расширения и использовать технологии, совместимые с существующими глобальными сетя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о первой, а то и единственной такой сетью, мысль о которой приходит в голову, оказывается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ние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в корпоративных сетях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использовании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в качестве основы для корпоративной сети передачи данных выясняется очень интересная вещь. Бурный рост услуг, предоставляемых в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, приводит к перегрузке узлов и каналов связи, что резко снижает скорость и надежность передачи информации. При этом поставщики услуг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не несут никакой ответственности за функционирование сети в целом, а каналы связи развиваются крайне неравномерно и в основном там, где государство считает нужным вкладывать в это средства. Соответственно, нет никаких гарантий качества работы сети, скорости передачи данных и даже просто достижимости ваших компьютеров. Для задач, в которых критичными являются надежность и гарантированное время доставки информации,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- далеко не лучшее решен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ще одна проблема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, широко обсуждаемая в последнее время, - безопасность. Если мы говорим о частной сети, вполне естественным представляется защитить передаваемую информацию от чужого взгляда. Непредсказуемость путей информации между множеством независимых узлов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не только повышает риск того, что какой-либо не в меру любопытный оператор сети может сложить ваши данные себе на диск, но и делает невозможным определение места утечки информации. Средства шифрования решают проблему лишь частично, поскольку применимы в основном к почте, передаче файлов и т.п. Другой аспект проблемы безопасности опять же связан с децентрализованностью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- нет никого, кто мог бы ограничить доступ к ресурсам вашей частной сети. Есть, конечно, средства защиты (для них принято название </w:t>
      </w:r>
      <w:r>
        <w:rPr>
          <w:color w:val="000000"/>
          <w:sz w:val="28"/>
          <w:szCs w:val="28"/>
          <w:lang w:val="en-US"/>
        </w:rPr>
        <w:t>Firewall</w:t>
      </w:r>
      <w:r>
        <w:rPr>
          <w:color w:val="000000"/>
          <w:sz w:val="28"/>
          <w:szCs w:val="28"/>
        </w:rPr>
        <w:t xml:space="preserve">). Однако считать их панацеей не стоит. Любую защиту можно сломать, лишь бы это окупало стоимость взлома. Необходимо также отметить, что сделать подключенную к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систему неработоспособной можно, и не вторгаясь в вашу сеть. Таким образом, рекомендовать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как основу для систем, в которых требуется надежность и закрытость, никак нельзя. Подключение к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в рамках корпоративной сети имеет смысл, если вам нужен доступ к тому громадному информационному пространству, которое собственно и называют Сеть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рпоративная сеть - это сложная система, включающая тысячи самых разнообразных компонентов: компьютеры разных типов, начиная с настольных и кончая мейнфремами, системное и прикладное программное обеспечение, сетевые адаптеры, концентраторы, коммутаторы и маршрутизаторы, кабельную систему. Основная задача системных интеграторов и администраторов состоит в том, чтобы эта громоздкая и весьма дорогостоящая система как можно лучше справлялась с обработкой потоков информации, циркулирующих между сотрудниками предприятия и позволяла принимать им своевременные и рациональные решения, обеспечивающие выживание предприятия в жесткой конкурентной борьбе. Последний пример резкого изменения технологии автоматизированной обработки корпоративной информации у всех на виду - он связан с беспрецедентным ростом популярности Internet в последние 2 - 3 года. Изменения, причиной которых стал Internet, многогранны. Гипертекстовая служба WWW изменила способ представления информации человеку, собрав на своих страницах все популярные ее виды - текст, графику и звук. Транспорт Internet - недорогой и доступный практически всем предприятиям (а через телефонные сети и одиночным пользователям) - существенно облегчил задачу построения территориальной корпоративной сети, одновременно выдвинув на первый план задачу защиты корпоративных данных при передаче их через в высшей степени общедоступную публичную сеть с многомиллионным "населением".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ГЛАВА 3. Информационные технологии в налоговой системе Российской Федераци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3.1 Прогрессивные информационные технологии в налоговой систем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ым органом, занимающимся аккумуляцией денежных средств в бюджетной системе, является налоговая служба, которая, как известно, состоит из Государственной налоговой службы РФ и государственных налоговых инспекций республик в составе России и субъектов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ировой опыт показывает, что внедрение достижений информационных технологий — наиболее перспективное и экономически эффективное направление в работе налоговых органов. Способы организации обработки налоговой информации оказывают все большее влияние на полноту сбора налогов, поэтому неизменно важной является задача обеспечения своевременного ввода, обработки, хранения и предоставления информации по основным направлениям деятельности налоговой служ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уктура налоговой службы РФ предполагает единство целей, при которых локальные системы управления одного уровня функционируют по одной (типовой) схеме, решают идентичный набор задач по заранее определенной единой методологии и технологии обработки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ИС в налоговой службе — это автоматизированная информационная система (АИС «Налог»), определяемая как совокупность технических, организационных и программных средств, используемых для автоматизации процессов обработки учетной, контрольной и отчетной информации в налоговых органах различного уров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решении задач, стоящих перед налоговыми органами, необходимо использовать и анализировать большие объемы информации. Эффективное и полноценное применение достижений информационных технологий требует сложной многовариантной обработки практически всего объема имеющейся в налоговых инспекциях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решения задач внедрения информационных технологий непосредственно в региональных и местных налоговых инспекциях организуются специальные подразделения по информатизации, которые занима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недрением нового системного программного обеспечения и средств электронно-вычислительной и другой офисной техн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эксплуатацией системных и прикладных программных продуктов и средств Э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нформационным взаимодействием между уровнями АИС «Налог» и внешними автоматизированными систем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казанием консультационной помощ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разработке АИС «Налог» в системах налогообложения необходимо владеть всей полнотой информации о предметной области налогообложения, которая включает информационно-функциональные схемы работы налоговых инспе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ИС «Налог» имеет свои особенности, которые определяются следующим перечнем требований: структура АИС должна соответствовать структуре налоговой системы; содержание АИС должно соответствовать предметной области налоговой системы (задачи, документы); система обработки информации в АИС реализуется на основе сетевой информационной технологии в налоговых службах; при разработке информационного, программного и технического обеспечения АИС необходимо учитывать единство стандартов, терминологии, унификации методик проект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хническую основу информатизации в налоговых органах в настоящее время составляют локальные вычислительные сети на базе персональных компьютеров типа IBM PC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ое системное программное обеспечение — операционные системы фирмы Microsoft (для рабочих станций) и Novell (для локальных сет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пользование информационных технологий в налоговой инспекции позволяет реализов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вод и хранение платежных и отчетных налоговых докум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ункционирование в единой среде нормативно-справочной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тандартизированную систему кодирования данных, предназначенных для обмена информацией между объектами налоговой служб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дентификацию информации по налогообложению в соответствии со стандартизированной системой присвоения внутренних машинных имен реквизи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ополнительную (кроме общесистемной — на уровне операционной системы или системы управления базами данных) защиту данных от несанкционированного доступа пользователей с различными привилеги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ополнительные (кроме общесистемных) средства обеспечения сохранности и безопасности хранения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рхивирование данных по налогообложению и последующий их анализ с возможностью построения прогнозных отче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едение архивно-справочной системы хранения, извлечения и обработки результатов запросов к информационной базе, выходных отчетных форм и любых других докумен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генерирование и возможность модификации входных интерфейсных форм, выходных отчетных форм, библиотек запросов, личных картотек пользов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ункционально АИС «Налог» состоит из прикладных программных комплексов, включающ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мплекс «Налогообложение, обеспечение сбора налогов и других платежей, отчетность по налогам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мплекс «Обеспечение и контроль соблюдения налогового законодательств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плекс «Налогообложение, обеспечение сбора налогов и других платежей, отчетность по налогам» предназначен для: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учета налогоплательщиков;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оперативно-бухгалтерского учета в области налогообложения;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камеральных проверок налоговых расчетов;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едения налоговой статистики и отчетности;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учета и контроля банковских счетов;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учета контрольно-кассовых машин;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обработки информации по внешнеэкономической деятельности налогоплательщиков по данным Государственного таможенного комитета РФ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плекс «Обеспечение и контроль соблюдения налогового законодательства» позволяет реш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ставление, анализ и корректировку графиков проведения документальных проверок и их тип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бор и анализ информации, необходимой при проведении документальных проверок, из других подсистем АИС «Налог» с использованием запросной систе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бор и анализ информации, необходимой при проведении документальных проверок, из внешних автоматизированных сист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хранение размеров и видов выявленных сумм, актов по итогам документальных проверок, предложений к актам, журналов регистрации, проверок и правонаруш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лучение и передачу в подсистему оперативно-бухгалтерского учета результатов проведения документальных проверок — сумм сокрытых налогов, доначислений, переплат, штрафных санкций и п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чет административных мер, наложенных на налогоплательщиков — физически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АИС «Налог» реализовано межуровневое информационное взаимодействие на основе создания интегрированных распределенных баз данных. По специальному регламенту на федеральном уровне собираются по каналам связи и обобщаются данные по Государственному реестру налогоплательщиков, налоговая статистическая отчетность, деловая и ведомственная переписка. Из Министерства РФ по налогам и сборам по электронным каналам поступают директивные указания, методические и нормативно-справочные материалы, сертифицированное программное обеспечение и доработки к н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олноценного использования средств информационных технологий необходимо получение информации практически из всех баз данных, имеющихся в настоящее время в информационной среде налоговых органов. Кроме того, должны быть созданы дополнительные базы данных с информацией, поступающей от внешних организаций, или реализованы постоянные информационные связи с н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ИС «Налог» располагает следующими основными базами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государственный реестр налогоплательщ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нтегрированная многоуровневая база данных банковских счетов налогоплательщ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мплексная база данных лицевых счетов каждого налогоплательщ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аза данных обязательных отчетных документов, которые определены налоговым законодательством для указания налогооблагаемой базы и исчисления налогов самим налогоплательщик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аза данных контрольных (документальных) проверок налогоплательщ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ормативная база данных, содержащая нормативно-справочную информ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аза данных с дополнительными сведениями о налогоплательщи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формационное взаимодействие с государственными организациями — одна из главных задач, поставленных перед налоговой инспек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информационные потоки, связанные с Министерством РФ по налогам и сборам, приходят из банковских и кредитных учреждений, из Государственного таможенного комитета РФ, из Федерального казначейства, из Федеральной службы налоговой полиции и органов Министерства внутренних дел РФ. При слиянии и взаимном обмене этих потоков возможно создание и совместное использование таких баз данных, к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Государственный реестр налогоплательщиков с дополнительными учетными данны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ведения по нарушениям налогового законодатель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анковские счета налогоплательщиков (всех типов, в том числе и закрытых на текущий момент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вижение на лицевых счетах государственного бюджета в части налоговых поступлений от юридических и физических л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ое значение придается созданию автоматизированных компьютерных систем, предназначенных для выявления потенциальных или явных неплательщиков налог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2 Проект «Электронная Росс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едеральная целевая программа "Электронная Россия 2002-2010" - своеобразная попытка рывка в "цифровое будущее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грамма впрямую не ориентирована на достижение мгновенных экономических результатов: стимуляция развития российского рынка высоких технологий не является ее непосредственной задачей, хотя подобный эффект в случае успешной реализации намеченных планов также будет достигн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ально успех программы будет означать в первую очередь, что органы власти всех уровней станут более доступными для граждан, а их деятельность – более прозрачной и более эффективной. Прозрачность достигается за счет обязательной электронной публикации и создания баз данных по всем документам, не имеющим статуса секретных, эффективность – за счет перевода в электронною форму значительных объемов документооборота. Программа также предусматривает наращивание возможностей доступа населения к интернету – это логично вытекает из вышеизложенного. Публиковать документы, которые мало кто сможет прочесть, - дело довольно бессмысленное. Соответственно, планируется также организовать подготовку специалистов в области информационных технологий. В первую очередь, такие специалисты понадобятся государственным учреждениям, но рост числа подготовленных людей не сможет не сказаться и в целом на ситуации на рынке. Отдельно предусматривается помощь в освоении новых технологий СМИ, в первую очередь – региональным (здесь имеются ввиду как подготовка специалистов, так и предоставление доступа к информационным сетя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свенный результат – стимуляция ИТ-отрасли, в первую очередь – за счет роста числа специалистов, и кроме того – людей, имеющих доступ к информационным сетям, и, следовательно, являющихся потенциальными потребителями информационных услуг. Нельзя также сбрасывать со счетов и неизбежный рост спроса на услуги такого рода – как со стороны государственных организаций, внедряющих в делопроизводство новые технологии, так и со стороны их многообразных партн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этом все вышеперечисленное не служит однозначным обоснованием необходимости программы. Конечно без реализации этой и ряда подобных программ Россия все больше и больше будет отставать от ведущих развитых стран, плавно скатываясь к уровню середнячков третьего мира, которые прекрасно обходятся без информационно-коммуникативных технологий. Аргументы тех критиков программы, которые уже сейчас говорят, что заботиться о цифровом документообороте и расширении доступа к интернету в стране, имеющей целый ряд проблем куда более насущных, несколько преждевременно, не вовсе лишены оснований. Дать быстрый и однозначный ответ, не сбиваясь при этом на общие и бессодержательные рассуждения о месте России в мире и прочем, довольно затрудни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ЦП не только предлагает решения очевидных проблем, она ставит целый ряд новых. Некоторые из этих проблем не могут быть решены в рамках "Электронной России 2002-2010". Для того, например, чтобы при помощи информационных технологий приблизить российскую систему образования к стандартам развитых стран Запада, разрабатывается программа "Развитие единой образовательной информационной среды на 2002-2006 гг.". И требуется детальное обсуждение этих проблем. Выражаем надежду, что проект "Электронная Россия" станет удобной площадкой для начала такого обсуждения, в котором смогут принять участие не только специалисты, представляющие государственный аппарат и российский ИТ-рынок, но и все, кто осознает степень важности поставленных программой вопрос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й курсовой работе в главе 1 мной была рассмотрена законодательная база, регулирующая отношения в сфере информатизации и налогообложения. Я использовала Федеральный закон № 24-ФЗ «Об информации, информатизации и защите информации», Федеральный закон № 149-ФЗ «Об информации, информационных технологиях и о защите информации», Федеральный Закон N 1-ФЗ «Об электронной цифровой подписи», концепцию электронного Прави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 изучены материалы, дающие представление о сетях в России в прошлом и настоящем. Раскрыта история появления сетей в России, их развитие в 80-х – 90-х годах. Также я рассказала о российских и международных сетях передачи данных, о корпоративных сетях, их применении и роли для пред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ава третья полностью посвящена информационным технологиям в налоговой системе Российской Федерации. В ней представлена информация о прогрессивных технологиях, применяемых в настоящее время в налоговых органах России. Также представлена информация о проекте «Электронная Россия». В Приложении 1 дается информация о сроках и этапах выполнения данной программ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ИСПОЛЬЗОВАННЫХ ИСТОЧНИКОВ И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едеральный Закон №1 "Об электронной цифровой подписи"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едеральный Закон №24 "Об информации, информатизации и защите информации"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sz w:val="28"/>
          <w:szCs w:val="28"/>
        </w:rPr>
        <w:t>Федеральный Закон №149 "Об информации, информационных технологиях и о защите информации"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втоматизированные информационные технологии в экономике: Учебник/ Под ред. Г.А. Титоренко. - М.:Юнити. - 2000г. - 400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internet-law.ru/law/erus/index.htm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isn.ru/zakon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kis.ru/~dbalu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memo.ru/hr/GOSDUMA/104/3.htm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nalog.ru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http://www.volganet.ru/docs/book/eGov-concept2007.doc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http://www.vuzlib.net/beta3/html/1/1628/1795/</w:t>
      </w:r>
      <w:r>
        <w:rPr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2:16:00Z</dcterms:created>
  <dc:creator>Abyss</dc:creator>
  <dc:description/>
  <cp:keywords/>
  <dc:language>en-US</dc:language>
  <cp:lastModifiedBy>SYSTEM</cp:lastModifiedBy>
  <cp:lastPrinted>2008-12-22T14:46:00Z</cp:lastPrinted>
  <dcterms:modified xsi:type="dcterms:W3CDTF">2011-09-13T02:16:00Z</dcterms:modified>
  <cp:revision>2</cp:revision>
  <dc:subject/>
  <dc:title>Глава 1</dc:title>
</cp:coreProperties>
</file>