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№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ловие 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образите в виде таблицы основные полномочия следующих органов: Федеральная налоговая служба РФ; Федеральная служба страхового надзора РФ; Федеральная служба финансово-бюджетного надзора РФ; Федеральная служба по финансовому мониторингу РФ; Федеральное Казначейство РФ. Сделайте выводы, какие функции этих органов дублируют друг д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6992"/>
      </w:tblGrid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звание органа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номочия: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Федеральная налоговая служба РФ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осуществляет контроль и надзор за представлением деклараций об объемах производства и оборота этилового спирта, алкогольной и спиртосодержащей продукции, соблюдением требований к контрольно-кассовой технике, полнотой учета выручки денежных средств в организациях и у индивидуальных предпринимателей, проведением лотерей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выдает в установленном порядке лицензии (разрешения), в том числе на производство, хранение и оборот этилового спирта, спиртосодержащей продукции, оптовую реализацию алкогольной продукции; производство табачных изделий; проведение всероссийских лотерей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ведет учет всех налогоплательщиков, различные реестры выданных, приостановленных и аннулированных лицензий на производство, хранение и оптовую реализацию этилового спирта, алкогольной продукции, на производство табачных изделий и прочее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ведет единые государственные реестров юридических лиц, индивидуальных предпринимателей и налогоплательщиков также осуществляет Федеральная налоговая служб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 принимает решения об изменении сроков уплаты налогов, сборов и пеней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 устанавливает формы всевозможных документов в своей сфере деятельности (налоговые уведомления, требования об уплате налога, заявление, уведомление, свидетельство о постановке на учет в налоговом органе и прочее)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осуществляет в установленном порядке проверки деятельности юридических, физических лиц, крестьянских (фермерских) хозяйств.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Федеральная служба страхового надзора РФ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) принятие решений о выдаче или отказе в выдаче лицензий, об аннулировании, ограничении, приостановлении, восстановлении действия и отзыве лицензий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) выдача и отзыв квалификационных аттестатов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) ведение единого государственного реестра субъектов страхового дела, реестра объединений субъектов страхового дела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) осуществление контроля за соблюдением субъектами страхового дела страхового законодательства, в том числе путем проведения проверок их деятельности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)осуществление контроля за представлением субъектами страхового дела, в отношении которых принято решение об отзыве лицензии, сведений о прекращении их деятельности или об их ликвидации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) получение, обработка и анализ отчетности, представляемой субъектами страхового дела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ж) выдача предписаний субъектам страхового дела при выявлении нарушений ими страхового законодательства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) обращение в случаях, предусмотренных законом, в суд с исками о ликвидации субъекта страхового дела - юридического лица или о прекращении субъектом страхового дела - физическим лицом деятельности в качестве индивидуального предпринимател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) обобщение практики страхового надзора, разработка и представление в установленном порядке предложений по совершенствованию страхового законодательства, регулирующего осуществление страхового надзора.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Федеральная служба финансово-бюджетного надзора РФ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. осуществляет контроль и надзор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.1. за использованием средств федерального бюджета, средств государственных внебюджетных фондов, а также материальных ценностей, находящихся в федеральной собственности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.2. за соблюдением резидентами и нерезидентами (за исключением кредитных организаций и валютных бирж) валютного законодательства Российской Федерации, требований актов органов валютного регулирования и валютного контроля, а также за соответствием проводимых валютных операций условиям лицензий и разрешений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.3. за соблюдением требований бюджетного законодательства Российской Федерации получателями финансовой помощи из федерального бюджета, гарантий Правительства Российской Федерации, бюджетных кредитов, бюджетных ссуд и бюджетных инвестиций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.4. за исполнением органами финансового контроля федеральных органов исполнительной власти, органов государственной власти субъектов Российской Федерации, органов местного самоуправления законодательства Российской Федерации о финансово-бюджетном контроле и надзоре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2. осуществляет функции главного распорядителя и получателя средств федерального бюджета, предусмотренных на содержание Службы и реализацию возложенных на Службу функций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3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установленный законодательством Российской Федерации срок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осуществляет в рамках своей компетенции производство по делам об административных правонарушениях в соответствии с законодательством Российской Федерации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 должностных лицах Федеральной службы финансово-бюджетного надзора, уполномоченных составлять протоколы в соответствии с Кодексом Российской Федерации об административных правонарушениях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5. представляет в установленном порядке в судебных органах права и законные интересы Российской Федерации по вопросам, отнесенным к компетенции Службы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6. обеспечивает мобилизационную подготовку Службы, а также контроль и координацию деятельности находящихся в ее ведении организаций по их мобилизационной подготовке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7. организует профессиональную подготовку работников Службы, их переподготовку, повышение квалификации и стажировку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8. осуществляет в установленном порядке сбор, накопление и обработку отчетности и иной документированной информации в установленной сфере деятельности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9. обеспечивает соответствующий режим хранения и защиты полученной в процессе деятельности Службы информации, составляющей государственную, служебную, банковскую, налоговую, коммерческую тайну, тайну связи и иной конфиденциальной информации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0.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процессе деятельности Службы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1. в установленном порядке взаимодействует с органами государственной власти иностранных государств и международными организациями в установленной сфере деятельности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2. проводит в установленном порядке конкурсы и заключает государственные контракты на размещение заказов на поставку товаров, выполнение работ, оказание услуг, проведение научно-исследовательских, опытно-конструкторских и технологических работ для нужд Службы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3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 или Правительства Российской Федерации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. в целях реализации полномочий в установленной сфере деятельности Федеральная служба финансово-бюджетного надзора имеет право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4.1. проверять в организациях, получающих средства федерального бюджета, средства государственных внебюджетных фондов, в организациях, использующих материальные ценности, находящиеся в федеральной собственности, в организациях - получателях финансовой помощи из федерального бюджета, гарантий Правительства Российской Федерации, бюджетных кредитов, бюджетных ссуд и бюджетных инвестиций денежные документы, регистры бухгалтерского учета, отчеты, планы, сметы и иные документы, фактическое наличие, сохранность и правильность использования денежных средств, ценных бумаг, материальных ценностей, а также получать необходимые письменные объяснения должностных, материально ответственных и иных лиц, справки и сведения по вопросам, возникающим в ходе ревизий и проверок, и заверенные копии документов, необходимых для проведения контрольных и надзорных мероприятий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4.2. проводить в организациях любых форм собственности, получивших от проверяемой организации денежные средства, материальные ценности и документы, сличение записей, документов и данных с соответствующими записями, документами и данными проверяемой организации (встречная проверка)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4.3. направлять в проверенные организации, их вышестоящие органы обязательные для рассмотрения представления или обязательные к исполнению предписания по устранению выявленных нарушений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4.4. осуществлять контроль за своевременностью и полнотой устранения проверяемыми организациями и (или) их вышестоящими органами нарушений законодательства в финансово-бюджетной сфере, в том числе путем добровольного возмещения средств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4.5. запрашивать и получать сведения, необходимые для принятия решений по отнесенным к компетенции Службы вопросам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4.6. заказывать проведение необходимых испытаний, экспертиз, анализов и оценок, а также научных исследований по вопросам осуществления надзора в установленной сфере деятельности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4.7. привлекать в установленном порядке для проработки вопросов, отнесенных к установленной сфере деятельности, научные и иные организации, ученых и специалистов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4.8. давать юридическим и физическим лицам разъяснения по вопросам, отнесенным к компетенции Службы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4.9. осуществлять контроль за деятельностью территориальных органов Службы и подведомственных организаций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4.10. создавать совещательные и экспертные органы (советы, комиссии, группы, коллегии) в установленной сфере деятельности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4.11. разрабатывать и утверждать в установленном порядке образцы удостоверений государственных инспекторов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едеральная служба финансово-бюджетного надзора не вправе осуществлять в установленной сфере деятельности нормативно-правовое регулирование, кроме случаев, устанавливаемых указами Президента Российской Федерации и постановлениями Правительства Российской Федерации, а также управление государственным имуществом и оказание платных услуг.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Федеральная служба по финансовому мониторингу РФ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осуществляет контроль и надзор за выполнением юридическими и физическими лицами требований законодательства Российской Федерации о противодействии легализации (отмыванию) доходов, полученных преступным путем, и финансированию терроризма, привлечение к ответственности лиц, допустивших нарушение этого законодательства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осуществляет сбор, обработку и анализ информации об операциях (сделках) с денежными средствами или иным имуществом, подлежащих контролю в соответствии с законодательством Российской Федерации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осуществляет проверку в соответствии с законодательством Российской Федерации о противодействии легализации (отмыванию) доходов, полученных преступным путем, и финансированию терроризма полученной информации об операциях (сделках) с денежными средствами или иным имуществом, в том числе получает необходимые разъяснения по представленной информации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выявляет признаки, свидетельствующие о том, что операция (сделка) с денежными средствами или иным имуществом связана с легализацией (отмыванием) доходов, полученных преступным путем, или финансированием терроризма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 осуществляет в соответствии с законодательством Российской Федерации о противодействии легализации (отмыванию) доходов, полученных преступным путем, и финансированию терроризма контроль за операциями (сделками) с денежными средствами или иным имуществом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 получает, в том числе по запросам, от федеральных органов государственной власти, органов государственной власти субъектов Российской Федерации, органов местного самоуправления и Центрального банка Российской Федерации информацию по вопросам, отнесенным к сфере ведения Службы (за исключением информации о частной жизни граждан)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 ведет учет организаций, осуществляющих операции (сделки) с денежными средствами или иным имуществом, в сфере деятельности которых отсутствуют надзорные органы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 формирует перечень организаций и физических лиц, в отношении которых имеются сведения об их участии в экстремистской деятельности, и вносит в него изменен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. издает в соответствии с федеральными законами постановления о приостановлении операций с денежными средствами или иным имуществом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. разрабатывает и проводит мероприятия по предупреждению нарушений законодательства Российской Федерации в сфере противодействия легализации (отмыванию) доходов, полученных преступным путем, и финансированию терроризма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. принимает в пределах компетенции, установленной законодательством Российской Федерации, решения о нежелательности пребывания (проживания) иностранного гражданина или лица без гражданства в Российской Федерации;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 Федеральное Казначейство РФ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. доводит до главных распорядителей, распорядителей и получателей средств федерального бюджета показатели сводной бюджетной росписи, лимиты бюджетных обязательств и объемы финансирования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2. ведет учета операций по кассовому исполнению федерального бюджета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3. открываете в Центральном банке Российской Федерации и кредитных организациях счета по учету средств федерального бюджета и иных средств в соответствии с законодательством Российской Федерации, устанавливает режимы счетов федерального бюджета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4. открывает и ведет лицевые счета главных распорядителей, распорядителей и получателей средств федерального бюджета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 ведет сводный реестр главных распорядителей, распорядителей и получателей средств федерального бюджета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6. ведет учет показателей сводной бюджетной росписи федерального бюджета, лимитов бюджетных обязательств и их изменений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7. составляет и представляет в Министерство финансов Российской Федерации оперативную информацию и отчетность об исполнении федерального бюджета, отчетность об исполнении консолидированного бюджета Российской Федерации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8. получает в установленном порядке от главных распорядителей средств федерального бюджета, органов исполнительной власти субъектов Российской Федерации, государственных внебюджетных фондов и органов местного самоуправления материалы, необходимые для составления отчетности об исполнении федерального бюджета и консолидированного бюджета Российской Федерации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9. осуществляет распределение доходов от уплаты федеральных налогов и сборов между бюджетами бюджетной системы Российской Федерации в соответствии с законодательством Российской Федерации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0. осуществляет прогнозирование и кассовое планирование средств федерального бюджета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1. осуществляет управление операциями на едином счете федерального бюджета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2. осуществляет в установленном порядке кассовое обслуживание исполнения бюджетов бюджетной системы Российской Федерации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3. обеспечивает проведение кассовых выплат из бюджетов бюджетной системы Российской Федерации от имени и по поручению соответствующих органов, осуществляющих сбор доходов бюджетов, или получателей средств указанных бюджетов, лицевые счета которых в установленном порядке открыты в Федеральном казначействе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4. осуществляет предварительный и текущий контроль за ведением операций со средствами федерального бюджета главными распорядителями, распорядителями и получателями средств федерального бюджета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5. осуществляет подтверждение денежных обязательств федерального бюджета и совершает разрешительную надпись на право осуществления расходов федерального бюджета в рамках выделенных лимитов бюджетных обязательств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6. обобщает практику применения законодательства Российской Федерации в установленной сфере деятельности и вносит в Министерство финансов Российской Федерации предложения по его совершенствованию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7. осуществляет функции главного распорядителя и получателя средств федерального бюджета, предусмотренных на содержание Федерального казначейства и реализацию возложенных на него функций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. обеспечивает в пределах своей компетенции защиту сведений, составляющих государственную тайну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9. обеспечивает своевременное и полное рассмотрение обращений граждан, принятие по ним решений и направление заявителям ответов в установленный законодательством Российской Федерации срок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20. обеспечивает мобилизационную подготовку Федерального казначейства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21. организует профессиональную подготовку работников Федерального казначейства, их переподготовку, повышение квалификации и стажировку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22.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ходе деятельности Федерального казначейства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23. 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24. проводит в установленном порядке конкурсы и заключает государственные контракты на размещение заказов на поставку товаров, выполнение работ, оказание услуг для нужд Федерального казначейства, а также на проведение научно-исследовательских работ для государственных нужд в установленной сфере деятельности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 или Правительства Российской Федераци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вод: некоторое дублирование функций прослеживается у Федерального Казначейства РФ и Федеральной службы по финансовому мониторингу в рамках полномочий по кассовым операциям с денежными средствами, и у Федерального Казначейства РФ и Федеральной службы финансово-бюджетного надзора РФ в рамках полномочий по контролю за исполнением бюджета и распределением аккумулирован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№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ловие 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читайте доходы консолидированного бюджета субъекта РФ, если на территории субъекта было собра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НДС - 50 млрд.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лог на прибыль организаций – 23 млрд.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лог на игорный бизнес – 7 млрд.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лог на имущество физических лиц – 10 млн.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лог на доходы физических лиц – 15 млрд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к как НДС, налог на прибыль организаций, налог на доходы физических лиц относятся к федеральным, то в составе доходов консолидированного бюджета субъекта РФ они не числятся. Налог на имущество физических лиц в настоящий момент не существует, будем считать, что нам дано значение налога на имущество организаций, который вместе с налогом на игорный бизнес относится к региональ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аким образом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Доходы консолидированного бюджета субъекта РФ =7 млрд. рублей+10 млн. рублей = 7010000000 рублей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тве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Доходы консолидированного бюджета субъекта РФ составят 7010000000 рублей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централизованные денежные фон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. амортизационный фон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. стабилизационный фонд государ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. фонд социального страхования Р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. фонды обязательного медицинского страх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. А и 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авильный ответ: Г. фонды обязательного медицинского страх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тальные фонды являются централизованными согласно выполняемым ими функц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обенности государственных финанс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. не связаны с процессом перераспределения первичных доходов экономических субъек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Б. имеют возвратный характер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. вероятностный характер отнош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. связаны с формированием децентрализованных денежных фон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. нормативный характер данных отнош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авильный ответ: Г. связаны с формированием децентрализованных денежных фон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тальные функции не являются особенными и исключительными для государственных финансов, они присущи также, например, муниципальным финанс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Методами финансового воздействия на развитие общества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. финансовое обеспе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. финансовое прогнозир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. финансовое регулир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. финансовое управ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. А и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Е. В и 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авильный ответ: Е. В и 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инансовой прогнозирование и обеспечение являются соответственно предпосылкой и следствием, но никак не методами финансового воздействия на развитие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К числу основных полномочий Федеральной службы по финансовому мониторингу РФ относ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. проведение аттестации страховых актуарие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. контроль за соблюдением валютного законодатель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. издание постановления о приостановлении операций с денежными средствами или имуществ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. ведение учета операций по кассовому исполнению федерального бюдж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авильный ответ: В. издание постановления о приостановлении операций с денежными средствами или имуще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вет следует из функций, определенных правительством РФ для данного органа, которые приведены в Задаче№ 1 данной контрольн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Что из перечисленного не является методом финансового контро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. обслед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. провер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. мониторин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. эксперти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авильный ответ: Г. эксперти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гласно классификации видов финансового контро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В состав бюджетной системы включ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. бюджеты государственных внебюджетных фон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. финансы бюджетных учрежд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. органы власти, обладающие бюджетными полномочия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. А и 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.А, Б,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авильный ответ: Д. А, Б,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е, обозначенное в вариантах ответа, входит в определение состава бюджетн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 Прямыми налогами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. налог на прибыль организа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. налог на добавленную стоимость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. налог на имущество организа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. А и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. А и 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авильный ответ: Г. А и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лог на добавленную стоимость относится к косвенным, а налог на прибыль организаций и налог на имущество организаций к прямым согласно НК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8. Из федерального бюджета финансиру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. национальная оборо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. содержание органов власти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. содержание органов власти субъектов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.А и 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. А, Б,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авильный ответ: Г.А и 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 органов власти субъектов РФ является объектом финансирования бюджетов соответствующих субъектов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9. Изменение условий займа, касающихся его доходности, назыв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. конверсия зай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. консолидация зай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. унификация зай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авильный ответ: А. конверсия зай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ходя из определения конверсии (изменение) зай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0. Назовите пути улучшения использования основных фонд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. сокращение сроков строительства объек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. сокращение выруч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. работа в две-три сме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. А и 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. А и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авильный ответ: Г. А и 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бота в две-три смены не является путем улучшения использования основных фондов, так как это привет к ускорению их износа и необходимости зам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Дробозина Г.А. Финансы. Денежное обращение. Кредит. М.: Финансы и Статистика, 2002. – 35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н контрольной и надзорной работы Федеральной службы финансово-бюджетного надзора на 2005 год, утвержденный Министерством финансов РФ 31 декабря 200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 xml:space="preserve">Положение о Федеральной налоговой службе (утверждено Постановлением Правительства Российской Федерации от 30 сентября 2004 г. N 506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каз Федеральной службы финансово-бюджетного надзора от 17 ноября 2004 г. N 1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Шеремет А.Д. Методика финансового анализа. - М.: ИНФРА-М, 2003.– 329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20" w:leader="none"/>
      </w:tabs>
      <w:spacing w:lineRule="auto" w:line="360"/>
      <w:ind w:right="-8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sz w:val="3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i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32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3">
    <w:name w:val="c3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2">
    <w:name w:val="justify2"/>
    <w:basedOn w:val="Normal"/>
    <w:qFormat/>
    <w:pPr>
      <w:spacing w:before="280" w:after="280"/>
    </w:pPr>
    <w:rPr/>
  </w:style>
  <w:style w:type="paragraph" w:styleId="Justify1">
    <w:name w:val="justify1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Contents1">
    <w:name w:val="TOC 1"/>
    <w:basedOn w:val="Normal"/>
    <w:next w:val="Normal"/>
    <w:pPr/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</w:pPr>
    <w:rPr>
      <w:sz w:val="28"/>
    </w:rPr>
  </w:style>
  <w:style w:type="paragraph" w:styleId="34">
    <w:name w:val="Основной текст 3"/>
    <w:basedOn w:val="Normal"/>
    <w:qFormat/>
    <w:pPr>
      <w:spacing w:lineRule="auto" w:line="36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b/>
      <w:bCs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2:13:00Z</dcterms:created>
  <dc:creator>Т</dc:creator>
  <dc:description/>
  <cp:keywords/>
  <dc:language>en-US</dc:language>
  <cp:lastModifiedBy>SYSTEM</cp:lastModifiedBy>
  <cp:lastPrinted>2006-04-11T10:50:00Z</cp:lastPrinted>
  <dcterms:modified xsi:type="dcterms:W3CDTF">2011-09-13T02:13:00Z</dcterms:modified>
  <cp:revision>2</cp:revision>
  <dc:subject/>
  <dc:title>Содержание</dc:title>
</cp:coreProperties>
</file>