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.png" ContentType="image/png"/>
  <Override PartName="/word/media/image22.wmf" ContentType="image/x-wmf"/>
  <Override PartName="/word/media/image5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лтавський національний технічний уні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rStyle w:val="Longtext1"/>
          <w:color w:val="000000"/>
          <w:sz w:val="28"/>
          <w:shd w:fill="FFFFFF" w:val="clear"/>
          <w:lang w:val="uk-UA"/>
        </w:rPr>
        <w:t>Тема:</w:t>
      </w:r>
    </w:p>
    <w:p>
      <w:pPr>
        <w:pStyle w:val="Normal"/>
        <w:spacing w:lineRule="auto" w:line="360"/>
        <w:jc w:val="center"/>
        <w:rPr/>
      </w:pPr>
      <w:r>
        <w:rPr>
          <w:rStyle w:val="Longtext1"/>
          <w:b/>
          <w:color w:val="000000"/>
          <w:sz w:val="28"/>
          <w:shd w:fill="FFFFFF" w:val="clear"/>
          <w:lang w:val="uk-UA"/>
        </w:rPr>
        <w:t>«Розрахунок кошторису запроектованого об'єкта»</w:t>
      </w:r>
    </w:p>
    <w:p>
      <w:pPr>
        <w:pStyle w:val="Normal"/>
        <w:spacing w:lineRule="auto" w:line="360"/>
        <w:jc w:val="center"/>
        <w:rPr>
          <w:rStyle w:val="Longtext1"/>
          <w:b/>
          <w:b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5049"/>
        <w:rPr/>
      </w:pPr>
      <w:r>
        <w:rPr>
          <w:color w:val="000000"/>
          <w:sz w:val="28"/>
          <w:szCs w:val="28"/>
          <w:lang w:val="uk-UA"/>
        </w:rPr>
        <w:t>Виконав студент групи 304-МА:</w:t>
      </w:r>
    </w:p>
    <w:p>
      <w:pPr>
        <w:pStyle w:val="Normal"/>
        <w:spacing w:lineRule="auto" w:line="360"/>
        <w:ind w:firstLine="504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авенко Д.С.</w:t>
      </w:r>
    </w:p>
    <w:p>
      <w:pPr>
        <w:pStyle w:val="Normal"/>
        <w:spacing w:lineRule="auto" w:line="360"/>
        <w:ind w:firstLine="5049"/>
        <w:rPr/>
      </w:pPr>
      <w:r>
        <w:rPr>
          <w:color w:val="000000"/>
          <w:sz w:val="28"/>
          <w:szCs w:val="28"/>
          <w:lang w:val="uk-UA"/>
        </w:rPr>
        <w:t>Перевірив: Ільченко Е. А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uk-UA"/>
        </w:rPr>
        <w:t>м. Полтав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>Зміс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EBEFF9" w:val="clear"/>
          <w:lang w:val="uk-UA"/>
        </w:rPr>
      </w:pPr>
      <w:r>
        <w:rPr>
          <w:color w:val="000000"/>
          <w:sz w:val="28"/>
          <w:szCs w:val="28"/>
          <w:shd w:fill="EBEFF9" w:val="clear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Вступ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>I. Характеристики ділянки будівництв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>II. Складання кошторисної документації на будівництво об'єкт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>1. Складання локального кошторису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>2. Складання об'єктної кошторису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>III. Визначення вартості житл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>1. Вартість 1 кв. м. житлової площі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>2. Вартість 1 кв. м. загальної площі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>3. Вартість 1 куб. м. будівельного об'єму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>IV. Техніко-економічні показники будівництва об'єкт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>Висновок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>Використана літерату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Зведення підприємств, будівель, споруд, будинків ведеться за проектами. Проект на будівництві - це комплекс графічних, технічних, економічних, текстових документів і розрахунків, необхідних для визначення можливостей і ефективності будівництва об'єкта в заданому районі і в встановлені терміни. Вартість будівництва визначається за кошторисом. Кошторис представляє собою розрахунок необхідних витрат на будівництво об'єктів, тобто ціну будівельної продукції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Проектно-кошторисна документація розробляється, проходить експертизу і затверджується до початку будівництв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У процесі розробки документації визначаються місце будівництва, його призначення, необхідні матеріальні, трудові та фінансові ресурси, можливість забезпечення електроенергією, сировиною, кадра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Проектування виконується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в одну стадію - проект зі зведеним кошторисом вартості (для підприємств, будівель і споруд, будівництво яких буде здійснюватися за типовими проектами,що використовувалися багаторазово, а також для технічно нескладних в реалізації об'єктів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у дві стадії - проект зі зведеним кошторисним обрахунком вартості і робоча документація з кошторисами (для інших об'єктів будівництва, в тому числі великих і складних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Стадійність розробки проектно-кошторисної документації встановлюється заздалегідь у завданні на проектування підприємства, будівлі, споруди, яка складається замовником проекту за участю генерального проектувальника. </w:t>
      </w:r>
    </w:p>
    <w:p>
      <w:pPr>
        <w:pStyle w:val="Normal"/>
        <w:spacing w:lineRule="auto" w:line="360"/>
        <w:ind w:firstLine="709"/>
        <w:jc w:val="both"/>
        <w:rPr>
          <w:rStyle w:val="Longtext1"/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>Будівництво двоповерхового житлового будинку ведеться в м. Череповці Вологодської області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EBEFF9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І. Характеристики ділянки будівництва </w:t>
      </w:r>
    </w:p>
    <w:p>
      <w:pPr>
        <w:pStyle w:val="Normal"/>
        <w:spacing w:lineRule="auto" w:line="360"/>
        <w:ind w:firstLine="709"/>
        <w:jc w:val="both"/>
        <w:rPr>
          <w:rStyle w:val="Longtext1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EBEFF9" w:val="clear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Характеристика генерального плану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Генеральний план ділянки місцевості має розмір 50 х 50 м (2500 м2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Головний фасад житлового будинку з орієнтований на півден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Вертикальне планування ділянки виконується з урахуванням відводу поверхневих вод від проектованої будівлі в зливову каналізацію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Крім запроектованої будівлі на ділянці розміщено: існуюча будівля, сміттєзбірний майданчик, проїзди з можливістю паркування автомобілі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Генпланом передбачено проїзди з асфальтовим покриттям, тротуари з асфальтовим і бетонним покриття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На території запроектовані дитячий ігровий майданчик, спортивний майданчик, зона відпочинку, альтанки, квітники. На території, </w:t>
      </w:r>
      <w:r>
        <w:rPr>
          <w:rStyle w:val="Longtext1"/>
          <w:color w:val="000000"/>
          <w:sz w:val="28"/>
          <w:szCs w:val="28"/>
          <w:lang w:val="uk-UA"/>
        </w:rPr>
        <w:t xml:space="preserve">прилеглої до житлового будинку, запроектовано озеленення деревами і чагарниками різних порід, газон. На території є прогулянкові доріжк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Характеристика будівлі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Будівля належить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• </w:t>
      </w: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за призначенням: житлове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• </w:t>
      </w: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по поверховості: малоповерхове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• </w:t>
      </w: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по довговічності: II ступінь (будівлі з терміном служби 50-100 років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• </w:t>
      </w: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за вогнестійкості: II ступінь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• </w:t>
      </w: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по капітальності: II ступін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Конструктивне рішенн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У конструктивному відношенні будівля вирішена як безкаркасна з цегляними поздовжніми і поперечними несучими стінами, з залізобетонними панелями перекриттів, двосхилим дахом, зі збірним залізобетонним стрічковим фундаменто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Просторова жорсткість і стійкість будівлі забезпечуються сполученням зовнішніх стін з внутрішніми, з настилами перекриттів, що спираються на ці стіни і що кріпляться до них за допомогою арматурних анкері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Конструкція поверхового перекриття утворює жорсткий диск горизонтальний, що підвищує просторову жорсткість будівлі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Експлікація приміщень </w:t>
      </w:r>
    </w:p>
    <w:p>
      <w:pPr>
        <w:pStyle w:val="Normal"/>
        <w:spacing w:lineRule="auto" w:line="360"/>
        <w:ind w:firstLine="709"/>
        <w:jc w:val="both"/>
        <w:rPr>
          <w:rStyle w:val="Longtext1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Експлікація приміщень першого поверх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7"/>
        <w:gridCol w:w="4233"/>
        <w:gridCol w:w="18"/>
        <w:gridCol w:w="2958"/>
        <w:gridCol w:w="19"/>
      </w:tblGrid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Номер на плані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 xml:space="preserve">Площадь, </w:t>
            </w:r>
            <w:r>
              <w:rPr>
                <w:color w:val="000000"/>
                <w:sz w:val="20"/>
                <w:szCs w:val="28"/>
                <w:lang w:val="uk-UA"/>
              </w:rPr>
              <w:drawing>
                <wp:inline distT="0" distB="0" distL="0" distR="0">
                  <wp:extent cx="209550" cy="2216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італь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3.3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Кух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4.8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анітарний вузо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.5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Корид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.5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Ду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.0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Комната відпочин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3.0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Басей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.0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Котель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.7</w:t>
            </w:r>
          </w:p>
        </w:tc>
      </w:tr>
      <w:tr>
        <w:trPr>
          <w:trHeight w:val="33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Мансар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2.8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Житлова площ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6.3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агальна площ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0.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>Експлікація приміщень другого поверх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252"/>
        <w:gridCol w:w="297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Номер по план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 xml:space="preserve">Площадь, </w:t>
            </w:r>
            <w:r>
              <w:rPr>
                <w:color w:val="000000"/>
                <w:sz w:val="20"/>
                <w:szCs w:val="28"/>
                <w:lang w:val="uk-UA"/>
              </w:rPr>
              <w:drawing>
                <wp:inline distT="0" distB="0" distL="0" distR="0">
                  <wp:extent cx="209550" cy="2216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італь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.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Корид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6.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Клад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.9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паль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7.3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паль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7.1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Гардероб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.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анітарний вузо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.3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Житлова площ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0.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агальна площ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2.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Longtext1"/>
          <w:color w:val="000000"/>
          <w:sz w:val="28"/>
          <w:szCs w:val="28"/>
          <w:shd w:fill="FFFFFF" w:val="clear"/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Фундамент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У даній будівлі запроектований збірний залізобетонний фундамент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Збірні фундаменти складаються з плит-подушок, що укладаються в основу фундаменті ів стінових блоків, які є стінами підземної частини будівлі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Стін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Кладка стін здійснюється на цементно-піщаному розчині. Товщина зовнішніх стін визначається на підставі теплотехнічного розрахунку. Спочатку товщина зовнішньої стіни передбачається рівній 640 мм. Така товщина необхідна для забезпечення стійкості по відношенню до вітрових і ударних навантажень, а також для збільшення тепло- і звукоізоляційних здатностей стін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Покрівл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Дах - конструкція, що забезпечує захист будинку від атмосферних опадів і є верхнім огорожею будівлі. Запроектований двосхилий дах. Для організації відведення води з даху біля зовнішньої частини стін влаштовуються водостічні труб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Вікна та двері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Вікна - елементи будівлі, призначені для освітлення і провітрювання приміщен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Двері служать для зв'язку між ізольованими приміщеннями і для входу в будівлю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Вікна в будівлі запроектовані з подвійним склінням. Товщина віконних блоків - 140 мм, що дає право вважати про достатню їх тепло- і звукоізоляції. Передбачені вікна одно-, дво- і тристулкові. Встановлені дерев'яні екологічно чисті склопакети. </w:t>
      </w:r>
    </w:p>
    <w:p>
      <w:pPr>
        <w:pStyle w:val="Normal"/>
        <w:spacing w:lineRule="auto" w:line="360"/>
        <w:ind w:firstLine="709"/>
        <w:jc w:val="both"/>
        <w:rPr>
          <w:rStyle w:val="Longtext1"/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>Специфікація віконних і дверних прорізів першого поверху.</w:t>
      </w:r>
    </w:p>
    <w:p>
      <w:pPr>
        <w:pStyle w:val="Normal"/>
        <w:spacing w:lineRule="auto" w:line="360"/>
        <w:ind w:firstLine="709"/>
        <w:jc w:val="both"/>
        <w:rPr>
          <w:rStyle w:val="Longtext1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13535" cy="163957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353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Двері в будинку запроектовані однопільні, засклені (на кухні, вітальні) і не остекленні (в інших приміщеннях будівлі). Скління деяких дверей необхідне, в основному, з метою забезпечити більш рівномірне освітлення приміщень, але одночасно поліпшується і інтер'єр будинк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>При виготовленні вікон і дверей використовується виключно якісне листове скло товщино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6 мм і високоякісна деревина, щоб уникнути появу тріщин і щілин в процесі експлуатації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Комунікації по будівлі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До інженерного обладнання будівлі належать водопровід, каналізація, електропроводка, газопостачання та система опаленн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Електропостачання будівлі здійснюється від загальної електромережі. Проведення електропроводки в запроектованому будівлі здійснюється перед оштукатурюванням внутрішніх стін і перегородок, і кріпиться за допомогою спеціальних кріпильних елементів до конструкцій стін. При необхідності проводиться свердління отворів під електропровід у стінах і перекриттях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Каналізація будівлі підключена до центральної каналізаційної мережі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Водопостачання здійснюється від загального водопроводу. Вода підводиться на кухні до змішувача і в санвузлі до змішувача і зливного бачк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Газопостачання здійснюється від зовнішньої газової мережі. Підводиться до газового опалювального котла, розташованому в котельні, і газових колонок, розташованих на кухні і в санвузлі. Газові колонки призначені для підігріву води, що надходить в санвузлі і на кухні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Система опалення будівлі складається з труб і батарей опалення, по яких циркулює та нагрівається вода і газового опалювального котла. Така система опалення називається центральною. Батареї опалення знаходяться у всіх приміщеннях і проходять уздовж зовнішніх стін будинку на обох поверхах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>II. Складання кошторисної документації на будівництво двоповерхового житлового будин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>1. Складання локального кошторис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Локальний кошторис - первинний кошторисний документ, складається на окремі види робіт і витрат будівель і споруд на основі обсягів, визначених при розробці робочої документації, робочих креслен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При розрахунку вартості використовується базисно-індексний метод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Вартість, що визначається локальним кошторисом, включає в себе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>прямі витрати (враховують</w:t>
      </w:r>
      <w:r>
        <w:rPr>
          <w:rStyle w:val="Longtext1"/>
          <w:rFonts w:eastAsia="Symbol" w:ascii="Symbol" w:hAnsi="Symbol"/>
          <w:color w:val="000000"/>
          <w:sz w:val="28"/>
          <w:szCs w:val="28"/>
          <w:shd w:fill="FFFFFF" w:val="clear"/>
          <w:lang w:val="uk-UA"/>
        </w:rPr>
        <w:t></w:t>
      </w: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 вартість оплати праці робітників, матеріалів, виробів, конструкцій та експлуатації будівельних машин (у т. ч. заробітна плата механізаторів)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>накладні витрати (враховують</w:t>
      </w:r>
      <w:r>
        <w:rPr>
          <w:rStyle w:val="Longtext1"/>
          <w:rFonts w:eastAsia="Symbol" w:ascii="Symbol" w:hAnsi="Symbol"/>
          <w:color w:val="000000"/>
          <w:sz w:val="28"/>
          <w:szCs w:val="28"/>
          <w:shd w:fill="FFFFFF" w:val="clear"/>
          <w:lang w:val="uk-UA"/>
        </w:rPr>
        <w:t></w:t>
      </w: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 витрати СМО, пов'язані зі створенням загальних умов виробництва, його обслуговування, організації та управління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кошторисна прибуток (сума коштів, необхідних для покриття витрат СМО на розвиток виробництва, соціальної сфери та матеріальне стимулювання працівників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Локальний кошторис включає в себе наступні розділи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>земляні робо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>зведення фундамент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>зведення стін і перегородо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>монтаж збірних елементі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>покрівл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>влаштування прорізі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інші робо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EBEFF9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>Локальний кошторис складений на загальнобудівельні роботи в цінах 2001 року з переходом в ціни 2008 року з індексом, рівним 5,22.</w:t>
      </w:r>
    </w:p>
    <w:p>
      <w:pPr>
        <w:pStyle w:val="Normal"/>
        <w:spacing w:lineRule="auto" w:line="360"/>
        <w:ind w:firstLine="709"/>
        <w:jc w:val="both"/>
        <w:rPr>
          <w:rStyle w:val="Longtext1"/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>Кошторисна вартість загальнобудівельних робіт з локальним кошторисом № 1у цінах 2001 року:</w:t>
      </w:r>
    </w:p>
    <w:p>
      <w:pPr>
        <w:pStyle w:val="Normal"/>
        <w:spacing w:lineRule="auto" w:line="360"/>
        <w:ind w:firstLine="709"/>
        <w:jc w:val="both"/>
        <w:rPr>
          <w:rStyle w:val="Longtext1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803400" cy="2438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Style w:val="Longtext1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Style w:val="Longtext1"/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>Кошторисна вартість загальнобудівельних робіт з локальним кошторисом № 1) в цінах 2008 року:</w:t>
      </w:r>
    </w:p>
    <w:p>
      <w:pPr>
        <w:pStyle w:val="Normal"/>
        <w:spacing w:lineRule="auto" w:line="360"/>
        <w:ind w:firstLine="709"/>
        <w:jc w:val="both"/>
        <w:rPr>
          <w:rStyle w:val="Longtext1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90700" cy="2438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Style w:val="Longtext1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Style w:val="Longtext1"/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>Кошторисна зарплата по локальній кошторисі № 1 у цінах 2001 року:</w:t>
      </w:r>
    </w:p>
    <w:p>
      <w:pPr>
        <w:pStyle w:val="Normal"/>
        <w:spacing w:lineRule="auto" w:line="360"/>
        <w:ind w:firstLine="709"/>
        <w:jc w:val="both"/>
        <w:rPr>
          <w:rStyle w:val="Longtext1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01800" cy="2438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Style w:val="Longtext1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Style w:val="Longtext1"/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>Кошторисна зарплата по локальній кошторисі № 1 в цінах 2008 року:</w:t>
      </w:r>
    </w:p>
    <w:p>
      <w:pPr>
        <w:pStyle w:val="Normal"/>
        <w:spacing w:lineRule="auto" w:line="360"/>
        <w:ind w:firstLine="709"/>
        <w:jc w:val="both"/>
        <w:rPr>
          <w:rStyle w:val="Longtext1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77365" cy="2438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Style w:val="Longtext1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Style w:val="Longtext1"/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>Нормативна трудомісткість по локальній кошторисі № 1:</w:t>
      </w:r>
    </w:p>
    <w:p>
      <w:pPr>
        <w:pStyle w:val="Normal"/>
        <w:spacing w:lineRule="auto" w:line="360"/>
        <w:ind w:firstLine="709"/>
        <w:jc w:val="both"/>
        <w:rPr>
          <w:rStyle w:val="Longtext1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90700" cy="2305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>2. Складання об'єктної кошторис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Складається на основі даних з локального кошторису № 1з угрупованням робіт і витрат за наступними графами кошторисної вартості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>будівельні робо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монтажні робот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вартість устаткування, меблів, інвентарю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інші витра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Об'єктна кошторис складена в рівні цін 2008 р. і наведена в додатку 3 до курсової робо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На основі об "єктного кошторису формуються договірні ціни на продукцію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Повна вартість об'єкта: 5292,66 тис. руб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У т.ч. поворотні суми: 8,82 тис. руб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Кошторисна зарплата: 313,12 тис. руб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Нормативна трудомісткість: 4,63 тис. люд.-год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>IІІ. Визначення вартості жит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>1. Визначення вартості 1 кв. м. житлової площ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Style w:val="Longtext1"/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>Вартість будівництва по об'єктному кошторисі:</w:t>
      </w:r>
    </w:p>
    <w:p>
      <w:pPr>
        <w:pStyle w:val="Normal"/>
        <w:spacing w:lineRule="auto" w:line="360"/>
        <w:ind w:firstLine="709"/>
        <w:jc w:val="both"/>
        <w:rPr>
          <w:rStyle w:val="Longtext1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536700" cy="2305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>Житлова площа об'єкт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041400" cy="241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Style w:val="Longtext1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>Вартість 1 кв. м. житлової площ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578100" cy="4235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Style w:val="Longtext1"/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>2. Визначення вартості 1 кв. м. загальної площі</w:t>
      </w:r>
    </w:p>
    <w:p>
      <w:pPr>
        <w:pStyle w:val="Normal"/>
        <w:spacing w:lineRule="auto" w:line="360"/>
        <w:ind w:firstLine="709"/>
        <w:jc w:val="both"/>
        <w:rPr>
          <w:rStyle w:val="Longtext1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Longtext1"/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>Вартість будівництва по об'єктному кошторисі:</w:t>
      </w:r>
    </w:p>
    <w:p>
      <w:pPr>
        <w:pStyle w:val="Normal"/>
        <w:spacing w:lineRule="auto" w:line="360"/>
        <w:ind w:firstLine="709"/>
        <w:jc w:val="both"/>
        <w:rPr>
          <w:rStyle w:val="Longtext1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536700" cy="2305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Style w:val="Longtext1"/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>Загальна площа об'єкту:</w:t>
      </w:r>
    </w:p>
    <w:p>
      <w:pPr>
        <w:pStyle w:val="Normal"/>
        <w:spacing w:lineRule="auto" w:line="360"/>
        <w:ind w:firstLine="709"/>
        <w:jc w:val="both"/>
        <w:rPr>
          <w:rStyle w:val="Longtext1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914400" cy="241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Style w:val="Longtext1"/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>Вартість 1 кв. м. загальної площі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552700" cy="42354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>3. Визначення вартості 1 куб. м. будівельного об'єм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Style w:val="Longtext1"/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>Вартість будівництва по об'єктному кошторисі:</w:t>
      </w:r>
    </w:p>
    <w:p>
      <w:pPr>
        <w:pStyle w:val="Normal"/>
        <w:spacing w:lineRule="auto" w:line="360"/>
        <w:ind w:firstLine="709"/>
        <w:jc w:val="both"/>
        <w:rPr>
          <w:rStyle w:val="Longtext1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536700" cy="23050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Style w:val="Longtext1"/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>Будівельний об'єм об'єкта:</w:t>
      </w:r>
    </w:p>
    <w:p>
      <w:pPr>
        <w:pStyle w:val="Normal"/>
        <w:spacing w:lineRule="auto" w:line="360"/>
        <w:ind w:firstLine="709"/>
        <w:jc w:val="both"/>
        <w:rPr>
          <w:rStyle w:val="Longtext1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76300" cy="2413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Вартість 1 куб. м. будівельного об'єму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463165" cy="42354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IV. Техніко-економічні показники будівниц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3784"/>
        <w:gridCol w:w="1903"/>
        <w:gridCol w:w="2193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№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  <w:lang w:val="uk-UA"/>
              </w:rPr>
            </w:pPr>
            <w:r>
              <w:rPr>
                <w:rStyle w:val="Longtext1"/>
                <w:color w:val="000000"/>
                <w:szCs w:val="28"/>
                <w:shd w:fill="FFFFFF" w:val="clear"/>
                <w:lang w:val="uk-UA"/>
              </w:rPr>
              <w:t>Найменуванн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  <w:lang w:val="uk-UA"/>
              </w:rPr>
            </w:pPr>
            <w:r>
              <w:rPr>
                <w:rStyle w:val="Longtext1"/>
                <w:color w:val="000000"/>
                <w:szCs w:val="28"/>
                <w:shd w:fill="FFFFFF" w:val="clear"/>
                <w:lang w:val="uk-UA"/>
              </w:rPr>
              <w:t>Одиниці виміру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  <w:lang w:val="uk-UA"/>
              </w:rPr>
            </w:pPr>
            <w:r>
              <w:rPr>
                <w:rStyle w:val="Longtext1"/>
                <w:color w:val="000000"/>
                <w:szCs w:val="28"/>
                <w:shd w:fill="FFFFFF" w:val="clear"/>
                <w:lang w:val="uk-UA"/>
              </w:rPr>
              <w:t>Кількість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  <w:lang w:val="uk-UA"/>
              </w:rPr>
            </w:pPr>
            <w:r>
              <w:rPr>
                <w:rStyle w:val="Longtext1"/>
                <w:color w:val="000000"/>
                <w:szCs w:val="28"/>
                <w:shd w:fill="FFFFFF" w:val="clear"/>
                <w:lang w:val="uk-UA"/>
              </w:rPr>
              <w:t>Будівельний об'єм будинку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drawing>
                <wp:inline distT="0" distB="0" distL="0" distR="0">
                  <wp:extent cx="209550" cy="22161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31,2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  <w:lang w:val="uk-UA"/>
              </w:rPr>
            </w:pPr>
            <w:r>
              <w:rPr>
                <w:rStyle w:val="Longtext1"/>
                <w:color w:val="000000"/>
                <w:szCs w:val="28"/>
                <w:shd w:fill="FFFFFF" w:val="clear"/>
                <w:lang w:val="uk-UA"/>
              </w:rPr>
              <w:t>Загальна площа будівлі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drawing>
                <wp:inline distT="0" distB="0" distL="0" distR="0">
                  <wp:extent cx="209550" cy="22161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12,7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  <w:lang w:val="uk-UA"/>
              </w:rPr>
            </w:pPr>
            <w:r>
              <w:rPr>
                <w:rStyle w:val="Longtext1"/>
                <w:color w:val="000000"/>
                <w:szCs w:val="28"/>
                <w:shd w:fill="FFFFFF" w:val="clear"/>
                <w:lang w:val="uk-UA"/>
              </w:rPr>
              <w:t>Корисна площ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drawing>
                <wp:inline distT="0" distB="0" distL="0" distR="0">
                  <wp:extent cx="209550" cy="22161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12,7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  <w:lang w:val="uk-UA"/>
              </w:rPr>
            </w:pPr>
            <w:r>
              <w:rPr>
                <w:rStyle w:val="Longtext1"/>
                <w:color w:val="000000"/>
                <w:szCs w:val="28"/>
                <w:shd w:fill="FFFFFF" w:val="clear"/>
                <w:lang w:val="uk-UA"/>
              </w:rPr>
              <w:t>Житлова площ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drawing>
                <wp:inline distT="0" distB="0" distL="0" distR="0">
                  <wp:extent cx="209550" cy="22161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6,3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  <w:vertAlign w:val="subscript"/>
                <w:lang w:val="uk-UA"/>
              </w:rPr>
            </w:pPr>
            <w:r>
              <w:rPr>
                <w:rStyle w:val="Longtext1"/>
                <w:color w:val="000000"/>
                <w:szCs w:val="28"/>
                <w:shd w:fill="FFFFFF" w:val="clear"/>
                <w:lang w:val="uk-UA"/>
              </w:rPr>
              <w:t>Кількість поверхі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drawing>
                <wp:inline distT="0" distB="0" distL="0" distR="0">
                  <wp:extent cx="261620" cy="15240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5" t="-258" r="-135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2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  <w:lang w:val="uk-UA"/>
              </w:rPr>
            </w:pPr>
            <w:r>
              <w:rPr>
                <w:rStyle w:val="Longtext1"/>
                <w:color w:val="000000"/>
                <w:szCs w:val="28"/>
                <w:shd w:fill="FFFFFF" w:val="clear"/>
                <w:lang w:val="uk-UA"/>
              </w:rPr>
              <w:t>Економічні показники: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  <w:lang w:val="uk-UA"/>
              </w:rPr>
            </w:pPr>
            <w:r>
              <w:rPr>
                <w:rStyle w:val="Longtext1"/>
                <w:color w:val="000000"/>
                <w:szCs w:val="28"/>
                <w:shd w:fill="FFFFFF" w:val="clear"/>
                <w:lang w:val="uk-UA"/>
              </w:rPr>
              <w:t>Повна кошторисна варті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тыс. руб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  <w:t>5292,66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  <w:lang w:val="uk-UA"/>
              </w:rPr>
            </w:pPr>
            <w:r>
              <w:rPr>
                <w:rStyle w:val="Longtext1"/>
                <w:color w:val="000000"/>
                <w:szCs w:val="28"/>
                <w:shd w:fill="FFFFFF" w:val="clear"/>
                <w:lang w:val="uk-UA"/>
              </w:rPr>
              <w:t>У т. ч. поворотні суми тис. руб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тыс. руб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  <w:t>8,82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  <w:lang w:val="uk-UA"/>
              </w:rPr>
            </w:pPr>
            <w:r>
              <w:rPr>
                <w:rStyle w:val="Longtext1"/>
                <w:color w:val="000000"/>
                <w:szCs w:val="28"/>
                <w:shd w:fill="FFFFFF" w:val="clear"/>
                <w:lang w:val="uk-UA"/>
              </w:rPr>
              <w:t>Вартість 1 кв. м. житлової площ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тыс. руб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1,33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3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  <w:lang w:val="uk-UA"/>
              </w:rPr>
            </w:pPr>
            <w:r>
              <w:rPr>
                <w:rStyle w:val="Longtext1"/>
                <w:color w:val="000000"/>
                <w:szCs w:val="28"/>
                <w:shd w:fill="FFFFFF" w:val="clear"/>
                <w:lang w:val="uk-UA"/>
              </w:rPr>
              <w:t>Вартість 1 кв. м. загальної площ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тыс. руб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4,88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4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  <w:lang w:val="uk-UA"/>
              </w:rPr>
            </w:pPr>
            <w:r>
              <w:rPr>
                <w:rStyle w:val="Longtext1"/>
                <w:color w:val="000000"/>
                <w:szCs w:val="28"/>
                <w:shd w:fill="FFFFFF" w:val="clear"/>
                <w:lang w:val="uk-UA"/>
              </w:rPr>
              <w:t>Вартість 1 куб. м. будівельного об'єму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тыс. руб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,3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Longtext1"/>
          <w:color w:val="000000"/>
          <w:sz w:val="28"/>
          <w:szCs w:val="28"/>
          <w:shd w:fill="FFFFFF" w:val="clear"/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>Виснов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Style w:val="Longtext1"/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>Розроблено проект двоповерхового житлового будинку. Розрахована вартість одного кв.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житлової і загальної площ, куб. м. будівельного об'єму. </w:t>
      </w:r>
    </w:p>
    <w:p>
      <w:pPr>
        <w:pStyle w:val="Normal"/>
        <w:spacing w:lineRule="auto" w:line="360"/>
        <w:ind w:firstLine="709"/>
        <w:jc w:val="both"/>
        <w:rPr>
          <w:rStyle w:val="Longtext1"/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>Вартість 1 кв. м. житлової площі:</w:t>
      </w:r>
    </w:p>
    <w:p>
      <w:pPr>
        <w:pStyle w:val="Normal"/>
        <w:spacing w:lineRule="auto" w:line="360"/>
        <w:ind w:firstLine="709"/>
        <w:jc w:val="both"/>
        <w:rPr>
          <w:rStyle w:val="Longtext1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905000" cy="3429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Style w:val="Longtext1"/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>Вартість 1 кв. м. загальної площі:</w:t>
      </w:r>
    </w:p>
    <w:p>
      <w:pPr>
        <w:pStyle w:val="Normal"/>
        <w:spacing w:lineRule="auto" w:line="360"/>
        <w:ind w:firstLine="709"/>
        <w:jc w:val="both"/>
        <w:rPr>
          <w:rStyle w:val="Longtext1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879600" cy="3429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Style w:val="Longtext1"/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>Вартість 1 куб. м. будівельного об'єму:</w:t>
      </w:r>
    </w:p>
    <w:p>
      <w:pPr>
        <w:pStyle w:val="Normal"/>
        <w:spacing w:lineRule="auto" w:line="360"/>
        <w:ind w:firstLine="709"/>
        <w:jc w:val="both"/>
        <w:rPr>
          <w:rStyle w:val="Longtext1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90700" cy="3429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>Використана лі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1. Маклакова Т.Г. Архітектура цивільних і промислових будівель - М.: Стройиздат, 1981. - 368с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2. Артем'єв С. П., Литвин Ю. М. Проектно-кошторисна справа - М.: Фінанси і статистика, 1987. - 208с. </w:t>
      </w:r>
    </w:p>
    <w:p>
      <w:pPr>
        <w:pStyle w:val="Normal"/>
        <w:spacing w:lineRule="auto" w:line="360"/>
        <w:jc w:val="both"/>
        <w:rPr/>
      </w:pPr>
      <w:r>
        <w:rPr>
          <w:rStyle w:val="Longtext1"/>
          <w:color w:val="000000"/>
          <w:sz w:val="28"/>
          <w:szCs w:val="28"/>
          <w:shd w:fill="FFFFFF" w:val="clear"/>
          <w:lang w:val="uk-UA"/>
        </w:rPr>
        <w:t xml:space="preserve">3. Петрушкевич А. Організація проектування та будівництв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2">
    <w:name w:val="Основной текст 2 Знак"/>
    <w:qFormat/>
    <w:rPr>
      <w:rFonts w:eastAsia="Times New Roman" w:cs="Times New Roman"/>
      <w:lang w:val="ru-RU" w:bidi="ar-SA"/>
    </w:rPr>
  </w:style>
  <w:style w:type="character" w:styleId="Mediumtext1">
    <w:name w:val="medium_text1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8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1:49:00Z</dcterms:created>
  <dc:creator>User</dc:creator>
  <dc:description/>
  <cp:keywords/>
  <dc:language>en-US</dc:language>
  <cp:lastModifiedBy>SYSTEM</cp:lastModifiedBy>
  <dcterms:modified xsi:type="dcterms:W3CDTF">2011-09-13T01:49:00Z</dcterms:modified>
  <cp:revision>2</cp:revision>
  <dc:subject/>
  <dc:title>Полтавський національний технічний університет</dc:title>
</cp:coreProperties>
</file>