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ь на тему: Російський рубль – вихід на світов</w:t>
      </w:r>
      <w:r>
        <w:rPr>
          <w:sz w:val="28"/>
          <w:szCs w:val="28"/>
        </w:rPr>
        <w:t>ий</w:t>
      </w:r>
      <w:r>
        <w:rPr>
          <w:sz w:val="28"/>
          <w:szCs w:val="28"/>
          <w:lang w:val="uk-UA"/>
        </w:rPr>
        <w:t xml:space="preserve"> фінансовий ринок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Багато аналітиків сучасності збігаються на думці, що переводити капітал в російські рублі все більш вигідно з точки зору інвестиційних вкладень. Зокрема, американські інвестиційні банки </w:t>
      </w:r>
      <w:r>
        <w:rPr>
          <w:sz w:val="28"/>
          <w:szCs w:val="28"/>
        </w:rPr>
        <w:t>Goldm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ach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Merril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ynch</w:t>
      </w:r>
      <w:r>
        <w:rPr>
          <w:sz w:val="28"/>
          <w:szCs w:val="28"/>
          <w:lang w:val="uk-UA"/>
        </w:rPr>
        <w:t xml:space="preserve"> і німецький гігант </w:t>
      </w:r>
      <w:r>
        <w:rPr>
          <w:sz w:val="28"/>
          <w:szCs w:val="28"/>
        </w:rPr>
        <w:t>Deutsc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Bank</w:t>
      </w:r>
      <w:r>
        <w:rPr>
          <w:sz w:val="28"/>
          <w:szCs w:val="28"/>
          <w:lang w:val="uk-UA"/>
        </w:rPr>
        <w:t xml:space="preserve"> вважають, що в найближчі шість місяців обмінний курс російського рубля підвищиться у відношенні до провідних валют світу на 4%. Серед причин цього можна виділит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більне падіння провідної валюти – долара, </w:t>
      </w:r>
      <w:r>
        <w:rPr>
          <w:sz w:val="28"/>
          <w:szCs w:val="28"/>
        </w:rPr>
        <w:t xml:space="preserve">за минулий рік </w:t>
      </w:r>
      <w:r>
        <w:rPr>
          <w:sz w:val="28"/>
          <w:szCs w:val="28"/>
          <w:lang w:val="uk-UA"/>
        </w:rPr>
        <w:t xml:space="preserve">він впав </w:t>
      </w:r>
      <w:r>
        <w:rPr>
          <w:sz w:val="28"/>
          <w:szCs w:val="28"/>
        </w:rPr>
        <w:t xml:space="preserve">у відношенні до </w:t>
      </w:r>
      <w:r>
        <w:rPr>
          <w:sz w:val="28"/>
          <w:szCs w:val="28"/>
          <w:lang w:val="uk-UA"/>
        </w:rPr>
        <w:t>євро на</w:t>
      </w:r>
      <w:r>
        <w:rPr>
          <w:sz w:val="28"/>
          <w:szCs w:val="28"/>
        </w:rPr>
        <w:t xml:space="preserve"> 11%,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за перши</w:t>
      </w:r>
      <w:r>
        <w:rPr>
          <w:sz w:val="28"/>
          <w:szCs w:val="28"/>
          <w:lang w:val="uk-UA"/>
        </w:rPr>
        <w:t>х 2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и 2008</w:t>
      </w:r>
      <w:r>
        <w:rPr>
          <w:sz w:val="28"/>
          <w:szCs w:val="28"/>
        </w:rPr>
        <w:t xml:space="preserve"> року - ще на 7%.</w:t>
      </w:r>
      <w:r>
        <w:rPr>
          <w:sz w:val="28"/>
          <w:szCs w:val="28"/>
          <w:lang w:val="uk-UA"/>
        </w:rPr>
        <w:t xml:space="preserve"> (Світові експерти пророкують закінчення ери долара до 2015 року, коли євро остаточно вийде на перше місце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 на зміцнення рубля, який обрав новий президент Дмитро Медвєдєв, для подолання наслідків інфляції, і задля імперіалістичних прагнень Кремля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 російського монополіста «Газпрому» на рублеві розрахунки за поставки енергоресурсів з країнами СНД, а в майбутньому, можливо і з країнами Європи, так як російський рубль є основним джерелом фінансування інвестицій "Газпрому". Зокрема Олексій Міллер «обіцяє» Україні це вже з 2009 року, а заступник голови російського газового концерну висловив впевненість у тому, що через 5-8 років ринкова капіталізація "Газпрому" досягне 1 трлн. до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російським рублем у світі тенденцію підвищення ролі на валютних ринках мають австралійський та канадський долари, мексиканський песо, китайський юань. Вже сьогодні росіяни йдуть до того, щоб рубль був сильною, вільноконвертованою валютою, а в майбутньому і світовою резервною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ий ринок Російської Федерації має оборот, еквівалентний 103 мільярдам доларів США щодня (данні ЦБ РФ), а за останні 6 років російська валюта вдвічі збільшила свою присутність на світовому ринку. На економічному форумі в Красноярську, який відбувся нещодавно, Дмитро Медвєдєв, заявив про прагнення зробити Москву, одним з основних фінансових центрів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ьогодні країни СНД не прив’язують курси своїх грошових одиниць до рубля, тому його немає в їхніх золото-валютних резервах, проте Центральний Банк Росії все ж бачить можливість використовувати рубль в якості резервної валюти. Для цього потрібно створити розрахункову одиницю накшталт ЕКЮ, яка існувала в Європі з 1979 і до остаточного введення валюти євро. Це спростить розрахунки між державами співдружності, і зробить їх більш інтенсивними, і дешевшими. Така розрахункова одиниця (яка б складалась, наприклад з російського рубля, американського долара, і євро) і може стати резервною, на території країн – СНД, і тоді цим країнам (в тому числі і Україні) знадобляться офіційні резерви в ЦБ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е в рубля є й перешкоди, які частково заважають його інтернаціоналізації. За статутом МВФ, валюта вважається конвертованою, коли країна приєднується д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татті статуту фонду (вона забороняє обмеження по поточним платежам, дискримінаційні валютні режими, і бар’єри на шляху репатріації коштів іноземних інвесторів). Росія приєдналась до цієї статті статуту МВФ ще в 1992 році, проте досягнення сьогодні конвертованість рубля – не повна. За останніми даними МВФ, конвертованими визнаються валюти 166 країн, і лише 14 мають долю у міжнародних валютних ринках більшу, за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причина – не достатній розвиток національної економіки, і фінансових ринків. Спеціалісти Міжнародного Валютного Фонду і Європейського Центрального Банку визначили 8 умов, які дозволяють національній валюті мати широкий міжнародний вжиток. Основні з них – розмір ВВП, достатня доля в світовій торгівлі, висока ліквідність фінансового ринку. На сьогодні на Росію припадає майже 2,5% світового ВВП, а для порівняння на США – більше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о, швидко скоротити такий розрив не вдасться, тому зміцнення позицій рубля треба починати з розвитку внутрішнього фондового ринку. Він має стати максимально містким, стабільним та ліквідним. Цінні папери російських корпорацій повинні випускатись, як у світових валютах, так і в рублях, щоб у інвесторів був постійний попит на російський рубль, як засіб купівлі фінансових активів. Також може розглядатись переведення на розрахунки в рублях, не лише плата за енергоносії (де Росія є монополіст), а і всього експор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загалі, Росії ще потрібно пройти довгий і важкий шлях до укріплень світових позицій рубля, і його підняття в лігу резервних валют, проте немає нічого неможливого принаймні перший крок вже зроблено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30:00Z</dcterms:created>
  <dc:creator>My PC</dc:creator>
  <dc:description/>
  <cp:keywords/>
  <dc:language>en-US</dc:language>
  <cp:lastModifiedBy>SYSTEM</cp:lastModifiedBy>
  <dcterms:modified xsi:type="dcterms:W3CDTF">2011-09-13T01:30:00Z</dcterms:modified>
  <cp:revision>2</cp:revision>
  <dc:subject/>
  <dc:title>Доповідь на тему: Російський рубль – вихід на світовий фінансовий ринок</dc:title>
</cp:coreProperties>
</file>