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Характеристика рынка государственных ценных бумаг РФ</w:t>
      </w:r>
    </w:p>
    <w:p>
      <w:pPr>
        <w:pStyle w:val="Style19"/>
        <w:numPr>
          <w:ilvl w:val="1"/>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ынок государственного долга и его структура</w:t>
      </w:r>
    </w:p>
    <w:p>
      <w:pPr>
        <w:pStyle w:val="Style19"/>
        <w:numPr>
          <w:ilvl w:val="1"/>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ханизм рынка государственного внутреннего долга</w:t>
      </w:r>
    </w:p>
    <w:p>
      <w:pPr>
        <w:pStyle w:val="Style19"/>
        <w:numPr>
          <w:ilvl w:val="0"/>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 Современное положение</w:t>
      </w:r>
    </w:p>
    <w:p>
      <w:pPr>
        <w:pStyle w:val="Style19"/>
        <w:numPr>
          <w:ilvl w:val="1"/>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деятельности агентов государства на рынке государственных ценных бумаг</w:t>
      </w:r>
    </w:p>
    <w:p>
      <w:pPr>
        <w:pStyle w:val="Style19"/>
        <w:numPr>
          <w:ilvl w:val="1"/>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Б как агент государства</w:t>
      </w:r>
    </w:p>
    <w:p>
      <w:pPr>
        <w:pStyle w:val="Style19"/>
        <w:numPr>
          <w:ilvl w:val="1"/>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 развития и внешнеэкономической деятельности</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Сбербанк РФ как агент государства</w:t>
      </w:r>
    </w:p>
    <w:p>
      <w:pPr>
        <w:pStyle w:val="Style19"/>
        <w:numPr>
          <w:ilvl w:val="0"/>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правления совершенствования механизма рынка государственного внутреннего долга</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overflowPunct w:val="false"/>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w:t>
      </w:r>
      <w:bookmarkStart w:id="0" w:name="введение"/>
      <w:bookmarkEnd w:id="0"/>
      <w:r>
        <w:rPr>
          <w:rFonts w:cs="Times New Roman" w:ascii="Times New Roman" w:hAnsi="Times New Roman"/>
          <w:b/>
          <w:caps/>
          <w:sz w:val="28"/>
          <w:szCs w:val="28"/>
        </w:rPr>
        <w:t>е</w:t>
      </w:r>
    </w:p>
    <w:p>
      <w:pPr>
        <w:pStyle w:val="Normal"/>
        <w:overflowPunct w:val="false"/>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overflowPunct w:val="false"/>
        <w:autoSpaceDE w:val="false"/>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sz w:val="28"/>
          <w:szCs w:val="28"/>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 пользующиеся государственной поддержкой.</w:t>
      </w:r>
    </w:p>
    <w:p>
      <w:pPr>
        <w:pStyle w:val="Normal"/>
        <w:overflowPunct w:val="false"/>
        <w:autoSpaceDE w:val="false"/>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sz w:val="28"/>
          <w:szCs w:val="28"/>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 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 использовать их при уплате налог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Целью данной работы является изучение деятельности агентов государства на рынке государственных ценных бумаг и оценка их значимости в процессе формирования внутреннего государственного долг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едметом исследования в данной работе является механизм работы рынка государственных ценных бумаг, а объектами изучения – агенты государства: Центральный Банк РФ, Внешэкономбанк, Сбербанк.</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является рассмотрение некоторых агентов достаточно подробно, что бы сделать выводы о необходимости их участия в процессе формирования и погашения государственного долг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Актуальность избранной темы курсовой работы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Поэтому очень важно знать кто и каким образом осуществляет управление государственным долгом.</w:t>
      </w:r>
    </w:p>
    <w:p>
      <w:pPr>
        <w:pStyle w:val="Normal"/>
        <w:spacing w:lineRule="auto" w:line="360" w:before="0" w:after="0"/>
        <w:ind w:firstLine="709"/>
        <w:jc w:val="both"/>
        <w:rPr/>
      </w:pPr>
      <w:r>
        <w:rPr>
          <w:rFonts w:cs="Times New Roman" w:ascii="Times New Roman" w:hAnsi="Times New Roman"/>
          <w:sz w:val="28"/>
          <w:szCs w:val="28"/>
        </w:rPr>
        <w:t>Новизна работы состоит в изучении современного положения рынка государственных ценных бумаг, изучении агентов государства, действующих на этом рынке, а также рассмотрении перспектив дальнейшего развития институтов управления государственным внутренним долг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Характеристика рынка государственных ценных бумаг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3"/>
        </w:numPr>
        <w:spacing w:lineRule="auto" w:line="360" w:before="0" w:after="0"/>
        <w:ind w:left="0" w:firstLine="709"/>
        <w:contextualSpacing/>
        <w:jc w:val="center"/>
        <w:rPr/>
      </w:pPr>
      <w:r>
        <w:rPr>
          <w:rFonts w:cs="Times New Roman" w:ascii="Times New Roman" w:hAnsi="Times New Roman"/>
          <w:b/>
          <w:sz w:val="28"/>
          <w:szCs w:val="28"/>
        </w:rPr>
        <w:t>Рынок государственного долга и его структур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заимствования осуществляются на финансовом рынке. Финансовый рынок представляет собой особую форму организации движения денежных средств от их владельцев к пользователям на основе покупки ценных бумаг или предоставления кредитов, выражающих собой форму движения ссудного капитала. Это означает, что финансовый рынок включает в себя два компонента: рынок ценных бумаг и рынок ссудных капита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а этих компонента предоставляют средства для государственных заимствований. Основными сегментами рынка ценных бумаг являются рынки государственных, муниципальных и корпоративных ценных бума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ово становление рынка государственных ценных бумаг в России началось в 1991 г. Основными факторами, определяющими его развитие, явились:</w:t>
      </w:r>
    </w:p>
    <w:p>
      <w:pPr>
        <w:pStyle w:val="Style19"/>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актики финансирования федерального бюджета и бюджетов субъектов РФ за счет выпуска государственных ценных бумаг;</w:t>
      </w:r>
    </w:p>
    <w:p>
      <w:pPr>
        <w:pStyle w:val="Style19"/>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труктуризация внутреннего валютного долга на основе выпуска облигаций валютного займа;</w:t>
      </w:r>
    </w:p>
    <w:p>
      <w:pPr>
        <w:pStyle w:val="Style19"/>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специфических финансовых инструментов – казначейских обязательств, налоговых освобождений и векселей для решения кризиса неплатежей;</w:t>
      </w:r>
    </w:p>
    <w:p>
      <w:pPr>
        <w:pStyle w:val="Style19"/>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е открытие доступа эмитируемым в России ценным бумагам на международные рынки капиталов и доступа иностранным инвесторам на российский ры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воздействием этих факторов сформировались правовые, экономические и организационные основы для дальнейшего развития отечественного рынка государственных ценных бума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риоритетных задач своей стратегии на рынке государственных ценных бумаг исполнительная власть определяет следующие направления:</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участия государства на финансовом рынке на приемлемых условиях путем проведения сдержанной и гибкой политики осуществления новых заимствований;</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доверия участников рынка к государству как эмитенту ценных бумаг на основе полного выполнения обязательств по обслуживанию и погашению облигационной части государственного долга;</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ая работа по снижению стоимости и увеличению сроков государственных заимствований;</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ое разделение государственных ценных бумаг на инструменты денежного рынка (краткосрочные бумаги) и инструменты рынка капиталов (облигации со сроком погашения свыше одного года);</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широкого спектра финансовых инструментов для удовлетворения потребностей различных групп инвесторов;</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координированных действий федеральных органов государственной власти и органов государственной власти субъектов РФ по привлечению заимствований через механизмы рынка ценных бумаг;</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надежности и доступности государственных ценных бумаг для инвес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ость и доступность государственных долговых обязательств для инвесторов обеспечивается формированием государственной долговой книги и возможностью прямого владения ценными бумагами любыми группами инвесторов. Для обеспечения доступа максимально широкому кругу инвесторов на рынок государственных займов, и, прежде всего, коллективных инвесторов, государство стимулирует развитие соответствующих механизмов и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текшие годы становления и развития рынка государственного долга власти опробовали функционирование различных видов ценных бумаг. Среди них – облигации, казначейские векселя, казначейские обязательства, векселя Минфина РФ, золотые сертификаты, жилищные сертифик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игация государственного займа – это эмиссионная ценная бумага, закрепляющая право её держателя на получение от эмитента облигации в предусмотренный ею срок её номинальной стоимости и зафиксированного в ней процента или иного имущественного эквивалента. Как эмиссионное обязательство она характеризуется одновременно следующими тремя признаками:</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епляет совокупность имущественных прав, подлежащих удостоверению, уступке и безусловному осуществлению с соблюдением установленных законом формы и порядка;</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шается выпусками;</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 равные объем и сроки осуществления прав внутри одного выпуска вне зависимости от времени приобретения облиг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крытия текущей бюджетной задолженности перед предприятиями и организациями в 1994 г. Правительство РФ выпустило казначейские векселя и казначейские обязательства. Оба вида новых государственных финансовых инструментов удовлетворяли всем признакам эмиссионной ценной бумаги. Однако если казначейские векселя сразу могли поступать во вторичный оборот, то казначейские обязательства могли попасть во вторичное обращение только после прохождения установленного числа индоссаментов (обязательных расчетов с поставщик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лотые сертификаты 1993 г. выпускались в виде ценных бумаг государства, замещавших собой операции по продаже золота. Они отвечали требованиям эмиссионной ценной бумаги, но являлись именными и не подлежали вторичному обращению на финансовом рынк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е сертификаты — государственные ценные бумаги, замещающие собой операции по продаже общей жилой площади в домах-новостройках по частям. По накоплении определенного количества жилищные сертификаты обмениваются на соответствующую квартиру или погашаются деньгами. Сертификаты представляют собой специфический вид облигаций с индексируемой номинальной стоимостью, номинал которых выражается в единицах общей площади жилья и в его денежном эквивалент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свободно обращающихся векселей Министерства финансов РФ осуществлен в 1995 г. для восстановления собственных кредитных ресурсов коммерческими банками, проводившими в 1992-1994 годах кредитование организаций АПК, потребительской кооперации и организаций, осуществляющих завоз продукции в районы Крайнего Севера. Векселя эмитировались в размере задолженности заемщиков по централизованным кредитам и процентам по ним по состоянию на 1 апреля 1995 г. Эта задолженность образовалась в результате погашения с корреспондентских счетов коммерческих банков централизованных кредитов и начисленных процентов по ним без уплаты соответствующих сумм заемщик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ссудных капиталов можно условно разделить на рынок долгосрочных кредитов и краткосрочных кредитов. На этих рынках государственные органы действуют на началах обычных заемщиков, т.е. как и все другие юридические лица. Они могут обращаться к любым банкам, и кредиты получают на условиях, формирующихся под воздействием закона спроса и предложения. Исключение составляет кредитование Банком России потребностей Правительства РФ, которое осуществлялось на льготных условиях (на длительные сроки и при низкой процентной ставк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второго квартала 1995 г. прямое заимствование средств федеральной властью у Центробанка РФ прекращено. Оно не отвечало требованиям рыночной экономики и являлось мощным инфляционным фактором. Вся задолженность Правительства РФ перед Банком России 15 марта 1997 г. переоформлена в облигации федеральных займов с постоянным купонным доходом. В результате обострения финансового кризиса летом 1998 г., в четвертом квартале того же года и в 1999 г. Правительство РФ вновь было вынуждено использовать кредиты Центрального банка РФ.</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инансовом рынке государство выступает и как гарант по заимствованиям, привлекаемым хозяйствующими субъектами. Для эффективного использования предприятиями и организациями государственных гарантий они предоставляются на конкурсной основе. Получение государственной гарантии по ценным бумагам или привлекаемым кредитам является действенным инструментом привлечения средств инвесторов для развития инвестиционных проек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недавнего времени государственные гарантии предоставлялись и по коммерческим кредитам, используемым субъектами РФ и иными получателями средств федерального бюджета в случае их недофинансирования. Замещение бюджетного финансирования банковским кредитованием приводило к существенным потерям сначала федерального бюджета, а потом и самих получателей бюджетных средств. Кроме того, предоставление государственных гарантий не решало проблему недофинансирования из федерального бюджета, а лишь отодвигало необходимость ее решения на будущее. С 1997 г. порочная практика предоставления государственных гарантий при недополучении бюджетных средств прекращен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ынок государственного долга можно определить как совокупность отношений между государством как эмитентом и гарантом, другими эмитентами, инвесторами и их посредниками по поводу эмиссии и обращения государственных ценных бумаг, получения кредитов органами государственной власти и предоставления государственных гарантий по займам и кредитам, привлекаемым региональными и местными органами власти, экономическими субъек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и словами, рынок государственного долга включает в себя следующие три сегмента: рынок государственных ценных бумаг, рынок привлекаемых государством кредитов, рынок государственных гарантий (или гарантированных государством муниципальных и корпоративных ценных бумаг и кредитов, привлекаемых органами местного самоуправления и экономическими субъек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государственных долговых обязательств делится на внутренний и внешний. На внутреннем рынке государственного долга заимодателями и кредиторами государства являются многочисленные российские предприятия и организации, финансово-кредитные институты, физические лица. На внешнем рынке инвесторами государства выступают иностранные правительства, банки, фирмы и физические лица, международные финансов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 рынка государственного внутреннего долг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участников рынка государственных заимствований на федеральном уровне включает в себ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финансов РФ;</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ый банк РФ;</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экономбанк;</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овскую межбанковскую валютную биржу (ММВБ);</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торговые площадк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леров;</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е банки и другие кредитные организаци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этими участниками рынка сложились определенные взаимоотношения, которые являются результатом распределения выполняемых на рынке видов профессиональной деятельности и функ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ым массовым участником рынка государственных ценных бумаг выступают инвесторы. Это экономические агенты, осуществляющие инвестиции в государственные долговые обязательства. В числе инвесторов можно выделить следующие группы </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е;</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ые инвесторы (чековые и паевые инвестиционные фонды, негосударственные пенсионные фонды);</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банки;</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общества;</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и проч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является эмитентом, который производит выпуск государственных ценных бумаг от имени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РФ выступает как организатор и генеральный агент Минфина РФ. В качестве такового Банк России выполняет самые разнообразные функции, перечень и содержание которых определяется по отношению к каждому займу в отдельности. В частности, он вместе с эмитентом может:</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орядок размещения, обращения и погашения займов;</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ть государственные ценные бумаг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овать сделки купли-продаж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сами сделк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вторичное обращение и погашение долговых обязательств государства;</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аш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экономбанк является агентом эмитента по обслуживанию внутреннего государственного валютного облигационного займа. Он:</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ыдачу облигаций;</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учет их первичного размещения и вторичного обраще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т соответствующие облигационные счет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олномочия основного платежного а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овская межбанковская валютная биржа:</w:t>
      </w:r>
    </w:p>
    <w:p>
      <w:pPr>
        <w:pStyle w:val="Style19"/>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 аукционы и вторичные торги государственными краткосрочными бескупонными облигациями и облигациями федеральных займов;</w:t>
      </w:r>
    </w:p>
    <w:p>
      <w:pPr>
        <w:pStyle w:val="Style19"/>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чет владельцев облигаций и движение последних между ними;</w:t>
      </w:r>
    </w:p>
    <w:p>
      <w:pPr>
        <w:pStyle w:val="Style19"/>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т счета и проводит расчеты между дилер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ММВБ в режиме реального времени работают ещё семь региональных торговых площадок, но их доля в суммарном объеме проводимых операций ничтожно ма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включение в орбиту единого российского электронного финансового рынка Новосибирска, Санкт-Петербурга, Ростова-на-Дону, Екатеринбурга, Владивостока, Нижнего Новгорода и Самары имеет большое значение – теперь большая часть российских банков и инвестиционных компании имеет равные возможности по работе на внутреннем рынке государственного долга, независимо от их территориального располож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лерами, как правило, являются банки, другие кредитные организации, финансовые компании. Они делятся на две группы: первичных и официальных дилеров. Дилеры действуют на основе заключенного с Банком России догово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е дилеры:</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ают посредниками между первичными дилерами и инвесторами при заключении сделок на рынке ГКО-ОФЗ;</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т учет владельцев облигаций в своем субдепозитари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своевременность и точность расчетов по своим операциям и операциям своих клиен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ичные дилеры – это крупнейшие банки-операторы рынка ГКО-ОФЗ, которые выполняют дополнительные обязанности по поддержанию рынка по уровню ставок и ликвидност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олномоченные банки определяются для работы с конкретным кругом клиентов или обслуживания определенного займа. Так, из числа первичных дилеров выделяются уполномоченные банки для работы с нерезидентами, есть уполномоченные банки и другие кредитные организации, обслуживающие размещение и обращение облигаций государственного сберегательного займа. Специальный институт уполномоченных банков обслуживал движение казначейских обязательств. Критериями выбора уполномоченных банков могут быть разные факторы: наличие лицензии на работу с иностранной валютой (для работы с нерезидентами), покупка облигаций на определенных Минфином РФ условиях подписки (сберегательный заем), наличие опыта работы с предприятиями определенных отраслей (казначейские обязательств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функций основных участников рынка государственного долга свидетельствует о том, что они распределили между собой все виды профессиональной деятельности на рынке государственных ценных бумаг и выступают соответствующими профессиональными участниками рын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лерскую деятельность осуществляют первичные и официальные дилеры, уполномоченные банки по работе с облигациями сберегательного зай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керскую деятельность ведут официальные дилеры, уполномоченные банки, Внешэкономбан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ценными бумагами инвестора осуществляют официальные дилеры и уполномоченные банк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иринговая деятельность находится в компетенции ММВБ.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озитарной деятельностью занимаются Центральным банк РФ (казначейские векселя), ММВБ, дилеры, уполномоченные банки по работе с нерезидент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естр владельцев ценных бумаг ведут Минфин РФ и территориальные органы федерального казначейства (векселя Минфина РФ), дилеры, Внешэкономбан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ую деятельность осуществляют ММВБ, первичные дилеры, уполномоченные банки, Российская торговая систе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сложившегося распределения полномочий между основными участниками рынка государственного долга каждый инвестор в любое время беспрепятственно может вложить свои средства в избранную им государственную ценную бумагу, разрешенную положением о ней к покупке данной категорией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ынок государственных ценных бумаг. Современное полож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Начнем рассматривать современное положение рынка государственных ценных бумаг с 2008 года. </w:t>
      </w:r>
    </w:p>
    <w:p>
      <w:pPr>
        <w:pStyle w:val="Normal"/>
        <w:spacing w:lineRule="auto" w:line="360" w:before="0" w:after="0"/>
        <w:ind w:firstLine="709"/>
        <w:contextualSpacing/>
        <w:jc w:val="both"/>
        <w:rPr/>
      </w:pPr>
      <w:r>
        <w:rPr>
          <w:rStyle w:val="Paragraph"/>
          <w:rFonts w:cs="Times New Roman" w:ascii="Times New Roman" w:hAnsi="Times New Roman"/>
          <w:sz w:val="28"/>
          <w:szCs w:val="28"/>
        </w:rPr>
        <w:t>Исходя из имеющихся последних данных о рынке государственных ценных бумаг можно сделать вывод, что август 2008 стал рекордным со времени кризиса 1998 года по масштабу падения стоимости внутренних государственных облигаций.</w:t>
      </w:r>
      <w:r>
        <w:rPr>
          <w:rFonts w:cs="Times New Roman" w:ascii="Times New Roman" w:hAnsi="Times New Roman"/>
          <w:b/>
          <w:bCs/>
          <w:sz w:val="28"/>
          <w:szCs w:val="28"/>
        </w:rPr>
        <w:t xml:space="preserve">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За август котировки наиболее длинных облигаций федерального займа (ОФЗ) снизились на 5-12 процентных пунктов. Такого значительного падения стоимости государственных бумаг не было с кризиса 1998 года. Только в 2005 году наблюдалось столь резкое движение цен, но тогда ОФЗ наоборот дорожали за счет притока иностранного капитала на фондовый рынок.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Объем рынка ОФЗ а настоящее время составляет более 1 трлн руб. Крупнейшими держателями госбумаг являются Сбербанк, Банк развития и Банк России. Сбербанк держит госбумаг примерно на 300 млрд руб. Согласно отчетности ВЭБа, его портфель ОФЗ превышает 160 млрд руб. </w:t>
      </w:r>
    </w:p>
    <w:p>
      <w:pPr>
        <w:pStyle w:val="Normal"/>
        <w:spacing w:lineRule="auto" w:line="360" w:before="0" w:after="0"/>
        <w:ind w:firstLine="709"/>
        <w:contextualSpacing/>
        <w:jc w:val="both"/>
        <w:rPr/>
      </w:pPr>
      <w:r>
        <w:rPr>
          <w:rStyle w:val="Paragraph"/>
          <w:rFonts w:cs="Times New Roman" w:ascii="Times New Roman" w:hAnsi="Times New Roman"/>
          <w:sz w:val="28"/>
          <w:szCs w:val="28"/>
        </w:rPr>
        <w:t>Общая экономическая целесообразность вложения средств в ОФЗ для инвесторов снижается, и причиной тому — повышение Банком России ключевых ставок, считают участники рынка. Под ОФЗ можно получать рефинансирование, в частности, в ЦБ по операциям репо. Однако с весны 2008года ставка по сделкам репо выросла с 6,25% до 7% годовых. За тот же срок ставка рефинансирования ЦБ выросла с 10,25% до 11% годовых. Удорожание денег Центробанка привело к потере интереса инвесторов к федеральным облигациям. "Июльское повышение Центробанком ставки рефинансирования до 11% стало последней каплей, спровоцировавшей начало продажи госбумаг",— считает аналитик банка "Зенит" Александр Ермак</w:t>
      </w:r>
      <w:r>
        <w:rPr>
          <w:rStyle w:val="Paragraph"/>
          <w:rStyle w:val="FootnoteAnchor"/>
          <w:rFonts w:cs="Times New Roman" w:ascii="Times New Roman" w:hAnsi="Times New Roman"/>
          <w:sz w:val="28"/>
          <w:szCs w:val="28"/>
          <w:vertAlign w:val="superscript"/>
        </w:rPr>
        <w:footnoteReference w:id="2"/>
      </w:r>
      <w:r>
        <w:rPr>
          <w:rStyle w:val="Paragraph"/>
          <w:rFonts w:cs="Times New Roman" w:ascii="Times New Roman" w:hAnsi="Times New Roman"/>
          <w:sz w:val="28"/>
          <w:szCs w:val="28"/>
        </w:rPr>
        <w:t xml:space="preserve">. Менее чем за два месяца самый длинный выпуск ОФЗ с погашением в 2036 году потерял 15 процентных пунктов, из которых 12 — за август.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Падение котировок госбумаг может привести к снижению прибыли держателей. Как правило, бумаги, находящиеся в инвестиционном портфеле, остаются там до погашения. Бумаги в торговом портфеле периодически переоцениваются по текущим котировкам, и в случае их снижения влияют на финансовый результат. Банкиры признаются, что стараются держать ОФЗ в торговых портфелях.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Смягчить эффект от падения стоимости ОФЗ крупным держателям этих бумаг позволяет игра на повышение. В последний рабочий день месяца, когда держатели бумаг традиционно проводят переоценку торговых портфелей, госбумаги неожиданно подорожали. Трейдеры нескольких банков рассказали, что за минуту до окончания торгов ОФЗ появились котировки, на несколько процентных пунктов превышающие среднедневные уровни. В результате в некоторых длинных выпусках госбумаг прошли сделки на 150-200 млн руб., а цена к закрытию выросла на два-три процентных пункта. Однако банкиры и управляющие публично не признаются в совершении таких операций.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До конца 2008 года ситуация на рынке ОФЗ только ухудшалась, считают эксперты. Учитывая отсутствие поддержки госбумаг со стороны крупных игроков и бегство инвесторов из длинных позиций, переоценка доходностей ОФЗ продолжилась.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Снижение доходностей ОФЗ ударило прежде всего не по частным управляющим компаниям, в структуре портфелей которых доля этих бумаг незначительна, а по Банку развития. В портфеле ВЭБа, инвестирующего пенсионные накопления, более 60% занимают ОФЗ. Согласно закону "Об инвестировании средств для финансирования накопительной части трудовой пенсии Российской Федерации", любая управляющая компания, в том числе ВЭБ, должна обеспечить сохранность пенсионных накоплений, то есть не может показывать отрицательную доходность их инвестирования. По итогам второго квартала 2008 года ВЭБ показал доходность инвестирования накопительной части пенсии в размере 4,85% годовых. При этом за этот же период котировки ОФЗ в целом снизились на два процентных пункта. </w:t>
      </w:r>
    </w:p>
    <w:p>
      <w:pPr>
        <w:pStyle w:val="Normal"/>
        <w:spacing w:lineRule="auto" w:line="360" w:before="0" w:after="0"/>
        <w:ind w:firstLine="709"/>
        <w:contextualSpacing/>
        <w:jc w:val="both"/>
        <w:rPr/>
      </w:pPr>
      <w:r>
        <w:rPr>
          <w:rStyle w:val="Paragraph"/>
          <w:rFonts w:cs="Times New Roman" w:ascii="Times New Roman" w:hAnsi="Times New Roman"/>
          <w:sz w:val="28"/>
          <w:szCs w:val="28"/>
        </w:rPr>
        <w:t xml:space="preserve">Несмотря на неблагоприятные прогнозы экспертов, анализ результатов работы рынков ММВБ и Фондовой биржи ММВБ за сентябрь 2008 показали стабилизацию </w:t>
      </w:r>
      <w:r>
        <w:rPr>
          <w:rFonts w:cs="Times New Roman" w:ascii="Times New Roman" w:hAnsi="Times New Roman"/>
          <w:sz w:val="28"/>
          <w:szCs w:val="28"/>
        </w:rPr>
        <w:t>ситуации на рынке государственных ценных бумаг.</w:t>
      </w:r>
    </w:p>
    <w:p>
      <w:pPr>
        <w:pStyle w:val="Normal"/>
        <w:spacing w:lineRule="auto" w:line="360" w:before="0" w:after="0"/>
        <w:ind w:firstLine="709"/>
        <w:contextualSpacing/>
        <w:jc w:val="both"/>
        <w:rPr/>
      </w:pPr>
      <w:r>
        <w:rPr>
          <w:rFonts w:cs="Times New Roman" w:ascii="Times New Roman" w:hAnsi="Times New Roman"/>
          <w:sz w:val="28"/>
          <w:szCs w:val="28"/>
        </w:rPr>
        <w:t xml:space="preserve">По данным Центрального Банка рынок государственных ценных бумаг на 2010 год находится в следующем положен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Минфин России продолжал укрупнять объемы последних выпущенных в обращение выпусков государственных ценных бумаг. На вторичном рынке были проведены два аукциона по доразмещению двух выпусков ОФЗ-ПД срочностью 2,3 и 2,8 года. Суммарный объем размещения составил 3,7 млрд. руб. по номиналу против 15,1 млрд. руб. в мар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аблица 1 – Параметры и результаты аукционов по доразмещению ОФЗ на вторичном рынке</w:t>
      </w:r>
    </w:p>
    <w:tbl>
      <w:tblPr>
        <w:tblW w:w="3400" w:type="pct"/>
        <w:jc w:val="center"/>
        <w:tblInd w:w="0" w:type="dxa"/>
        <w:tblLayout w:type="fixed"/>
        <w:tblCellMar>
          <w:top w:w="0" w:type="dxa"/>
          <w:left w:w="0" w:type="dxa"/>
          <w:bottom w:w="0" w:type="dxa"/>
          <w:right w:w="0" w:type="dxa"/>
        </w:tblCellMar>
      </w:tblPr>
      <w:tblGrid>
        <w:gridCol w:w="3494"/>
        <w:gridCol w:w="381"/>
        <w:gridCol w:w="605"/>
        <w:gridCol w:w="382"/>
        <w:gridCol w:w="1498"/>
      </w:tblGrid>
      <w:tr>
        <w:trPr/>
        <w:tc>
          <w:tcPr>
            <w:tcW w:w="6360" w:type="dxa"/>
            <w:gridSpan w:val="5"/>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араметры выпусков</w:t>
            </w:r>
          </w:p>
        </w:tc>
      </w:tr>
      <w:tr>
        <w:trPr/>
        <w:tc>
          <w:tcPr>
            <w:tcW w:w="3494"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аукциона</w:t>
            </w:r>
          </w:p>
        </w:tc>
        <w:tc>
          <w:tcPr>
            <w:tcW w:w="986"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4.2010</w:t>
            </w:r>
          </w:p>
        </w:tc>
        <w:tc>
          <w:tcPr>
            <w:tcW w:w="1880"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2010</w:t>
            </w:r>
          </w:p>
        </w:tc>
      </w:tr>
      <w:tr>
        <w:trPr/>
        <w:tc>
          <w:tcPr>
            <w:tcW w:w="3494"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выпуска</w:t>
            </w:r>
          </w:p>
        </w:tc>
        <w:tc>
          <w:tcPr>
            <w:tcW w:w="986"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2</w:t>
            </w:r>
          </w:p>
        </w:tc>
        <w:tc>
          <w:tcPr>
            <w:tcW w:w="1880"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3</w:t>
            </w:r>
          </w:p>
        </w:tc>
      </w:tr>
      <w:tr>
        <w:trPr/>
        <w:tc>
          <w:tcPr>
            <w:tcW w:w="3494"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едложения, млрд. руб.</w:t>
            </w:r>
          </w:p>
        </w:tc>
        <w:tc>
          <w:tcPr>
            <w:tcW w:w="986"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880"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3494"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бращения, дней</w:t>
            </w:r>
          </w:p>
        </w:tc>
        <w:tc>
          <w:tcPr>
            <w:tcW w:w="986"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15</w:t>
            </w:r>
          </w:p>
        </w:tc>
        <w:tc>
          <w:tcPr>
            <w:tcW w:w="1880"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r>
      <w:tr>
        <w:trPr/>
        <w:tc>
          <w:tcPr>
            <w:tcW w:w="3494"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погашения</w:t>
            </w:r>
          </w:p>
        </w:tc>
        <w:tc>
          <w:tcPr>
            <w:tcW w:w="986"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1.2013</w:t>
            </w:r>
          </w:p>
        </w:tc>
        <w:tc>
          <w:tcPr>
            <w:tcW w:w="1880"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2012</w:t>
            </w:r>
          </w:p>
        </w:tc>
      </w:tr>
      <w:tr>
        <w:trPr/>
        <w:tc>
          <w:tcPr>
            <w:tcW w:w="6360" w:type="dxa"/>
            <w:gridSpan w:val="5"/>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езультаты аукционов</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спроса по номиналу, млрд. руб.</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спроса по рыночной стоимости, млрд. руб.</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азмещения по номиналу, млрд. руб.</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ручки, млрд. руб.</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отсечения, % от номинала</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3</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5</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взвешенная цена, % от номинала</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6</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3</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ость по цене отсечения, % годовых</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ость по средневзвешенной цене, % годовых</w:t>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r>
      <w:tr>
        <w:trPr/>
        <w:tc>
          <w:tcPr>
            <w:tcW w:w="3875" w:type="dxa"/>
            <w:gridSpan w:val="2"/>
            <w:tcBorders>
              <w:top w:val="thickThinLargeGap" w:sz="6" w:space="0" w:color="C0C0C0"/>
              <w:left w:val="thickThinLargeGap" w:sz="6" w:space="0" w:color="C0C0C0"/>
              <w:bottom w:val="thickThinLargeGap" w:sz="6" w:space="0" w:color="C0C0C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я/дисконт к доходности выпуска на вторичном рынке, базисных пунктов</w:t>
            </w:r>
          </w:p>
        </w:tc>
        <w:tc>
          <w:tcPr>
            <w:tcW w:w="987" w:type="dxa"/>
            <w:gridSpan w:val="2"/>
            <w:tcBorders>
              <w:top w:val="thickThinLargeGap" w:sz="6" w:space="0" w:color="C0C0C0"/>
              <w:left w:val="thickThinLargeGap" w:sz="6" w:space="0" w:color="C0C0C0"/>
              <w:bottom w:val="thickThinLargeGap" w:sz="6" w:space="0" w:color="C0C0C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98" w:type="dxa"/>
            <w:tcBorders>
              <w:top w:val="thickThinLargeGap" w:sz="6" w:space="0" w:color="C0C0C0"/>
              <w:left w:val="thickThinLargeGap" w:sz="6" w:space="0" w:color="C0C0C0"/>
              <w:bottom w:val="thickThinLargeGap" w:sz="6" w:space="0" w:color="C0C0C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875"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7" w:type="dxa"/>
            <w:gridSpan w:val="2"/>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contextualSpacing/>
        <w:jc w:val="both"/>
        <w:rPr>
          <w:color w:val="000000"/>
          <w:sz w:val="28"/>
          <w:szCs w:val="28"/>
        </w:rPr>
      </w:pPr>
      <w:r>
        <w:rPr>
          <w:color w:val="000000"/>
          <w:sz w:val="28"/>
          <w:szCs w:val="28"/>
        </w:rPr>
        <w:t>В апреле в соответствии с платежным графиком эмитент выплатил купонный доход по 7 выпускам ОФЗ на сумму 5,9 млрд. рублей. По итогам месяца номинальный рыночный портфель гособлигаций возрос на 0,3% — до 1490,9 млрд. рублей. Дюрация рыночного портфеля ОФЗ снизилась на 9 дней и на конец апреля составила 4,4 года.</w:t>
      </w:r>
    </w:p>
    <w:p>
      <w:pPr>
        <w:pStyle w:val="Style20"/>
        <w:spacing w:lineRule="auto" w:line="360" w:before="0" w:after="0"/>
        <w:ind w:firstLine="709"/>
        <w:contextualSpacing/>
        <w:jc w:val="both"/>
        <w:rPr>
          <w:color w:val="000000"/>
          <w:sz w:val="28"/>
          <w:szCs w:val="28"/>
        </w:rPr>
      </w:pPr>
      <w:r>
        <w:rPr>
          <w:color w:val="000000"/>
          <w:sz w:val="28"/>
          <w:szCs w:val="28"/>
        </w:rPr>
        <w:t>На вторичном рынке стоимостный объем спроса на облигации (в основном режиме торгов) незначительно уменьшился при некотором увеличении объема предложения ОФЗ. Объем сделок, заключенных в основном режиме торгов (без технических сделок), сократился относительно марта на 31% (до 33,2 млрд. руб.), во внесистемном режиме — на 28% (до 96,6 млрд. руб.) по фактической стоимости. В основном режиме торгов сделки заключались преимущественно с ОФЗ срочностью от 1 года до 3 лет, во внесистемном режиме торгов — с облигациями сроком от 4 до 5 лет.(см. рисунок А.1)</w:t>
      </w:r>
    </w:p>
    <w:p>
      <w:pPr>
        <w:pStyle w:val="Style20"/>
        <w:spacing w:lineRule="auto" w:line="360" w:before="0" w:after="0"/>
        <w:ind w:firstLine="709"/>
        <w:contextualSpacing/>
        <w:jc w:val="both"/>
        <w:rPr>
          <w:color w:val="000000"/>
          <w:sz w:val="28"/>
          <w:szCs w:val="28"/>
        </w:rPr>
      </w:pPr>
      <w:r>
        <w:rPr>
          <w:color w:val="000000"/>
          <w:sz w:val="28"/>
          <w:szCs w:val="28"/>
        </w:rPr>
        <w:t>Средняя за месяц валовая доходность ОФЗ снизилась в апреле по сравнению с предыдущим месяцем на 19 базисных пунктов — до 6,67% годовых. Размах колебаний доходности ОФЗ в анализируемый период составил 72 базисных пункта (в марте — 111 базисных пунктов). (см. рисунок А.2).</w:t>
      </w:r>
    </w:p>
    <w:p>
      <w:pPr>
        <w:pStyle w:val="Style20"/>
        <w:spacing w:lineRule="auto" w:line="360" w:before="0" w:after="0"/>
        <w:ind w:firstLine="709"/>
        <w:contextualSpacing/>
        <w:jc w:val="both"/>
        <w:rPr>
          <w:color w:val="000000"/>
          <w:sz w:val="28"/>
          <w:szCs w:val="28"/>
        </w:rPr>
      </w:pPr>
      <w:r>
        <w:rPr>
          <w:color w:val="000000"/>
          <w:sz w:val="28"/>
          <w:szCs w:val="28"/>
        </w:rPr>
        <w:t>Кривая бескупонной доходности ОФЗ на конец анализируемого периода была возрастающей на участках до 3 лет и свыше 4 лет, убывающей на участке от 3 до 4 лет. Кривая бескупонной доходности на участке от 2 до 3 лет сдвинулась вверх, а по остальным срокам — вниз. (см. рисунок А.3).</w:t>
      </w:r>
    </w:p>
    <w:p>
      <w:pPr>
        <w:pStyle w:val="Style20"/>
        <w:spacing w:lineRule="auto" w:line="360" w:before="0" w:after="0"/>
        <w:ind w:firstLine="709"/>
        <w:contextualSpacing/>
        <w:jc w:val="both"/>
        <w:rPr>
          <w:color w:val="000000"/>
          <w:sz w:val="28"/>
          <w:szCs w:val="28"/>
        </w:rPr>
      </w:pPr>
      <w:r>
        <w:rPr>
          <w:color w:val="000000"/>
          <w:sz w:val="28"/>
          <w:szCs w:val="28"/>
        </w:rPr>
        <w:t>По итогам апреля бескупонная доходность ОФЗ срочностью 3 года повысилась на 8 базисных пунктов. По базовым срокам 5; 10 и 30 лет по итогам месяца бескупонная доходность ОФЗ понизилась на 7; 10 и 11 базисных пунктов соответственно. (см. рисунок А.4).</w:t>
      </w:r>
    </w:p>
    <w:p>
      <w:pPr>
        <w:pStyle w:val="Style20"/>
        <w:spacing w:lineRule="auto" w:line="360" w:before="0" w:after="0"/>
        <w:ind w:firstLine="709"/>
        <w:contextualSpacing/>
        <w:jc w:val="both"/>
        <w:rPr/>
      </w:pPr>
      <w:r>
        <w:rPr>
          <w:rStyle w:val="Paragraph"/>
          <w:color w:val="000000"/>
          <w:sz w:val="28"/>
          <w:szCs w:val="28"/>
        </w:rPr>
        <w:t xml:space="preserve">Рынок госбумаг является сегодня одним из основных сегментов российского финансового рынка, предоставляя участникам возможности инвестирования средств в сверхнадежные инструменты и обеспечивая формирование индикаторов безрисковых процентных ставок, необходимых как рынку корпоративных облигаций, так и иным сегментам финансового рынка, и экономике в целом. </w:t>
      </w:r>
    </w:p>
    <w:p>
      <w:pPr>
        <w:pStyle w:val="Style20"/>
        <w:spacing w:lineRule="auto" w:line="360" w:before="0" w:after="0"/>
        <w:ind w:firstLine="709"/>
        <w:contextualSpacing/>
        <w:jc w:val="both"/>
        <w:rPr/>
      </w:pPr>
      <w:r>
        <w:rPr>
          <w:rStyle w:val="Paragraph"/>
          <w:color w:val="000000"/>
          <w:sz w:val="28"/>
          <w:szCs w:val="28"/>
        </w:rPr>
        <w:t>Вместе с тем, за последние годы основной функцией рынка госбумаг стало обеспечение Банка России и участников финансового рынка инструментарием для управления ликвидностью. Так, сделки прямого репо с Банком России, заключаемые на рынке госбумаг, стали основным инструментом ЦБ при проведении денежно-кредитной политики, а сделки междилерского репо, совершаемые участниками рынка госбумаг, позволяют</w:t>
      </w:r>
      <w:r>
        <w:rPr>
          <w:rStyle w:val="Paragraph"/>
          <w:sz w:val="28"/>
          <w:szCs w:val="28"/>
        </w:rPr>
        <w:t xml:space="preserve"> </w:t>
      </w:r>
      <w:r>
        <w:rPr>
          <w:rStyle w:val="Paragraph"/>
          <w:color w:val="000000"/>
          <w:sz w:val="28"/>
          <w:szCs w:val="28"/>
        </w:rPr>
        <w:t xml:space="preserve">им эффективно размещать и привлекать временно свободные средства под надежное обеспечение. </w:t>
      </w:r>
    </w:p>
    <w:p>
      <w:pPr>
        <w:pStyle w:val="Style20"/>
        <w:spacing w:lineRule="auto" w:line="360" w:before="0" w:after="0"/>
        <w:ind w:firstLine="709"/>
        <w:contextualSpacing/>
        <w:jc w:val="both"/>
        <w:rPr/>
      </w:pPr>
      <w:r>
        <w:rPr>
          <w:rStyle w:val="Paragraph"/>
          <w:color w:val="000000"/>
          <w:sz w:val="28"/>
          <w:szCs w:val="28"/>
        </w:rPr>
        <w:t xml:space="preserve">К существующим на рынке госбумаг проблемам можно отнести недостаточную ликвидность вторичного рынка, что является в значительной степени результатом концентрации бумаг в портфелях крупных пассивных инвесторов. В первую очередь речь идет об инвестировании в госбумаги пенсионных накоплений. Однако по мере дальнейшего роста объема рынка в соответствии с планами Минфина и обсуждаемого расширения инструментария для инвестирования пенсионных средств ликвидность рынка госбумаг будет расти. </w:t>
      </w:r>
    </w:p>
    <w:p>
      <w:pPr>
        <w:pStyle w:val="Style20"/>
        <w:spacing w:lineRule="auto" w:line="360" w:before="0" w:after="0"/>
        <w:ind w:firstLine="709"/>
        <w:contextualSpacing/>
        <w:jc w:val="both"/>
        <w:rPr/>
      </w:pPr>
      <w:r>
        <w:rPr>
          <w:rStyle w:val="Paragraph"/>
          <w:color w:val="000000"/>
          <w:sz w:val="28"/>
          <w:szCs w:val="28"/>
        </w:rPr>
        <w:t>Усилия ММВБ по развитию рынка госбумаг направлены на повышение ликвидности рынка, создание дополнительных возможностей и сервисов для участников рынка, Минфина и Банка России, приближение к международным стандартам торговли, клиринга и расчетов в рамках концепции создания в Москве международного финансового центра. При этом на рынке госбумаг продолжают появляться все новые технологий, которые в дальнейшем работают на благо всего российского финансового</w:t>
      </w:r>
      <w:r>
        <w:rPr>
          <w:rStyle w:val="Paragraph"/>
          <w:sz w:val="28"/>
          <w:szCs w:val="28"/>
        </w:rPr>
        <w:t xml:space="preserve"> </w:t>
      </w:r>
      <w:r>
        <w:rPr>
          <w:rStyle w:val="Paragraph"/>
          <w:color w:val="000000"/>
          <w:sz w:val="28"/>
          <w:szCs w:val="28"/>
        </w:rPr>
        <w:t>рынка.</w:t>
      </w:r>
      <w:r>
        <w:rPr>
          <w:rStyle w:val="Paragraph"/>
          <w:sz w:val="28"/>
          <w:szCs w:val="28"/>
        </w:rPr>
        <w:t xml:space="preserve"> </w:t>
      </w:r>
    </w:p>
    <w:p>
      <w:pPr>
        <w:pStyle w:val="Style20"/>
        <w:spacing w:lineRule="auto" w:line="360" w:before="0" w:after="0"/>
        <w:ind w:firstLine="709"/>
        <w:contextualSpacing/>
        <w:jc w:val="both"/>
        <w:rPr/>
      </w:pPr>
      <w:r>
        <w:rPr>
          <w:rStyle w:val="Paragraph"/>
          <w:color w:val="000000"/>
          <w:sz w:val="28"/>
          <w:szCs w:val="28"/>
        </w:rPr>
        <w:t xml:space="preserve">В связи с тем что на рынке госбумаг преобладают среднесрочные и долгосрочные инструменты, у участников отсутствуют ориентиры в определении стоимости "коротких" денег; у дилеров и инвесторов ограничены возможности по формированию и эффективному управлению своими портфелями государственных ценных бумаг. Одним из способов решения данной проблемы могло бы стать введение программы стрипования. </w:t>
      </w:r>
    </w:p>
    <w:p>
      <w:pPr>
        <w:pStyle w:val="Style20"/>
        <w:spacing w:lineRule="auto" w:line="360" w:before="0" w:after="0"/>
        <w:ind w:firstLine="709"/>
        <w:contextualSpacing/>
        <w:jc w:val="both"/>
        <w:rPr/>
      </w:pPr>
      <w:r>
        <w:rPr>
          <w:rStyle w:val="Paragraph"/>
          <w:color w:val="000000"/>
          <w:sz w:val="28"/>
          <w:szCs w:val="28"/>
        </w:rPr>
        <w:t>На сегодняшний день программы стрипования</w:t>
      </w:r>
      <w:r>
        <w:rPr>
          <w:color w:val="000000"/>
          <w:sz w:val="28"/>
          <w:szCs w:val="28"/>
        </w:rPr>
        <w:t xml:space="preserve"> </w:t>
      </w:r>
      <w:r>
        <w:rPr>
          <w:rStyle w:val="Paragraph"/>
          <w:color w:val="000000"/>
          <w:sz w:val="28"/>
          <w:szCs w:val="28"/>
        </w:rPr>
        <w:t>— раздельного обращения купонов и номиналов облигаций — используются в большинстве развитых стран. Одной из причин популярности программ стрипования стало то, что их введение предоставляет Министерству финансов, как эмитенту, возможность предложить участникам пользующиеся спросом краткосрочные финансовые инструменты без изменения политики долгосрочных заимствований и без сокращения дюрации долга. Для Банка России появление нового короткого сегмента рынка государственных ценных бумаг, сопровождающееся повышением активности участников рынка, означает формирование индикатора стоимости коротких денег, общее повышение ликвидности рынка государственных ценных бумаг и, как следствие, возможность более гибко осуществлять денежно-кредитную политику и управлять ликвидностью банковской системы</w:t>
      </w:r>
      <w:r>
        <w:rPr>
          <w:rStyle w:val="Paragraph"/>
          <w:sz w:val="28"/>
          <w:szCs w:val="28"/>
        </w:rPr>
        <w:t xml:space="preserve">. </w:t>
      </w:r>
    </w:p>
    <w:p>
      <w:pPr>
        <w:pStyle w:val="Style20"/>
        <w:spacing w:lineRule="auto" w:line="360" w:before="0" w:after="0"/>
        <w:ind w:firstLine="709"/>
        <w:contextualSpacing/>
        <w:jc w:val="both"/>
        <w:rPr>
          <w:color w:val="000000"/>
          <w:sz w:val="28"/>
          <w:szCs w:val="28"/>
        </w:rPr>
      </w:pPr>
      <w:r>
        <w:rPr>
          <w:rStyle w:val="Paragraph"/>
          <w:color w:val="000000"/>
          <w:sz w:val="28"/>
          <w:szCs w:val="28"/>
        </w:rPr>
        <w:t xml:space="preserve">Возможность стрипования государственных облигаций увеличивает спрос на них со стороны инвесторов, способствует снижению уровня процентных ставок, что, в свою очередь, приводит к сокращению расходов Минфина по обслуживанию госдолга. </w:t>
      </w:r>
    </w:p>
    <w:p>
      <w:pPr>
        <w:pStyle w:val="Style20"/>
        <w:spacing w:lineRule="auto" w:line="360" w:before="0" w:after="0"/>
        <w:ind w:firstLine="709"/>
        <w:contextualSpacing/>
        <w:jc w:val="both"/>
        <w:rPr/>
      </w:pPr>
      <w:r>
        <w:rPr>
          <w:rStyle w:val="Paragraph"/>
          <w:color w:val="000000"/>
          <w:sz w:val="28"/>
          <w:szCs w:val="28"/>
        </w:rPr>
        <w:t>Предложения по началу работы по программам стрипования ММВБ были подготовлены и направлены в Министерство финансов и Банк России. Нужно учесть, что проект этот долгосрочный, а для его реализации необходима разработка детальной нормативной базы по аналогии с опытом большинства зарубежных стран, где процессы стрипования и реконституции регламентируются нормативными актами министерств финансов или центральных банков. Также необходимо решение вопросов налогообложения стрипов, определение подходов к процедурам стрипования и реконституции с точки зрения бюджетной классификации.</w:t>
      </w:r>
      <w:r>
        <w:br w:type="page"/>
      </w:r>
    </w:p>
    <w:p>
      <w:pPr>
        <w:pStyle w:val="Style20"/>
        <w:spacing w:lineRule="auto" w:line="360" w:before="0" w:after="0"/>
        <w:ind w:firstLine="709"/>
        <w:contextualSpacing/>
        <w:jc w:val="center"/>
        <w:rPr/>
      </w:pPr>
      <w:r>
        <w:rPr>
          <w:b/>
          <w:color w:val="000000"/>
          <w:sz w:val="28"/>
          <w:szCs w:val="28"/>
        </w:rPr>
        <w:t>2 Характеристика деятельности агентов государства на рынке государственных ценных бумаг</w:t>
      </w:r>
    </w:p>
    <w:p>
      <w:pPr>
        <w:pStyle w:val="Style20"/>
        <w:spacing w:lineRule="auto" w:line="360" w:before="0" w:after="0"/>
        <w:ind w:firstLine="709"/>
        <w:contextualSpacing/>
        <w:jc w:val="center"/>
        <w:rPr>
          <w:b/>
          <w:b/>
          <w:color w:val="000000"/>
          <w:sz w:val="28"/>
          <w:szCs w:val="28"/>
        </w:rPr>
      </w:pPr>
      <w:r>
        <w:rPr>
          <w:b/>
          <w:color w:val="000000"/>
          <w:sz w:val="28"/>
          <w:szCs w:val="28"/>
        </w:rPr>
      </w:r>
    </w:p>
    <w:p>
      <w:pPr>
        <w:pStyle w:val="Style20"/>
        <w:spacing w:lineRule="auto" w:line="360" w:before="0" w:after="0"/>
        <w:ind w:firstLine="709"/>
        <w:contextualSpacing/>
        <w:jc w:val="center"/>
        <w:rPr>
          <w:b/>
          <w:b/>
          <w:color w:val="000000"/>
          <w:sz w:val="28"/>
          <w:szCs w:val="28"/>
        </w:rPr>
      </w:pPr>
      <w:r>
        <w:rPr>
          <w:b/>
          <w:color w:val="000000"/>
          <w:sz w:val="28"/>
          <w:szCs w:val="28"/>
        </w:rPr>
        <w:t>2.1 ЦБ как агент государства</w:t>
      </w:r>
    </w:p>
    <w:p>
      <w:pPr>
        <w:pStyle w:val="Style20"/>
        <w:spacing w:lineRule="auto" w:line="360" w:before="0" w:after="0"/>
        <w:ind w:firstLine="709"/>
        <w:contextualSpacing/>
        <w:jc w:val="both"/>
        <w:rPr>
          <w:b/>
          <w:b/>
          <w:color w:val="000000"/>
          <w:sz w:val="28"/>
          <w:szCs w:val="28"/>
        </w:rPr>
      </w:pPr>
      <w:r>
        <w:rPr>
          <w:b/>
          <w:color w:val="000000"/>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аиболее активное участие ЦБ РФ осуществляет на рынке ГКБО, ОФЗ и ОБР. Однако в качестве агента Минфина Центробанк выступает на рынке облигаций федерального правительства. Банк России на рынке ГКБО/ОФЗ выполняет следующие функ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а) агента Министерства финансов Российской Федерации по обслуживанию выпусков Облигац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б) Диле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контролирующего орга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ыполняя функции агента Министерства Финансов Российской Федерации по обслуживанию выпусков, Банк Росс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требования к технологическому обеспечению рынка ГКБО/ОФЗ: торговой системе (ММВБ), расчетным центрам, головному депозитарию и субдепозитариям дилер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тpебования к дилеpам, к собственному капиталу дилера, а также кpитеpии отбоpа дилеpов и их количественный состав, заключает договоры с организациями на выполнение функций дилер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контроль над ходом аукционов по первичной продаже ГКБО/ОФЗ;</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ранит глобальные сеpтификаты о каждом выпуске, присваивая каждому выпуску государственный регистрационный номер;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облигаций в течение сpока их обpащ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ует операции по погашению ГКБО/ОФЗ;</w:t>
      </w:r>
    </w:p>
    <w:p>
      <w:pPr>
        <w:pStyle w:val="Style19"/>
        <w:numPr>
          <w:ilvl w:val="0"/>
          <w:numId w:val="24"/>
        </w:numPr>
        <w:tabs>
          <w:tab w:val="clear" w:pos="708"/>
          <w:tab w:val="left" w:pos="1134"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вляет параметры выпуска в своих бюллетенях за несколько дней до даты проведения торговл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аряду с агентской деятельностью Центробанк России может осуществлять деятельность по купле-продаже ГКБО/ОФЗ на первичном и вторичном рынке от своего имени и за свой счет, сбор и исполнение заявок инвесторов. При этом Центробанк имеет право делегировать дилерские полномочия своим территориальным управлениям. Приобретение облигайий на аукционе от своего имени и за свой счет Центробанк осуществляет при предоставлении Минфину РФ краткосрочного кредита на покрытие дефицита государственного бюджета; а также при предоставлении кредита на покрытие кассовых разрывов, возникающих в процессе выпуска и погашения ГКБО/ОФЗ. В обоих случаях облигации Центробанк РФ приобретает по средневзвешенной цене аукциона и в пределах лимита кредитования федерального правительства. Выполняя функции Дилера, Банк Росс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pавами дилеpа и может делегиpовать эти пpава своим теppитоpиальным упpавления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торговлю облигациями на вторичном рынке путем выставления во время тоpгов заявок на покупку и продажу облигац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сбор заявок Инвесторов на покупку или продажу ГКБО/ОФЗ на первичном и вторичном рынках, исполняет эти заявки через Торговую систему.</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функции контролирующего органа, Банк Росс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pоль за размещением и обращением ГКБО/ОФЗ;</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сбор информации о ходе торговли, имеющуюся в торговой системе, об остатках на торговых счетах дилера, об остатках на счетах “депо” дилеров в депозитарии, о движении средств по счетам в Торговой систем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ет информацию о состоянии счетов “депо” в субдепозитарии каждого диле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pиостанавливает опеpации любого дилеpа на срок до одного месяца при обнаpужении в опеpациях данного дилера наpушения действующего законодательства или инструкции, а также без объяснения причин в связи с расторжением договора, однако в этом случае Центробанк обязан возместить все издержки дилера, связанные с расторжением договор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может использовать при осуществлении Банком России собственных операций с ГКБО/ОФЗ информацию, полученную в ходе контроля за размещением и обращением облигаций, а также передавать ее третьим лица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прошло три аукциона. Они прошли 20, 27 января и 26 ма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января были размещены ОФЗ с постоянным купонным доходом на сумму 45000 миллионов рублей, номинальная стоимость одной облигации – 1000 рублей, процентная ставка купонного дохода – 7,15%. Дата погашения – 23 января 2013 год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7 января 2010 года - выпуск ОФЗ-ПД на сумму 45000 миллионов рублей, номинальная стоимость одной облигации – 1000 рублей, процентная ставка купонного дохода – 6,85%. Дата погашения – 1 августа 2012 год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ая 2010 года - выпуск ОФЗ-ПД на сумму 40000 миллионов рублей, номинальная стоимость одной облигации – 1000 рублей, процентная ставка купонного дохода – 6,88%. Дата погашения – 20 мая 2015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произошло доразмещение облигаций на вторичном рынке. Даты аукционов по доразмещению ОФЗ-ПД (2010 год): 17 и 24 февраля, 3, 17 и 24 марта, 14 и 21 апреля, 2 июн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2 Банк развития и внешнеэкономи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экономбанк является агентом эмитента по обслуживанию внутреннего государственного валютного облигационного займа. Он:</w:t>
      </w:r>
    </w:p>
    <w:p>
      <w:pPr>
        <w:pStyle w:val="Style19"/>
        <w:numPr>
          <w:ilvl w:val="0"/>
          <w:numId w:val="2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выдачу облигаций;</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учет их первичного размещения и вторичного обращени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т соответствующие облигационные счет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олномочия основного платежного агента.</w:t>
      </w:r>
    </w:p>
    <w:p>
      <w:pPr>
        <w:pStyle w:val="Normal"/>
        <w:spacing w:lineRule="auto" w:line="360" w:before="0" w:after="0"/>
        <w:ind w:firstLine="709"/>
        <w:contextualSpacing/>
        <w:jc w:val="both"/>
        <w:rPr/>
      </w:pPr>
      <w:r>
        <w:rPr>
          <w:rFonts w:cs="Times New Roman" w:ascii="Times New Roman" w:hAnsi="Times New Roman"/>
          <w:sz w:val="28"/>
          <w:szCs w:val="28"/>
        </w:rPr>
        <w:t xml:space="preserve">Управление государственным внутренним валютным долгом Внешэкономбанк занимает лидирующие позиции в урегулировании внутреннего валютного долга бывшего СССР перед юридическими лицами-резидентами Российской Федер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озитарий Внешэкономбанка является уполномоченным Правительством Российской Федерации депозитарием по облигациям внутреннего государственного валютного займа всех серий, головным депозитарием по облигациям государственного валютного займа 1999 года, агентом Министерства финансов Российской Федерации по погашению указанных ценных бумаг и выплатам купонных процентов по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выполнения агентских функций по управлению государственным внутренним валютным долгом Внешэкономбанк:</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ыверку остатков средств на блокированных счетах клиентов и их переоформление в облигации внутреннего государственного валютного займа;</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имается урегулированием расчетов предприятий и организаций с Министерством финансов Российской Федерации и Внешэкономбанком;</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чет, хранение и выдачу облигаций государственного внутреннего валютного займа клиентам;</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rPr>
        <w:t>проводит экспертизу облигаций ОВГВЗ и ОГВЗ 1999г. и операции с ними на вторичном рынке облигаций;</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т счета депо держателям указанных ценных бумаг;</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 консультации по вопросам, связанным с внутренним валютным долгом бывшего СССР перед нерезидентами Российской Федераци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ыверку расчетов и подписание ликвидационного баланса по операциям бывших учреждений Внешэкономбанка на территории других государств СНГ и Балтии с уполномоченными должным образом организациями этих стран;</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ет помощь уполномоченным организациям стран СНГ и Балтии, отказавшихся от претензий к Российской Федерации по внутреннему валютному долгу бывшего СССР и принявших на себя ответственность за урегулирование этого долга перед своими резидентами, в выверке и передаче на учет соответствующих сумм внутреннего валютного долга.</w:t>
      </w:r>
    </w:p>
    <w:p>
      <w:pPr>
        <w:pStyle w:val="Style19"/>
        <w:spacing w:lineRule="auto" w:line="360" w:before="0" w:after="0"/>
        <w:ind w:left="0" w:firstLine="709"/>
        <w:contextualSpacing/>
        <w:jc w:val="both"/>
        <w:rPr/>
      </w:pPr>
      <w:r>
        <w:rPr>
          <w:rFonts w:cs="Times New Roman" w:ascii="Times New Roman" w:hAnsi="Times New Roman"/>
          <w:sz w:val="28"/>
          <w:szCs w:val="28"/>
        </w:rPr>
        <w:t>В целях урегулирования внутреннего валютного долга бывшего СССР Внешэкономбанку было поручено такж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конвертацию средств в клиринговых, замкнутых и специальных валютах в свободно конвертируемую валюту (доллары США) в следующих соотношениях:</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асчетам с развивающимися странами, а также бывшей СФРЮ - 5:1;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асчетам с бывшими социалистическими странами - 10:1;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счет базовых валют клирингов в доллары США произвести по курсу Центрального банка Российской Федерации на 25 декабря 1991 г. </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Провести инвентаризацию счетов (в свободно конвертируемой валюте, замкнутых и специальных валютах, валютах бывших социалистических стран), которые были переданы по заявлениям юридических и физических лиц - клиентов Внешэкономбанка в главные территориальные управления Центрального банка Российской Федерации и по которым не было предоставлено соответствующего валютного покрыт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выдачу облигаций внутреннего государственного валютного облигационного займа российским юридическим лицам - владельцам средств в клиринговых, замкнутых и специальных валютах во Внешэкономбанке вне зависимости от их юридического статуса в следующей пропорции:</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5 процентов суммы задолженности - облигациями IV транша; </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 процентов суммы задолженности - облигациями V транш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мая 2008 года Внешэкономбанк, выступающий в качестве платежного агента Министерства финансов Российской Федерации, произвёл погашение облигаций внутреннего государственного валютного займа (ОВГВЗ) V серии, предъявленных держателями к погашению по состоянию на 14 мая 2008 года, в том числе находящихся на счетах депо во Внешэкономбанке. Сумма выплат в погашение ОВГВЗ V серии составила 2,47 млрд. долларов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экономбанк также осуществил платежи по купонам ОВГВЗ V и VII серий в общей сумме 104,85 млн. долларов США. Оплата купонов произведена из расчета 3% год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тели ОВГВЗ V серии, которые не предъявили облигации во Внешэкономбанк для погашения в установленный срок, смогут сделать это начиная с 16 мая 2008 года в течение последующих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гашения облигаций внутреннего государственного валютного займа V серии в обращении остается один выпуск указанных облигаций – ОВГВЗ VII серии в объеме 1,75 млрд. долларов США со сроком погашения 14 мая 2011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выпуска облигаций внутреннего государственного валютного займа (ОВГВЗ), утвержденными постановлением Правительства Российской Федерации от 4 марта 1996 года № 229, 14 мая 2009 года наступает срок оплаты купона ОВГВЗ VII серии за 2009 г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экономбанк, являющийся платежным агентом Министерства финансов Российской Федерации по указанным облигациям, с 14 апреля 2009 года начал прием ОВГВЗ VII серии от держателей для оплаты очередного купона. Срок приема облигаций для оплаты купона заканчивается за 7 дней до даты погашения купона, то есть прием осуществляется до 7 мая 2009 года включительно. После указанной даты до даты оплаты купона по облигациям Депозитарий Внешэкономбанка прекращает все операции с ОВГВЗ VII серии. Прием указанных облигаций для оплаты купона будет возобновлен Внешэкономбанком 18 мая 2009 го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агента Правительства по управлению внутренним валютным долгом Внешэкономбанк выполняет следующие агентские функции:</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обслуживание государственных внешних облигационных займов Российской Федерации (Внешэкономбанк обеспечивает осуществление платежей по основному долгу и купонам по двум внешним облигационным займам эмиссий 1998 г., а также по внешним облигационным займам с окончательными датами погашения в 2010 и 2030 гг);</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Привлечение под гарантии Правительства Российской Федерации иностранных кредитных ресурсов, их обслуживание и погашение (Внешэкономбанк - один из важнейших каналов поступления в страну иностранных инвестиционных ресурсов под гарантии Правительства Российской Федерации. В соответствии с курсом, проводимым Правительством Российской Федерации, привлеченные Внешэкономбанком под правительственные гарантии ресурсы используются только для финансирования социально значимых проектов.) </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Взыскание с российских заемщиков задолженности по кредитам, полученными ими за счет централизованных средств (Высококвалифицированные юристы и экономисты Банка постоянно занимаются совершенствованием имеющихся и разработкой новых форм обеспечения возвратности бюджетных средств российскими заказчиками импортных товаров, закупленных в счет кредитов, привлеченных под гарантию Правительства Российской Федерации.);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и финансовыми активами (Государственные финансовые активы, состоящие на учете во Внешэкономбанке - это обязательства иностранных заемщиков (зарубежных государств, банков и коммерческих фирм) по кредитам, предоставленным им Российской Федерацией и бывшим СССР. Подавляющая часть этих обязательств по своей природе относится к экспортным кредитам и связана с поставками российских (и советских) промышленных товаров и услуг за рубеж.)</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Управление средствами пенсионных накоплений (В рамках проводимой в стране пенсионной реформы в январе 2003 года постановлением Правительства Российской Федерации Внешэкономбанк назначен государственной управляющей компанией по управлению пенсионными накоплениями граждан.</w:t>
      </w:r>
    </w:p>
    <w:p>
      <w:pPr>
        <w:pStyle w:val="Normal"/>
        <w:spacing w:lineRule="auto" w:line="360" w:before="0" w:after="0"/>
        <w:ind w:firstLine="709"/>
        <w:contextualSpacing/>
        <w:jc w:val="both"/>
        <w:rPr/>
      </w:pPr>
      <w:r>
        <w:rPr>
          <w:rFonts w:cs="Times New Roman" w:ascii="Times New Roman" w:hAnsi="Times New Roman"/>
          <w:sz w:val="28"/>
          <w:szCs w:val="28"/>
        </w:rPr>
        <w:t xml:space="preserve">Внешэкономбанк осуществляет доверительное управление средствами пенсионных накоплений застрахованных граждан, не выбравших частную управляющую компанию, а также выбравших Внешэкономбанк в качестве управляющей компани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709" w:hanging="0"/>
        <w:contextualSpacing/>
        <w:jc w:val="center"/>
        <w:rPr/>
      </w:pPr>
      <w:r>
        <w:rPr>
          <w:rFonts w:cs="Times New Roman" w:ascii="Times New Roman" w:hAnsi="Times New Roman"/>
          <w:b/>
          <w:sz w:val="28"/>
          <w:szCs w:val="28"/>
        </w:rPr>
        <w:t>2.3Сбербанк РФ как агент государств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Б АО "Сбербанк" – активный участник фондового рынка и является первичным дилером/агентом по обслуживанию операций с государственными ценными бумагами (ГЦБ) эмитируемыми Министерством Финансов РФ и Центральным Банком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Б АО "Сбербанк" имеет Лицензию № 199 Агентства РФ по регулированию и надзору финансового рынка и финансовых организаций на проведение банковских и иных операций, осуществляемых банками, в национальной и иностранной валюте от 09 апреля 2007 года, и Лицензию № 0401101506 на занятие брокерской и дилерской деятельностью на рынке ценных бумаг с правом ведения счетов клиентов в качестве номинального держателя от 09 апреля 2007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ербанк может совершать сделки от своего имени и за свой счет, а также может выполнять функции финансового брокера при заключении сделок от своего имени, за счет и по поручению кли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ербанком были соблюдены следующие требования, чтобы стать дилером на рынке государственных ценных бумаг:</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ербанк имел лицензию профессионального участника рынка ценных бумаг на осуществление дилерской, брокерской и депозитарной деятельност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мел нарушений налогового законодательства. Кроме того, на последнюю отчетную дату Сбербанк не имел задолженности по платежам в соответствующие бюджеты и внебюджетные фонды;</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мел санкции в виде приостановления или аннулирования действия лицензии профессионального участника рынка ценных бумаг;</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л собственные средства (капитал), соответствующие требованиям, установленным Федеральной комиссией по рынку ценных бумаг для профессиональных участников рынка ценных бумаг, осуществляющих на условиях совмещения дилерскую, брокерскую и депозитарную деятельность, эквивалентную 1 млн. ЭК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Сбербанк является кредитной организацией, к нему были предъявлены дополнительные требования:</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обязательных резервных требований за последние три месяца, предшествующие месяцу подачи документов для заключения договора с Центробанком;</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ство в Национальной фондовой ассоциации (НФА);</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кредитам, ранее предоставленным Банком России, и процентам по ним, а также других просроченных обязательств перед Банком России;</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щение фактов неоплаты расчетных документов его клиентов, а также неоплаты расчетных документов самого банка в связи с отсутствием средств на корреспондентских счетах последнего непрерывно свыше 5 дней;</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есение к категории финансово стабильных банков, определяемой ГУ (НБ) Банка России в соответствии с нормативными актами Банка Росс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эти требования Сбербанком были соблюдены, поэтому он стал первичным дилером на рынке государственных ценных бумаг.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ичные дилеры – это крупнейшие банки-операторы рынка ГКО-ОФЗ, которые выполняют дополнительные обязанности по поддержанию рынка по уровню ставок и ликвидност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купу подлежат ценные бумаги СССР: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ные на территории Российской Федерации в период до 1 января 1992 года;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ъявляемые гражданами Российской Федераци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куп ценных бумаг СССР осуществляется за счет средств федерального бюджета, перечисленных согласно Заявлениям клиен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денежных средств производится:</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ценам, устанавливаемым Постановлением Правительства Российской Федерации;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тем зачисления на счет владельца ценных бумаг СССР по вкладу, открытому в учреждении Банка, осуществившем прием этих ценных бумаг.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отделения Среднерусского банка СБ РФ осуществляют прием заявлений клиентов на выкуп государственных казначейских обязательств СССР и сертификатов Сберегательного банка ССС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денежных средств будут производиться по ценам, установленным Постановлением Правительства Российской Федерации № 230 от 06.05.2004 путем зачисления на счет владельца ценных бумаг СССР по вкладу, открытому в учреждениях Банка, осуществляющем прием этих ценных бума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казначейские обязательства СССР и сертификаты Сберегательного банка СССР, размещенные до 1 января 1992 года, принимаются к оплате всеми отделениями Банка.</w:t>
      </w:r>
    </w:p>
    <w:p>
      <w:pPr>
        <w:pStyle w:val="Normal"/>
        <w:spacing w:lineRule="auto" w:line="360" w:before="0" w:after="0"/>
        <w:ind w:firstLine="709"/>
        <w:contextualSpacing/>
        <w:jc w:val="both"/>
        <w:rPr/>
      </w:pPr>
      <w:r>
        <w:rPr>
          <w:rFonts w:cs="Times New Roman" w:ascii="Times New Roman" w:hAnsi="Times New Roman"/>
          <w:sz w:val="28"/>
          <w:szCs w:val="28"/>
        </w:rPr>
        <w:t>Выкуп Государственных казначейских обязательств СССР и сертификатов Сберегательного банка СССР. В соответствии со статьей 104 Федерального закона РФ «О федеральном бюджете на 2006 год» № 189-ФЗ от 26.12.2005 и Постановлением Правительства Российской Федерации № 230 от 06.05.2004 «О выкупе в 2004 году у владельцев – граждан Российской Федерации имеющихся у них государственных казначейских обязательств СССР и сертификатов Сберегательного банка СССР, размещенных на территории Российской Федерации до 1 января 1992 года», в учреждениях Сбербанка России возобновлена работа по выкупу ценных бумаг СССР. Начиная с 2006 года учреждения Банка также совершают операции выкупа сертификатов Сберегательного банка СССР, размещенных на территории Российской Федерации в период с 1 января 1992 года. В настоящее время отделения Среднерусского банка Сбербанка России осуществляют прием заявлений клиентов на выкуп государственных казначейских обязательств СССР и сертификатов Сберегательного банка ССС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роводятся только выплаты купонного дохода по ОГВЗ 1991 года, ГСО-ФПС и ГСО-ППС. По ГСО-ППС последние выплаты проводились 7 мая и 21 апреля 2010 года, по ГСО-ФПС – 29 апреля и 28 м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доходов по государственным ценным бумагам осуществляются и региональными отделениями Сбербанка.</w:t>
      </w:r>
      <w:r>
        <w:br w:type="page"/>
      </w:r>
    </w:p>
    <w:p>
      <w:pPr>
        <w:pStyle w:val="Style19"/>
        <w:spacing w:lineRule="auto" w:line="360" w:before="0" w:after="0"/>
        <w:ind w:left="709" w:hanging="0"/>
        <w:contextualSpacing/>
        <w:jc w:val="center"/>
        <w:rPr/>
      </w:pPr>
      <w:r>
        <w:rPr>
          <w:rFonts w:cs="Times New Roman" w:ascii="Times New Roman" w:hAnsi="Times New Roman"/>
          <w:b/>
          <w:sz w:val="28"/>
          <w:szCs w:val="28"/>
        </w:rPr>
        <w:t>3.Направления совершенствования механизма рынка государственного внутреннего долг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 направления совершенствования механизма рынка государственного внутреннего долга мы рассмотрим в сравнении со </w:t>
      </w:r>
      <w:r>
        <w:rPr>
          <w:rFonts w:eastAsia="TimesNewRoman;MS Mincho" w:cs="Times New Roman" w:ascii="Times New Roman" w:hAnsi="Times New Roman"/>
          <w:sz w:val="28"/>
          <w:szCs w:val="28"/>
        </w:rPr>
        <w:t>странами-участницами ОЭСР.</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Описательной теорией служит теория агентства, раскрывающая отношения принципала (хозяина ресурсов) с агентом (управляющим ресурсами ради исключительной выгоды принципала). </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бщая идея состоит в том, что интересы принципала хотя бы частично должны конфликтовать с интересами агента, и агент имеет некое информационное или операционное превосходство над принципалом. Стандартная модель агентских операций содержит систему кнута и пряника, вынуждающую/побуждающую агента действовать хотя бы частично в интересах принципала. Таким образом, принципалу приходится выбирать между эффективностью (нанять агента) и пониженным риском (сделать дело саму), и результат всегда хуже лучшего.</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В нашем случае принципалом является государство, а «ресурсами» - его долг. Государство решает, самому управлять долгом или нанять для этого агента. Например, в России долгом управляет Минфин, а в Великобритании – специализированное агентство (United Kingdom Debt Management Office – UKDMO). В первом случае, говорит теория, риск меньше, но и эффективность УГД ниже, во втором, наоборот, – риск больше, но и эффективность выше.</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елегирование ответственности за УГД долговому агентству создает проблему «принципал – агент» независимо от того, где находится агентство – в Минфине или за его пределами. Как подчинить интересам принципала деятельность агента, имеющего собственные интересы информационное превосходство над принципалом? Если агент информирован лучше принципала, то у принципала возникает моральная проблема из-за того, что он не может проверить операции агента. Иначе говоря, принципал не понимает до конца, почему агент не справляется с возложенной на него миссией – из-за низкой квалификации агента или внешних, неподконтрольных агенту обстоятельств. Например, если мандат долгового агентства предписывает достижение неких исполнительских эталонов, а агентство не выполняет это предписание, то неясно, кто виноват – рынок, «подставляющий» агентство под плохую конъюнктуру, или неопытные сотрудники агентства. В случае отдельного агентства потребность в эффективном делегировании ответственности еще острее, так как агентский риск нарастает с «длиной поводка». В этом случае отношения с агентством переводятся в более формальное русло, а требования к прозрачности и подотчетности ужесточаются.</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истема кнута и пряника, необходимая для решения проблемы «принципал – агент», возникает, когда принципал:</w:t>
      </w:r>
    </w:p>
    <w:p>
      <w:pPr>
        <w:pStyle w:val="Style19"/>
        <w:numPr>
          <w:ilvl w:val="0"/>
          <w:numId w:val="8"/>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оспринимает агента как институт, то-есть организацию, имеющую юридический статус, мандат и соответствующий мандату персонал;</w:t>
      </w:r>
    </w:p>
    <w:p>
      <w:pPr>
        <w:pStyle w:val="Style19"/>
        <w:numPr>
          <w:ilvl w:val="0"/>
          <w:numId w:val="11"/>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тавит перед агентом ясные цели УГД и исполнительские эталоны;</w:t>
      </w:r>
    </w:p>
    <w:p>
      <w:pPr>
        <w:pStyle w:val="Style19"/>
        <w:numPr>
          <w:ilvl w:val="0"/>
          <w:numId w:val="11"/>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едлагается агенту контракт, мотивирующий к приложению всех усилий и мобилизации кадровых ресурсов, необходимых для выполнения поручения принципала;</w:t>
      </w:r>
    </w:p>
    <w:p>
      <w:pPr>
        <w:pStyle w:val="Style19"/>
        <w:numPr>
          <w:ilvl w:val="0"/>
          <w:numId w:val="11"/>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водит мониторинг операций агента и рисков;</w:t>
      </w:r>
    </w:p>
    <w:p>
      <w:pPr>
        <w:pStyle w:val="Style19"/>
        <w:numPr>
          <w:ilvl w:val="0"/>
          <w:numId w:val="11"/>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пособен выполнять функции такого мониторинга.</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ассмотрим подробнее эти элементы системы кнута и пряника.</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чнем с восприятия принципалом агента как института. Когда функции УГД разбросаны по различным ведомствам и департаментам, трудно (если вообще возможно) вложить ответственность за УГД в одни руки. Для начала необходимо собрать их в одном офисе, обладающим формальным статусом, мандатом, командной цепью и персоналом. Минфиновский приказ о создании департамента УГД позволяет воспринимать офис как институт.</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Что касается агентства, уровень формализма зависит от того, находится оно в Минфине или вне Минфина. Одни агентства были созданы по специальному закону, определяющему их юридический статус, обязанности, подотчетность и организационное устройство; другие – по решению Минфина без специального статуса, и их обязанности, подотчетность и организационное устройство прописывались в отдельном документе, например, агентском соглашении. Этот документ (не говоря уже о специальном законе) и позволяет принципалу воспринимать агента как институт. Глава агентства прямо подотчетен министру финансов, а тот – парламенту.</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ледующий элемент системы кнута и пряника – цели и исполнительские эталоны (стандарты деятельности). Чтобы направить деятельность агентства в нужное русло, Минфин должен поставить перед ним ясные неизмеряемые цели и увязать их, насколько это возможно, со среднесрочной долговой стратегией, учитывающей отношение правительства к риску. Отношение правительства к риску должно проистекать из мандата, полученного им от парламента, а мандат должен учитывать стремление среднего избирателя избегать риска.</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некоторых развитых странах неизмеряемые цели УГД дополняются измеряемыми стратегическими целями. Измеряемые стратегические цели являются результатом анализа затрат и риска на основе стохастических симуляций денежного потока за ряд лет.</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озложив на агента ответственность за получение измеряемых результатов, принципал побуждает агента действовать более энергично и тем самым хотя бы частично решает свою моральную проблему. Но он должен отвечать и отчитываться перед парламентом за усилия по достижению неизмеряемых целей. И здесь его ждет другая ловушка. Будут цели достигнуты или нет, зависит от действий агента и внешних обстоятельств. Поскольку принципал не может вычленить вклад агента в достижение целей, моральный конфликт сохраняется. Неудачу принципал скорее всего спишет на внешние обстоятельства, а агент продолжит действовать спустя рукава, получая полновесный гонорар.</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ерейдем к исполнительским эталонам. Эти переоцененные по рынку параметры «теневого», эталонного долгового портфеля - итог сделок, заключенных в строгом соответствии со стратегическими целями. Если текущий долговой портфель можно мгновенно реструктурировать посредством выкупа ГЦБ и процентных свопов, то стратегические цели идентичны исполнительским эталонам. В противном случае первые могут сильно отличаться от вторых.</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Австрии, Дании, Ирландии, Португалии и Швеции агентства ведут активную торговлю ради краткосрочной экономии затрат на обслуживание долга. Для таких организаций стратегические цели дополняются исполнительскими эталонами, что позволяет измерять их деятельность. Тогда и отвечать за неудачу приходится агентству. Во многих странах- участницах ОЭСР стратегические цели идентичны исполнительским эталонам, так фактический долговой портфель может быть быстро доведен до «теневого» посредством активной торговли. Там же, где стратегические цели не идентичны исполнительским эталонам, важно провести четкую границу между первыми и вторыми.</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ледующий элемент – мотивация агента. Огромная проблема для принципала - отличить результаты усилий и способностей агента от проявлений внешних факторов. Чтобы решить эту проблему, принципал предлагает контракт, мотивирующий агента к приложению всех усилий для выполнения возложенной на него миссии. Мотивация особенно важно, если агент ведет активную торговлю, предполагающую позиционирование на рынке и награду в случае «победы над эталоном». Такой контракт выходит за рамки единой тарифной сетки для работников бюджетной сферы. В этой сетке нет надбавок за рискованные операции на рынке, но есть штрафы за потерю денег. Принципал должен изыскать способы доплачивать агенту за «победу над эталоном».</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ледующий элемент - проверка и контроль. Принципал должен проверять и контролировать агента. Чем удаленнее агентство от правительства, тем формальнее должны быть проверка и контроль. Из-за высоких требований к информационным системам и персоналу эти функции могут обходиться очень дорого. Но их значение трудно переоценить в свете операционных рисков, способных обрушить национальные финансы.</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верять и контролировать можно:</w:t>
      </w:r>
    </w:p>
    <w:p>
      <w:pPr>
        <w:pStyle w:val="Style19"/>
        <w:numPr>
          <w:ilvl w:val="0"/>
          <w:numId w:val="4"/>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через независимый департамент, отделенный от агентства«китайской стеной» (чтобы исключить использование людьми из front office бэк-офисной информации в неблаговидных целях);</w:t>
      </w:r>
    </w:p>
    <w:p>
      <w:pPr>
        <w:pStyle w:val="Style19"/>
        <w:numPr>
          <w:ilvl w:val="0"/>
          <w:numId w:val="4"/>
        </w:numPr>
        <w:autoSpaceDE w:val="false"/>
        <w:spacing w:lineRule="auto" w:line="36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через службу внутреннего аудита, подотчетную прямо директору агентства или совету директоров (если таковой имеется).</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некоторых странах отдельные (вне Минфина) агентства действительно имеют советы директоров.</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ами агентства проявляют инициативу в области проверки и контроля. Здесь и периодические доклады министру финансов, и ежегодные слушания в парламенте, и аудиторские проверки, и обнародование долговой стратегии. Кстати, эта инициатива помогает ослабить политическое давление на агентства с целью заставить их «гоняться» за краткосрочной экономией процентных расходов.</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следний элемент системы кнута и пряника – способность принципала выполнять функции мониторинга. Когда весь «ноу-хау» (управлять долгом) находится за пределами Минфина, трудно оценивать соответствие результатов УГД долговой стратегии. Чтобы преодолеть эту пропасть, из представителей правительства, офиса УГД и частного сектора создаются координационные советы (комитеты). Однако последнее слово в принятии стратегических решений остается за Минфином. И если он намерен справляться с ролью стратега, то должен быть столь же компетентным (в широком смысле), как и отдельное агентство. Чиновники в странах-участницах ОЭСР, где созданы отдельные агентства, признают, что надзор за деятельностью агентств оставляет желать много лучшего, так как «надзирателей» мало, они редко контактирует с рынком и потому слабо подкованы в управлении долгом. Там, где важна политическая координация, координационный совет играет ключевую роль в достижении этой цели.</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Если описанную выше систему кнута и пряника прописать в агентском соглашении, то есть хорошие шансы решить проблему «принципал – агент». Это помогает понять, почему в половине стран-участниц ОЭСР возникли агентства и почему некоторые из них управляют долгом не хуже Минфина.</w:t>
      </w:r>
      <w:r>
        <w:br w:type="page"/>
      </w:r>
    </w:p>
    <w:p>
      <w:pPr>
        <w:pStyle w:val="Normal"/>
        <w:tabs>
          <w:tab w:val="clear" w:pos="708"/>
          <w:tab w:val="left" w:pos="208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20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8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финансовое здоровье государства, его перспективы определяются прежде всего состоянием государственного бюджета, величиной его дефицита, а также величиной государственного долга - агрегированной характеристикой этого дефицита.</w:t>
      </w:r>
    </w:p>
    <w:p>
      <w:pPr>
        <w:pStyle w:val="Normal"/>
        <w:tabs>
          <w:tab w:val="clear" w:pos="708"/>
          <w:tab w:val="left" w:pos="2085" w:leader="none"/>
        </w:tabs>
        <w:spacing w:lineRule="auto" w:line="360" w:before="0" w:after="0"/>
        <w:ind w:firstLine="709"/>
        <w:contextualSpacing/>
        <w:jc w:val="both"/>
        <w:rPr/>
      </w:pPr>
      <w:r>
        <w:rPr>
          <w:rFonts w:cs="Times New Roman" w:ascii="Times New Roman" w:hAnsi="Times New Roman"/>
          <w:sz w:val="28"/>
          <w:szCs w:val="28"/>
        </w:rPr>
        <w:t>В развитых странах мира накоплен большой опыт в управлении государственным долгом прежде всего рыночными методами, связанными с использованием различных финансовых инструментов, призванных обеспечивать результативное воздействие на величину государственного долга и его структуру. Мировой опыт подсказывает, что одним из таких инструментов являются государственные ценные бумаги, выпускаемые в виде срочных долговых обязательств. Рынок государственных ценных бумаг - это, с одной стороны, один из индикаторов состояния всей экономики, а с другой - одна из болевых точек, воздействие на которую может замедлить или ускорить процессы рыночных преобразо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рынка государственных ценных бумаг, при условии его полноценного функционирования, позволит решить следующие пробл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ирование бюджета из неинфляционного источника (за счет привлечения финансовых ресурсов с ры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ризис неплатежей (выпуск казначейских обязательств предназначен для покрытия бюджетных долгов - так называемого начального звена в цепочке хронических не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реальной стоимости обслуживания государственного долга (процентная ставка по государственным облигациям будет определяться и диктоваться рын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ление ориентира для рыночных ставок по другим инструментам финансового и денежного рынков (ставка по государственным краткосрочным облигациям всегда является отправным пунктом при сравнении различных типов инвестиций), в том числе по срочным и опционным сделк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участникам рынка высоконадежного, высоколиквидного инструмента для временного размещения финансовых ресурсов, конкурирующего с существующими финансовыми инструментами (расширение спектра финансовых операций позволит диверсифицировать портфели финансовых компаний и таким образом снижать риски и осуществлять более долгосрочное инвест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шеупомянутое обстоятельство заметно снизит чувствительность экономики к избыточному росту рублевой денежной массы и в условиях последовательной денежно-кредитной политики правительства и Центробанка даст хорошие результаты в достижении финансовой стабилизации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в распоряжение Банка России инструмента для проведения денежно-кредитной политики посредством операций на открытом рын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широкой сети коммерческих посредников, поддерживающих рынок государственных ценных бумаг и охватывающих значительные слои инвес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дрение современной электронной технологии торговли, расчетов и депозитарного учета, которая станет своего рода "моделью",примером для подражания в процессе становления отечественного фондового рынка, стимулом для цивилизованного развития всего фондового рынка в России и СНГ.</w:t>
      </w:r>
      <w:r>
        <w:br w:type="page"/>
      </w:r>
    </w:p>
    <w:p>
      <w:pPr>
        <w:pStyle w:val="Normal"/>
        <w:tabs>
          <w:tab w:val="clear" w:pos="708"/>
          <w:tab w:val="left" w:pos="286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tabs>
          <w:tab w:val="clear" w:pos="708"/>
          <w:tab w:val="left" w:pos="28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ые акты:</w:t>
      </w:r>
    </w:p>
    <w:p>
      <w:pPr>
        <w:pStyle w:val="ConsPlusTitle"/>
        <w:numPr>
          <w:ilvl w:val="0"/>
          <w:numId w:val="19"/>
        </w:numPr>
        <w:tabs>
          <w:tab w:val="clear" w:pos="708"/>
          <w:tab w:val="left" w:pos="360" w:leader="none"/>
        </w:tabs>
        <w:spacing w:lineRule="auto" w:line="360"/>
        <w:rPr>
          <w:sz w:val="28"/>
          <w:szCs w:val="28"/>
        </w:rPr>
      </w:pPr>
      <w:r>
        <w:rPr>
          <w:b w:val="false"/>
          <w:sz w:val="28"/>
          <w:szCs w:val="28"/>
        </w:rPr>
        <w:t xml:space="preserve">Федеральный закон N 136-ФЗ «Об особенностях эмиссии и обращения государственных и муниципальных ценных бумаг» от 29 июля 1998 года </w:t>
      </w:r>
    </w:p>
    <w:p>
      <w:pPr>
        <w:pStyle w:val="ConsPlusTitle"/>
        <w:numPr>
          <w:ilvl w:val="0"/>
          <w:numId w:val="19"/>
        </w:numPr>
        <w:tabs>
          <w:tab w:val="clear" w:pos="708"/>
          <w:tab w:val="left" w:pos="360" w:leader="none"/>
        </w:tabs>
        <w:spacing w:lineRule="auto" w:line="360"/>
        <w:rPr/>
      </w:pPr>
      <w:r>
        <w:rPr>
          <w:b w:val="false"/>
          <w:sz w:val="28"/>
          <w:szCs w:val="28"/>
        </w:rPr>
        <w:t>Федеральный закон N 39-ФЗ «О рынке ценных бумаг» от 22 апреля 1996 года</w:t>
      </w:r>
      <w:r>
        <w:rPr>
          <w:sz w:val="28"/>
          <w:szCs w:val="28"/>
        </w:rPr>
        <w:t xml:space="preserve"> </w:t>
      </w:r>
    </w:p>
    <w:p>
      <w:pPr>
        <w:pStyle w:val="ConsPlusTitle"/>
        <w:numPr>
          <w:ilvl w:val="0"/>
          <w:numId w:val="19"/>
        </w:numPr>
        <w:tabs>
          <w:tab w:val="clear" w:pos="708"/>
          <w:tab w:val="left" w:pos="360" w:leader="none"/>
        </w:tabs>
        <w:spacing w:lineRule="auto" w:line="360"/>
        <w:rPr>
          <w:b w:val="false"/>
          <w:b w:val="false"/>
          <w:sz w:val="28"/>
          <w:szCs w:val="28"/>
        </w:rPr>
      </w:pPr>
      <w:r>
        <w:rPr>
          <w:b w:val="false"/>
          <w:sz w:val="28"/>
          <w:szCs w:val="28"/>
        </w:rPr>
        <w:t>Постановление Президиума Верховного Совета РСФРС. N 1697-1 «Об условиях выпуска государственного республиканского внутреннего займа РСФРС 1991 года» от 30 сентября 1991 г</w:t>
      </w:r>
    </w:p>
    <w:p>
      <w:pPr>
        <w:pStyle w:val="ConsPlusTitle"/>
        <w:numPr>
          <w:ilvl w:val="0"/>
          <w:numId w:val="19"/>
        </w:numPr>
        <w:tabs>
          <w:tab w:val="clear" w:pos="708"/>
          <w:tab w:val="left" w:pos="360" w:leader="none"/>
        </w:tabs>
        <w:spacing w:lineRule="auto" w:line="360"/>
        <w:rPr/>
      </w:pPr>
      <w:r>
        <w:rPr>
          <w:b w:val="false"/>
          <w:bCs w:val="false"/>
          <w:sz w:val="28"/>
          <w:szCs w:val="28"/>
        </w:rPr>
        <w:t>Постановление Правительства Российской Федерации</w:t>
      </w:r>
      <w:r>
        <w:rPr>
          <w:bCs w:val="false"/>
          <w:sz w:val="28"/>
          <w:szCs w:val="28"/>
        </w:rPr>
        <w:t xml:space="preserve"> </w:t>
      </w:r>
      <w:r>
        <w:rPr>
          <w:b w:val="false"/>
          <w:sz w:val="28"/>
          <w:szCs w:val="28"/>
          <w:lang w:val="en-US"/>
        </w:rPr>
        <w:t>N</w:t>
      </w:r>
      <w:r>
        <w:rPr>
          <w:b w:val="false"/>
          <w:sz w:val="28"/>
          <w:szCs w:val="28"/>
        </w:rPr>
        <w:t xml:space="preserve"> 229 «О выпуске облигаций внутреннего государственного валютного облигационного займа» от 4 марта 1996 г.</w:t>
      </w:r>
    </w:p>
    <w:p>
      <w:pPr>
        <w:pStyle w:val="ConsPlusTitle"/>
        <w:numPr>
          <w:ilvl w:val="0"/>
          <w:numId w:val="19"/>
        </w:numPr>
        <w:tabs>
          <w:tab w:val="clear" w:pos="708"/>
          <w:tab w:val="left" w:pos="360" w:leader="none"/>
        </w:tabs>
        <w:spacing w:lineRule="auto" w:line="360"/>
        <w:rPr/>
      </w:pPr>
      <w:r>
        <w:rPr>
          <w:b w:val="false"/>
          <w:bCs w:val="false"/>
          <w:sz w:val="28"/>
          <w:szCs w:val="28"/>
        </w:rPr>
        <w:t xml:space="preserve">Постановление Правительства Российской Федерации N 379 «Об утверждении генеральных условий эмиссии и обращения облигаций государственного сберегательного займа Российской Федерации» от 16 мая 2001 г. </w:t>
      </w:r>
    </w:p>
    <w:p>
      <w:pPr>
        <w:pStyle w:val="ConsPlusTitle"/>
        <w:numPr>
          <w:ilvl w:val="0"/>
          <w:numId w:val="19"/>
        </w:numPr>
        <w:tabs>
          <w:tab w:val="clear" w:pos="708"/>
          <w:tab w:val="left" w:pos="360" w:leader="none"/>
        </w:tabs>
        <w:spacing w:lineRule="auto" w:line="360"/>
        <w:rPr/>
      </w:pPr>
      <w:r>
        <w:rPr>
          <w:b w:val="false"/>
          <w:bCs w:val="false"/>
          <w:sz w:val="28"/>
          <w:szCs w:val="28"/>
        </w:rPr>
        <w:t>Постановление Правительства Российской Федерации N 458 «О генеральных условиях эмиссии и обращения облигаций федеральных займов» от 15 мая 1995 г.</w:t>
      </w:r>
    </w:p>
    <w:p>
      <w:pPr>
        <w:pStyle w:val="ConsPlusNormal"/>
        <w:numPr>
          <w:ilvl w:val="0"/>
          <w:numId w:val="19"/>
        </w:numPr>
        <w:tabs>
          <w:tab w:val="clear" w:pos="708"/>
          <w:tab w:val="left" w:pos="360" w:leader="none"/>
        </w:tabs>
        <w:spacing w:lineRule="auto" w:line="360"/>
        <w:ind w:left="0" w:hanging="0"/>
        <w:rPr/>
      </w:pPr>
      <w:r>
        <w:rPr>
          <w:rFonts w:cs="Times New Roman" w:ascii="Times New Roman" w:hAnsi="Times New Roman"/>
          <w:bCs/>
          <w:sz w:val="28"/>
          <w:szCs w:val="28"/>
        </w:rPr>
        <w:t xml:space="preserve">Постановление Правительства Российской Федерации N 316 «О Генеральных условиях эмиссии и обращения облигаций государственных нерыночных займов» от 21 марта 1996 г. </w:t>
      </w:r>
    </w:p>
    <w:p>
      <w:pPr>
        <w:pStyle w:val="ConsPlusNormal"/>
        <w:numPr>
          <w:ilvl w:val="0"/>
          <w:numId w:val="19"/>
        </w:numPr>
        <w:tabs>
          <w:tab w:val="clear" w:pos="708"/>
          <w:tab w:val="left" w:pos="360" w:leader="none"/>
        </w:tabs>
        <w:spacing w:lineRule="auto" w:line="360"/>
        <w:ind w:left="0" w:hanging="0"/>
        <w:rPr/>
      </w:pPr>
      <w:r>
        <w:rPr>
          <w:rFonts w:cs="Times New Roman" w:ascii="Times New Roman" w:hAnsi="Times New Roman"/>
          <w:bCs/>
          <w:sz w:val="28"/>
          <w:szCs w:val="28"/>
        </w:rPr>
        <w:t xml:space="preserve">Постановление Правительства Российской Федерации N 790 «Об утверждении генеральных условий эмиссии и обращения государственных краткосрочных бескупонных облигаций» от 16 октября 2000 г. </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оложение Центрального Банка Российской Федерации N 219-п «Об обслуживании и обращении выпусков федеральных государственных ценных бумаг» от 25 марта 2003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риказ Министерства финансов Российской Федерации N 11 «Об упорядочении работы по формированию и обслуживанию государственного внутреннего долга Российской Федерации» от 19 января 1996 г.</w:t>
      </w:r>
    </w:p>
    <w:p>
      <w:pPr>
        <w:pStyle w:val="ConsPlusNormal"/>
        <w:numPr>
          <w:ilvl w:val="0"/>
          <w:numId w:val="19"/>
        </w:numPr>
        <w:tabs>
          <w:tab w:val="clear" w:pos="708"/>
          <w:tab w:val="left" w:pos="360" w:leader="none"/>
        </w:tabs>
        <w:spacing w:lineRule="auto" w:line="360"/>
        <w:ind w:left="0" w:hanging="0"/>
        <w:rPr/>
      </w:pPr>
      <w:r>
        <w:rPr>
          <w:rFonts w:cs="Times New Roman" w:ascii="Times New Roman" w:hAnsi="Times New Roman"/>
          <w:bCs/>
          <w:sz w:val="28"/>
          <w:szCs w:val="28"/>
        </w:rPr>
        <w:t>Приказ Министерства финансов Российской Федерации N 68н «Об утверждении условий эмиссии и обращения государственных сберегательных облигаций» от 19 августа 2004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риказ Министерства финансов Российской Федерации N 103н «Об утверждении условий эмиссии и обращения государственных краткосрочных бескупонных облигаций» от 24 ноября 2000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риказ Министерства финансов Российской Федерации N 65н «Об утверждении условий эмиссии и обращения облигаций федерального займа с постоянным купонным доходом» от 16 августа 2001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риказ Министерства финансов Российской Федерации N 45н «Об утверждении условий эмиссии и обращения облигаций государственного сберегательного займа Российской Федерации» от 15 июня 2001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риказ Министерства финансов Российской Федерации N 86н «Об утверждении условий эмиссии и обращения облигаций государственных нерыночных займов» от 21 сентября 2004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Приказ Министерства финансов Российской Федерации N 37н «Об утверждении условий выпуска облигаций федерального займа с фиксированным купонным доходом» от 18 августа 1998 г. </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Приказ Министерства финансов Российской Федерации N 37н «Об утверждении условий эмиссии и обращения облигаций федерального займа с амортизацией долга» от 27 апреля 2002 г. </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риказ Центрального Банка Российской Федерации N 02-78 «О проведении операций с государственными краткосрочными бескупонными облигациями» от 6 мая 1993 г.</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Письмо Центрального Банка Российской Федерации N 13 «О работе с облигациями государственного республиканского Внутреннего займа РСФСР 1991 года» от 20 мая 1992 г. </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Основные направления единой государственной денежно-кредитной политики на 2008 – 2010 год Центрального Банка Российской Федерации</w:t>
      </w:r>
    </w:p>
    <w:p>
      <w:pPr>
        <w:pStyle w:val="ConsPlusNormal"/>
        <w:spacing w:lineRule="auto" w:line="360"/>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360" w:leader="none"/>
        </w:tabs>
        <w:spacing w:lineRule="auto" w:line="360"/>
        <w:ind w:hanging="0"/>
        <w:rPr>
          <w:rFonts w:ascii="Times New Roman" w:hAnsi="Times New Roman" w:cs="Times New Roman"/>
          <w:bCs/>
          <w:sz w:val="28"/>
          <w:szCs w:val="28"/>
        </w:rPr>
      </w:pPr>
      <w:r>
        <w:rPr>
          <w:rFonts w:cs="Times New Roman" w:ascii="Times New Roman" w:hAnsi="Times New Roman"/>
          <w:bCs/>
          <w:sz w:val="28"/>
          <w:szCs w:val="28"/>
        </w:rPr>
        <w:t>Учебная и периодическая литература:</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Рынок ценных бумаг: учебник под ред. В.А.Галанова, А.И. Басова. – 2-е изд., перераб. И доп. –М.: Финансы и статистика. 2007. 448 с.</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Чумаченко А. Государственный внутренний долг РФ и государственные внутренние заимствования (долговая стратегия Минфина России на внутреннем рынке). РЦБ № 16 2005.  </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Алёхин, Б.И. Государственный долг: учебное пособие / Б.И. Алёхин. – М.: ЮНИТИ-ДАНА, 2004. – 335 с.</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Рынок ценных бумаг и биржевое дело: Учеб. Для вузов / Под ред. О.И. Дегтяревой и др. – М.: ЮНИТИ-ДАНА, 2002. – 502с.</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Данилов, Ю.А. Рынки государственного долга: Мировые тенденции и российская практика / Ю.А. Данилов. – М.: ГУ ВШЭ, 2002. – 432с.</w:t>
      </w:r>
    </w:p>
    <w:p>
      <w:pPr>
        <w:pStyle w:val="ConsPlusNormal"/>
        <w:numPr>
          <w:ilvl w:val="0"/>
          <w:numId w:val="1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Никифорова В.Д. Государственные и муниципальные ценные бумаги: учебное пособие / В.Д. Никифорова. – С.-П.: Питер, 2009.</w:t>
      </w:r>
    </w:p>
    <w:sectPr>
      <w:footnotePr>
        <w:numFmt w:val="decimal"/>
      </w:footnote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
      <w:lvlJc w:val="left"/>
      <w:pPr>
        <w:tabs>
          <w:tab w:val="num" w:pos="0"/>
        </w:tabs>
        <w:ind w:left="2509" w:hanging="360"/>
      </w:pPr>
      <w:rPr>
        <w:rFonts w:ascii="Symbol" w:hAnsi="Symbol" w:cs="Symbol" w:hint="default"/>
      </w:rPr>
    </w:lvl>
  </w:abstractNum>
  <w:abstractNum w:abstractNumId="5">
    <w:lvl w:ilvl="0">
      <w:start w:val="1"/>
      <w:numFmt w:val="bullet"/>
      <w:lvlText w:val=""/>
      <w:lvlJc w:val="left"/>
      <w:pPr>
        <w:tabs>
          <w:tab w:val="num" w:pos="0"/>
        </w:tabs>
        <w:ind w:left="1865"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6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50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865" w:hanging="360"/>
      </w:pPr>
      <w:rPr>
        <w:rFonts w:ascii="Symbol" w:hAnsi="Symbol" w:cs="Symbol" w:hint="default"/>
      </w:rPr>
    </w:lvl>
  </w:abstractNum>
  <w:abstractNum w:abstractNumId="15">
    <w:lvl w:ilvl="0">
      <w:start w:val="1"/>
      <w:numFmt w:val="bullet"/>
      <w:lvlText w:val=""/>
      <w:lvlJc w:val="left"/>
      <w:pPr>
        <w:tabs>
          <w:tab w:val="num" w:pos="0"/>
        </w:tabs>
        <w:ind w:left="830" w:hanging="405"/>
      </w:pPr>
      <w:rPr>
        <w:rFonts w:ascii="Symbol" w:hAnsi="Symbol" w:cs="Symbol" w:hint="default"/>
      </w:rPr>
    </w:lvl>
    <w:lvl w:ilvl="1">
      <w:start w:val="1"/>
      <w:numFmt w:val="bullet"/>
      <w:lvlText w:val=""/>
      <w:lvlJc w:val="left"/>
      <w:pPr>
        <w:tabs>
          <w:tab w:val="num" w:pos="0"/>
        </w:tabs>
        <w:ind w:left="1550" w:hanging="405"/>
      </w:pPr>
      <w:rPr>
        <w:rFonts w:ascii="Symbol" w:hAnsi="Symbol" w:cs="Symbol"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16">
    <w:lvl w:ilvl="0">
      <w:start w:val="1"/>
      <w:numFmt w:val="bullet"/>
      <w:lvlText w:val=""/>
      <w:lvlJc w:val="left"/>
      <w:pPr>
        <w:tabs>
          <w:tab w:val="num" w:pos="0"/>
        </w:tabs>
        <w:ind w:left="1145" w:hanging="360"/>
      </w:pPr>
      <w:rPr>
        <w:rFonts w:ascii="Symbol" w:hAnsi="Symbol" w:cs="Symbol" w:hint="default"/>
      </w:rPr>
    </w:lvl>
  </w:abstractNum>
  <w:abstractNum w:abstractNumId="17">
    <w:lvl w:ilvl="0">
      <w:start w:val="1"/>
      <w:numFmt w:val="bullet"/>
      <w:lvlText w:val=""/>
      <w:lvlJc w:val="left"/>
      <w:pPr>
        <w:tabs>
          <w:tab w:val="num" w:pos="0"/>
        </w:tabs>
        <w:ind w:left="830" w:hanging="405"/>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sz w:val="28"/>
        <w:i w:val="false"/>
        <w:b w:val="false"/>
        <w:rFonts w:ascii="Times New Roman" w:hAnsi="Times New Roman" w:cs="Times New Roman"/>
      </w:rPr>
    </w:lvl>
  </w:abstractNum>
  <w:abstractNum w:abstractNumId="20">
    <w:lvl w:ilvl="0">
      <w:start w:val="1"/>
      <w:numFmt w:val="bullet"/>
      <w:lvlText w:val=""/>
      <w:lvlJc w:val="left"/>
      <w:pPr>
        <w:tabs>
          <w:tab w:val="num" w:pos="0"/>
        </w:tabs>
        <w:ind w:left="114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642" w:hanging="42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24">
    <w:lvl w:ilvl="0">
      <w:start w:val="1"/>
      <w:numFmt w:val="bullet"/>
      <w:lvlText w:val=""/>
      <w:lvlJc w:val="left"/>
      <w:pPr>
        <w:tabs>
          <w:tab w:val="num" w:pos="0"/>
        </w:tabs>
        <w:ind w:left="1145" w:hanging="360"/>
      </w:pPr>
      <w:rPr>
        <w:rFonts w:ascii="Symbol" w:hAnsi="Symbol" w:cs="Symbol" w:hint="default"/>
      </w:rPr>
    </w:lvl>
  </w:abstractNum>
  <w:abstractNum w:abstractNumId="25">
    <w:lvl w:ilvl="0">
      <w:start w:val="1"/>
      <w:numFmt w:val="bullet"/>
      <w:lvlText w:val=""/>
      <w:lvlJc w:val="left"/>
      <w:pPr>
        <w:tabs>
          <w:tab w:val="num" w:pos="0"/>
        </w:tabs>
        <w:ind w:left="1145"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sz w:val="28"/>
        <w:rFonts w:cs="Times New Roman"/>
      </w:rPr>
    </w:lvl>
    <w:lvl w:ilvl="1">
      <w:start w:val="1"/>
      <w:numFmt w:val="decimal"/>
      <w:suff w:val="nothing"/>
      <w:lvlText w:val="%1.%2"/>
      <w:lvlJc w:val="left"/>
      <w:pPr>
        <w:tabs>
          <w:tab w:val="num" w:pos="0"/>
        </w:tabs>
        <w:ind w:left="0" w:hanging="0"/>
      </w:pPr>
      <w:rPr>
        <w:sz w:val="28"/>
        <w:rFonts w:cs="Times New Roman"/>
      </w:rPr>
    </w:lvl>
    <w:lvl w:ilvl="2">
      <w:start w:val="1"/>
      <w:numFmt w:val="decimal"/>
      <w:lvlText w:val="%1.%2.%3"/>
      <w:lvlJc w:val="left"/>
      <w:pPr>
        <w:tabs>
          <w:tab w:val="num" w:pos="0"/>
        </w:tabs>
        <w:ind w:left="2128" w:hanging="720"/>
      </w:pPr>
      <w:rPr>
        <w:sz w:val="28"/>
        <w:rFonts w:cs="Times New Roman"/>
      </w:rPr>
    </w:lvl>
    <w:lvl w:ilvl="3">
      <w:start w:val="1"/>
      <w:numFmt w:val="decimal"/>
      <w:lvlText w:val="%1.%2.%3.%4"/>
      <w:lvlJc w:val="left"/>
      <w:pPr>
        <w:tabs>
          <w:tab w:val="num" w:pos="0"/>
        </w:tabs>
        <w:ind w:left="3192" w:hanging="1080"/>
      </w:pPr>
      <w:rPr>
        <w:sz w:val="28"/>
        <w:rFonts w:cs="Times New Roman"/>
      </w:rPr>
    </w:lvl>
    <w:lvl w:ilvl="4">
      <w:start w:val="1"/>
      <w:numFmt w:val="decimal"/>
      <w:lvlText w:val="%1.%2.%3.%4.%5"/>
      <w:lvlJc w:val="left"/>
      <w:pPr>
        <w:tabs>
          <w:tab w:val="num" w:pos="0"/>
        </w:tabs>
        <w:ind w:left="4256" w:hanging="1440"/>
      </w:pPr>
      <w:rPr>
        <w:sz w:val="28"/>
        <w:rFonts w:cs="Times New Roman"/>
      </w:rPr>
    </w:lvl>
    <w:lvl w:ilvl="5">
      <w:start w:val="1"/>
      <w:numFmt w:val="decimal"/>
      <w:lvlText w:val="%1.%2.%3.%4.%5.%6"/>
      <w:lvlJc w:val="left"/>
      <w:pPr>
        <w:tabs>
          <w:tab w:val="num" w:pos="0"/>
        </w:tabs>
        <w:ind w:left="4960" w:hanging="1440"/>
      </w:pPr>
      <w:rPr>
        <w:sz w:val="28"/>
        <w:rFonts w:cs="Times New Roman"/>
      </w:rPr>
    </w:lvl>
    <w:lvl w:ilvl="6">
      <w:start w:val="1"/>
      <w:numFmt w:val="decimal"/>
      <w:lvlText w:val="%1.%2.%3.%4.%5.%6.%7"/>
      <w:lvlJc w:val="left"/>
      <w:pPr>
        <w:tabs>
          <w:tab w:val="num" w:pos="0"/>
        </w:tabs>
        <w:ind w:left="6024" w:hanging="1800"/>
      </w:pPr>
      <w:rPr>
        <w:sz w:val="28"/>
        <w:rFonts w:cs="Times New Roman"/>
      </w:rPr>
    </w:lvl>
    <w:lvl w:ilvl="7">
      <w:start w:val="1"/>
      <w:numFmt w:val="decimal"/>
      <w:lvlText w:val="%1.%2.%3.%4.%5.%6.%7.%8"/>
      <w:lvlJc w:val="left"/>
      <w:pPr>
        <w:tabs>
          <w:tab w:val="num" w:pos="0"/>
        </w:tabs>
        <w:ind w:left="7088" w:hanging="2160"/>
      </w:pPr>
      <w:rPr>
        <w:sz w:val="28"/>
        <w:rFonts w:cs="Times New Roman"/>
      </w:rPr>
    </w:lvl>
    <w:lvl w:ilvl="8">
      <w:start w:val="1"/>
      <w:numFmt w:val="decimal"/>
      <w:lvlText w:val="%1.%2.%3.%4.%5.%6.%7.%8.%9"/>
      <w:lvlJc w:val="left"/>
      <w:pPr>
        <w:tabs>
          <w:tab w:val="num" w:pos="0"/>
        </w:tabs>
        <w:ind w:left="7792" w:hanging="2160"/>
      </w:pPr>
      <w:rPr>
        <w:sz w:val="28"/>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SymbolMT;Arial Unicode M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8"/>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rPr>
  </w:style>
  <w:style w:type="character" w:styleId="Paragraph">
    <w:name w:val="paragraph"/>
    <w:qFormat/>
    <w:rPr>
      <w:rFonts w:cs="Times New Roman"/>
    </w:rPr>
  </w:style>
  <w:style w:type="character" w:styleId="InternetLink">
    <w:name w:val="Hyperlink"/>
    <w:rPr>
      <w:rFonts w:ascii="Tahoma" w:hAnsi="Tahoma" w:cs="Tahoma"/>
      <w:b/>
      <w:bCs/>
      <w:color w:val="000099"/>
      <w:sz w:val="20"/>
      <w:szCs w:val="20"/>
      <w:u w:val="single"/>
    </w:rPr>
  </w:style>
  <w:style w:type="character" w:styleId="Style18">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color w:val="001F4B"/>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6:00Z</dcterms:created>
  <dc:creator>Julia</dc:creator>
  <dc:description/>
  <cp:keywords/>
  <dc:language>en-US</dc:language>
  <cp:lastModifiedBy>SYSTEM</cp:lastModifiedBy>
  <dcterms:modified xsi:type="dcterms:W3CDTF">2011-09-13T01:26:00Z</dcterms:modified>
  <cp:revision>2</cp:revision>
  <dc:subject/>
  <dc:title/>
</cp:coreProperties>
</file>