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ценных бумаг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предмету: Рынок ценных бумаг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полнил:</w:t>
        <w:tab/>
        <w:t>студент 4 курс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очного факультет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специальност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Финансы и кредит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орелова Н.С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Екатеринбург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еоретическая часть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 Российская торговая система (РТС): современное состояние, перспективы развития. 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 Российский рынок облигаций частных эмитентов. 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 Проблемы раскрытия информации на российском рынке ценных бумаг. 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актическая часть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 Российская торговая система (РТС): современное состояние, перспектив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оссийская торговая система — система биржевой торговли ценными бумагами. В качестве ее первоначального варианта — «Портал» — была принята одна из подсистем американской внебиржевой системы торговли NASDAQ. Технические средства «Портал» были усовершенствованы российскими специалистами, и система получила свое нынешнее наименование. РТС была создана при финансовом содействии правительства СШ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объектом торговых сделок в РТС являются акции крупнейших российских компаний. Всего в основном листинге РТС более 75 крупных компа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оценкам брокеров к концу 1995 г. через РТС совершалось не более 10—15% всех сделок с акциями приватизированных предприятий (у крупных московских брокеров — основателей ПАУФОР через РТС проходило около 50% оборот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ряд объективных причин привел к тому, что сейчас РТС является основной торговой площадкой для корпоративных ценных бумаг, через которую проходит около 80-90 % всего общероссийского объема торгуемых акций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основании цен, формирующихся на рынке акций, с 1995 года рассчитывается индекс РТС. Это основной индикатор фондового рынка России, признанный не только в России, но и за рубежом. Методика его расчета постоянно совершенствуется, что позволяет ему сохранять лидирующие позиции ведущего индикатора деловой активности России. Индекс РТС рассчитывается на основании котировок 50 ценных бумаг наиболее капитализированных российски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феврале 2001 г. была введена в эксплуатацию система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— информационная система </w:t>
      </w:r>
      <w:r>
        <w:rPr>
          <w:bCs/>
          <w:szCs w:val="28"/>
          <w:lang w:eastAsia="ru-RU"/>
        </w:rPr>
        <w:t>Фондовой биржи РТС</w:t>
      </w:r>
      <w:r>
        <w:rPr>
          <w:szCs w:val="28"/>
          <w:lang w:eastAsia="ru-RU"/>
        </w:rPr>
        <w:t xml:space="preserve"> предназначенная для индикативного котирования ценных бумаг, не допущенных к торгам 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. В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можно выставлять котировки по 1780 бумагам 1344эмит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Также в 2001 году начал работу срочный рынок РТС </w:t>
      </w:r>
      <w:r>
        <w:rPr>
          <w:bCs/>
          <w:szCs w:val="28"/>
          <w:lang w:eastAsia="ru-RU"/>
        </w:rPr>
        <w:t>FORTS</w:t>
      </w:r>
      <w:r>
        <w:rPr>
          <w:szCs w:val="28"/>
          <w:lang w:eastAsia="ru-RU"/>
        </w:rPr>
        <w:t xml:space="preserve">. </w:t>
      </w:r>
      <w:r>
        <w:rPr>
          <w:bCs/>
          <w:szCs w:val="28"/>
          <w:lang w:eastAsia="ru-RU"/>
        </w:rPr>
        <w:t>FORTS</w:t>
      </w:r>
      <w:r>
        <w:rPr>
          <w:szCs w:val="28"/>
          <w:lang w:eastAsia="ru-RU"/>
        </w:rPr>
        <w:t xml:space="preserve"> является лидирующей площадкой в России по торговле производными финансовыми инструментами. Использование фьючерсов и опционов предоставляет инвесторам возможность реализовывать различные стратегии: осуществлять спекулятивные операции, хеджировать риски, проводить арбитраж, эффективно управлять портфелем акций с помощью фьючерса на индекс РТС, который в 2007 году стал </w:t>
      </w:r>
      <w:r>
        <w:rPr>
          <w:bCs/>
          <w:szCs w:val="28"/>
          <w:lang w:eastAsia="ru-RU"/>
        </w:rPr>
        <w:t>самым ликвидным инструментом фондового рынка России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>23 ноября 2004 года начались торги на б</w:t>
      </w:r>
      <w:r>
        <w:rPr>
          <w:bCs/>
          <w:szCs w:val="28"/>
          <w:lang w:eastAsia="ru-RU"/>
        </w:rPr>
        <w:t>иржевом рынке РТС</w:t>
      </w:r>
      <w:r>
        <w:rPr>
          <w:szCs w:val="28"/>
          <w:lang w:eastAsia="ru-RU"/>
        </w:rPr>
        <w:t>. Здесь торги ценными бумагами проводятся в режиме анонимной торговли с использованием принципа непрерывного двойного аукциона встречных заявок, по технологии «поставка против платежа» со 100 % предварительным депонированием активов и расчетами в рублях. Приоритетными направлениями деятельности б</w:t>
      </w:r>
      <w:r>
        <w:rPr>
          <w:bCs/>
          <w:szCs w:val="28"/>
          <w:lang w:eastAsia="ru-RU"/>
        </w:rPr>
        <w:t>иржевого рынка РТС</w:t>
      </w:r>
      <w:r>
        <w:rPr>
          <w:szCs w:val="28"/>
          <w:lang w:eastAsia="ru-RU"/>
        </w:rPr>
        <w:t xml:space="preserve"> являются повышение ликвидности рублевого сегмента рынка ценных бумаг с использованием механизма действенного контроля со стороны широкого круга профессиональных участников рынка ценных бумаг и развитие рынка акций «второго эшел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15 ноября 2005 года был запущен режим анонимной электронной торговли. Здесь торгуются наиболее ликвидные акции </w:t>
      </w:r>
      <w:r>
        <w:rPr>
          <w:bCs/>
          <w:szCs w:val="28"/>
          <w:lang w:eastAsia="ru-RU"/>
        </w:rPr>
        <w:t>Классического рынка РТС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2007 году начала работу площадка для компаний малой и средней капитализации </w:t>
      </w: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Открытое акционерное общество «Фондовая биржа РТС»</w:t>
      </w:r>
      <w:r>
        <w:rPr>
          <w:szCs w:val="28"/>
          <w:lang w:eastAsia="ru-RU"/>
        </w:rPr>
        <w:t xml:space="preserve"> единственная биржевая площадка в России, существующая в форме ОАО, и акции которой свободно обращаются на рынке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0" w:name=".D0.A0.D1.8B.D0.BD.D0.BA.D0.B8_.D0.A0.D0"/>
      <w:bookmarkEnd w:id="0"/>
      <w:r>
        <w:rPr>
          <w:bCs/>
          <w:szCs w:val="28"/>
          <w:lang w:eastAsia="ru-RU"/>
        </w:rPr>
        <w:t>Рынки РТС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1" w:name=".D0.9A.D0.BB.D0.B0.D1.81.D1.81.D0.B8.D1."/>
      <w:bookmarkEnd w:id="1"/>
      <w:r>
        <w:rPr>
          <w:bCs/>
          <w:szCs w:val="28"/>
          <w:lang w:eastAsia="ru-RU"/>
        </w:rPr>
        <w:t>Классический рынок а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Классический рынок РТС</w:t>
      </w:r>
      <w:r>
        <w:rPr>
          <w:szCs w:val="28"/>
          <w:lang w:eastAsia="ru-RU"/>
        </w:rPr>
        <w:t xml:space="preserve"> — старейший организованный рынок ценных бумаг России. Начал работу 5 июля 1995 года. Тогда участники торгов, обладавшие терминалами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>, могли выставлять котировки по российским акциям и по телефону договариваться о заключении и исполнении сделки. Сегодня основные принципы торговли на Классическом рынке — отсутствие 100 % предварительного депонирования, выбор даты и способа расчетов, возможность расчетов в иностранной валюте. Здесь не требуется предварительного перевода на торги ценных бумаг и денежных средств, что обеспечивает высокую эффективность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На сегодняшний день на </w:t>
      </w:r>
      <w:r>
        <w:rPr>
          <w:bCs/>
          <w:szCs w:val="28"/>
          <w:lang w:eastAsia="ru-RU"/>
        </w:rPr>
        <w:t>Классическом рынке РТС</w:t>
      </w:r>
      <w:r>
        <w:rPr>
          <w:szCs w:val="28"/>
          <w:lang w:eastAsia="ru-RU"/>
        </w:rPr>
        <w:t xml:space="preserve"> представлен широкий спектр ценных бумаг — более </w:t>
      </w:r>
      <w:r>
        <w:rPr>
          <w:bCs/>
          <w:szCs w:val="28"/>
          <w:lang w:eastAsia="ru-RU"/>
        </w:rPr>
        <w:t>540 акции</w:t>
      </w:r>
      <w:r>
        <w:rPr>
          <w:szCs w:val="28"/>
          <w:lang w:eastAsia="ru-RU"/>
        </w:rPr>
        <w:t>, облигаций и инвестиционных паев. Биржа активно развивает технологии торгов, создавая условия для повышения доходности и эффективности проводимых операций участниками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Так, наиболее существенным событием для всего организованного рынка ценных бумаг России в 2007 году стало внедрение в эксплуатацию технологии заключения сделок через </w:t>
      </w:r>
      <w:r>
        <w:rPr>
          <w:bCs/>
          <w:szCs w:val="28"/>
          <w:lang w:eastAsia="ru-RU"/>
        </w:rPr>
        <w:t>Центрального контрагента</w:t>
      </w:r>
      <w:r>
        <w:rPr>
          <w:szCs w:val="28"/>
          <w:lang w:eastAsia="ru-RU"/>
        </w:rPr>
        <w:t xml:space="preserve">. Данная технология используется в Режиме электронной торговли Классического рынка и в Режиме торговли с полным предварительным депонированием активов Биржевого рынка. РТС стала первой биржей в России, запустившей технологию </w:t>
      </w:r>
      <w:r>
        <w:rPr>
          <w:bCs/>
          <w:szCs w:val="28"/>
          <w:lang w:eastAsia="ru-RU"/>
        </w:rPr>
        <w:t>Центрального контрагента</w:t>
      </w:r>
      <w:r>
        <w:rPr>
          <w:szCs w:val="28"/>
          <w:lang w:eastAsia="ru-RU"/>
        </w:rPr>
        <w:t xml:space="preserve"> по сделке, которая широко используется ведущими биржевыми площадками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2008 году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стала первой биржевой площадкой России, запустившей </w:t>
      </w:r>
      <w:r>
        <w:rPr>
          <w:bCs/>
          <w:szCs w:val="28"/>
          <w:lang w:eastAsia="ru-RU"/>
        </w:rPr>
        <w:t>неттинг</w:t>
      </w:r>
      <w:r>
        <w:rPr>
          <w:szCs w:val="28"/>
          <w:lang w:eastAsia="ru-RU"/>
        </w:rPr>
        <w:t xml:space="preserve"> в режиме торгов без 100% предварительного депонирования. Введение </w:t>
      </w:r>
      <w:r>
        <w:rPr>
          <w:bCs/>
          <w:szCs w:val="28"/>
          <w:lang w:eastAsia="ru-RU"/>
        </w:rPr>
        <w:t>неттинга</w:t>
      </w:r>
      <w:r>
        <w:rPr>
          <w:szCs w:val="28"/>
          <w:lang w:eastAsia="ru-RU"/>
        </w:rPr>
        <w:t xml:space="preserve"> привело к снижению общих затрат участников рынка при проведении операций, позволило упростить расчеты по сделкам и повысить эффективность работы в целом. Кроме того, уникальная для российского рынка технология </w:t>
      </w:r>
      <w:r>
        <w:rPr>
          <w:bCs/>
          <w:szCs w:val="28"/>
          <w:lang w:eastAsia="ru-RU"/>
        </w:rPr>
        <w:t>неттинга</w:t>
      </w:r>
      <w:r>
        <w:rPr>
          <w:szCs w:val="28"/>
          <w:lang w:eastAsia="ru-RU"/>
        </w:rPr>
        <w:t xml:space="preserve"> существенно облегчила работу бэк-офисов участников и позволила брокерам предлагать своим клиентам более выгодные условия обслуживания на рынке российских акций. Важным следствием введения </w:t>
      </w:r>
      <w:r>
        <w:rPr>
          <w:bCs/>
          <w:szCs w:val="28"/>
          <w:lang w:eastAsia="ru-RU"/>
        </w:rPr>
        <w:t>неттинга</w:t>
      </w:r>
      <w:r>
        <w:rPr>
          <w:szCs w:val="28"/>
          <w:lang w:eastAsia="ru-RU"/>
        </w:rPr>
        <w:t xml:space="preserve"> стало создание конкурентных преимуществ для брокеров, предоставляющих прямой доступ к данному режиму торго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своим клиентам, как резидентам, так и нерезидентам с помощью систем интернет-трейдинг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2" w:name=".D0.A0.D1.8B.D0.BD.D0.BE.D0.BA_.D1.84.D1"/>
      <w:bookmarkEnd w:id="2"/>
      <w:r>
        <w:rPr>
          <w:bCs/>
          <w:szCs w:val="28"/>
          <w:lang w:eastAsia="ru-RU"/>
        </w:rPr>
        <w:t>Рынок фьючерсов и опционов FOR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Срочный рынок </w:t>
      </w:r>
      <w:r>
        <w:rPr>
          <w:bCs/>
          <w:szCs w:val="28"/>
          <w:lang w:eastAsia="ru-RU"/>
        </w:rPr>
        <w:t>FORTS</w:t>
      </w:r>
      <w:r>
        <w:rPr>
          <w:szCs w:val="28"/>
          <w:lang w:eastAsia="ru-RU"/>
        </w:rPr>
        <w:t xml:space="preserve"> – лидирующая площадка по торговле фьючерсами и опционами в России и Восточной Европе, а также один из крупнейших рынков в мире по торговле производными финансовыми инструментами. Согласно данным одной из курпнейших независимых деривативных ассоциаций </w:t>
      </w:r>
      <w:r>
        <w:rPr>
          <w:bCs/>
          <w:szCs w:val="28"/>
          <w:lang w:eastAsia="ru-RU"/>
        </w:rPr>
        <w:t>Futures Industry Association</w:t>
      </w:r>
      <w:r>
        <w:rPr>
          <w:szCs w:val="28"/>
          <w:lang w:eastAsia="ru-RU"/>
        </w:rPr>
        <w:t xml:space="preserve"> за первое полугодие 2008 года, рынок фьючерсов и опционов </w:t>
      </w:r>
      <w:r>
        <w:rPr>
          <w:bCs/>
          <w:szCs w:val="28"/>
          <w:lang w:eastAsia="ru-RU"/>
        </w:rPr>
        <w:t>FORTS</w:t>
      </w:r>
      <w:r>
        <w:rPr>
          <w:szCs w:val="28"/>
          <w:lang w:eastAsia="ru-RU"/>
        </w:rPr>
        <w:t xml:space="preserve"> находится на 15-ом месте по объему торгов среди всех бирж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настоящий момент на рынке </w:t>
      </w:r>
      <w:r>
        <w:rPr>
          <w:bCs/>
          <w:szCs w:val="28"/>
          <w:lang w:eastAsia="ru-RU"/>
        </w:rPr>
        <w:t>FORTS</w:t>
      </w:r>
      <w:r>
        <w:rPr>
          <w:szCs w:val="28"/>
          <w:lang w:eastAsia="ru-RU"/>
        </w:rPr>
        <w:t xml:space="preserve"> обращаются фьючерсы и опционы, базовыми активами которых являются: индекс РТС</w:t>
      </w:r>
      <w:r>
        <w:rPr>
          <w:bCs/>
          <w:szCs w:val="28"/>
          <w:lang w:eastAsia="ru-RU"/>
        </w:rPr>
        <w:t>,</w:t>
      </w:r>
      <w:r>
        <w:rPr>
          <w:szCs w:val="28"/>
          <w:lang w:eastAsia="ru-RU"/>
        </w:rPr>
        <w:t xml:space="preserve"> отраслевые индексы, акции и облигации российских эмитентов, облигации федерального займа, иностранная валюта, средняя ставка однодневного кредита и ставка трёхмесячного кредита</w:t>
      </w:r>
      <w:r>
        <w:rPr>
          <w:bCs/>
          <w:szCs w:val="28"/>
          <w:lang w:eastAsia="ru-RU"/>
        </w:rPr>
        <w:t>,</w:t>
      </w:r>
      <w:r>
        <w:rPr>
          <w:szCs w:val="28"/>
          <w:lang w:eastAsia="ru-RU"/>
        </w:rPr>
        <w:t xml:space="preserve"> а также товары - нефть, дизельное топливо, золото, серебро, сахар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3" w:name="RTS_Board"/>
      <w:bookmarkEnd w:id="3"/>
      <w:r>
        <w:rPr>
          <w:bCs/>
          <w:szCs w:val="28"/>
          <w:lang w:eastAsia="ru-RU"/>
        </w:rPr>
        <w:t>RTS Boa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— информационная система </w:t>
      </w:r>
      <w:r>
        <w:rPr>
          <w:bCs/>
          <w:szCs w:val="28"/>
          <w:lang w:eastAsia="ru-RU"/>
        </w:rPr>
        <w:t>Фондовая биржа РТС</w:t>
      </w:r>
      <w:r>
        <w:rPr>
          <w:szCs w:val="28"/>
          <w:lang w:eastAsia="ru-RU"/>
        </w:rPr>
        <w:t xml:space="preserve"> предназначенная для индикативного котирования ценных бумаг, не допущенных к торгам 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>. Система была запущена в эксплуатацию 15 февраля 2001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утвержденным Советом директоро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«Порядком формирования списка инструментов информационной системы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в систему могут быть включены акции, облигации, инвестиционные паи, ценные бумаги, выпущенные российскиим и иностранными эмит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С точки зрения эмитентов система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– простой и эффективный инструмент первоначального повышения ликвидности ценных бумаг, задача которого обратить внимание инвесторов на перспективные ценные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Таким образом, у эмитентов появляется возможность «представлять» свои ценные бумаги профессиональному инвестиционному сообществу, с целью их дальнейшего продвижения, а также вывода в биржевые торги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На данный момент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 является лидером в России по количеству котирующихся в ней ценных бумаг. В нее включено 1780 ценных бумаг 1344 эмит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В 2007 году 61 ценная бумага 50 эмитентов были переведены в основные торги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на </w:t>
      </w:r>
      <w:r>
        <w:rPr>
          <w:bCs/>
          <w:szCs w:val="28"/>
          <w:lang w:eastAsia="ru-RU"/>
        </w:rPr>
        <w:t>Классический</w:t>
      </w:r>
      <w:r>
        <w:rPr>
          <w:szCs w:val="28"/>
          <w:lang w:eastAsia="ru-RU"/>
        </w:rPr>
        <w:t xml:space="preserve"> и </w:t>
      </w:r>
      <w:r>
        <w:rPr>
          <w:bCs/>
          <w:szCs w:val="28"/>
          <w:lang w:eastAsia="ru-RU"/>
        </w:rPr>
        <w:t>Биржевой</w:t>
      </w:r>
      <w:r>
        <w:rPr>
          <w:szCs w:val="28"/>
          <w:lang w:eastAsia="ru-RU"/>
        </w:rPr>
        <w:t xml:space="preserve"> рынк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4" w:name="RTS_START"/>
      <w:bookmarkEnd w:id="4"/>
      <w:r>
        <w:rPr>
          <w:bCs/>
          <w:szCs w:val="28"/>
          <w:lang w:eastAsia="ru-RU"/>
        </w:rPr>
        <w:t>RTS STAR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30 января 2007 года начала работу площадка для компаний малой и средней капитализации </w:t>
      </w: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>. Проект призван способствовать допуску ценных бумаг эмитентов малой и средней капитализации к торгам в процессе размещения и/ил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 xml:space="preserve"> является сегментом основных торгов биржевого рынка ценных бумаг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, в котором к ценным бумагам и их эмитентам, помимо основных условий, предъявляется еще ряд требований, направленных на защиту прав и законных интересов инвесторов. Ценные бумаги эмитента, включаемые в сегмент </w:t>
      </w: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 xml:space="preserve">, одновременно допускаются к торгам 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> — новое направление в развитии российского фондового рынка, которое оказывает позитивное воздействие на формирование класса организаторов IPO, специализирующихся на проведении размещений компаний малой и средней капитализации, а также придает дополнительный импульс становлению класса инвесторов, ориентированных на инвестирование в ценные бумаги небольших быстрорастущи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Создание и развитие сегмента </w:t>
      </w:r>
      <w:r>
        <w:rPr>
          <w:bCs/>
          <w:szCs w:val="28"/>
          <w:lang w:eastAsia="ru-RU"/>
        </w:rPr>
        <w:t>RTS START</w:t>
      </w:r>
      <w:r>
        <w:rPr>
          <w:szCs w:val="28"/>
          <w:lang w:eastAsia="ru-RU"/>
        </w:rPr>
        <w:t xml:space="preserve"> позволит российским компаниям небольшой капитализации привлекать необходимые инвестиции, используя механизмы программ внешнего финансирования и биржевой инфраструктуры рынка ценных бумаг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5" w:name="RTS_Global"/>
      <w:bookmarkEnd w:id="5"/>
      <w:r>
        <w:rPr>
          <w:bCs/>
          <w:szCs w:val="28"/>
          <w:lang w:eastAsia="ru-RU"/>
        </w:rPr>
        <w:t>RTS Glob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RTS Global</w:t>
      </w:r>
      <w:r>
        <w:rPr>
          <w:szCs w:val="28"/>
          <w:lang w:eastAsia="ru-RU"/>
        </w:rPr>
        <w:t xml:space="preserve"> — новый, не имеющий аналогов в России проект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. </w:t>
      </w:r>
      <w:r>
        <w:rPr>
          <w:bCs/>
          <w:szCs w:val="28"/>
          <w:lang w:eastAsia="ru-RU"/>
        </w:rPr>
        <w:t>RTS Global</w:t>
      </w:r>
      <w:r>
        <w:rPr>
          <w:szCs w:val="28"/>
          <w:lang w:eastAsia="ru-RU"/>
        </w:rPr>
        <w:t xml:space="preserve"> позволяет российским инвесторам получать простой и эффективный доступ к иностранным ценным бумагам. Это предполагает возможность выставления индикативных котировок по иностранным ценным бумагам, заключение внебиржевых сделок с использованием технологий Центра электронных договоров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(ЦЭД), а также расчеты по сделкам с иностранными ценными бумаг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внебиржевого российского рынка иностранных ценных бумаг призвано значительно расширить возможности участников фондового рынка России путем качественного дополнения инвестиционного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тфеля новыми финансовыми инструментами и открыть для зарубежных эмитентов новые перспективные финансовые ры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RTS Global</w:t>
      </w:r>
      <w:r>
        <w:rPr>
          <w:szCs w:val="28"/>
          <w:lang w:eastAsia="ru-RU"/>
        </w:rPr>
        <w:t xml:space="preserve"> реализован на базе технологий информационной системы индикативных котировок — </w:t>
      </w:r>
      <w:r>
        <w:rPr>
          <w:bCs/>
          <w:szCs w:val="28"/>
          <w:lang w:eastAsia="ru-RU"/>
        </w:rPr>
        <w:t>RTS Board</w:t>
      </w:r>
      <w:r>
        <w:rPr>
          <w:szCs w:val="28"/>
          <w:lang w:eastAsia="ru-RU"/>
        </w:rPr>
        <w:t xml:space="preserve">, являющейся лидером в России по количеству котирующихся в ней ценных бумаг. Вся ценовая информация по каждой из бумаг постоянно обновляется в режиме реального времени на сайте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6" w:name=".D0.94.D0.B5.D0.BF.D0.BE.D0.B7.D0.B8.D1."/>
      <w:bookmarkEnd w:id="6"/>
      <w:r>
        <w:rPr>
          <w:bCs/>
          <w:szCs w:val="28"/>
          <w:lang w:eastAsia="ru-RU"/>
        </w:rPr>
        <w:t>Депозитарные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Закрытое Акционерное Общество </w:t>
      </w:r>
      <w:r>
        <w:rPr>
          <w:bCs/>
          <w:szCs w:val="28"/>
          <w:lang w:eastAsia="ru-RU"/>
        </w:rPr>
        <w:t>«Депозитарно-Клиринговая Компания»</w:t>
      </w:r>
      <w:r>
        <w:rPr>
          <w:szCs w:val="28"/>
          <w:lang w:eastAsia="ru-RU"/>
        </w:rPr>
        <w:t xml:space="preserve"> является ключевым элементом инфраструктуры российского рынка ценных бумаг. </w:t>
      </w:r>
      <w:r>
        <w:rPr>
          <w:bCs/>
          <w:szCs w:val="28"/>
          <w:lang w:eastAsia="ru-RU"/>
        </w:rPr>
        <w:t>ДКК</w:t>
      </w:r>
      <w:r>
        <w:rPr>
          <w:szCs w:val="28"/>
          <w:lang w:eastAsia="ru-RU"/>
        </w:rPr>
        <w:t xml:space="preserve"> входит в группу </w:t>
      </w:r>
      <w:r>
        <w:rPr>
          <w:bCs/>
          <w:szCs w:val="28"/>
          <w:lang w:eastAsia="ru-RU"/>
        </w:rPr>
        <w:t>РТС</w:t>
      </w:r>
      <w:r>
        <w:rPr>
          <w:szCs w:val="28"/>
          <w:lang w:eastAsia="ru-RU"/>
        </w:rPr>
        <w:t xml:space="preserve"> и является крупнейшим российским расчетным депозитарием по ак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ЗАО «ДКК»</w:t>
      </w:r>
      <w:r>
        <w:rPr>
          <w:szCs w:val="28"/>
          <w:lang w:eastAsia="ru-RU"/>
        </w:rPr>
        <w:t xml:space="preserve"> было создано в октябре 1993 года для оказания услуг в сфере депозитарной деятельности. В 1996 году компания получила лицензию на осуществление депозитарной и клиринговой деятельности в качестве расчетно-депозитарной организации. Основной сферой деятельности компании в настоящее время является оказание следующих услуг: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чет и хранение ценных бумаг;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лиринг и расчеты на рынке ценных бумаг;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действие в осуществлении корпоратив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ru-RU"/>
        </w:rPr>
        <w:t xml:space="preserve">Основным объектом хранения </w:t>
      </w:r>
      <w:r>
        <w:rPr>
          <w:bCs/>
          <w:szCs w:val="28"/>
          <w:lang w:eastAsia="ru-RU"/>
        </w:rPr>
        <w:t>ДКК</w:t>
      </w:r>
      <w:r>
        <w:rPr>
          <w:szCs w:val="28"/>
          <w:lang w:eastAsia="ru-RU"/>
        </w:rPr>
        <w:t xml:space="preserve"> являются корпоративные акции и облигации. С 2003 года компания работает с паями паевых инвестиционных фондов, с 2006 — с еврооблигациями, американскими и глобальными депозитарными распискам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eastAsia="ru-RU"/>
        </w:rPr>
      </w:pPr>
      <w:bookmarkStart w:id="7" w:name=".D0.9A.D0.BB.D0.B8.D1.80.D0.B8.D0.BD.D0."/>
      <w:bookmarkEnd w:id="7"/>
      <w:r>
        <w:rPr>
          <w:bCs/>
          <w:szCs w:val="28"/>
          <w:lang w:eastAsia="ru-RU"/>
        </w:rPr>
        <w:t>Клиринг в РТ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ЗАО «Клиринговый центр РТС»</w:t>
      </w:r>
      <w:r>
        <w:rPr>
          <w:szCs w:val="28"/>
          <w:lang w:eastAsia="ru-RU"/>
        </w:rPr>
        <w:t xml:space="preserve"> осуществляет клиринг на </w:t>
      </w:r>
      <w:r>
        <w:rPr>
          <w:bCs/>
          <w:szCs w:val="28"/>
          <w:lang w:eastAsia="ru-RU"/>
        </w:rPr>
        <w:t>Срочном рынке FORTS</w:t>
      </w:r>
      <w:r>
        <w:rPr>
          <w:szCs w:val="28"/>
          <w:lang w:eastAsia="ru-RU"/>
        </w:rPr>
        <w:t xml:space="preserve"> и на </w:t>
      </w:r>
      <w:r>
        <w:rPr>
          <w:bCs/>
          <w:szCs w:val="28"/>
          <w:lang w:eastAsia="ru-RU"/>
        </w:rPr>
        <w:t>Фондовом рынке РТС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КЦ РТС</w:t>
      </w:r>
      <w:r>
        <w:rPr>
          <w:szCs w:val="28"/>
          <w:lang w:eastAsia="ru-RU"/>
        </w:rPr>
        <w:t xml:space="preserve"> является одной из самых капитализированных клиринговых организаций в России. За время функционирования система управления рисками </w:t>
      </w:r>
      <w:r>
        <w:rPr>
          <w:bCs/>
          <w:szCs w:val="28"/>
          <w:lang w:eastAsia="ru-RU"/>
        </w:rPr>
        <w:t>Клирингового центра РТС</w:t>
      </w:r>
      <w:r>
        <w:rPr>
          <w:szCs w:val="28"/>
          <w:lang w:eastAsia="ru-RU"/>
        </w:rPr>
        <w:t xml:space="preserve"> не раз подтверждала свою наде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eastAsia="ru-RU"/>
        </w:rPr>
        <w:t>Клиринговый центр РТС</w:t>
      </w:r>
      <w:r>
        <w:rPr>
          <w:szCs w:val="28"/>
          <w:lang w:eastAsia="ru-RU"/>
        </w:rPr>
        <w:t xml:space="preserve"> обеспечивает высокий уровень гарантий участникам сделок во многом благодаря прогрессивной системе формирования гарантийного фонд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 Российский рынок облигаций частных эмит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настоящее время </w:t>
      </w:r>
      <w:r>
        <w:rPr>
          <w:bCs/>
          <w:szCs w:val="28"/>
        </w:rPr>
        <w:t>корпоративные облигации</w:t>
      </w:r>
      <w:r>
        <w:rPr>
          <w:szCs w:val="28"/>
        </w:rPr>
        <w:t xml:space="preserve"> в России являются одним из самых динамично развивающихся секторов фондового рынка. Причем выпуск облигаций активно используют не только крупные, но и небольшие, и средние предприятия. Эмиссия собственных ценных бумаг сделалась для них особенно актуальной после отмены с 2002 года всех льгот по уплате налога на прибы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временных развитых странах облигационная масса корпораций составляет, как правило, от 10-15 до 60-65% общих объемов эмиссий корпоративных ценных бумаг, что свидетельствует о важной роли облигаций как альтернативного источника инвести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игацией (согласно статье 816 Гражданского Кодекса РФ) признается ценная бумага, удостоверяющая право ее держателя на получение от лица, выпустившего облигацию, в предусмотренный ею срок, номинальной стоимости облигации или имущественного эквивал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игации, выпущенные акционерными обществами, называются корпоративными облигация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ое достоинство облигации состоит в том, что она является наиболее действенным и эффективным инструментом, позволяющим, не перераспределяя собственность, аккумулировать средства инвесторов и обеспечить предприятиям доступ на рынок капитал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ом своем качестве облигация удостовер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кт предоставления владельцем ценной бумаги денежных средств эмитенту (корпорации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язательство эмитента вернуть держателю облигации по истечении оговоренного срока сумму, которую эмитент получил при выпуске данной бумаги (т.е. вернуть сумму долг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язательство эмитента выплачивать держателю облигации фиксированный доход в виде процента от номинальной стоим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миссия облигаций – это удобный способ мобилизации капитальных фондов, содержащий ряд привлекательных черт для корпораци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преимуществами облигационного займа с точки зрения организации-эмитента являю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можность мобилизации значительных объемов денежных средств и финансирования крупномасштабных инвестиционных проектов и программ на экономически выгодных условиях без угрозы вмешательства инвесторов (владельцев облигаций) в управление его текущей финансово-хозяйственной деятельностью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можность маневрирования при определении характеристик выпуска: все параметры облигационного займа (объем эмиссии, процентная ставка, сроки, условия обращения и погашения и т.д.) определяются эмитентом самостоятельно с учетом характера осуществляемых за счет привлекаемых средств инвестиционного проект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можность аккумулирования денежных средств частных инвесторов (населения), привлечения финансовых ресурсов юридических лиц на достаточно длительный срок (продолжительнее срока кредитов, предоставляемых коммерческими банками) и на более выгодных условиях с учетом реальной экономической обстановки и состояния финансового рын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оптимального сочетания уровня доходности для инвесторов. С одной стороны, и уровня затрат предприятия-эмитента на подготовку и обслуживание облигационного займа, с другой сторон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тимизация взаиморасчетов, структуры дебиторской и кредиторской задолжен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то же время облигация –долговое обязательство: осуществляя эмиссию облигаций, эмитент несет определенные риски, и всегда существует вероятность того, что облигационный заем не будет успешным, т.е. сам факт эмиссии облигаций еще не гарантирует их размещения на разработанных эмитентом услов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 этим, рассматривая финансовые возможности облигаций, следует учитывать противоречивый характер интересов эмитента и инвесторов. Поэтому при организации облигационных займов в процессе конструирования ценных бумаг важно уметь найти «золотую середину», обеспечить баланс этих интересов на основе комплексного анализа преимуществ и недостатков данного финансового инструм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и любая ценная бумага, облигация продается и покупается на организованном рынке – рынке ценных бумаг. Он является важной составной частью как денежного потока, так и рынка капиталов, который в свою очередь составляет финансовый рын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 функционирования рынка ценных бумаг состоит в том, чтобы обеспечить наличие механизма для привлечения инвестиций в экономику путем установления необходимых контактов между теми, которые нуждаются средства, и теми, кто хотел бы инвестировать избыточный доход. При этом очень важно, чтобы рынок ценных бумаг обеспечил наличие механизма, способствующего эффективной передаче инвестиций (в виде ценных бумаг) из рук в руки, причем такая передача должна иметь юридическую сил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ичный рынок – термин, который описывает те случаи, когда ценная бумага впервые появилась на публичной арене обычно в обмен на денежные сред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оричный рынок – термин, который описывает случаи, когда вторые и последующие транши находящихся в обращении ценных бумаг появляются на публичной арен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Классификация корпоративных облига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рпоративные облигации, обращающиеся на российском рынке, условно можно разделить на три основные групп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срочные валютно-индексированные облигации (срок обращения 2-5 лет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ткосрочные (3-9- месяцев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большие займы региональных компаний, предусматривающие плавающую ставку процента, обычно привязанную к ставке рефинансирования Центрального Банка России или ставкам по депозитным счетам Сбербанка РФ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истика утверждает, что к использованию облигационных займов обычно прибегают следующие фи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</w:rPr>
        <w:t>компании, имеющие устоявшийся бизнес, высокую репутацию,</w:t>
      </w:r>
      <w:r>
        <w:rPr>
          <w:szCs w:val="28"/>
        </w:rPr>
        <w:t xml:space="preserve"> </w:t>
      </w:r>
      <w:r>
        <w:rPr>
          <w:iCs/>
          <w:szCs w:val="28"/>
        </w:rPr>
        <w:t>и действующие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>в условиях большей информационной прозрачности</w:t>
      </w:r>
      <w:r>
        <w:rPr>
          <w:szCs w:val="28"/>
        </w:rPr>
        <w:t>. Если информация о фирме недоступна широкому кругу инвесторов, они могут быть достаточно враждебно настроены к покупке ее облигаций. Преимущества при размещении облигаций имеют предприятия, природа бизнеса которых понятна инвест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Cs w:val="28"/>
        </w:rPr>
        <w:t>организации,</w:t>
      </w:r>
      <w:r>
        <w:rPr>
          <w:szCs w:val="28"/>
        </w:rPr>
        <w:t xml:space="preserve"> </w:t>
      </w:r>
      <w:r>
        <w:rPr>
          <w:iCs/>
          <w:szCs w:val="28"/>
        </w:rPr>
        <w:t>привлекающие значительный объем финансирования</w:t>
      </w:r>
      <w:r>
        <w:rPr>
          <w:szCs w:val="28"/>
        </w:rPr>
        <w:t>. Обычно предприятие определяет объем заимствований под конкретный инвестиционный проект. Основная причина крупных эмиссий состоит в том, что издержки по выпуску облигаций сокращаются по мере увеличения объема займа, таким образом, проявляется эффект экономии от масштаб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месте с тем, с развитием рынка облигаций наметилась тенденция к выходу на публичный рынок региональных предприятий с небольшими объемами заимствований. При этом основными держателями портфелей облигаций предприятий являются региональные же банки, кроме того, выпуски выкупаются финансовыми компаниями и прочими инвестиционными институт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 Проблемы раскрытия информации на российском рынке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аскрыть информацию - значит обеспечить информационную прозрачность фондового и финансового рынка. Для широкого круга интересующихся это означает возможность быстрого и недорогого получения достоверной и актуальной информации об интересующих их объектах и субъектах рынка. Процесс раскрытия отличается от других действиям по информированию общественности тем, что он зарегулирован - законодательно предписан состав обязательной к раскрытию информации для субъектов рынка и сама процедура рас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ожно выделить три класса случаев, когда появляется раскрываемая (т.е. обязательная к раскрытию) информ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лучения права работы на рынке (получение лицензии, регистрация эмиссии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дготовка периодической отчет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ажные события (крупные сделки, смена руководителей, корпоративные события - собрания акционеров, выплата дивидендов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 этом законодательно зафиксирован состав информации, который должен раскрываться в этих случаях. Перечень раскрываемой информации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щую информацию о компании (юридические реквизиты, структура владения, структура управления и пр.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щую информацию о хозяйственной деятельности (прибыли/убытки, структура активов, и, баланс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пецифическую (отраслевую) информацию о деятельности, различную для разны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Тенденция состоит в углублении отраслевой специфики раскрываемой информации, и это понятно. У пивоваренного завода показатели производственной деятельности (литры пива в год) заметно отличаются от показателей, к примеру телефонистов (километры кабелей и количество линий). А без этих показателей невозможно принимать осмысленные инвестиционны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обственно, раскрытие состоит в том, что раскрываемая информация оформляется согласно требованиям регулирующего органа, и раскрыватель применяет к этой информации предписанную процедуру, суть которой состоит в том, что обеспечиваются: своевременность раскрытия информации, аутентификация (раскрытие производит назначенное лицо) и архивация (содержание раскрываемой информации фиксируется способом, не допускающим его изменения в дальнейшем). Эту процедуру будем называть фиксацией. Фиксацию выполняет либо непосредственно регулирующий орган, либо его представитель. При этом проверка достоверности раскрывемой информации не входит в задачу представителя регулятора (в технологическом цикле раскрытия). Но зато впоследствии, если окажется, что раскрытая информация была неверна, раскрывателя можно будет привлечь к ответственности, так как легко будет доказать, что именно он раскрыл именно эту информацию, не соответствовавшую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ировая практика показывает, что единственный разумный на сегодняшний день способ доведения раскрываемой информации - это Интернет. Все остальные способы (публикация, читальный зал и т.д.) или слишком дорого обходятся, и (или) сильно ограничивают доступ общественности к «раскрытой» информации. Очевидно, где-то в Интернете должен лежать архив со всей раскрытой информацией, и к нему нужно только уметь формулировать запросы. Класс возможных запросов зависит от организации этого архи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настоящее время существуют проблемы обеспечения достоверности информации, раскрываемой на странице в сети Интернет, возможности установления разных режимов раскрытия информации для публичных компаний и иных эмитентов ценных бумаг, использования рейтинга эмитентов как важного элемента раскрытия информации на рынке ценных бумаг. В этом случае будет </w:t>
      </w:r>
      <w:r>
        <w:rPr>
          <w:bCs/>
          <w:szCs w:val="28"/>
        </w:rPr>
        <w:t>целесообразным проводить мониторинг своевременности раскрытия информации в Интернет и лентах новосте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 то же время, необходимо решить проблему противоречия норм различных законодательных актов, регулирующих вопросы раскрыт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Таким образом, в первую очередь важно</w:t>
      </w:r>
      <w:r>
        <w:rPr>
          <w:szCs w:val="28"/>
        </w:rPr>
        <w:t xml:space="preserve"> своевременное и достоверное раскрытие информации. Также необходимо дальнейшее совершенствование законодательства в эт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блемы в области раскрытия информации на российском рынке ценных бумаг можно</w:t>
      </w:r>
      <w:r>
        <w:rPr>
          <w:bCs/>
          <w:szCs w:val="28"/>
        </w:rPr>
        <w:t xml:space="preserve"> поделить на три категор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блемы, требующие внесения изменений в действующее законодательств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блемы, связанные с исполнением требований по раскрытию информации и ответственностью за нарушение таких требований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блемы, связанные с технологией сбора, обработкой, анализа и последующего публичного раскрытия информации регистрирующими органам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Профессиональными участниками рынка ценных бумаг могут быть только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 юридические лиц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 юридические и физические лиц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 коммерческие организ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 некоммерческие организ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 юридические лица в любой организационно-правовой форм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 Федеральная служба по финансовым рынкам (ФСФР) не выступает в качестве лицензирующего орга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 брокер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 дилер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 коммерческих банк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 паевых инвестиционных фон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 фондовых бирж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ет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pacing w:val="-3"/>
          <w:szCs w:val="28"/>
        </w:rPr>
        <w:t>Федеральный закон «О рынке ценных бумаг» от 22.04.1996 №39-ФЗ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Григорьева Н., Коковина Л. Фундаментальный анализ фондового рынка. // «Чужие деньги» финансово-аналитическая газета. №33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якин А.Н., Лапинскас А.А. Рынок ценных бумаг. СПб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pacing w:val="-3"/>
          <w:szCs w:val="28"/>
        </w:rPr>
      </w:pPr>
      <w:r>
        <w:rPr>
          <w:spacing w:val="-3"/>
          <w:szCs w:val="28"/>
        </w:rPr>
        <w:t>Рынок ценных бумаг : учебник вузов. / Под ред. В. А. Галанова, А. И. Басова; Рос. экон. акад. им. Г. В. Плеханова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авенков В. Н. «Ценные бумаги в России», изд-во «Ифра-М», Москва, 1998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Courier" w:hAnsi="Courier" w:cs="Times New Roman"/>
      <w:sz w:val="20"/>
      <w:szCs w:val="20"/>
      <w:lang w:val="en-US" w:eastAsia="en-US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23:00Z</dcterms:created>
  <dc:creator>Андрей</dc:creator>
  <dc:description/>
  <cp:keywords/>
  <dc:language>en-US</dc:language>
  <cp:lastModifiedBy>SYSTEM</cp:lastModifiedBy>
  <dcterms:modified xsi:type="dcterms:W3CDTF">2011-09-13T01:23:00Z</dcterms:modified>
  <cp:revision>2</cp:revision>
  <dc:subject/>
  <dc:title/>
</cp:coreProperties>
</file>