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567" w:leader="none"/>
        </w:tabs>
        <w:ind w:hanging="0"/>
        <w:jc w:val="left"/>
        <w:rPr>
          <w:szCs w:val="28"/>
        </w:rPr>
      </w:pPr>
      <w:r>
        <w:rPr>
          <w:szCs w:val="28"/>
        </w:rPr>
        <w:t>Особенности деятельности по введению реестра в России</w:t>
      </w:r>
    </w:p>
    <w:p>
      <w:pPr>
        <w:pStyle w:val="1"/>
        <w:tabs>
          <w:tab w:val="clear" w:pos="708"/>
          <w:tab w:val="left" w:pos="567" w:leader="none"/>
        </w:tabs>
        <w:ind w:hanging="0"/>
        <w:jc w:val="left"/>
        <w:rPr>
          <w:szCs w:val="28"/>
        </w:rPr>
      </w:pPr>
      <w:r>
        <w:rPr>
          <w:szCs w:val="28"/>
        </w:rPr>
        <w:t>Хеджирование на рынке ценных бумаг</w:t>
      </w:r>
    </w:p>
    <w:p>
      <w:pPr>
        <w:pStyle w:val="1"/>
        <w:tabs>
          <w:tab w:val="clear" w:pos="708"/>
          <w:tab w:val="left" w:pos="567" w:leader="none"/>
        </w:tabs>
        <w:ind w:hanging="0"/>
        <w:jc w:val="left"/>
        <w:rPr>
          <w:szCs w:val="28"/>
        </w:rPr>
      </w:pPr>
      <w:r>
        <w:rPr>
          <w:szCs w:val="28"/>
        </w:rPr>
        <w:t>Задание</w:t>
      </w:r>
    </w:p>
    <w:p>
      <w:pPr>
        <w:pStyle w:val="1"/>
        <w:tabs>
          <w:tab w:val="clear" w:pos="708"/>
          <w:tab w:val="left" w:pos="567" w:leader="none"/>
        </w:tabs>
        <w:ind w:hanging="0"/>
        <w:jc w:val="left"/>
        <w:rPr>
          <w:szCs w:val="28"/>
        </w:rPr>
      </w:pPr>
      <w:r>
        <w:rPr>
          <w:szCs w:val="28"/>
        </w:rPr>
        <w:t>Тесты</w:t>
      </w:r>
    </w:p>
    <w:p>
      <w:pPr>
        <w:pStyle w:val="1"/>
        <w:tabs>
          <w:tab w:val="clear" w:pos="708"/>
          <w:tab w:val="left" w:pos="567" w:leader="none"/>
        </w:tabs>
        <w:ind w:hanging="0"/>
        <w:jc w:val="left"/>
        <w:rPr>
          <w:szCs w:val="28"/>
        </w:rPr>
      </w:pPr>
      <w:r>
        <w:rPr>
          <w:szCs w:val="28"/>
        </w:rPr>
        <w:t>Список литературы</w:t>
      </w:r>
      <w:r>
        <w:br w:type="page"/>
      </w:r>
    </w:p>
    <w:p>
      <w:pPr>
        <w:pStyle w:val="1"/>
        <w:ind w:firstLine="709"/>
        <w:rPr>
          <w:b/>
          <w:b/>
          <w:szCs w:val="28"/>
        </w:rPr>
      </w:pPr>
      <w:r>
        <w:rPr>
          <w:b/>
          <w:szCs w:val="28"/>
        </w:rPr>
        <w:t>Особенности деятельности по введению реестра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ятельность по ведению реестра владельцев ценных бумаг — это сбор, фиксация, обработка, хранение и предоставление данных, составляющих систему ведения реестра владельцев ценных бумаг [7, с. 23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 ведения реестра владельцев ценных бумаг — это совокупность данных, зафиксированных на бумажном носителе и/или с использованием электронной базы данных,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, зарегистрированных на их имя, позволяющая получать и направлять информацию указанным лицам и составлять реестр владельцев ценных бумаг [4, с. 18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естр владельцев ценных бумаг — это часть системы ведения реестра, представляющая собой список зарегистрированных владельцев с указанием количества, номинальной стоимости и категории, принадлежащих им именных ценных бумаг, составленный по состоянию на любую установленную дату и позволяющий идентифицировать этих владельцев, количество и категорию принадлежащих им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ржатель реестра — это юридическое лицо, которое оказывает услуги по ведению реестра владельцев ценных бумаг [7, с. 23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ржателем реестра может бы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эмитент ценной бумаги в случае, если число владельцев эмитированных им именных ценных бумаг (кроме акций) не превышает 500 лиц, а в случае акций — не превышает 50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егистратор — это профессиональный участник рынка ценных бумаг, то есть независимая от эмитента специализированная организация, которая осуществляет деятельность по ведению реестра владельцев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 случае, если число владельцев ценных бумаг превышает 500 (а в случае акций — 50 и более), их реестр в обязательном порядке ведет профессиональный участ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гистратор может вести реестры владельцев ценных бумаг неограниченного числа эмитентов. В свою очередь, эмитент может заключить договор на ведение реестра всех своих эмиссионных ценных бумаг только с одним регистратором [7, с. 23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ятельность по ведению системы реестра владельцев ценных бумаг является исключительным видом деятельности регистратора на рынке, которая не может совмещаться ни с какими другими видами профессиональной деятельности на рынке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й держатель. В системе ведения реестра владельцев ценных бумаг могут быть зарегистрированы два вида владельце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ладелец ценной бума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оминальный держатель ценной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й держатель — это лицо, зарегистрированное в системе ведения реестра, в том числе являющееся депонентом депозитария, и не являющееся владельцем в отношении этих ценных бумаг [7, с. 23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м держателем ценных бумаг могут быть любые юридические и физические лица, в том числе профессиональные участники рынка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ый держатель необходим в двух 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1) в целях обеспечения секретности, т. е. для сокрытия действительного собственника ценной бумаги в тех случаях, когда это ему необходим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в целях обеспечения возможности централизованного клиринга и расчетов на рынке ценных бумаг. В результате создается уникальная возможность бесконечного процесса совершения сделок между участниками рынка без перерегистрации прав собственности на ценную бумагу в системе ведения реестра ее владель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номинального держателя соответствующих ценных бумаг регистрируются как централизованный (расчетный) депозитарий, так и брокеры, и дилеры [7, с. 23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минальный держатель может осуществлять права, закрепленные ценной бумагой, например, право участия в собрании акционеров, только при наличии полномочий на это от непосредственного владельца ценной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ные бумаги клиентов номинального держателя не подлежат взысканию в пользу его собственных кред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сновным функциям номинального держателя в отношении владельцев ценных бумаг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беспечение получения владельцем всех выплат, которые ему причитаются по ценной бумаге за время нахождения ее в собственности владель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существление сделок с ценными бумагами по поручению их владель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существление учета ценных бумаг на раздельных забалансовых счетах и обеспечение их наличия в количестве, достаточном для удовлетворения требований владельце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несение в систему ведения реестра записи о передаче ценной бумаги на имя ее владельца по его треб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временно по требованию держателя реестра номинальный держатель обязан предоставить списки владельцев, номинальным держателем ценных бумаг которых он является на соответствующую д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 по ведению системы реестра включает большое число направлений, основными их которых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едение лицевых счетов зарегистрированных в реестре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едение учета ценных бумаг эмитента на его лицевых счетах (отдельно по выпуску ценных бумаг от счетов по выкупу ценных бумаг эмитент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едение регистрационного журнала по каждому эмитенту (уставный капитал, дивиденды, выпуски ценных бумаг, дробления и консолидации акц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хранение и учет документов, являющихся основанием для внесения записей в систему ведения реест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чет начисленных доходов по ценным бумагам эмит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лом в системе ведения реестра должна содержаться информация об эмитенте, его ценных бумагах, зарегистрированных владельцах этих ценных бумаг, видах и количестве принадлежащих им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нения в систему ведения реестра вносятся на основании установленного перечня документов, в частности, распоряжения владельца (номинального держателя) о передаче ценной бумаги (передаточное распоряжение), а также иных документов, подтверждающих переход права собственности на ценную бумагу, например, свидетельство о наследстве, договор дарения, решение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аз от внесения записи (или отклонение от записи) не допускается, за исключением случаев, предусмотренных законодательством [7, с. 23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ункции регистратора вытекают из содержания его деятельности и могут быть сведены в следующ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ткрытие лицевых счетов владельцам ценных бумаг и номинальным держателям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существление всех необходимых операций по лицевым счетам, связанным с изменением количества и видов ценных бумагу владельцев ценных бумаг, выплатой им доходов по ценным бумагам эмит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остоянное совершенствование всей системы ведения реестра владельцев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воевременное и полное доведение информации, предоставляемой эмитентами регистратору, до владельцев лицевых сч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оставление владельцам лицевых счетов выписок о состоянии лицевого счета и выписок из состава реестра акцион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едоставление реестра акционеров руководству акционерного общества и тем акционерам, которые по закону имеют право на получение данного реест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и окончании или досрочном прекращении договора с эмитентом передача всей системы ведения реестра владельцев его ценных бумаг в установленном порядке новому регистрат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нсфер-агент — это юридическое лицо, которое по договору с регистратором осуществляет функции по приему и передаче информации и документов, необходимых для открытия лицевых счетов и проведения операций по ним в системе реестра владельцев ценных бумаг, от владельца лицевого счета к регистратору и обратно [7, с. 23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сть трансфер-агента вытекает из пространственной распределенности владельцев ценных бумаг. Сам регистратор обычно находится в одном из центральных городов, а владельцами ценных бумаг могут быть лица, проживающие по вс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нсфер-агент осуществляет связь владельцев ценных бумаг с регистратором, когда они расположены на существенном удалении друг от друга [7, с. 23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е задачи трансфер-аген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ием документов от владельцев лицевых счетов при совершении ими тех или иных операций с ценными бумаг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верка подлинности представленных документов (в меру возможности) и подписей на н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ередача установленным способом полученных документов регистрато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ередача владельцам лицевых счетов необходимых документов (сертификатов ценных бумаг, выписок из реестр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существление в оговоренных случаях выплаты доходов по ценным бума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источниками доходов регистратора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лата услуг регистратора эмитентом согласно заключенному между ними договор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плата услуг регистратора со стороны владельцев лицевых 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гистратор самостоятельно устанавливает плату за свои услуги, но ее максимальный размер в случае оказания услуг владельцам лицевых счетов ограничивается нормами, устанавливаемыми федеральным органом исполнительной власти по рынку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уги регистратора оплачивает по отдельности каждая сторона сделки при купле-продаже ценной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виды услуг регистратора, которые подлежат оплате его пользовател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открытие лицевого сч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несение или изменение сведений в системе ведения реестра владельцев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несение изменений в лицевые счета, прежде всего, в результате совершаемых операций с ценными бумаг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оставление по требованию клиентов выписок о состоянии лицевого счета или из реестра владельцев ценных бумаг.</w:t>
      </w:r>
    </w:p>
    <w:p>
      <w:pPr>
        <w:pStyle w:val="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ind w:firstLine="709"/>
        <w:rPr>
          <w:b/>
          <w:b/>
          <w:szCs w:val="28"/>
        </w:rPr>
      </w:pPr>
      <w:r>
        <w:rPr>
          <w:b/>
          <w:szCs w:val="28"/>
        </w:rPr>
        <w:t>Хеджирование на рынке ценных бумаг</w:t>
      </w:r>
    </w:p>
    <w:p>
      <w:pPr>
        <w:pStyle w:val="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firstLine="709"/>
        <w:rPr/>
      </w:pPr>
      <w:r>
        <w:rPr>
          <w:szCs w:val="28"/>
        </w:rPr>
        <w:t xml:space="preserve">Хеджированием называется практика заключения на фьючерсной или опционной бирже срочных сделок на продажу или покупку валюты или ценных бумаг для страхования от предполагаемых в будущем колебаний цен или процентных ставок [10, с. 101]. </w:t>
      </w:r>
    </w:p>
    <w:p>
      <w:pPr>
        <w:pStyle w:val="1"/>
        <w:ind w:firstLine="709"/>
        <w:rPr/>
      </w:pPr>
      <w:r>
        <w:rPr>
          <w:szCs w:val="28"/>
        </w:rPr>
        <w:t xml:space="preserve">Сущность хеджирования заключается в покупке или продаже фьючерсных или опционных контрактов одновременно с продажей или покупкой базисного актива с тем же сроком поставки, а затем проведения обратной операции с наступлением дня поставки. Хеджирование способно оградить хеджера от больших потерь, но в то же время либо полностью лишает его возможности воспользоваться благоприятным развитием коньюктуры, либо снижает его прибыль. </w:t>
      </w:r>
    </w:p>
    <w:p>
      <w:pPr>
        <w:pStyle w:val="1"/>
        <w:ind w:firstLine="709"/>
        <w:rPr/>
      </w:pPr>
      <w:r>
        <w:rPr>
          <w:spacing w:val="-1"/>
          <w:szCs w:val="28"/>
        </w:rPr>
        <w:t xml:space="preserve">Хеджирование осуществляется с помощью заключения срочных </w:t>
      </w:r>
      <w:r>
        <w:rPr>
          <w:szCs w:val="28"/>
        </w:rPr>
        <w:t xml:space="preserve">контрактов: форвардных, фьючерсных и опционных [10, с. 102]. </w:t>
      </w:r>
    </w:p>
    <w:p>
      <w:pPr>
        <w:pStyle w:val="1"/>
        <w:ind w:firstLine="709"/>
        <w:rPr/>
      </w:pPr>
      <w:r>
        <w:rPr>
          <w:szCs w:val="28"/>
        </w:rPr>
        <w:t>Изначально форвардные/фьючерсные контракты возникли для целей страхования покупателей и продавцов от будущего небла</w:t>
      </w:r>
      <w:r>
        <w:rPr>
          <w:spacing w:val="5"/>
          <w:szCs w:val="28"/>
        </w:rPr>
        <w:t xml:space="preserve">гоприятного изменения цены. Например, если производитель </w:t>
      </w:r>
      <w:r>
        <w:rPr>
          <w:szCs w:val="28"/>
        </w:rPr>
        <w:t xml:space="preserve">пшеницы собирается через несколько месяцев поставить на рынок </w:t>
      </w:r>
      <w:r>
        <w:rPr>
          <w:spacing w:val="2"/>
          <w:szCs w:val="28"/>
        </w:rPr>
        <w:t>зерно, то он может хеджировать риск возможного будущего снижения цен за счет заключения форвардного контракта, в котором оговаривается приемлемая для него цена поставки. Таким же об</w:t>
      </w:r>
      <w:r>
        <w:rPr>
          <w:szCs w:val="28"/>
        </w:rPr>
        <w:t xml:space="preserve">разом поступит покупатель пшеницы, если он планирует приобрести ее через несколько месяцев. </w:t>
      </w:r>
      <w:r>
        <w:rPr>
          <w:spacing w:val="2"/>
          <w:szCs w:val="28"/>
        </w:rPr>
        <w:t xml:space="preserve">Для хеджирования форвардные контракты имеют тот недостаток, что диапазон </w:t>
      </w:r>
      <w:r>
        <w:rPr>
          <w:szCs w:val="28"/>
        </w:rPr>
        <w:t>их применения сужен в силу самой характеристики данных контрактов. Поэтому в реальной практике для страхования используют преимущественно фьючерсные сделки [9, с. 174].</w:t>
      </w:r>
    </w:p>
    <w:p>
      <w:pPr>
        <w:pStyle w:val="1"/>
        <w:ind w:firstLine="709"/>
        <w:rPr>
          <w:szCs w:val="28"/>
        </w:rPr>
      </w:pPr>
      <w:r>
        <w:rPr>
          <w:spacing w:val="2"/>
          <w:szCs w:val="28"/>
        </w:rPr>
        <w:t>Хеджирование</w:t>
      </w:r>
      <w:r>
        <w:rPr>
          <w:szCs w:val="28"/>
        </w:rPr>
        <w:t xml:space="preserve"> может </w:t>
      </w:r>
      <w:r>
        <w:rPr>
          <w:spacing w:val="2"/>
          <w:szCs w:val="28"/>
        </w:rPr>
        <w:t xml:space="preserve">быть полным или неполным (частичным). Полное хеджирование </w:t>
      </w:r>
      <w:r>
        <w:rPr>
          <w:spacing w:val="1"/>
          <w:szCs w:val="28"/>
        </w:rPr>
        <w:t>полностью исключает риск потерь, частичное хеджирование осуществляет страховку только в определенных пределах. Наиболее простая схема хеджирования будет заключаться в открытии инве</w:t>
      </w:r>
      <w:r>
        <w:rPr>
          <w:spacing w:val="2"/>
          <w:szCs w:val="28"/>
        </w:rPr>
        <w:t xml:space="preserve">стором одной или нескольких позиций на весь период времени, в </w:t>
      </w:r>
      <w:r>
        <w:rPr>
          <w:spacing w:val="1"/>
          <w:szCs w:val="28"/>
        </w:rPr>
        <w:t xml:space="preserve">котором заинтересован вкладчик. В то же время ситуация на рынке </w:t>
      </w:r>
      <w:r>
        <w:rPr>
          <w:spacing w:val="2"/>
          <w:szCs w:val="28"/>
        </w:rPr>
        <w:t xml:space="preserve">постоянно меняется, что может потребовать от инвестора с определенной периодичностью пересматривать свои позиции в ходе </w:t>
      </w:r>
      <w:r>
        <w:rPr>
          <w:spacing w:val="-1"/>
          <w:szCs w:val="28"/>
        </w:rPr>
        <w:t>периода хеджирования [6, с. 84].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 xml:space="preserve">Для хеджирования своей позиции инвестор должен определить размер возможных расходов и необходимое число контрактов, которое требуется купить или продать. Так как хеджирование является делом дорогим и сложным, то требуется проведение большого объема вычислений при оценке полных расходов на хеджирование и при сравнении альтернативных способов хедж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а 1. </w:t>
      </w:r>
      <w:r>
        <w:rPr>
          <w:sz w:val="28"/>
        </w:rPr>
        <w:t>Рассчитайте текущую цену бессрочной облигации, используя данные таблицы для сво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3280"/>
      </w:tblGrid>
      <w:tr>
        <w:trPr>
          <w:trHeight w:val="41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9</w:t>
            </w:r>
          </w:p>
        </w:tc>
      </w:tr>
      <w:tr>
        <w:trPr>
          <w:trHeight w:val="43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оминал облигации, тыс. руб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3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нная ставка, %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норма доходности, %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1"/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>Оценка бессрочных облигаций (облигации с периодической выплатой процентов, но без обязательного погашения) производиться по формуле</w:t>
      </w:r>
    </w:p>
    <w:p>
      <w:pPr>
        <w:pStyle w:val="1"/>
        <w:ind w:firstLine="709"/>
        <w:rPr/>
      </w:pPr>
      <w:r>
        <w:rPr>
          <w:szCs w:val="28"/>
        </w:rPr>
        <w:t>PV обл=Y/r (1)</w:t>
      </w:r>
    </w:p>
    <w:p>
      <w:pPr>
        <w:pStyle w:val="1"/>
        <w:ind w:firstLine="709"/>
        <w:rPr/>
      </w:pPr>
      <w:r>
        <w:rPr>
          <w:szCs w:val="28"/>
        </w:rPr>
        <w:t>где:</w:t>
      </w:r>
    </w:p>
    <w:p>
      <w:pPr>
        <w:pStyle w:val="1"/>
        <w:ind w:firstLine="709"/>
        <w:rPr/>
      </w:pPr>
      <w:r>
        <w:rPr>
          <w:szCs w:val="28"/>
        </w:rPr>
        <w:t xml:space="preserve">P Vобл - текущая стоимость облигации, ден. ед.; 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 xml:space="preserve">Y - купонный доход, ден. ед.; </w:t>
      </w:r>
    </w:p>
    <w:p>
      <w:pPr>
        <w:pStyle w:val="1"/>
        <w:ind w:firstLine="709"/>
        <w:rPr>
          <w:szCs w:val="28"/>
          <w:lang w:val="en-US"/>
        </w:rPr>
      </w:pPr>
      <w:r>
        <w:rPr>
          <w:szCs w:val="28"/>
        </w:rPr>
        <w:t>r - требуемая норма доходности, %.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>1. Рассчитаем величину купонного дохода по формуле:</w:t>
      </w:r>
    </w:p>
    <w:p>
      <w:pPr>
        <w:pStyle w:val="1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>С – номинал облигации</w:t>
      </w:r>
    </w:p>
    <w:p>
      <w:pPr>
        <w:pStyle w:val="1"/>
        <w:ind w:firstLine="709"/>
        <w:rPr>
          <w:szCs w:val="28"/>
        </w:rPr>
      </w:pPr>
      <w:r>
        <w:rPr>
          <w:szCs w:val="28"/>
        </w:rPr>
        <w:t>К – купонная ставка.</w:t>
      </w:r>
    </w:p>
    <w:p>
      <w:pPr>
        <w:pStyle w:val="1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=</w:t>
      </w:r>
      <w:r>
        <w:rPr>
          <w:szCs w:val="28"/>
          <w:lang w:val="en-US"/>
        </w:rPr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3,5 тыс. руб.</w:t>
      </w:r>
    </w:p>
    <w:p>
      <w:pPr>
        <w:pStyle w:val="1"/>
        <w:ind w:firstLine="709"/>
        <w:rPr/>
      </w:pPr>
      <w:r>
        <w:rPr>
          <w:szCs w:val="28"/>
        </w:rPr>
        <w:t>2. Рассчитаем текущую стоимость бессрочных облигаций</w:t>
      </w:r>
    </w:p>
    <w:p>
      <w:pPr>
        <w:pStyle w:val="1"/>
        <w:ind w:firstLine="709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szCs w:val="28"/>
        </w:rPr>
        <w:t>PV обл=13,5/12 = 1,125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читайте текущую стоимость акции, используя данные таблицы для своего вариант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852"/>
      </w:tblGrid>
      <w:tr>
        <w:trPr>
          <w:trHeight w:val="56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9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еличина последнего выплаченного дивиденда, руб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емп прироста дивидендов, 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норма доходности, %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Рассчитаем текущую стоимость акций по формуле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P</w:t>
      </w:r>
      <w:r>
        <w:rPr>
          <w:rStyle w:val="StrongEmphasis"/>
          <w:b w:val="false"/>
          <w:color w:val="333333"/>
          <w:sz w:val="28"/>
          <w:szCs w:val="28"/>
        </w:rPr>
        <w:t xml:space="preserve"> = 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D</w:t>
      </w:r>
      <w:r>
        <w:rPr>
          <w:rStyle w:val="StrongEmphasis"/>
          <w:b w:val="false"/>
          <w:color w:val="333333"/>
          <w:sz w:val="28"/>
          <w:szCs w:val="28"/>
        </w:rPr>
        <w:t>/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где 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D</w:t>
      </w:r>
      <w:r>
        <w:rPr>
          <w:rStyle w:val="StrongEmphasis"/>
          <w:b w:val="false"/>
          <w:color w:val="333333"/>
          <w:sz w:val="28"/>
          <w:szCs w:val="28"/>
        </w:rPr>
        <w:t xml:space="preserve"> – гарантированная величина дивиденда по а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en-US"/>
        </w:rPr>
        <w:t>i</w:t>
      </w:r>
      <w:r>
        <w:rPr>
          <w:rStyle w:val="StrongEmphasis"/>
          <w:b w:val="false"/>
          <w:color w:val="333333"/>
          <w:sz w:val="28"/>
          <w:szCs w:val="28"/>
        </w:rPr>
        <w:t xml:space="preserve"> – рыночная норма доходност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2. Рассчитаем величину дивиденда по формул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333333"/>
          <w:szCs w:val="28"/>
          <w:vertAlign w:val="subscript"/>
          <w:lang w:val="en-US"/>
        </w:rPr>
      </w:pPr>
      <w:r>
        <w:rPr>
          <w:rStyle w:val="StrongEmphasis"/>
          <w:b w:val="false"/>
          <w:color w:val="333333"/>
          <w:sz w:val="28"/>
          <w:szCs w:val="28"/>
          <w:lang w:val="en-US"/>
        </w:rPr>
        <w:t>D = D</w:t>
      </w:r>
      <w:r>
        <w:rPr>
          <w:rStyle w:val="StrongEmphasis"/>
          <w:b w:val="false"/>
          <w:color w:val="333333"/>
          <w:szCs w:val="28"/>
          <w:vertAlign w:val="subscript"/>
          <w:lang w:val="en-US"/>
        </w:rPr>
        <w:t>1</w:t>
      </w:r>
      <w:r>
        <w:rPr>
          <w:rStyle w:val="StrongEmphasis"/>
          <w:b w:val="false"/>
          <w:color w:val="333333"/>
          <w:szCs w:val="28"/>
          <w:vertAlign w:val="subscript"/>
          <w:lang w:val="en-US"/>
        </w:rPr>
        <w:drawing>
          <wp:inline distT="0" distB="0" distL="0" distR="0">
            <wp:extent cx="254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где </w:t>
      </w:r>
      <w:r>
        <w:rPr>
          <w:rStyle w:val="StrongEmphasis"/>
          <w:b w:val="false"/>
          <w:color w:val="333333"/>
          <w:sz w:val="28"/>
          <w:szCs w:val="28"/>
          <w:lang w:val="en-US"/>
        </w:rPr>
        <w:t>D</w:t>
      </w:r>
      <w:r>
        <w:rPr>
          <w:rStyle w:val="StrongEmphasis"/>
          <w:b w:val="false"/>
          <w:color w:val="333333"/>
          <w:szCs w:val="28"/>
          <w:vertAlign w:val="subscript"/>
        </w:rPr>
        <w:t>1</w:t>
      </w:r>
      <w:r>
        <w:rPr>
          <w:rStyle w:val="StrongEmphasis"/>
          <w:b w:val="false"/>
          <w:color w:val="333333"/>
          <w:szCs w:val="28"/>
        </w:rPr>
        <w:t xml:space="preserve"> – </w:t>
      </w:r>
      <w:r>
        <w:rPr>
          <w:rStyle w:val="StrongEmphasis"/>
          <w:b w:val="false"/>
          <w:color w:val="333333"/>
          <w:sz w:val="28"/>
          <w:szCs w:val="28"/>
        </w:rPr>
        <w:t>величина последнего выплаченного девиде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en-US"/>
        </w:rPr>
        <w:t>E</w:t>
      </w:r>
      <w:r>
        <w:rPr>
          <w:rStyle w:val="StrongEmphasis"/>
          <w:b w:val="false"/>
          <w:color w:val="333333"/>
          <w:sz w:val="28"/>
          <w:szCs w:val="28"/>
        </w:rPr>
        <w:t xml:space="preserve"> – темп прироста девиден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en-US"/>
        </w:rPr>
        <w:t>D</w:t>
      </w:r>
      <w:r>
        <w:rPr>
          <w:rStyle w:val="StrongEmphasis"/>
          <w:b w:val="false"/>
          <w:color w:val="333333"/>
          <w:sz w:val="28"/>
          <w:szCs w:val="28"/>
        </w:rPr>
        <w:t xml:space="preserve"> = </w:t>
      </w:r>
      <w:r>
        <w:rPr>
          <w:rStyle w:val="StrongEmphasis"/>
          <w:color w:val="333333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color w:val="333333"/>
          <w:sz w:val="28"/>
          <w:szCs w:val="28"/>
        </w:rPr>
        <w:t xml:space="preserve"> = 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en-US"/>
        </w:rPr>
        <w:t>P</w:t>
      </w:r>
      <w:r>
        <w:rPr>
          <w:rStyle w:val="StrongEmphasis"/>
          <w:b w:val="false"/>
          <w:color w:val="333333"/>
          <w:sz w:val="28"/>
          <w:szCs w:val="28"/>
        </w:rPr>
        <w:t xml:space="preserve"> = 58/12 =4,8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333333"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текущую цену купонной облигации, с выплатой доходов в течение периода обращения, используя данные таблицы для своего вариа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3420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Вариант №9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Номинал облигации, тыс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Купонная ставка,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Срок обращения,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Рыночная норма доходности,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color w:val="333333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кущая стоимость купонной облигации равна сумме текущей стоимости номинала, выплачиваемого в момент погашения, и текущей стоимости потока купонных выплат, производимых в конце каждого купонного периода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кущая стоимость номинала = </w:t>
      </w:r>
      <w:r>
        <w:rPr>
          <w:rStyle w:val="StrongEmphasis"/>
          <w:b w:val="false"/>
          <w:sz w:val="28"/>
          <w:szCs w:val="28"/>
          <w:lang w:val="en-US"/>
        </w:rPr>
        <w:t>N</w:t>
      </w:r>
      <w:r>
        <w:rPr>
          <w:rStyle w:val="StrongEmphasis"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кущая стоимость номинала = 70</w:t>
      </w:r>
      <w:r>
        <w:rPr>
          <w:rStyle w:val="StrongEmphasis"/>
          <w:b w:val="false"/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  <w:szCs w:val="28"/>
        </w:rPr>
        <w:t>0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кущая стоимость номинала =73,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екущая стоимость потока купонных выплат вычис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пределим современную (текущую) стоимость такого потока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drawing>
          <wp:inline distT="0" distB="0" distL="0" distR="0">
            <wp:extent cx="195262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де F - сумма погашения (как правило - номинал, т.е. F = N); k - годовая ставка купона; r - рыночная ставка (норма дисконта); n - срок облигации; N - номинал; m - число купонных выплат в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en-US"/>
        </w:rPr>
        <w:t>PV</w:t>
      </w:r>
      <w:r>
        <w:rPr>
          <w:rStyle w:val="StrongEmphasis"/>
          <w:b w:val="false"/>
          <w:sz w:val="28"/>
          <w:szCs w:val="28"/>
        </w:rPr>
        <w:t xml:space="preserve"> =</w:t>
      </w:r>
      <w:r>
        <w:rPr>
          <w:rStyle w:val="StrongEmphasis"/>
          <w:b w:val="false"/>
          <w:sz w:val="28"/>
          <w:szCs w:val="28"/>
          <w:lang w:val="en-US"/>
        </w:rPr>
        <w:drawing>
          <wp:inline distT="0" distB="0" distL="0" distR="0">
            <wp:extent cx="1295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  <w:szCs w:val="28"/>
        </w:rPr>
        <w:t xml:space="preserve"> = 73,5+1,44 = 74,9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твет: 74,94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оход коммерческого банка (КБ) и центрального банка (ЦБ) при учете векселей, используя данные таблицы для свое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060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9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 векселя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щения,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учета в КБ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число дней до погаш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ст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учета в ЦБ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число дней до погаше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ст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оход по банковским векселям может выплачиваться или в виде процентов, или в виде дисконта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умма процентов исчисляется на основании годовой процентной ставки и периода обращения векселя: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iB * t * PН , где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IB = 360 (365)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IB - доход, исчисленный по формуле обыкновенных (при временной базе 360 дней) или точных (при временной базе 365 дней) процентов;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iB - годовая процентная ставка;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t - число дней обращения векселя;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PH - номинал векселя;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60 (365) – число дней, принимаемых за временную базу при исчислении соответственно обыкновенных или точных процентов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Д = </w:t>
      </w:r>
      <w:r>
        <w:rPr>
          <w:rStyle w:val="StrongEmphasis"/>
          <w:b w:val="false"/>
          <w:color w:val="333333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color w:val="333333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Д =</w:t>
      </w:r>
      <w:r>
        <w:rPr>
          <w:rStyle w:val="StrongEmphasis"/>
          <w:b w:val="false"/>
          <w:color w:val="333333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color w:val="333333"/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Назначение вторичного рынка ценных бумаг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ение эмитентом необходимых инвестиционных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) поддерживать доверие инвесторов к рынку как инструменту вложения временно свободных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02020"/>
          <w:sz w:val="28"/>
          <w:szCs w:val="18"/>
        </w:rPr>
        <w:t>Вторичный рынок ценных бумаг имеет чрезвычайно важное значение для развития экономики любой страны. Именно он обеспечивает свободный перетек финансовых средств между хозяйствующими единицами. Эти бумаги фактически представляют резервный капитал фирмы и при недостатке финансовых средств она может продать часть ценных бумаг, которые имеются в ее активе, на вторичном рынке.</w:t>
      </w:r>
    </w:p>
    <w:p>
      <w:pPr>
        <w:pStyle w:val="Normal"/>
        <w:spacing w:lineRule="auto" w:line="360"/>
        <w:ind w:firstLine="709"/>
        <w:jc w:val="both"/>
        <w:rPr>
          <w:color w:val="202020"/>
          <w:sz w:val="28"/>
          <w:szCs w:val="18"/>
        </w:rPr>
      </w:pPr>
      <w:r>
        <w:rPr>
          <w:color w:val="202020"/>
          <w:sz w:val="28"/>
          <w:szCs w:val="18"/>
        </w:rPr>
        <w:t>Перепродажа ценных бумаг на вторичном рынке не изменяет общий капитал хозяйственных субъектов, так как бумаги просто переходят от одного держателя к другому. Капитал - заемный или собственный - возрастает, когда фирмы осуществляют новые выпуски ценных бумаг. Таким образом, первичный рынок способствует росту капитала и рациональному распределению источников нового финансирования, а вторичный - обеспечивает гибкость и быстрому перемещению финансовых средств, существенно облегчая структурную реорганизацию экономики.</w:t>
      </w:r>
    </w:p>
    <w:p>
      <w:pPr>
        <w:pStyle w:val="Normal"/>
        <w:spacing w:lineRule="auto" w:line="360"/>
        <w:ind w:firstLine="709"/>
        <w:jc w:val="both"/>
        <w:rPr>
          <w:rFonts w:ascii="Times-Roman" w:hAnsi="Times-Roman" w:cs="Times-Roman"/>
          <w:sz w:val="28"/>
          <w:szCs w:val="20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Тип ценных бумаг, в основе которых лежат имущественные права на какой-либо акт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ич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од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миссион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нные бумаги – это ценные бумаги, в основе которых лежат имущественные права на какой-либо актив, как правило на товар, имущество, различного рода ресурсы, деньги, капита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нные бумаги, подразделяют на две подгруппы: первичные и вторичные ценные бумаг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ценные бумаги основаны на активах, в число которых не входят сами ценные бумаги. Это, например, акции, облигации, векселя, закладны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ые ценные бумаги - это ценные бумаги, выпускаемые на основе первичных ценных бумаг; это ценные бумаги на сами ценные бумаги: варранты на ценные бумаги, депозитарные расписк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ценная бумага - это бездокументарная форма выражения имущественного права (обязательства), возникающего в связи с изменением цены лежащего в основе данной ценной бумаги биржевого актива. Если несколько упростить это определение и сделать его менее строгим, то можно было бы сказать, что производная ценная бумага – это ценная бумага на какой-либо ценовой актив: на цены товаров (обычно, биржевых товаров: зерна, мяса, нефти, золота и т.п.); на цены основных ценных бумаг (обычно, на индексы акций, на облигации); на цены кредитного рынка (процентные ставки); на цены валютного рынка (валютные курсы) и т.п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ным ценным бумагам относятся: фьючерсные контракты (товарные, валютные, процентные, индексные и др.) и свободнообращающиеся опционы. Под видом ценных бумаг будем понимать такую их совокупность, для которой все признаки, присущие ценным бумагам, являются общими, одинаковы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АО может самостоятельно вести и хранить реестр акционеров, если число акционер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500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1000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10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10000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100000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 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О с числом акционеров более 50 обязано передать ведение реестра регистратору, то общество с меньшим числом акционеров вправе вести реестр самостоятельно или опять таки передать его специальному регистра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, число акционеров в котором менее 50, для самостоятельного ведения реестра акционеров должно иметь в штате сотрудника с аттестатом ФКЦБ России на право осуществления регистраторской деятельности, приобрести сертифицированный программный продукт, разработать собственные правила ведения ре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Аваль – э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даточная надпис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учительство об оплате 3-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ельный лист для индосса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гласие оплаты плательщ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 (фр. aval) — поручительство по векселю или чеку; допускается для любого лица, кроме 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 Виды профессиональной деятельности на рынке ценных бумаг, которые может осуществлять управляющая компания инвестицион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лерску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верительное управление имуществом инвестиционн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верительное управление имуществом негосударственного пенсионного фонд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депозитар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евые инвестиционные фонды, вошедшие в российскую экономику в 1996 г., в настоящее время в соответствии с Федеральным законом № 156-ФЗ «Об инвестиционных фондах» представляют собой обособленный имущественный комплекс, состоящий из имущества, переданного в доверительное управление управляющей компании учредителем (учредителями) доверительного управления с условием объединения этого имущества с имуществом иных учредителей доверительного управления, и из имущества, полученного в процессе такого управления, доля в праве собственности на которое удостоверяется ценной бумагой, выдаваемой управляющей компанией. Паевой инвестиционный фонд не может быть юридическим лиц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«О рынке ценных бумаг» от 22 апреля 1996 года №39-ФЗ// СПС Гарант. – 2007.- №1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Временное положение о требованиях, предъявляемых к организаторам торговли на рынке ценных бумаг. Утверждено постановлением ФКЦБ от 19 декабря 1996 года № 23// СПС Гарант.- 2007.-№1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</w:rPr>
        <w:t>3. Положение о лицензировании различных видов профессиональной деятельности на рынке ценных бумаг РФ. Утверждено постановлением ФКЦБ от 23 ноября 1998 года № 50// СПС Гарант.- 2007.- №15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4.Алексеев М. Ю. Рынок ценных бумаг / М. Ю. Алекссев– М.: Финансы и статистика, 2004.- 491с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 Килячков А. Р., Чалдаева А. В. Профессиональная деятельность на рынке ценных бумаг// Финансы и бизнес. – 1997. - № 2.- с. 45- 51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</w:t>
      </w:r>
      <w:r>
        <w:rPr>
          <w:sz w:val="28"/>
          <w:szCs w:val="28"/>
        </w:rPr>
        <w:t xml:space="preserve"> Маренков Н. Л. Ценные бумаги. / Н. Л. Маренков.– Ростов –н/Д: «Феникс», 2003.- 608с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7.Рынок ценных бумаг/ под. ред. А. И. Басова, В. А. Галанова.- М.: Финансы и статистика, 2002.- 467с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Семенкова Е. В. Операции с ценными бумагами/ Е. В. Семенкова – М.: Перспектива; ИНФРА-М, 2007. – 511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9.Фельдман А. А. Российский рынок ценных бумаг/ А. А. Фельдман – М.: Атлантика – Пресс, 2004.- 455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0. Фельдман А. А. </w:t>
      </w:r>
      <w:r>
        <w:rPr>
          <w:sz w:val="28"/>
          <w:szCs w:val="28"/>
        </w:rPr>
        <w:t>Производные финансовые и товарные институты. Свопы и защита от кредитных рисков/ А. А. Фельдман.- М.: Полка букиниста, 2008.- 345с.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-Roman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11">
    <w:name w:val="Стиль1 Знак1"/>
    <w:qFormat/>
    <w:rPr>
      <w:rFonts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ind w:firstLine="907"/>
      <w:jc w:val="both"/>
    </w:pPr>
    <w:rPr>
      <w:sz w:val="20"/>
      <w:szCs w:val="20"/>
    </w:rPr>
  </w:style>
  <w:style w:type="paragraph" w:styleId="1">
    <w:name w:val="Стиль1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23:00Z</dcterms:created>
  <dc:creator>molodyh</dc:creator>
  <dc:description/>
  <cp:keywords/>
  <dc:language>en-US</dc:language>
  <cp:lastModifiedBy>SYSTEM</cp:lastModifiedBy>
  <dcterms:modified xsi:type="dcterms:W3CDTF">2011-09-13T01:23:00Z</dcterms:modified>
  <cp:revision>2</cp:revision>
  <dc:subject/>
  <dc:title/>
</cp:coreProperties>
</file>