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ИНИСТЕРСТВО ОБРАЗОВАНИЯ И НАУКИ УКРАИНЫ</w:t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ОРОЖСКИЙ НАЦИОНАЛЬНЫЙ ТЕХНИЧЕСКИЙ УНИВЕРСИТЕТ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федра: «Финансы и банковское дело»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НАЯ РАБОТА</w:t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дисциплине:</w:t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ждународные валютно-финансовые отношения</w:t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му:</w:t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Специальные (свободные) экономические зоны. Оффшорные зоны»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567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полнил: ст.гр. ФЭУз-113 </w:t>
      </w:r>
    </w:p>
    <w:p>
      <w:pPr>
        <w:pStyle w:val="Style13"/>
        <w:spacing w:lineRule="auto" w:line="360" w:before="0" w:after="0"/>
        <w:ind w:firstLine="567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редниченко Ю.О.</w:t>
      </w:r>
    </w:p>
    <w:p>
      <w:pPr>
        <w:pStyle w:val="Style13"/>
        <w:spacing w:lineRule="auto" w:line="360" w:before="0" w:after="0"/>
        <w:ind w:firstLine="567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567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рил:</w:t>
      </w:r>
    </w:p>
    <w:p>
      <w:pPr>
        <w:pStyle w:val="Style13"/>
        <w:spacing w:lineRule="auto" w:line="360" w:before="0" w:after="0"/>
        <w:ind w:firstLine="567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Шарова Светлана Васильевна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орожье, 2009</w:t>
      </w:r>
      <w:r>
        <w:br w:type="page"/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Специальные (свободные) экономические зоны.</w:t>
      </w:r>
    </w:p>
    <w:p>
      <w:pPr>
        <w:pStyle w:val="Style13"/>
        <w:spacing w:lineRule="auto" w:line="360" w:before="0" w:after="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1.1. Специальные (свободные) экономические зоны и территории приоритетного развития как путь к привлечению иностранных инвестиций и стимулирования развития производства</w:t>
      </w:r>
    </w:p>
    <w:p>
      <w:pPr>
        <w:pStyle w:val="Style13"/>
        <w:spacing w:lineRule="auto" w:line="360" w:before="0" w:after="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1.2. Особенности порядка осуществления анализа и оценки целесообразности внедрения представленных СПД инвестиционных проектов в СЭЗ и на ТПР</w:t>
      </w:r>
    </w:p>
    <w:p>
      <w:pPr>
        <w:pStyle w:val="Style13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Оффшорные зоны</w:t>
      </w:r>
    </w:p>
    <w:p>
      <w:pPr>
        <w:pStyle w:val="Style13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Классификации оффшорных зон</w:t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Сравнительные характеристики оффшорных зон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Специальные (свободные) экономические зоны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1. Специальные (свободные) экономические зоны и территории приоритетного развития как путь к привлечению иностранных инвестиций и стимулирования развития производства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современном этапе развития экономики Украины потребность в привлечении иностранных инвестиций обусловлена рядом причин, в частности зарубежные инвестиции пополняют ограниченные внутренние сбережения и обеспечивают финансирование на микроуровне (предприятие), мезоуровне (область) и макроуровне (национальное хозяйство вообще). Привлечение иностранных инвестиций является необходимым условием выхода Украины из экономического кризиса. Они используются для финансирования дефицита текущего счета платежного баланса, характерного для переходной экономики. Во-первых, это обусловлено необходимостью импорта капитального оснащения для модернизации и реструктуризации экономики, которая будет оказывать содействие будущему экономическому росту и развитию. Во-вторых, иностранные инвестиции обеспечивают обмен производственным опытом, и, в-третьих, облегчают доступ к внешним рынкам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свидетельствует опыт, основной объем инвестиций поступает в регионы с относительно развитой инфраструктурой, где местные власти обеспечивают активную поддержку зарубежным инвесторам в форме консультаций, распространения информации, поиска партнеров, разработки и реализации инвестиционных проект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оздание в Украине экономики нового качества, расширение прав хозяйственных субъектов и регионов в осуществлении собственной экономической политики (исходя из общего соответствия государственной стратегии развития) дает возможности для стимулирования экономической активности на региональном уровне, в частности путем создания особых территориально-хозяйственных формирований — специальных (свободных) экономических зон (</w:t>
      </w:r>
      <w:r>
        <w:rPr>
          <w:bCs/>
          <w:iCs/>
          <w:sz w:val="28"/>
          <w:szCs w:val="28"/>
        </w:rPr>
        <w:t>СЭЗ</w:t>
      </w:r>
      <w:r>
        <w:rPr>
          <w:iCs/>
          <w:sz w:val="28"/>
          <w:szCs w:val="28"/>
        </w:rPr>
        <w:t>) или территорий приоритетного развития (</w:t>
      </w:r>
      <w:r>
        <w:rPr>
          <w:bCs/>
          <w:iCs/>
          <w:sz w:val="28"/>
          <w:szCs w:val="28"/>
        </w:rPr>
        <w:t>ТПР</w:t>
      </w:r>
      <w:r>
        <w:rPr>
          <w:iCs/>
          <w:sz w:val="28"/>
          <w:szCs w:val="28"/>
        </w:rPr>
        <w:t>)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ециальная (свободная) экономическая зона представляет собой часть территории Украины, на которой устанавливаются и действуют специальный правовой режим экономической деятельности и порядок применения и действия законодательства Украины [1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рритория приоритетного развития — это территория, на которой сложились неблагоприятные социально-экономические и экологические условия, неудовлетворительное состояние занятости населения и на которой вводится специальный режим инвестиционной деятельности для создания новых рабочих мест [1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ЭЗ и на ТПР возникают благоприятные таможенные условия и режим таможенного налогообложения: льготный режим и уровень налогообложения, специфические валютно-финансовые условия, банковско-кредитная система, система кредитования и страхования, условия отдельных видов платежей и система государственного инвестирования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 отличием СЭЗ от ТПР является то, что СЭЗ создается с конкретной четкой целью и на относительно небольшой, искусственно ограниченной территории, а ТПР создается на территориях в административных границах районов, городов или областей [1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ние СЭЗ и ТПР направлено на создание условий для экономического роста, развитие внешнеэкономической деятельности, привлечение инвестиций (в том числе иностранных), восстановление инновационных процессов, развитие национального производства и экспортного потенциала, обеспечение занятости населения, улучшение социально-экономической ситуации в регионах. При этом от создания СЭЗ можно ожидать: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ямой эффект в виде привлечения дополнительных иностранных инвестиций, увеличения налоговых поступлений, сохранения и модернизации существующих, создания новых рабочих мест, увеличения занятости населения и его доходов и т.п.;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редственный (косвенный) эффект как следствие активизации предпринимательской и внешнеэкономической деятельности, повышение эффективности хозяйствования, технологического влияния, содействие структурной перестройке хозяйства региона расположения СЭЗ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зависимости от хозяйственной направленности и экономико-правовых условий деятельности в Украине могут создаваться такие СЭЗ: внешнеторговые (экспортные, импортные, транзитные, порто-франко, свободные таможенные зоны, таможенные склады и т.п.), комплексно-производственные (экспортно или импортно ориентированые), научно-технические (в форме региональных инновационных центров, научно-производственных парков и локальных инновационных центров), туристическо-рекреационные, офшорные (банковско-страховые) и зоны приграничной торговли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и типами СЭЗ являютс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внешнеторговые</w:t>
      </w:r>
      <w:r>
        <w:rPr>
          <w:iCs/>
          <w:sz w:val="28"/>
          <w:szCs w:val="28"/>
        </w:rPr>
        <w:t xml:space="preserve"> зоны — часть территории государства, где товары иностранного происхождения могут храниться, покупаться и продаваться без уплаты таможенной пошлины и таможенных сборов или с ее отсрочкой. Создаются с целью активизации внешней торговли (импорт, экспорт, транзит) путем предоставления таможенных льгот, услуг по сохранению и перевалки грузов, предоставления в аренду складов, помещений для выставочной деятельности, а также услуг по доработке, сортировке, пакетированию товаров и т.п.. Формы их организации: свободные порты (порто-франко), свободные таможенные зоны (зоны франко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б) </w:t>
      </w:r>
      <w:r>
        <w:rPr>
          <w:bCs/>
          <w:iCs/>
          <w:sz w:val="28"/>
          <w:szCs w:val="28"/>
        </w:rPr>
        <w:t>комплексные</w:t>
      </w:r>
      <w:r>
        <w:rPr>
          <w:iCs/>
          <w:sz w:val="28"/>
          <w:szCs w:val="28"/>
        </w:rPr>
        <w:t xml:space="preserve"> производственные зоны — часть территории государства, на которой вводится специальный (льготный налоговый, валютно-финансовый, таможенный и т.п.) режим экономической деятельности с целью стимулирования предпринимательства, привлечения инвестиций в приоритетные области хозяйства, расширения внешнеэкономических связей, заимствования новых технологий, обеспечения занятости населения. Они могут иметь форму экспортных производственных зон, где развивается, прежде всего, экспортное производство (ориентированное на переработку собственного сырья и преимущественно сборочные операции), и импортоориентированных зон, главная функция которых — развитие импортозаменяющих производств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) </w:t>
      </w:r>
      <w:r>
        <w:rPr>
          <w:bCs/>
          <w:iCs/>
          <w:sz w:val="28"/>
          <w:szCs w:val="28"/>
        </w:rPr>
        <w:t>научно-технические</w:t>
      </w:r>
      <w:r>
        <w:rPr>
          <w:iCs/>
          <w:sz w:val="28"/>
          <w:szCs w:val="28"/>
        </w:rPr>
        <w:t xml:space="preserve"> зоны — свободные экономические зоны, специальный правовой режим которых ориентирован на развитие научного и производственного потенциала, достижение экономики нового качества путем стимулирования фундаментальных и прикладных исследований по дальнейшим внедрениям результатов научных разработок в форме рациональных инновационных центров-технополисов, районов интенсивного научного развития, высокотехнологических промышленных комплексов, научно-производственных парков (технологических, исследовательских, промышленных агропарков), а также локальных инновационных центров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г) </w:t>
      </w:r>
      <w:r>
        <w:rPr>
          <w:bCs/>
          <w:iCs/>
          <w:sz w:val="28"/>
          <w:szCs w:val="28"/>
        </w:rPr>
        <w:t>туристическо-рекреационные</w:t>
      </w:r>
      <w:r>
        <w:rPr>
          <w:iCs/>
          <w:sz w:val="28"/>
          <w:szCs w:val="28"/>
        </w:rPr>
        <w:t xml:space="preserve"> зоны — свободные экономические зоны, которые создаются в регионах со значительным природным, рекреационным и историко-культурным потенциалом с целью эффективного его использования и сохранения, а также активизации предпринимательской деятельности (в том числе с привлечением иностранных инвестиций в сфере рекреационно-туристического бизнеса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д) </w:t>
      </w:r>
      <w:r>
        <w:rPr>
          <w:bCs/>
          <w:iCs/>
          <w:sz w:val="28"/>
          <w:szCs w:val="28"/>
        </w:rPr>
        <w:t xml:space="preserve">банковско-страховые (офшорные) </w:t>
      </w:r>
      <w:r>
        <w:rPr>
          <w:iCs/>
          <w:sz w:val="28"/>
          <w:szCs w:val="28"/>
        </w:rPr>
        <w:t>зоны — это зоны, в которых вводится особенно благоприятный режим для осуществления банковских и страховых операций в иностранной валюте для обслуживания нерезидентов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фшорный статус банковско-страховых институтов СЭЗ означает обязательное соблюдение таких требований: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принятие участия в создании и финансировании деятельности резидентов Украины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служивание нерезидентов и осуществление их финансирования за счет внешних (нерезидентских) средств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ение прибыли из нерезидентских источников и т.п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Офшорными</w:t>
      </w:r>
      <w:r>
        <w:rPr>
          <w:iCs/>
          <w:sz w:val="28"/>
          <w:szCs w:val="28"/>
        </w:rPr>
        <w:t xml:space="preserve"> зонами могут быть также отдельные территории, которые имеют статус ВЭЗ и создают особые условия для регистрации предприятий различных форм собственности и областей экономики, которые согласно действующему законодательству являются нерезидентами Украины и не осуществляют на ее территории коммерческой деятельност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ж) зоны </w:t>
      </w:r>
      <w:r>
        <w:rPr>
          <w:bCs/>
          <w:iCs/>
          <w:sz w:val="28"/>
          <w:szCs w:val="28"/>
        </w:rPr>
        <w:t>приграничной торговли</w:t>
      </w:r>
      <w:r>
        <w:rPr>
          <w:iCs/>
          <w:sz w:val="28"/>
          <w:szCs w:val="28"/>
        </w:rPr>
        <w:t xml:space="preserve"> — часть территории государства на границах с соседними странами, где действует упрощенный порядок пересечения границы и торговл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) </w:t>
      </w:r>
      <w:r>
        <w:rPr>
          <w:bCs/>
          <w:iCs/>
          <w:sz w:val="28"/>
          <w:szCs w:val="28"/>
        </w:rPr>
        <w:t>точечные</w:t>
      </w:r>
      <w:r>
        <w:rPr>
          <w:iCs/>
          <w:sz w:val="28"/>
          <w:szCs w:val="28"/>
        </w:rPr>
        <w:t xml:space="preserve"> зоны — это предприятия, которым в целях содействия развитию производств предоставляется специальный режим деятельности, который отвечает режиму СЭЗ [2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оме определенных, в Украине могут создаваться СЭЗ других типов, а также комплексные СЭЗ, которые объединяют в себе черты и элементы зон различных типов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специализируются на выполнении конкретных функций (обслуживание, производство, посредничество и т.п.) и в определенной области хозяйства. Функциональная ориентация СЭЗ зависит от базовых условий ее создания (потенциал территории), конъюнктуры и основных тенденций развития мирового рынка и целевой направленности проекта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ью создания СЭЗ является привлечение иностранных инвестиций и содействие им, активизация совместно с иностранными инвесторами предпринимательской деятельности для наращивания экспорта товаров и услуг, поставок на внутренний рынок высококачественной продукции и услуг, привлечение и внедрение новых технологий, рыночных методов хозяйствования, развития инфраструктуры рынка, улучшение использования природных и трудовых ресурсов, ускорение социально-экономического развития Украины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тус и территория СЭЗ, а также срок, на который они создаются, определяются Верховной Радой Украины путем принятия отдельного закона для каждой СЭЗ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территории СЭЗ действует законодательство Украины с учетом особенностей, предусмотренных Законом Украины “Об общих принципах создания и функционирования специальных (свободных) экономических зон” (далее - Закон) или законом о создании конкретной СЭЗ, который не может противоречить вышеупомянутому Закону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ами управления СЭЗ независимо от их типа являются: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местные советы народных депутатов и местные государственные администрации в границах своих полномочий;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орган хозяйственного развития и управления СЭЗ, который создается с участием субъектов экономической деятельности Украины и иностранных субъектов такой деятельности. Функции этого органа могут быть возложены на одного из субъектов экономической деятельности СЭЗ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регулирование деятельности СЭЗ осуществляют органы государственной исполнительной власти Украины, в компетенцию которых входит контроль за соблюдением требований законодательства Украины на территории, где созданы СЭЗ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се объекты и субъекты экономической деятельности СЭЗ распространяется система государственных гарантий защиты инвестиций, предусмотренная законодательством Украины об инвестиционной деятельности и иностранных инвестициях. Государство гарантирует субъектам хозяйственной деятельности СЭЗ право на вывоз доходов и капитала, инвестированного в СЭЗ, за границы СЭЗ и Украины [3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изменения законодательства Украины по вопросам налогообложения, инвестиционной деятельности и таможенного регулирования к субъектам СЭЗ и ТПР на протяжении периода функционирования СЭЗ или ТПР применяются особенности, предусмотренные Законом, на день их регистрации как субъектов СЭЗ или начала реализации инвестиционного проекта на ТПР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ЭЗ создаются благоприятные таможенные условия и режим таможенного налогообложения: льготный режим и уровень налогообложения, специфические валютно-финансовые условия, банковско-кредитная система, система кредитования и страхования, условия отдельных видов платежей и система государственного инвестирования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Типичными для большинства СЭЗ и ТПР являются налоговые и таможенные льготы относительно: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ввозной таможенной пошлины</w:t>
      </w:r>
      <w:r>
        <w:rPr>
          <w:iCs/>
          <w:sz w:val="28"/>
          <w:szCs w:val="28"/>
        </w:rPr>
        <w:t xml:space="preserve"> — освобождается на пять лет ввоза сырья, материалов, оборудования, необходимых для реализации инвестиционных проектов;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налога на добавленную стоимость</w:t>
      </w:r>
      <w:r>
        <w:rPr>
          <w:iCs/>
          <w:sz w:val="28"/>
          <w:szCs w:val="28"/>
        </w:rPr>
        <w:t xml:space="preserve"> — освобождается на пять лет ввоза сырья, материалов, оборудования, необходимых для реализации инвестиционных проектов;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налога на прибыль</w:t>
      </w:r>
      <w:r>
        <w:rPr>
          <w:iCs/>
          <w:sz w:val="28"/>
          <w:szCs w:val="28"/>
        </w:rPr>
        <w:t xml:space="preserve"> — устанавливается ставка 20% на весь срок реализации инвестиционного проекта или предусмотрено освобождение от этого налога в первые три года с даты получения первой прибыли и обложение налогом на прибыль в размере 50% от действующей ставки в следующие три года, после чего используется обычная ставк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сбора в фонд занятости</w:t>
      </w:r>
      <w:r>
        <w:rPr>
          <w:iCs/>
          <w:sz w:val="28"/>
          <w:szCs w:val="28"/>
        </w:rPr>
        <w:t>— в некоторых СЭЗ и ТПР предусмотрено освобождение от уплаты этого сбора на пять лет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платы за землю</w:t>
      </w:r>
      <w:r>
        <w:rPr>
          <w:iCs/>
          <w:sz w:val="28"/>
          <w:szCs w:val="28"/>
        </w:rPr>
        <w:t xml:space="preserve"> — в некоторых СЭЗ и ТПР предусмотрено освобождение на срок освоения земельного участка, но не более трех лет или не более пяти лет; в некоторых такое освобождение не предусмотрено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акцизного сбора</w:t>
      </w:r>
      <w:r>
        <w:rPr>
          <w:iCs/>
          <w:sz w:val="28"/>
          <w:szCs w:val="28"/>
        </w:rPr>
        <w:t xml:space="preserve"> — в большинстве СЭЗ предусмотрено освобождение от этого сбора в случае экспорта, в ТПР такой льготы нет [4, 5, 6, 7]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о состоянию на 01.01.2009 г. на территории Украины фактически действуют семь СЭЗ и семь ТПР, а именно: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“Сиваш”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“Закарпатье”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“Славутич”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“Курортополис Трускавец”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“Яворов”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“Азов”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ЭЗ “Донецк”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ПР в АР Крым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ПР в Волынской области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ПР в Донецкой области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ПР в Житомирской области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ПР в Закарпатской области; 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ПР в Луганской области;</w:t>
      </w:r>
    </w:p>
    <w:p>
      <w:pPr>
        <w:pStyle w:val="Style13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ПР в г. Харькове [2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ТПР и в СЭЗ, которые уже фактически начали работу, зарегистрированы 283 субъекта предпринимательской деятельности, которые зарегистрировались в установленном порядке для реализации 313 инвестиционных проектов. При этом первое место по количеству зарегистрированных субъектов занимает ТПР в Донецкой области (29% от общего количества зарегистрированных в СЭЗ и ТПР), второе место — ТПР в Закарпатской области (17%), третье — СЭЗ “Яворов” (15%)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ое распределение по количеству зарегистрированных инвестиционных проектов — аналогичное. То есть первое место по количеству зарегистрированных инвестиционных проектов занимает ТПР в Донецкой области (34% от общего количества зарегистрированных в СЭЗ и ТПР), второе место — ТПР в Закарпатской области (16%), третье — СЭЗ “Яворов” (13%)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ным анализом поступлений и использования инвестиций по зарегистрированным инвестиционным проектам установлено, что этими проектами предусматривается получение инвестиций субъектами СЭЗ и ТПР на общую сумму 1344,8 млн. долл. США, в том числе от нерезидентов — 434,3 млн. долл. США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ение инвестиций предусматривается в виде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ств — 894,6 млн. долл. СШ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альных ценностей — 441,6 млн. долл. СШ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материальных активов — 8,6 млн. долл. США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ом числе от нерезидентов получение инвестиций предусматривается в виде: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ств — 205,4 млн. долл. США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альных ценностей — 226,8 млн. долл. США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материальных активов — 2,1 млн. долл. США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ктически получено с начала реализации инвестиционных проектов инвестиций на общую сумму 416,5 млн. долл. США (в том числе от нерезидентов — 207,9 млн. долл. США) или 31% от заявленных в инвестиционных проектах (по иностранным инвестициям — 47,9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Общий объем фактически полученных инвестиций на протяжении 2008 года по утвержденным инвестиционным проектам составлял 1174,1 млн. грн., в том числе в виде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ственных средств предприятия — 29,6%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едитов банковских учреждений — 4,1%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ругих денежных взносов — 20,4%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альных ценностей — 43,3%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материальных активов — 0,5%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ругие виды — 2,1%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большая часть фактически полученных инвестиций приходится на ТПР в Донецкой области — 69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Общая сумма предоставленных льгот предприятиям, которые реализуют инвестиционные проекты в СЭЗ и на ТПР, за 2008 год относительно налога на доход за счет уменьшения ставок налогообложения или освобождения от налогообложения прибыли составляла 98,0 млн. грн. [2]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щательным анализом технологий внесения инвестиций в СЭЗ и ТПР выявлено, что в случае самоинвестирования на действующих предприятиях есть примеры, которые свидетельствуют об отрицательных тенденциях в уплате налогов, связанные с внедрением льготных режимов налогообложения инвестиционной деятельности. А именно: уменьшается объект налогообложения на той части действующего предприятия, которое не принимает участия во внедрении инвестиционного проекта. На такие тенденции следует обратить особое внимание с целью избежания искусственного перевода действующих рентабельных мощностей в специальный режим налогообложения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едует исходить прежде всего из того, что в СЭЗ и ТПР от внедрения инвестиционных проектов можно ожидать реальное, то есть дополнительное увеличение объемов реализации продукции, а не создания новых схем уклонения от налогообложения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которые аспекты налогообложения СПД, которые реализуют утвержденные в установленном порядке инвестиционные проекты в условиях СЭЗ или на ТПР, относительно которых, чаще всего, возникают вопросы: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1. Определение даты, с которой субъект СЭЗ получает право на использование льготы относительно налога на прибыль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онами о создании СЭЗ и ТПР предусмотрено предоставление льготы относительно налога на прибыль с налогового периода, в котором получена первая прибыль от реализации инвестиционного проекта. Тем не менее при этом должны быть соблюдены определенные условия внесения инвестиций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онами Украины о СЭЗ и ТПР предусмотрено, что в случае, если на протяжении отчетного (налогового) периода происходит частичное или полное отчуждение инвестиции, СПД, который получил инвестицию, обязаны уплатить в полном объеме налог на прибыль, полученную в таком отчетном (налоговом) периоде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льгота относительно налога на прибыль может предоставляться в случае, когда в распоряжении СПД в отчетном (налоговом периоде) остается полученная для реализации инвестиционного проекта инвестиция в размере не менее чем установлено законодательством для соответствующего вида деятельности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уются такие налоговые периоды: отчетный (налоговый) год — период, который начинается 1 января текущего года и заканчивается 31 декабря текущего года, и отчетный (налоговый) квартал [6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итывая изложенное, в случае если согласно договору (контракту) с органом местного самоуправления и инвестиционному проекту предусматривается внесение инвестиций на протяжении периода, превышающего отчетный (налоговый) год, то льгота относительно налога на прибыль может предоставляться при условии фактического получения инвестиции в размерах не менее чем предусмотрены законодательством для соответствующего вида деятельности и при ее неотчуждении СПД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согласно договору (контракту) с органом местного самоуправления и инвестиционному проекту предусматривается внесение инвестиций на протяжении периода, не превышающего отчетный (налоговый) год, то льгота относительно налога на прибыль может предоставляться после получения первой части инвестиции, но с обязательным соблюдением графика внесения инвестиции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этом такая инвестиция должна поступать после получения свидетельства субъекта СЭЗ (свидетельства об одобрении инвестиционного проекта) непосредственно для реализации этого инвестиционного проекта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2. Применение гарантий сохранения льготного режима налогообложения в случае исключения вида экономической деятельности из числа приоритетных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на ТПР или в СЭЗ зарегистрирован инвестиционный проект в приоритетном виде экономической деятельности, а в дальнейшем такой вид экономической деятельности был исключен из перечня приоритетных, то субъект СЭЗ или ТПР имеет право продолжать реализацию одобренного инвестиционного проекта и получать льготы, предусмотренные законодательством Украины, которое действовало на дату регистрации субъекта СЭЗ или получения свидетельства об одобрении инвестиционного проекта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3. Определение даты фактического поступления инвестиций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получения инвестиций в виде материальных ценностей датой фактического получения инвестиций следует считать дату оприходования таких ценностей на баланс получателя инвестиций, а в случае получения инвестиций в виде денежных средств — дату зачисления средств на расчетный счет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источником инвестиций согласно инвестиционному проекту являются материальные ценности, которые уже находятся на складе предприятия, то факт внесения инвестиций определяется по дате списания таких ценностей в производство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4. Требования к новообразованным предприятиям с целью получения налоговых льгот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нормативными актами предусмотрены льготы для новообразованных предприятий, то с целью предоставления налоговых льгот новообразованным считается предприятие, созданное с целью реализации инвестиционного проекта на ТПР или в СЭЗ. При этом в дальнейшем такому предприятию не запрещается заниматься деятельностью, не связанной с реализацией инвестиционного проекта, но в этом случае оно может вести отдельный налоговый учет и такая деятельность будет подлежать обложению налогом на прибыль на общих основаниях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5. Виды инвестиций в СЭЗ и ТПР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вестициями являются все виды имущественных и интеллектуальных ценностей, которые вкладываются в объекты предпринимательской и других видов деятельности, в результате которой создается прибыль (доход) или достигается социальный эффект. Такими ценностями могут быть: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ства, целевые банковские вклады, паи, акции и прочие ценные бумаг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вижимое и недвижимое имущество (дома, сооружения, оборудование и прочие материальные ценности)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мущественные права, которые исходят из авторского права, опыт и прочие интеллектуальные ценност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окупность технических, технологических, коммерческих и других знаний, оформленных в виде технической документации, навыков и производственного опыта, необходимого для организации того или иного вида производства, но не запатентованных (“ноу-хау”)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а пользования землей, водой, ресурсами, домами, сооружениями, оснащением, а также другие имущественные права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ругие ценности [8]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вестиции в воспроизведение основных фондов и на прирост материально-производственных запасов осуществляются в форме капитальных вложений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инвестициями не могут считаться земля, а также затраты инвестора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рмативными актами, которые регулируют функционирование СЭЗ и ТПР, предусмотрено невключение в состав валовых доходов инвестиций в виде средств, материальных и нематериальных ценност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То есть, поскольку термин “ценные бумаги” отделен от других терминов, то стоимость ценных бумаг, которые инвестируются, подлежит включению в состав валового дохода согласно вышеупомянутым нормам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6. Учет бюджетных кредитов и бюджетных инвестиционных ассигнований с целью получения налоговых льгот согласно законодательству о СЭЗ и ТПР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вестиционная деятельность может осуществляться за счет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ственных финансовых ресурсов инвестора (доход, амортизационные отчисления, возмещение убытков от аварий, стихийного бедствия, денежные накопления и сбережения граждан, юридических лиц и т.п.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судных финансовых средств инвестора (облигационные займы, банковские и бюджетные кредиты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леченных финансовых средств инвестора (средства, полученные от продажи акций, паевые и прочие взносы граждан и юридических лиц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юджетных инвестиционных ассигнований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зоплатных и благотворительных взносов, пожертвований организаций, предприятий и граждан [8]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Таким образом, инвестирование может осуществляться за счет прибыли</w:t>
      </w:r>
      <w:r>
        <w:rPr>
          <w:bCs/>
          <w:iCs/>
          <w:sz w:val="28"/>
          <w:szCs w:val="28"/>
        </w:rPr>
        <w:t>, которая была распределена на целые инвестирования</w:t>
      </w:r>
      <w:r>
        <w:rPr>
          <w:iCs/>
          <w:sz w:val="28"/>
          <w:szCs w:val="28"/>
        </w:rPr>
        <w:t>, за счет амортизационных отчислений, банковских кредитов, облигационных займов, средств, полученных от продажи акций, паевых и других взносов граждан и юридических лиц, а также безоплатных и благотворительных взносов, пожертвований организаций, предприятий и граждан. При этом бюджетные кредиты и бюджетные инвестиционные ассигнования не учитываются с целью предоставления налоговых льгот согласно законодательству о СЭЗ и ТПР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7. Применение льготы относительно налогообложения прибыли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СПД реализует одобренный в установленном порядке инвестиционный проект и осуществляет деятельность, не связанную с его реализацией, то льготы, предусмотренные действующим законодательством, применяются исключительно к деятельности по реализации инвестиционного проекта (по которой может вестись отдельный налоговый учет), а другая деятельность подлежит налогообложению на общих основаниях. При этом СПД, который реализует одобренный в установленном порядке инвестиционный проект, должен иметь отдельный банковский счет для осуществления расчетов, связанных с реализацией этого проекта, а также вести отдельный налоговый учет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8. Применение льготы относительно НДС и ввозной таможенной пошлины в случае ввоза на территорию СЭЗ или ТПР транспортных средств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ввоза на территорию СЭЗ или ТПР транспортных средств для реализации инвестиционного проекта эти средства не считаются оборудованием и оснащением и к такой операции не применяются льготы относительно НДС и ввозной таможенной пошлины. Письмо Минэкономики Украины от 06.03.2001 г. № 22-21/799-10 относительно этого вопроса было согласовано Кабинетом Министров Украины и доведено до ведома органов исполнительной власти письмом от 26.03.2001 г. № 1594/97 для руководства в работе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spacing w:lineRule="auto" w:line="360"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2. Особенности порядка осуществления анализа и оценки целесообразности внедрения представленных СПД инвестиционных проектов в СЭЗ и на ТПР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кольку реализация всех инвестиционных проектов предусматривает предоставление льгот в налогообложении, то перед рассмотрением и утверждением этих проектов органом хозяйственного развития и управления СЭЗ их обязательно должны рассматривать органы налоговой службы. По результатам детального рассмотрения инвестиционного проекта готовится налоговый вывод, который направляется в орган хозяйственного развития и управления СЭЗ, основывается на налоговой отчетности действующих предприятий и детальном инвестиционном проекте и содержит такую информацию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колько проект обеспечивает достижение основной цели создания СЭЗ или ТПР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чает или нет заявленный в инвестиционном проекте вид экономической деятельности приоритетным видам, утвержденным для этой СЭЗ или ТПР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 инвестиции и ее классификация, объем инвестиции, кто выступает инвестором; если инвестиция в виде товарного или финансового кредита, то порядок и сроки возвращения такого кредита с учетом возможного отчуждения инвестиции и потери права на льготу относительно налога на прибыль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ется для реализации этого проекта новое предприятие или этот проект будет реализовываться на действующем предприятии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жидаемый период получения первого дохода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ие льготы будут предоставляться в период реализации этого проекта по видам налогов и их сумма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ими налоговыми поступлениями будут перекрываться потери от предоставления льгот (например, увеличение поступлений подоходного налога с граждан за счет создания новых рабочих мест или увеличения поступлений от НДС за счет возрастания объемов реализации и т.п.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проект реализуется на действующем предприятии имеет ли оно задолженность по платежам в бюджет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вывод — может ли быть утвержден рассмотренный инвестиционный проект с точки зрения экономической целесообразности и увеличения налоговых поступлений в будущих периодах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Оффшорные зоны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. Классификация оффшорных зон</w:t>
      </w:r>
    </w:p>
    <w:p>
      <w:pPr>
        <w:pStyle w:val="Heading2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ффшорные зоны можно разделить на три основные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е оффшорные зоны, в которых компании освобождены от любых налогов и отчетности (примером могут служить BVI, Сейшельские о-ва, Белиз, Доминика, Панама и т.д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с низким налогообложением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зоны, регистрация компаний в которых дает какие-либо преимущества в плане налогообложения и ведения бизнеса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ффшорные зоны</w:t>
      </w:r>
      <w:r>
        <w:rPr>
          <w:sz w:val="28"/>
          <w:szCs w:val="28"/>
        </w:rPr>
        <w:t xml:space="preserve"> могут сильно отличаться по административным условиям работы оффшорных компаний, требованиям к отчетности, налогам и так далее. Поэтому оффшорная зона для регистрации оффшорной компании выбирается под определенный вид бизнеса, под конкретную оффшорную схему, а иногда и под определенную финансовую сделку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ритерии при выборе оффшорной зоны для регистрации оффшорной компан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и простота регистрации и поддержания оффшорной компан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дж страны регистрации оффшорной компан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равильно подобрать баланс между этими критериями — в основном затраты на регистрацию и поддержание оффшорной компании минимальны в явно оффшорных, то есть наименее престижных юрисдикциях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мире насчитывается несколько десятков стран, где практикуются налоговые льготы для оффшорных компаний. Для того чтобы сделать правильный выбор страны регистрации оффшора, необходимо представить, чем отличаются оффшорные зоны друг от друг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 первому типу</w:t>
      </w:r>
      <w:r>
        <w:rPr>
          <w:sz w:val="28"/>
          <w:szCs w:val="28"/>
        </w:rPr>
        <w:t xml:space="preserve"> относятся страны с отсутствием налогов, не требующие отчетности. В основном это небольшие государства третьего мира. Наиболее известные оффшорные зоны этого типа: Багамские острова, Британские Виргинские острова, Каймановы острова. Такие оффшорные зоны, характеризуются высокой степенью конфиденциальности для владельцев оффшорных компаний и почти полным отсутствием контроля со стороны властей за деятельностью таких компаний. Именно поэтому солидные компании и банки не хотят иметь с ними финансовых отношений. Указанные государства, имеют невысокий уровень развития экономики, но отличаются достаточно высокой политической стабильностью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ффшорные зоны повышенной респектабельности</w:t>
      </w:r>
      <w:r>
        <w:rPr>
          <w:sz w:val="28"/>
          <w:szCs w:val="28"/>
        </w:rPr>
        <w:t xml:space="preserve">. В таких зонах от оффшорных компаний требуют финансовую отчетность и предоставляют им ощутимые налоговые льготы. Со стороны правительства этих государств контроль более жесткий, чем в странах первого типа, ведется реестр директоров и акционеров, но и престиж компаний гораздо выше. Это - Ирландия, Гибралтар, остров Мэн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 третьей группе</w:t>
      </w:r>
      <w:r>
        <w:rPr>
          <w:sz w:val="28"/>
          <w:szCs w:val="28"/>
        </w:rPr>
        <w:t xml:space="preserve"> можно отнести страны, которые нельзя считать стандартными оффшорными зонами, но которые, предоставляют зарегистрированным в них нерезидентским и не извлекающим доходов с их территории компаниям некоторые налоговые льготы. Среди этих стран и Россия (Калмыкия, Ингушетия, Алтай). Требование к отчетности повышает степень доверия к таким фирмам со стороны деловых партнеров. Среди этой группы наибольшей популярностью пользуется Кипр. Это единственная страна, где для компаний международного бизнеса действуют межправительственные соглашения об избежании двойного налогообложения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равнительные характеристики оффшорных зон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6" w:type="dxa"/>
        <w:jc w:val="left"/>
        <w:tblInd w:w="-13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6"/>
      </w:tblGrid>
      <w:tr>
        <w:trPr>
          <w:trHeight w:val="11340" w:hRule="atLeast"/>
        </w:trPr>
        <w:tc>
          <w:tcPr>
            <w:tcW w:w="10446" w:type="dxa"/>
            <w:tcBorders/>
            <w:vAlign w:val="center"/>
          </w:tcPr>
          <w:tbl>
            <w:tblPr>
              <w:tblW w:w="8737" w:type="dxa"/>
              <w:jc w:val="left"/>
              <w:tblInd w:w="16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9"/>
              <w:gridCol w:w="812"/>
              <w:gridCol w:w="708"/>
              <w:gridCol w:w="851"/>
              <w:gridCol w:w="850"/>
              <w:gridCol w:w="3427"/>
            </w:tblGrid>
            <w:tr>
              <w:trPr>
                <w:trHeight w:val="134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047750" cy="333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108" r="-34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33375" cy="14287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8" t="-25" r="-10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33375" cy="14287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8" t="-25" r="-10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33375" cy="14287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08" t="-25" r="-10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33375" cy="14287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8" t="-25" r="-10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428750" cy="3333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" t="-108" r="-25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итанские Виргинские о-ва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енная временем оффшорная юрисдикция. Оффшоры полностью освобождены от налогов. Рекомендовано BCS Europe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йшельские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-ва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90 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90 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/>
                  </w:pPr>
                  <w:r>
                    <w:rPr>
                      <w:sz w:val="20"/>
                      <w:szCs w:val="20"/>
                    </w:rPr>
                    <w:t>Одна из лучших оффшорных зон. Упрощенный процесс регистрации компании, полное отсутствие налогов и отчетности. Полная конфиденциальность. Рекомендовано BCS Europe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Доминика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а из лучших оффшорных зон. Стремительно развивающийся оффшорный центр. Оффшоры полностью освобождены от налогов. Доминика не входит в черный список НБУ. Рекомендовано BCS Europe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1950" cy="2381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0" t="-151" r="-10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Белиз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ффшорная зона в Центральной Америке. Оффшоры полностью освобождены от налогов. Рекомендовано BCS Europe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бралтар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а из лучших оффшорных зон. Оффшоры полностью освобождены от налогов. Благодаря протекторату Великобритании обладает рядом преимуществ, связанных с ее членством в ЕС. Рекомендовано BCS Europe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1950" cy="2381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00" t="-151" r="-10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нама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ффшоры полностью освобождены от налогов.</w:t>
                  </w:r>
                </w:p>
              </w:tc>
            </w:tr>
            <w:tr>
              <w:trPr>
                <w:trHeight w:val="2678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О.Мэн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тересная юрисдикция для бизнеса в Европе. Благодаря протекторату Великобритании обладает рядом преимуществ, связанных с ее членством в ЕС. Оффшоры полностью освобождены от налогов и платят лишь фиксированную пошлину.</w:t>
                  </w:r>
                </w:p>
              </w:tc>
            </w:tr>
            <w:tr>
              <w:trPr>
                <w:trHeight w:val="961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врикий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ффшорная зона в Индийском океане. Оффшоры полностью освобождены от налогов.</w:t>
                  </w:r>
                </w:p>
              </w:tc>
            </w:tr>
            <w:tr>
              <w:trPr>
                <w:trHeight w:val="1601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361950" cy="2381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0" t="-151" r="-10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нт-Китс и Нэвис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ще одна оффшорная зона в Карибском бассейне. Гибкое и понятное законодательство. Оффшоры полностью освобождены от налогов.</w:t>
                  </w:r>
                </w:p>
              </w:tc>
            </w:tr>
            <w:tr>
              <w:trPr>
                <w:trHeight w:val="1601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Багамские о-ва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объему оффшорных сделок Багамы занимают одно из первых мест в мире. Оффшоры полностью освобождены от налогов.</w:t>
                  </w:r>
                </w:p>
              </w:tc>
            </w:tr>
            <w:tr>
              <w:trPr>
                <w:trHeight w:val="2297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47675" cy="2381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0" t="-151" r="-8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76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ША (Делавэр)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высокая стоимость - главное преимущество регистрации компании в Делавэре. На практике, при ведении бизнеса за пределами США, компания фактически освобождается от уплаты налогов и сдачи отчетности.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2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476250" cy="2381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76" t="-151" r="-7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ликобритания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0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3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lineRule="auto" w:line="360" w:before="0" w:after="0"/>
                    <w:rPr/>
                  </w:pPr>
                  <w:r>
                    <w:rPr>
                      <w:sz w:val="20"/>
                      <w:szCs w:val="20"/>
                    </w:rPr>
                    <w:t>Интересный вариант регистрации компании в Великобритании. Возможно использовать для открытого бизнеса и смешанных оффшорно/оншорных схем.</w:t>
                  </w:r>
                </w:p>
              </w:tc>
            </w:tr>
          </w:tbl>
          <w:p>
            <w:pPr>
              <w:pStyle w:val="Style13"/>
              <w:spacing w:lineRule="auto" w:line="360" w:before="0" w:after="0"/>
              <w:ind w:left="16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щая стоимость инкорпорации включает: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лату инкорпорации компании (Сертификат об инкорпорации (Certificate of Incorporation), Протокол первого собрания о назначении директоров (Appointment of Director ), Устав (Memorandum &amp; Articles).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лату зарегистрированного агента/секретаря за первый год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лату зарегистрированного офиса за первый год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Апостиль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лату необходимых гос.пошлин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ставку документов компании курьерской почтой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щая стоимость ежегодной поддержки компании включает: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лату зарегистрированного агента/секретаря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лату зарегистрированного офиса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лату необходимых гос.пошлин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Перечень использованной литературы: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 Украины «Об общих принципах создания и функционирования специальных (свободных) экономических зон» от 13.10.92 г. № 2673-ХІІ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айт налоговой администрации Украины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Сайт Юпгазеты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он Украины «О режиме иностранного инвестирования» от 19.03.96 г. № 93/96-В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 Украины «О специальных экономических зонах и специальном режиме инвестиционной деятельности в Донецкой области» от 24.12.98 г. № 356-XIV (с изменениями, Закон Украины от 07.02.02 г. № 3036-III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Закон Украины «О налогообложении прибыли предприятий» от 28.12.94 г. № 334/94-ВР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Закон Украины «О налоге на добавленную стоимость» от 03.04.97г. № 168/97-ВР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Закон Украины "Об инвестиционной деятельности" от 18.09.1991. </w:t>
      </w:r>
      <w:r>
        <w:rPr>
          <w:iCs/>
          <w:sz w:val="28"/>
          <w:szCs w:val="28"/>
          <w:lang w:val="en-GB"/>
        </w:rPr>
        <w:t>№1560-XII</w:t>
      </w:r>
      <w:r>
        <w:rPr>
          <w:iCs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6699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18:00Z</dcterms:created>
  <dc:creator>User</dc:creator>
  <dc:description/>
  <cp:keywords/>
  <dc:language>en-US</dc:language>
  <cp:lastModifiedBy>SYSTEM</cp:lastModifiedBy>
  <dcterms:modified xsi:type="dcterms:W3CDTF">2011-09-13T01:18:00Z</dcterms:modified>
  <cp:revision>2</cp:revision>
  <dc:subject/>
  <dc:title>оффшорные зоны</dc:title>
</cp:coreProperties>
</file>