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РФ</w:t>
      </w:r>
    </w:p>
    <w:p>
      <w:pPr>
        <w:pStyle w:val="Style27"/>
        <w:rPr/>
      </w:pPr>
      <w:r>
        <w:rPr/>
        <w:t>Федеральное агентство по образованию</w:t>
      </w:r>
    </w:p>
    <w:p>
      <w:pPr>
        <w:pStyle w:val="Style27"/>
        <w:rPr/>
      </w:pPr>
      <w:r>
        <w:rPr/>
        <w:t>БФ Новосибирский Государственный Технический Университет</w:t>
      </w:r>
    </w:p>
    <w:p>
      <w:pPr>
        <w:pStyle w:val="Style27"/>
        <w:rPr/>
      </w:pPr>
      <w:r>
        <w:rPr/>
        <w:t>Образовательное учреждение высшего профессионального образования</w:t>
      </w:r>
    </w:p>
    <w:p>
      <w:pPr>
        <w:pStyle w:val="Style27"/>
        <w:rPr/>
      </w:pPr>
      <w:r>
        <w:rPr/>
        <w:t>Кафедра финансов и налоговой политик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Контрольная работа </w:t>
      </w:r>
    </w:p>
    <w:p>
      <w:pPr>
        <w:pStyle w:val="Style27"/>
        <w:rPr/>
      </w:pPr>
      <w:r>
        <w:rPr/>
        <w:t>по предмету: "Иностранные инвестиции"</w:t>
      </w:r>
    </w:p>
    <w:p>
      <w:pPr>
        <w:pStyle w:val="Style27"/>
        <w:rPr/>
      </w:pPr>
      <w:r>
        <w:rPr/>
        <w:t>На тему: Система государственных гарантий зарубежным инвесторам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: студентка</w:t>
      </w:r>
    </w:p>
    <w:p>
      <w:pPr>
        <w:pStyle w:val="Style27"/>
        <w:jc w:val="left"/>
        <w:rPr/>
      </w:pPr>
      <w:r>
        <w:rPr/>
        <w:t>3 курса группа 454</w:t>
      </w:r>
    </w:p>
    <w:p>
      <w:pPr>
        <w:pStyle w:val="Style27"/>
        <w:jc w:val="left"/>
        <w:rPr/>
      </w:pPr>
      <w:r>
        <w:rPr/>
        <w:t>шифр 500245407</w:t>
      </w:r>
    </w:p>
    <w:p>
      <w:pPr>
        <w:pStyle w:val="Style27"/>
        <w:jc w:val="left"/>
        <w:rPr/>
      </w:pPr>
      <w:r>
        <w:rPr/>
        <w:t>Герасименко И.А.</w:t>
      </w:r>
    </w:p>
    <w:p>
      <w:pPr>
        <w:pStyle w:val="Style27"/>
        <w:jc w:val="left"/>
        <w:rPr/>
      </w:pPr>
      <w:r>
        <w:rPr/>
        <w:t>Проверил: Аксенова Н. 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2007 г.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Экономическая сущность и классификация иностранных инвести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Гарантии прав иностранных инвесто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Система государственных гарантий зарубежным инвестора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Инвестиционная ситуация в Ро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ие комплекса гарантий в совокупности с реально работающим механизмом их реализации является важнейшей задачей при создании благоприятного инвестиционного климата в любой стране. Данный вопрос приобретает особую актуальность в наше время в Российской Федерации.</w:t>
      </w:r>
    </w:p>
    <w:p>
      <w:pPr>
        <w:pStyle w:val="Normal"/>
        <w:rPr/>
      </w:pPr>
      <w:r>
        <w:rPr/>
        <w:t>Осуществляя инвестиционную деятельность в развивающихся странах и государствах с переходной экономикой со свойственной им политической и экономической нестабильностью, иностранный инвестор рискует тем, что в случае изменения законодательства он может быть лишен ожидаемых финансовых результатов. Это наряду с некоммерческими рисками, введением жестких валютных ограничений страной-реципиентом инвестиций может быть приравнено к так называемым ползучим видам принудительного изъятия иностранной собственности.</w:t>
      </w:r>
    </w:p>
    <w:p>
      <w:pPr>
        <w:pStyle w:val="Normal"/>
        <w:rPr/>
      </w:pPr>
      <w:r>
        <w:rPr/>
        <w:t>Таким образом, в интересах государства создать комплекс гарантий, механизм их реализации, а также соответствующую "политическую картину", только совокупность данных факторов может способствовать вовлечению в экономику страны долгосрочных иностранных инвестиций.</w:t>
      </w:r>
    </w:p>
    <w:p>
      <w:pPr>
        <w:pStyle w:val="Normal"/>
        <w:rPr/>
      </w:pPr>
      <w:r>
        <w:rPr/>
        <w:t>Гарантия в гражданском праве - предусмотренное законом или договором обязательство, в силу которого какое-либо лицо (физическое или юридическое) отвечает перед кредиторами полностью или частично при неисполнении или ненадлежащем исполнении обязательства должником.</w:t>
      </w:r>
    </w:p>
    <w:p>
      <w:pPr>
        <w:pStyle w:val="Normal"/>
        <w:rPr/>
      </w:pPr>
      <w:r>
        <w:rPr/>
        <w:t>Принимающее государство гарантирует иностранному инвестору защиту его прав и интересов, что декларируется в национальных конституциях, законах об иностранных инвестициях и многих других законодательных и нормативных документах.</w:t>
      </w:r>
    </w:p>
    <w:p>
      <w:pPr>
        <w:pStyle w:val="Normal"/>
        <w:rPr/>
      </w:pPr>
      <w:r>
        <w:rPr/>
        <w:t>Целью работы является рассмотреть систему государственных гарантий зарубежным инвесторам.</w:t>
      </w:r>
      <w:r>
        <w:br w:type="page"/>
      </w:r>
    </w:p>
    <w:p>
      <w:pPr>
        <w:pStyle w:val="Heading2"/>
        <w:ind w:hanging="0"/>
        <w:rPr/>
      </w:pPr>
      <w:r>
        <w:rPr/>
        <w:t>1. Экономическая сущность и классификация иностранных инвести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странными инвестициями являются все виды имущественных и интеллектуальных ценностей, которые вкладывают иностранные инвесторы в хозяйствующие субъекты Российской Федерации в целях получения дохода.</w:t>
      </w:r>
    </w:p>
    <w:p>
      <w:pPr>
        <w:pStyle w:val="Normal"/>
        <w:rPr/>
      </w:pPr>
      <w:r>
        <w:rPr/>
        <w:t>Иностранными инвесторами могут быть:</w:t>
      </w:r>
    </w:p>
    <w:p>
      <w:pPr>
        <w:pStyle w:val="Normal"/>
        <w:rPr/>
      </w:pPr>
      <w:r>
        <w:rPr/>
        <w:t>иностранные юридические лица (компании, фирмы, ассоциации, правомочные осуществлять инвестиции в соответствии с законодательством страны своего местонахождения);</w:t>
      </w:r>
    </w:p>
    <w:p>
      <w:pPr>
        <w:pStyle w:val="Normal"/>
        <w:rPr/>
      </w:pPr>
      <w:r>
        <w:rPr/>
        <w:t>иностранные граждане, лица без гражданства;</w:t>
      </w:r>
    </w:p>
    <w:p>
      <w:pPr>
        <w:pStyle w:val="Normal"/>
        <w:rPr/>
      </w:pPr>
      <w:r>
        <w:rPr/>
        <w:t>международные организации.</w:t>
      </w:r>
    </w:p>
    <w:p>
      <w:pPr>
        <w:pStyle w:val="Normal"/>
        <w:rPr/>
      </w:pPr>
      <w:r>
        <w:rPr/>
        <w:t>Иностранные инвестиции осуществляются следующими способами:</w:t>
      </w:r>
    </w:p>
    <w:p>
      <w:pPr>
        <w:pStyle w:val="Normal"/>
        <w:rPr/>
      </w:pPr>
      <w:r>
        <w:rPr/>
        <w:t>долевого участия в организациях Российской Федерации;</w:t>
      </w:r>
    </w:p>
    <w:p>
      <w:pPr>
        <w:pStyle w:val="Normal"/>
        <w:rPr/>
      </w:pPr>
      <w:r>
        <w:rPr/>
        <w:t>создания организаций, полностью принадлежащих иностранным юридическим или физическим лицам;</w:t>
      </w:r>
    </w:p>
    <w:p>
      <w:pPr>
        <w:pStyle w:val="Normal"/>
        <w:rPr/>
      </w:pPr>
      <w:r>
        <w:rPr/>
        <w:t>приобретения организаций, имущественных комплексов, зданий, сооружений, долей участия в организациях, паев, акций, облигаций и других ценных бумаг, а также иного имущества, которое в соответствии с действующим на территории Российской Федерации законодательством может принадлежать иностранным инвесторам;</w:t>
      </w:r>
    </w:p>
    <w:p>
      <w:pPr>
        <w:pStyle w:val="Normal"/>
        <w:rPr/>
      </w:pPr>
      <w:r>
        <w:rPr/>
        <w:t>приобретения прав пользования землей;</w:t>
      </w:r>
    </w:p>
    <w:p>
      <w:pPr>
        <w:pStyle w:val="Normal"/>
        <w:rPr/>
      </w:pPr>
      <w:r>
        <w:rPr/>
        <w:t>приобретения иных имущественных прав;</w:t>
      </w:r>
    </w:p>
    <w:p>
      <w:pPr>
        <w:pStyle w:val="Normal"/>
        <w:rPr/>
      </w:pPr>
      <w:r>
        <w:rPr/>
        <w:t>иной деятельности, не запрещенной действующим законодательством Российской Федерации, включая предоставление займов, кредитов, имущества и имущественных прав.</w:t>
      </w:r>
    </w:p>
    <w:p>
      <w:pPr>
        <w:pStyle w:val="Normal"/>
        <w:rPr/>
      </w:pPr>
      <w:r>
        <w:rPr/>
        <w:t>Основными объектами иностранных инвестиций на территории Российской Федерации являются: вновь создаваемые и модернизируемые основные фонды; оборотные средства во всех отраслях и сферах народного хозяйства; ценные бумаги; целевые денежные вклады; научно-техническая продукция; права на интеллектуальную собственность; имущественные права. Организация с иностранными инвестициями осуществляет в соответствии с законодательством Российской Федерации любые виды деятельности, отвечающие основным целям, предусмотренным в их уставе.</w:t>
      </w:r>
    </w:p>
    <w:p>
      <w:pPr>
        <w:pStyle w:val="Normal"/>
        <w:rPr/>
      </w:pPr>
      <w:r>
        <w:rPr/>
        <w:t>Иностранным инвесторам разрешено использовать получаемую ими прибыль по своему усмотрению. Т.е. осуществлять реинвестирование или хранить ее на счетах в любом банке. Валютная часть прибыли может быть переведена за границу, а на оставшуюся часть неиспользованной рублевой части прибыли может быть куплена валюта по рыночному курсу. Неиспользованную часть купленной валюты инвестор может свободно переводить за границу.</w:t>
      </w:r>
    </w:p>
    <w:p>
      <w:pPr>
        <w:pStyle w:val="Normal"/>
        <w:rPr/>
      </w:pPr>
      <w:r>
        <w:rPr/>
        <w:t>Деятельность иностранных инвесторов на территории Российской Федерации имеет определенные ограничения. Иностранным инвесторам запрещено:</w:t>
      </w:r>
    </w:p>
    <w:p>
      <w:pPr>
        <w:pStyle w:val="Normal"/>
        <w:rPr/>
      </w:pPr>
      <w:r>
        <w:rPr/>
        <w:t>производство любого вида оружия, боеприпасов, взрывчатых веществ, а также ремонт боевого оружия;</w:t>
      </w:r>
    </w:p>
    <w:p>
      <w:pPr>
        <w:pStyle w:val="Normal"/>
        <w:rPr/>
      </w:pPr>
      <w:r>
        <w:rPr/>
        <w:t>изготовление и реализация наркотических, сильнодействующих и ядовитых веществ;</w:t>
      </w:r>
    </w:p>
    <w:p>
      <w:pPr>
        <w:pStyle w:val="Normal"/>
        <w:rPr/>
      </w:pPr>
      <w:r>
        <w:rPr/>
        <w:t>посев, возделывание и переработка культур, содержащих наркотические и ядовитые вещества;</w:t>
      </w:r>
    </w:p>
    <w:p>
      <w:pPr>
        <w:pStyle w:val="Normal"/>
        <w:rPr/>
      </w:pPr>
      <w:r>
        <w:rPr/>
        <w:t>переработка драгоценных металлов, радиоактивных и редкоземельных элементов;</w:t>
      </w:r>
    </w:p>
    <w:p>
      <w:pPr>
        <w:pStyle w:val="Normal"/>
        <w:rPr/>
      </w:pPr>
      <w:r>
        <w:rPr/>
        <w:t>лечение больных, которые страдают опасными инфекционными заболеваниями;</w:t>
      </w:r>
    </w:p>
    <w:p>
      <w:pPr>
        <w:pStyle w:val="Normal"/>
        <w:rPr/>
      </w:pPr>
      <w:r>
        <w:rPr/>
        <w:t xml:space="preserve">изготовление орденов и медалей. [1, </w:t>
      </w:r>
      <w:r>
        <w:rPr>
          <w:lang w:val="en-US"/>
        </w:rPr>
        <w:t>c</w:t>
      </w:r>
      <w:r>
        <w:rPr/>
        <w:t>.4</w:t>
      </w:r>
      <w:r>
        <w:rPr>
          <w:lang w:val="en-US"/>
        </w:rPr>
        <w:t>8 - 56</w:t>
      </w:r>
      <w:r>
        <w:rPr/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Гарантии прав иностранных инвес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ссии действует ряд нормативно - правовых актов, которые обеспечивают правовой режим деятельности иностранных инвесторов. Основополагающий акт - Федеральный закон от 9 июля 1999 г. "Об иностранных инвестициях в Российской Федерации". Предмет регулирования этого Закона - отношения, связанные с государственными гарантиями прав иностранных инвесторов. Он не распространяется на отношения, связанные с вложением иностранного капитала в кредитные организации, банки, страховые компании, а также на отношения, связанные с иностранными инвестициями в некоммерческие организации для достижения каких-либо общественно полезных целей. В соответствии с положениями ч.4 ст.15 Конституции РФ международные договоры являются составной частью ее правовой системы. Следовательно, договоры с иностранными государствами о поощрении и взаимной защите инвестиций, а также соглашения об избежании двойного налогообложения, ратифицированные Российской Федерацией, также служат гарантией прав иностранных инвесторов.</w:t>
      </w:r>
    </w:p>
    <w:p>
      <w:pPr>
        <w:pStyle w:val="Normal"/>
        <w:rPr/>
      </w:pPr>
      <w:r>
        <w:rPr/>
        <w:t>В соответствии со ст.2 Федерального закона от 9 июля 1999 г. иностранная инвестиция - это вложение иностранного капитала в объект предпринимательской деятельности на российской территории в виде не изъятых из оборота или не ограниченных в обороте объектов гражданских прав, принадлежащих иностранному инвестору. Признак обязательности перевода капитала через границу России в определении иностранных инвестиций отсутствует. Источник получения средств при этом не имеет значения. Капитал вследствие принадлежности его иностранному инвестору является иностранным, и реинвестирование доходов, полученных в России, в объекты предпринимательской деятельности на ее территории признается иностранной инвестицией. Необходимо отметить, что Закон от 9 июля 1999 г. регулирует не все виды иностранных инвестиций. Поэтому вопрос о предоставлении гарантий по другим видам инвестиций, не входящим в предмет регулирования данного Закона, должен решаться в соответствии с международными договорами.</w:t>
      </w:r>
    </w:p>
    <w:p>
      <w:pPr>
        <w:pStyle w:val="Normal"/>
        <w:rPr/>
      </w:pPr>
      <w:r>
        <w:rPr/>
        <w:t>Закон от 9 июля 1999 г. регулирует в основном прямые иностранные инвестиции, к которым отнесены: приобретение иностранным инвестором не менее 10% доли в уставном капитале хозяйственного общества или товарищества; вложение капитала в основные фонды филиала иностранного юридического лица, создаваемого в России; осуществление на территории России иностранным инвестором финансового лизинга. С учетом положений ст.15 Конституции РФ на данные виды иностранных инвестиций распространяются гарантии, предусмотренные Законом об иностранных инвестициях.</w:t>
      </w:r>
    </w:p>
    <w:p>
      <w:pPr>
        <w:pStyle w:val="Normal"/>
        <w:rPr/>
      </w:pPr>
      <w:r>
        <w:rPr/>
        <w:t>Следующим по значимости документом в данной сфере является Федеральный закон от 25 февраля 1999 г. "Об инвестиционной деятельности в Российской Федерации, осуществляемой в форме капитальных вложений". Он определяет правовые и экономические основы инвестиционной деятельности, осуществляемой в форме капитальных вложений на территории России, а также устанавливает гарантии равной защиты прав, законных интересов и имущества субъектов инвестиционной деятельности, независимо от форм собственности.</w:t>
      </w:r>
    </w:p>
    <w:p>
      <w:pPr>
        <w:pStyle w:val="Normal"/>
        <w:rPr/>
      </w:pPr>
      <w:r>
        <w:rPr/>
        <w:t>Необходимо отметить, что данные законы знаменуют собой новый этап правового регулирования инвестиционной деятельности в Российской Федерации. При применении законодательства в этой сфере возникают различные проблемы. Рассмотрим вопрос об одном из видов политического (некоммерческого) риска, который связан с нарушением беспрепятственного вывоза капитала. Представляется, что нарушение этой гарантии является скрытой формой принудительного изъятия государством иностранной собственности.</w:t>
      </w:r>
    </w:p>
    <w:p>
      <w:pPr>
        <w:pStyle w:val="Normal"/>
        <w:rPr/>
      </w:pPr>
      <w:r>
        <w:rPr/>
        <w:t>Юридическая гарантия является разновидностью социальных гарантий. Под таковыми подразумеваются материальные и юридические средства, обеспечивающие реализацию социально-экономических прав членов общества. Следовательно, юридические гарантии - правовые средства, обеспечивающие реализацию прав членов общества. В юридической литературе гарантии подразделяются на общие и специальные. Специальные гарантии (собственно юридические) делятся на правовые и организационные.</w:t>
      </w:r>
    </w:p>
    <w:p>
      <w:pPr>
        <w:pStyle w:val="Normal"/>
        <w:rPr/>
      </w:pPr>
      <w:r>
        <w:rPr/>
        <w:t>Для анализа гарантии права иностранных инвесторов на перевод за границу законно полученных доходов необходимо взять за основу определение специальных (правовых) гарантий. Они отражаются в содержании норм, и основным требованием к ним является соответствие правовых норм общественным отношениям. Нормы права должны адекватно отражать реальные условия жизни и соответствовать нормам международного права по регулируемым вопросам и в целом не противоречить действующему законодательству.</w:t>
      </w:r>
    </w:p>
    <w:p>
      <w:pPr>
        <w:pStyle w:val="Normal"/>
        <w:rPr/>
      </w:pPr>
      <w:r>
        <w:rPr/>
        <w:t>Гарантия в гражданском праве - предусмотренное законом или договором обязательство, в силу которого какое-либо лицо (физическое или юридическое) отвечает перед кредиторами полностью или частично при неисполнении или ненадлежащем исполнении обязательства должником.</w:t>
      </w:r>
    </w:p>
    <w:p>
      <w:pPr>
        <w:pStyle w:val="Normal"/>
        <w:rPr>
          <w:lang w:val="en-US"/>
        </w:rPr>
      </w:pPr>
      <w:r>
        <w:rPr/>
        <w:t>Какова же система государственных гарантий зарубежным инвесторам? [</w:t>
      </w:r>
      <w:r>
        <w:rPr>
          <w:lang w:val="en-US"/>
        </w:rPr>
        <w:t>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3.Система государственных гарантий зарубежным инвестор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ющее государство гарантирует иностранному инвестору защиту его прав и интересов, что декларируется в национальных конституциях, законах об иностранных инвестициях и многих других законодательных и нормативных документах.</w:t>
      </w:r>
    </w:p>
    <w:p>
      <w:pPr>
        <w:pStyle w:val="Normal"/>
        <w:rPr/>
      </w:pPr>
      <w:r>
        <w:rPr/>
        <w:t>Существуют следующие формы государственных гарантий.</w:t>
      </w:r>
    </w:p>
    <w:p>
      <w:pPr>
        <w:pStyle w:val="Normal"/>
        <w:rPr/>
      </w:pPr>
      <w:r>
        <w:rPr/>
        <w:t>1. Предоставление недискриминационного (национального) режима иностранным инвесторам.</w:t>
      </w:r>
    </w:p>
    <w:p>
      <w:pPr>
        <w:pStyle w:val="Normal"/>
        <w:rPr/>
      </w:pPr>
      <w:r>
        <w:rPr/>
        <w:t>Действие национального режима - центральный вопрос. Он исходит из равных условий деятельности для иностранных и национальных инвесторов и составляет основу инвестиционного регулирования большинства стран мира. Лишь в некоторых государствах, в частности США, Швеции, Австралии, Бельгии, до недавнего времени в Китае, действует РНБ. Как уже упоминалось, есть исключения и из национального режима, и из РНБ. Поэтому целесообразно говорить о взаимосвязанном применении двух режимов. Как правило, в момент допуска иностранных инвесторов действует РНБ, призванный предоставить инвесторам одной страны режим не менее благоприятный, чем режим допуска инвесторов другого государства, а для определения рамок функционирования иностранных инвестиций применяется национальный режим, выравнивающий условия деятельности для иностранных и национальных предпринимателей. Правда, в подавляющем большинстве стран масштаб действия национального режима более широкий.</w:t>
      </w:r>
    </w:p>
    <w:p>
      <w:pPr>
        <w:pStyle w:val="Normal"/>
        <w:rPr/>
      </w:pPr>
      <w:r>
        <w:rPr/>
        <w:t>Следует сравнить оба режима с точки зрения льготности и недискримицации. Несомненно, недискриминационный характер имеет национальный режим, уравнивающий в правах и обязанностях иностранных и национальных предпринимателей. В свою очередь, РНБ требует пре доставления не худшей среды для инвесторов из разных стран. Но при этом климат для национальных предпринимателей и иностранных инвесторов из отдельных государств (с учетом заключенных инвестиционных договоров) может быть более благоприятным. Тем самым РНБ носит дискриминационный характер.</w:t>
      </w:r>
    </w:p>
    <w:p>
      <w:pPr>
        <w:pStyle w:val="Normal"/>
        <w:rPr/>
      </w:pPr>
      <w:r>
        <w:rPr/>
        <w:t>Таким образом, более льготным можно считать РНБ (или в отношении иностранных инвесторов из отдельных государств, или, напротив, в отношении национальных предпринимателей), тогда как национальный режим не является льготным.</w:t>
      </w:r>
    </w:p>
    <w:p>
      <w:pPr>
        <w:pStyle w:val="Normal"/>
        <w:rPr/>
      </w:pPr>
      <w:r>
        <w:rPr/>
        <w:t>2. Защита от возможной экспроприации, национализации или иной формы утраты иностранной собственности.</w:t>
      </w:r>
    </w:p>
    <w:p>
      <w:pPr>
        <w:pStyle w:val="Normal"/>
        <w:rPr/>
      </w:pPr>
      <w:r>
        <w:rPr/>
        <w:t>Центральным элементом системы государственных гарантий иностранным инвесторам является защита от возможной экспроприации, национализации или иной формы утраты иностранной собственности. Как правило, эта норма записана в национальных конституциях, специальных законах об иностранных инвестициях.</w:t>
      </w:r>
    </w:p>
    <w:p>
      <w:pPr>
        <w:pStyle w:val="Normal"/>
        <w:rPr/>
      </w:pPr>
      <w:r>
        <w:rPr/>
        <w:t>Меры по обеспечению выполнения гарантий защиты прав инвесторов зависят от уровня коррупции в принимающей стране, от эффективности правовой и судебной системы и др. Источники правовой защиты инвесторов различаются в разных странах в зависимости от действующей системы права.</w:t>
      </w:r>
    </w:p>
    <w:p>
      <w:pPr>
        <w:pStyle w:val="Normal"/>
        <w:rPr/>
      </w:pPr>
      <w:r>
        <w:rPr/>
        <w:t>В государствах с общей системой права (Великобритания, США, Канада, Австралия, Новая Зеландия, многие африканские страны, Юго-Восточная Азия) инвестиционные права защищаются наиболее жестко. Во Франции, Испании и их бывших колониях, входящих во французскую систему гражданского права, - в наименьшей степени. Промежуточное положение занимают две другие группы - система германского гражданского права (Германия, страны, входящие в романо-германскую языковую группу, отдельные страны Восточной Азии) и система скандинавского гражданского права. При этом есть различия и между этими правовыми системами. В частности, в германской группе более жесткая защита интересов кредиторов и более мягкая - акционеров</w:t>
      </w:r>
    </w:p>
    <w:p>
      <w:pPr>
        <w:pStyle w:val="Normal"/>
        <w:rPr/>
      </w:pPr>
      <w:r>
        <w:rPr/>
        <w:t>3. Беспрепятственный перевод прибыли и других видов доходов за рубеж.</w:t>
      </w:r>
    </w:p>
    <w:p>
      <w:pPr>
        <w:pStyle w:val="Normal"/>
        <w:rPr/>
      </w:pPr>
      <w:r>
        <w:rPr/>
        <w:t>Еще одной формой государственных гарантий иностранным инвесторам является, как правило, беспрепятственный перевод прибыли и других видов доходов за рубеж. Однако в чрезвычайных случаях развивающиеся страны и государства с переходной экономикой могут на время ограничивать перевод иностранных доходов в страну капитала, что предусматривается в двусторонних соглашениях о взаимной защите и поощрении иностранных инвестиций. В последних также оговариваются разновидности чрезвычайных обстоятельств, например, хронический дефицит платежного баланса.</w:t>
      </w:r>
    </w:p>
    <w:p>
      <w:pPr>
        <w:pStyle w:val="Normal"/>
        <w:rPr/>
      </w:pPr>
      <w:r>
        <w:rPr/>
        <w:t>4. Введение "дедушкиной оговорки" для защиты инвестора при принятии в будущем законодательных актов, ухудшающих его положение.</w:t>
      </w:r>
    </w:p>
    <w:p>
      <w:pPr>
        <w:pStyle w:val="Normal"/>
        <w:rPr/>
      </w:pPr>
      <w:r>
        <w:rPr/>
        <w:t>Для этого в течение регламентированного законодательством срока действуют прежние нормативные акты, имевшие силу на момент вложения инвестиций.</w:t>
      </w:r>
    </w:p>
    <w:p>
      <w:pPr>
        <w:pStyle w:val="Normal"/>
        <w:rPr/>
      </w:pPr>
      <w:r>
        <w:rPr/>
        <w:t>5. Определение порядка разрешения инвестиционных споров.</w:t>
      </w:r>
    </w:p>
    <w:p>
      <w:pPr>
        <w:pStyle w:val="Normal"/>
        <w:rPr/>
      </w:pPr>
      <w:r>
        <w:rPr/>
        <w:t>При возникновении спорных вопросов, как правило, стороны прибегают к переговорам, а в случае их провала обращаются в арбитражный суд принимающего государства (вместе с тем может быть предусмотрена возможность обращения в независимый международный судебный орган).</w:t>
      </w:r>
    </w:p>
    <w:p>
      <w:pPr>
        <w:pStyle w:val="Normal"/>
        <w:rPr>
          <w:lang w:val="en-US"/>
        </w:rPr>
      </w:pPr>
      <w:r>
        <w:rPr/>
        <w:t>Другой возможный путь разрешения инвестиционных споров - обращение в Международный центр по разрешению инвестиционных споров, функционирующий в рамках Международной конвенции по раз решению инвестиционных споров. Конвенция была подписана в 1965 г. в Вашингтоне. Центр входит в группу Всемирного банка и распространяет свои нормы на спорящие стороны, если хотя бы одна из них является страной-подписантом. [</w:t>
      </w:r>
      <w:r>
        <w:rPr>
          <w:lang w:val="en-US"/>
        </w:rPr>
        <w:t>2, c, 67 - 69]</w:t>
      </w:r>
    </w:p>
    <w:p>
      <w:pPr>
        <w:pStyle w:val="Normal"/>
        <w:rPr/>
      </w:pPr>
      <w:r>
        <w:rPr/>
        <w:t>В целом права инвесторов гарантируются во всех странах, что является существенным элементом инвестиционного климата. Но степень защиты может несколько различаться в зависимости от действующей системы права.</w:t>
      </w:r>
    </w:p>
    <w:p>
      <w:pPr>
        <w:pStyle w:val="Normal"/>
        <w:rPr/>
      </w:pPr>
      <w:r>
        <w:rPr/>
        <w:t>Основными направлениями создания рыночного законодательства при регулировании инвестиционного процесса в России должны быть:</w:t>
      </w:r>
    </w:p>
    <w:p>
      <w:pPr>
        <w:pStyle w:val="Normal"/>
        <w:rPr/>
      </w:pPr>
      <w:r>
        <w:rPr/>
        <w:t>изменение налоговой политики и системы в целом;</w:t>
      </w:r>
    </w:p>
    <w:p>
      <w:pPr>
        <w:pStyle w:val="Normal"/>
        <w:rPr/>
      </w:pPr>
      <w:r>
        <w:rPr/>
        <w:t>изменение системы ценообразования продукции или услуг, предназначенных для использования внутри страны или при ее реализации на экспорт;</w:t>
      </w:r>
    </w:p>
    <w:p>
      <w:pPr>
        <w:pStyle w:val="Normal"/>
        <w:rPr/>
      </w:pPr>
      <w:r>
        <w:rPr/>
        <w:t>обеспечение государственной гарантии производителей и потребителей продукции или услуг;</w:t>
      </w:r>
    </w:p>
    <w:p>
      <w:pPr>
        <w:pStyle w:val="Normal"/>
        <w:rPr/>
      </w:pPr>
      <w:r>
        <w:rPr/>
        <w:t>создание благоприятного климата финансирования из бюджета;</w:t>
      </w:r>
    </w:p>
    <w:p>
      <w:pPr>
        <w:pStyle w:val="Normal"/>
        <w:rPr/>
      </w:pPr>
      <w:r>
        <w:rPr/>
        <w:t>формирование правовой базы для эффективного обращения ценных бумаг;</w:t>
      </w:r>
    </w:p>
    <w:p>
      <w:pPr>
        <w:pStyle w:val="Normal"/>
        <w:rPr/>
      </w:pPr>
      <w:r>
        <w:rPr/>
        <w:t>создание нормальных условий для денежного обращения;</w:t>
      </w:r>
    </w:p>
    <w:p>
      <w:pPr>
        <w:pStyle w:val="Normal"/>
        <w:rPr/>
      </w:pPr>
      <w:r>
        <w:rPr/>
        <w:t>стимулирование организаций по использованию прибыли и амортизации в инвестиционных целя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Инвестиционная ситуация в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настоящего времени в России не получил развития способ привлечения инвесторов на основе концессий и соглашений о разделе продукции. Такой способ широко применяется в других странах и, в первую очередь, для привлечения инвестиций в разработку недр, лесных и водных ресурсов, использование государственной земли. Утвержденный Президентом Указ "О соглашениях, о разделе продукции" в декабре 1995 г. до настоящего времени не применяется на практике в связи с отсутствием механизма его реализации. Так и не принят закон, устанавливающий перечень месторождений в России, к которым может применяться закон "О соглашениях, о разделе продукции".</w:t>
      </w:r>
    </w:p>
    <w:p>
      <w:pPr>
        <w:pStyle w:val="Normal"/>
        <w:rPr/>
      </w:pPr>
      <w:r>
        <w:rPr/>
        <w:t>При отсутствии закона о СЭЗ уже созданные свободные экономические зоны ("Находка" в Приморье, "Янтарь" в Калининградской области) работают практически в правовом вакууме. Такое положение дел приводит к постоянным конфликтам местных и федеральных властей, что в конечном итоге затрудняет привлечение иностранных инвестиций.</w:t>
      </w:r>
    </w:p>
    <w:p>
      <w:pPr>
        <w:pStyle w:val="Normal"/>
        <w:rPr/>
      </w:pPr>
      <w:r>
        <w:rPr/>
        <w:t>Анализ структуры уже привлеченных реальных иностранных инвестиций показывает их весьма узкую отраслевую направленность. Значительная доля реальных инвестиций направляется в экспортно-ориентированные отрасли включающие добычу нефти, горнодобывающую промышленность, либо в сверхприбыльные проекты с малыми сроками окупаемости и незначительной фондоемкостью (торговля телекоммуникации, строительство офисных и частных зданий в крупных городах). Такой "отраслевой" перекос в значительной мере отражает реальное положение России в системе международного разделения труда. Россия в настоящее время выступает на мировом рынке, в основном как экспортер сырьевых ресурсов и продуктов первого передела и как импортер высокотехнологичной иностранной продукции, рассчитанной на высокий потребительский спрос.</w:t>
      </w:r>
    </w:p>
    <w:p>
      <w:pPr>
        <w:pStyle w:val="Normal"/>
        <w:rPr/>
      </w:pPr>
      <w:r>
        <w:rPr/>
        <w:t>Помимо "отраслевого" перекоса реальных иностранных инвестиций имеется налицо их неравномерное территориальное вложение. Большая часть инвестиций направляется в регионы с развитой торговой транспортной и информационной инфраструктурой и высоким потребительским спросом (Москва и область, Санкт-Петербург, Приморский край), либо в регионы с высокой плотностью экспортно-ориентированных предприятий топливно-энергетического комплекса (Тюменская, Томская, Омская, Самарская, Нижегородская области Татарстан).</w:t>
      </w:r>
    </w:p>
    <w:p>
      <w:pPr>
        <w:pStyle w:val="Normal"/>
        <w:rPr/>
      </w:pPr>
      <w:r>
        <w:rPr/>
        <w:t>Тенденция к неравномерному отраслевому и территориальному распределению реальных иностранных инвестиций в сочетании с их незначительным для экономики России в целом заставляет сделать вывод о практически маргинальной роли прямых иностранных инвестиций в России. Иностранные инвестиции, не оказывая почти никакого значительного воздействия на развитие национального хозяйства России, играют сейчас роль "катализатора" роста лишь в нескольких узких секторах производства, ориентированных, в первую очередь, на зарубежный спрос. Развитие этой тенденции (даже при количественном росте иностранных инвестиций) может привести к так называемой "венесуэлизации" российской экономики - структуре национального хозяйства, при которой налицо ослабление связей и глубокий технологический разрыв между передовыми экспортно-ориентированными отраслями, в значительной мере контролируемыми иностранным капиталом (топливно-энергетический комплекс, деревообработка, нефтехимия, горная промышленность, металлургия и обслуживающая эти отрасли инфра структура).</w:t>
      </w:r>
    </w:p>
    <w:p>
      <w:pPr>
        <w:pStyle w:val="Normal"/>
        <w:rPr/>
      </w:pPr>
      <w:r>
        <w:rPr/>
        <w:t>Избежать этой тенденции и добиться существенного количественного увеличения реальных иностранных вложений в российскую экономику можно только путем выработки комплексной государственной программы по привлечению иностранных инвестиций. Учитывая опыт многих зарубежных стран, в число необходимых для России мер в этом направлении должны войти:</w:t>
      </w:r>
    </w:p>
    <w:p>
      <w:pPr>
        <w:pStyle w:val="Normal"/>
        <w:rPr/>
      </w:pPr>
      <w:r>
        <w:rPr/>
        <w:t>создание реально действующей системы льгот для иностранных инвесторов в отдельных отраслях и регионах (в частности, реализация механизма раз дела продукции и создание реально действующих свободных экономических зон);</w:t>
      </w:r>
    </w:p>
    <w:p>
      <w:pPr>
        <w:pStyle w:val="Normal"/>
        <w:rPr/>
      </w:pPr>
      <w:r>
        <w:rPr/>
        <w:t>четкое разграничение собственности между хозяйствующими субъектами, а также между федеральными и местными властными структурами;</w:t>
      </w:r>
    </w:p>
    <w:p>
      <w:pPr>
        <w:pStyle w:val="Normal"/>
        <w:rPr/>
      </w:pPr>
      <w:r>
        <w:rPr/>
        <w:t>создание стабильного экономического и внешнеторгового законодательства, включая нормативную базу по концессиям и разделу продукции;</w:t>
      </w:r>
    </w:p>
    <w:p>
      <w:pPr>
        <w:pStyle w:val="Normal"/>
        <w:rPr/>
      </w:pPr>
      <w:r>
        <w:rPr/>
        <w:t>снижение налогового бремени и упрощение структуры налогов;</w:t>
      </w:r>
    </w:p>
    <w:p>
      <w:pPr>
        <w:pStyle w:val="Normal"/>
        <w:rPr/>
      </w:pPr>
      <w:r>
        <w:rPr/>
        <w:t>введение частной собственности на землю;</w:t>
      </w:r>
    </w:p>
    <w:p>
      <w:pPr>
        <w:pStyle w:val="Normal"/>
        <w:rPr/>
      </w:pPr>
      <w:r>
        <w:rPr/>
        <w:t>создание механизмов страхования иностранных инвестиций.</w:t>
      </w:r>
    </w:p>
    <w:p>
      <w:pPr>
        <w:pStyle w:val="Normal"/>
        <w:rPr/>
      </w:pPr>
      <w:r>
        <w:rPr/>
        <w:t>Следует отметить, что в настоящее время реализация перечисленных выше мер представляется делом отдаленного будущего. Этот фактор в условиях высокой конкуренции со стороны других стран мира за привлечение зарубежных инвестиций не позволяет ожидать существенного количественного роста и изменения структуры реальных иностранных инвестиций в Россию в ближайшем будущем, хотя определенный рост и может наблюдаться.</w:t>
      </w:r>
    </w:p>
    <w:p>
      <w:pPr>
        <w:pStyle w:val="Normal"/>
        <w:rPr/>
      </w:pPr>
      <w:r>
        <w:rPr/>
        <w:t>Другим направлением вложения иностранного капитала в экономику России является приобретение финансовых инструментов на рынке свободно обращающихся ценных бумаг. Целью финансовых инвестиций является вложение средств инвесторов в ценные бумаги наиболее прибыльно работающих организаций, а также в ценные бумаги, эмитируемые государственными и местными органами власти с целью получения максимального дохода на вложенные средства. Привлечение иностранных финансовых инвестиций также является для российской экономики достаточно сложной задачей. С помощью средств зарубежных финансовых инвесторов возможно решение следующих экономических задач:</w:t>
      </w:r>
    </w:p>
    <w:p>
      <w:pPr>
        <w:pStyle w:val="Normal"/>
        <w:rPr/>
      </w:pPr>
      <w:r>
        <w:rPr/>
        <w:t>пополнение собственного капитала российских организаций в целях долгосрочного развития путем размещения акций российских акционерных обществ среди зарубежных финансовых инвесторов;</w:t>
      </w:r>
    </w:p>
    <w:p>
      <w:pPr>
        <w:pStyle w:val="Normal"/>
        <w:rPr/>
      </w:pPr>
      <w:r>
        <w:rPr/>
        <w:t>аккумулирование заемных средств российскими организациями для реализации инвестиционных проектов путем размещения среди финансовых инвесторов долговых ценных бумаг российских эмитентов;</w:t>
      </w:r>
    </w:p>
    <w:p>
      <w:pPr>
        <w:pStyle w:val="Normal"/>
        <w:rPr/>
      </w:pPr>
      <w:r>
        <w:rPr/>
        <w:t>пополнение федерального и местных бюджетов субъектов РФ через размещение среди иностранных инвесторов долговых ценных бумаг;</w:t>
      </w:r>
    </w:p>
    <w:p>
      <w:pPr>
        <w:pStyle w:val="Normal"/>
        <w:rPr/>
      </w:pPr>
      <w:r>
        <w:rPr/>
        <w:t>возможность реструктуризации внешнего долга РФ с помощью его конвертации в государственные облигации и последующим размещением их среди иностранных инвесторов.</w:t>
      </w:r>
    </w:p>
    <w:p>
      <w:pPr>
        <w:pStyle w:val="Normal"/>
        <w:rPr/>
      </w:pPr>
      <w:r>
        <w:rPr/>
        <w:t>Но, как показывает практика прошлых лет, в настоящий момент иностранные финансовые инвестиции в акции промышленных организаций не играют для российской экономики значительной положительной роли. Причина этого лежит не в природе этих инвестиций, а в том положении на российском рынке капиталов, которое создалось в результате общего экономического кризиса и проведения приватизации. В связи с этим регулирование рынка капиталов и приведение его в соответствие с нормальной мировой практикой является важнейшим фактором для привлечения финансовых вложений из-за рубежа и их включения в российский инвестиционный процесс. Главными задачами, стоящими в этой связи перед российскими властями и организациями являются:</w:t>
      </w:r>
    </w:p>
    <w:p>
      <w:pPr>
        <w:pStyle w:val="Normal"/>
        <w:rPr/>
      </w:pPr>
      <w:r>
        <w:rPr/>
        <w:t>создание стабильной и всеобъемлющей нормативно-правовой базы, регламентирующей выпуск ценных бумаг российскими организациями и порядок их обращения на фондовом рынке;</w:t>
      </w:r>
    </w:p>
    <w:p>
      <w:pPr>
        <w:pStyle w:val="Normal"/>
        <w:rPr/>
      </w:pPr>
      <w:r>
        <w:rPr/>
        <w:t>правовое обеспечение прав акционеров и владельцев иных корпоративных ценных бумаг;</w:t>
      </w:r>
    </w:p>
    <w:p>
      <w:pPr>
        <w:pStyle w:val="Normal"/>
        <w:rPr/>
      </w:pPr>
      <w:r>
        <w:rPr/>
        <w:t>создание надежной общенациональной инфраструктуры фондового рынка открытой как для отечественных, так и для зарубежных инвесторов;</w:t>
      </w:r>
    </w:p>
    <w:p>
      <w:pPr>
        <w:pStyle w:val="Normal"/>
        <w:rPr/>
      </w:pPr>
      <w:r>
        <w:rPr/>
        <w:t>организация выпуска российскими организациями новых эмиссий ценных бумаг, предназначенных, в частности, и для размещения на зарубежных рынках капиталов;</w:t>
      </w:r>
    </w:p>
    <w:p>
      <w:pPr>
        <w:pStyle w:val="Normal"/>
        <w:rPr/>
      </w:pPr>
      <w:r>
        <w:rPr/>
        <w:t>создание внутри российской системы коллективных инвестиций (в первую очередь - инвестиционных фондов и трастовых структур), что должно придать рынку ценных бумаг дополнительную стабильность и снизить его привлекательность для спекулятивного иностранного капитала.</w:t>
      </w:r>
    </w:p>
    <w:p>
      <w:pPr>
        <w:pStyle w:val="Normal"/>
        <w:rPr/>
      </w:pPr>
      <w:r>
        <w:rPr/>
        <w:t>Эти меры, безусловно, не могут сами по себе в условиях экономического кризиса привести к резкому увеличению объема иностранных портфельных инвестиций. Однако без их реализации эта область инвестиций окажется практически потерянной для развития российской экономики.</w:t>
      </w:r>
    </w:p>
    <w:p>
      <w:pPr>
        <w:pStyle w:val="Normal"/>
        <w:rPr/>
      </w:pPr>
      <w:r>
        <w:rPr/>
        <w:t>Как показывает мировая практика, опосредованными формами поддержки инвестиционной политики со стороны государства могут быть:</w:t>
      </w:r>
    </w:p>
    <w:p>
      <w:pPr>
        <w:pStyle w:val="Normal"/>
        <w:rPr/>
      </w:pPr>
      <w:r>
        <w:rPr/>
        <w:t>стратегия активного вмешательства;</w:t>
      </w:r>
    </w:p>
    <w:p>
      <w:pPr>
        <w:pStyle w:val="Normal"/>
        <w:rPr/>
      </w:pPr>
      <w:r>
        <w:rPr/>
        <w:t>децентрализованное планирование и регулирование;</w:t>
      </w:r>
    </w:p>
    <w:p>
      <w:pPr>
        <w:pStyle w:val="Normal"/>
        <w:rPr/>
      </w:pPr>
      <w:r>
        <w:rPr/>
        <w:t xml:space="preserve">смешанное планирование и регулирование. [3, </w:t>
      </w:r>
      <w:r>
        <w:rPr>
          <w:lang w:val="en-US"/>
        </w:rPr>
        <w:t>c</w:t>
      </w:r>
      <w:r>
        <w:rPr/>
        <w:t>.2</w:t>
      </w:r>
      <w:r>
        <w:rPr>
          <w:lang w:val="en-US"/>
        </w:rPr>
        <w:t>43 - 249</w:t>
      </w:r>
      <w:r>
        <w:rPr/>
        <w:t>]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 иностранные инвестиции не смогут поднять экономику нашей страны на соответствующий уровень. Но, с другой стороны, иностранные инвестиции могут послужить стимулом, "катализатором" развития и роста внутренних инвестиций. В особенности это относится к реальным инвестициям, т.к в Россию поступают не только деньги, но и основные средства, многолетний опыт, накопленный иностранными инвесторами на мировых рынках. Иностранные инвестиции служат для временного смягчения финансовых затруднений правительства России, хотя и путем роста внешнего долга. Привлечение иностранных инвестиций является также непременным спутником "вовлечения" России в мировой цикл движения капитала и будет способствовать интеграции страны в мировое сообщество и нахождению оптимальной "ниши" во всемирном разделении труда. В основном в экономику России привлекаются реальные и финансовые инвестиции.</w:t>
      </w:r>
    </w:p>
    <w:p>
      <w:pPr>
        <w:pStyle w:val="Normal"/>
        <w:rPr/>
      </w:pPr>
      <w:r>
        <w:rPr/>
        <w:t>С точки зрения правового режима инвестирования иностранные инвестиции на территории Российской Федерации пользуются полной и безусловной правовой защитой, которая обеспечивается законодательными актами, настоящим Законом, международными договорами, действующими на территории Российской Федерации. Правовой режим иностранных инвестиций является таким же, как и режим для имущества, имущественных прав и инвестиционной деятельности физических и юридических лиц России.</w:t>
      </w:r>
    </w:p>
    <w:p>
      <w:pPr>
        <w:pStyle w:val="Normal"/>
        <w:rPr/>
      </w:pPr>
      <w:r>
        <w:rPr/>
        <w:t>В соответствии с Законом иностранные инвестиции не должны подлежать национализации, ревизии или конфискации. Такие действия можно осуществить в исключительных случаях, когда эти меры необходимы в общественных интересах. Решение о национализации иностранных инвестиций может принять только Федеральное собрание с предварительным рассмотрением в Государственной думе. Иностранные инвесторы имеют право на возмещение убытков, включая упущенную выгоду.</w:t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Игошин Н.В. Инвестиции. Организация управления и финансирование: Учебник для вуза М.: Финансы, ЮНИТИ, 2003 - 413 с.</w:t>
      </w:r>
    </w:p>
    <w:p>
      <w:pPr>
        <w:pStyle w:val="Style20"/>
        <w:numPr>
          <w:ilvl w:val="0"/>
          <w:numId w:val="3"/>
        </w:numPr>
        <w:rPr/>
      </w:pPr>
      <w:r>
        <w:rPr/>
        <w:t>Иностранные инвестиции: учеб. - методич. комплекс для студентов / Н.И. Аксенова. - Новосибирск: Изд-во НГТУ, 2006. - 92 с.</w:t>
      </w:r>
    </w:p>
    <w:p>
      <w:pPr>
        <w:pStyle w:val="Style20"/>
        <w:numPr>
          <w:ilvl w:val="0"/>
          <w:numId w:val="3"/>
        </w:numPr>
        <w:rPr/>
      </w:pPr>
      <w:r>
        <w:rPr/>
        <w:t>Мыльник В.В. Инвестиционный менеджмент: Учебное пособие для вузов. - 4-е изд. - М.: Академический проект; Екатеринбург: Деловая книга, 2005. - 272 с. - ("</w:t>
      </w:r>
      <w:r>
        <w:rPr>
          <w:lang w:val="en-US"/>
        </w:rPr>
        <w:t>Gaudeamus</w:t>
      </w:r>
      <w:r>
        <w:rPr/>
        <w:t>").</w:t>
      </w:r>
    </w:p>
    <w:p>
      <w:pPr>
        <w:pStyle w:val="Style20"/>
        <w:numPr>
          <w:ilvl w:val="0"/>
          <w:numId w:val="3"/>
        </w:numPr>
        <w:rPr/>
      </w:pPr>
      <w:r>
        <w:rPr/>
        <w:t xml:space="preserve">Трапезников В. Гарантии прав иностранных инвесторов // </w:t>
      </w:r>
      <w:r>
        <w:rPr>
          <w:lang w:val="en-US"/>
        </w:rPr>
        <w:t>www.interfax</w:t>
      </w:r>
      <w:r>
        <w:rPr/>
        <w:t>.ru</w:t>
      </w:r>
    </w:p>
    <w:p>
      <w:pPr>
        <w:pStyle w:val="Style20"/>
        <w:numPr>
          <w:ilvl w:val="0"/>
          <w:numId w:val="3"/>
        </w:numPr>
        <w:rPr/>
      </w:pPr>
      <w:r>
        <w:rPr/>
        <w:t>Шевчук Д.А. Организация и финансирование инвестиций: ил - Среднее профессиональное образование - Ростов-на-Дону: Феникс, 2006, - 272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15:00Z</dcterms:created>
  <dc:creator>Герасименко</dc:creator>
  <dc:description/>
  <cp:keywords/>
  <dc:language>en-US</dc:language>
  <cp:lastModifiedBy>SYSTEM</cp:lastModifiedBy>
  <cp:lastPrinted>2007-04-26T13:52:00Z</cp:lastPrinted>
  <dcterms:modified xsi:type="dcterms:W3CDTF">2011-09-13T01:15:00Z</dcterms:modified>
  <cp:revision>2</cp:revision>
  <dc:subject/>
  <dc:title>2</dc:title>
</cp:coreProperties>
</file>