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МИНИСТЕРСТВО ОБРАЗОВАНИЯ И НАУ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ГОСУДАРСТВЕННОЕ ОБРАЗОВАТЕЛЬНОЕ УЧРЕЖД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ВЫСШЕГО ПРОФЕССИОНАЛЬНОГО ОБРАЗОВ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«ТЮМЕНСКИЙ ГОСУДАРСТВЕННЫЙ УНИВЕРСИТЕТ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ИНСТИТУТ ДИСТАНЦИОННОГО ОБРАЗОВ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АЯ РАБО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 дисциплине: Организация исполнения бюдже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На тему: Система исполнения бюдже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uppressAutoHyphens w:val="true"/>
        <w:spacing w:before="0" w:after="0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юмень 2009</w:t>
      </w:r>
      <w:r>
        <w:br w:type="page"/>
      </w:r>
    </w:p>
    <w:p>
      <w:pPr>
        <w:pStyle w:val="Style17"/>
        <w:shd w:fill="FFFFFF" w:val="clear"/>
        <w:suppressAutoHyphens w:val="true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организации исполнения бюджета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jc w:val="left"/>
        <w:rPr/>
      </w:pPr>
      <w:r>
        <w:rPr>
          <w:color w:val="000000"/>
          <w:sz w:val="28"/>
          <w:szCs w:val="28"/>
        </w:rPr>
        <w:t>Преимущества казначейской системы над банковской систем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сполнения бюджета</w:t>
      </w:r>
    </w:p>
    <w:p>
      <w:pPr>
        <w:pStyle w:val="Style17"/>
        <w:shd w:fill="FFFFFF" w:val="clear"/>
        <w:suppressAutoHyphens w:val="true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7"/>
        <w:shd w:fill="FFFFFF" w:val="clear"/>
        <w:suppressAutoHyphens w:val="true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Style17"/>
        <w:shd w:fill="FFFFFF" w:val="clear"/>
        <w:suppressAutoHyphens w:val="true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hd w:fill="FFFFFF" w:val="clear"/>
        <w:suppressAutoHyphens w:val="true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экономического устройства страны после распада СССР затронуло все сферы жизни государства, в том числе и бюджетное устройство. До начала рыночных реформ в условиях плановой экономики бюджетная система России строилась по типичным для унитарного государства принципам - единства и централизма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разованием самостоятельного суверенного государства и в результате глубоких демократических преобразований начался процесс создания новой бюджетной системы, нового бюджетного законодательства, в котором, в частности, нашло отражение разграничение полномочий федеральных органов и субъектов Российской Федерации, появление новых негосударственных участников финансовой системы, включая коммерческие банки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Сегодня перед российской финансовой системой поставлена задача повышения эффективности бюджетного процесса, которая должна выражаться в снижении рисков возникновения дефицита бюджетных источников, осуществлении полного контроля за целевым использованием средств. Данные меры призваны исключить просчеты при планировании и использовании бюджетных ресурсов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бюджетной системы подразумевает способность адекватно реагировать на постоянно меняющиеся условия внешнего и внутреннего характера, без нарушения ее устойчивости, что предполагает использование таких инструментов управления, которые позволили бы наиболее полно унифицировать и стандартизировать этапы и процедуры исполнения бюджета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едущих инструментов оптимизации бюджетного процесса является казначейская система исполнения бюджета. Роль Казначейства как важнейшего элемента всей бюджетной системы очевидна и определяется необходимостью централизации в рамках одного исполнительного органа - движения всех денежных потоков, как поступающих, так и исходящих. В процессе реализации принципа централизованного управления бюджетными средствами достигается одна из важнейших задач эффективной бюджетной политики - целевое использование средств и осуществление полного финансового контроля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практика исполнения бюджетов свидетельствует о том, что имеются все предпосылки для разработки единых стандартов казначейского исполнения бюджетов с целью создания стимулов для выработки и проведения органами власти рациональной и ответственной политики в условиях нового этапа развития бюджетного федерализма в России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При построении систем казначейского исполнения бюджета особое внимание необходимо уделять вопросам стандартизации процедур, сведения их в единые организационные формы сбора, обработки и представления информации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должна стать разработка и внедрение на государственном уровне принципов использования общих и стандартизированных программных средств исполнения бюджета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работы является определение возможности совершенствования механизма исполнения бюджета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hd w:fill="FFFFFF" w:val="clear"/>
        <w:suppressAutoHyphens w:val="true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1 </w:t>
      </w:r>
      <w:r>
        <w:rPr>
          <w:b/>
          <w:color w:val="000000"/>
          <w:sz w:val="28"/>
          <w:szCs w:val="28"/>
        </w:rPr>
        <w:t>Общая характеристика организации исполнения бюджета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к рыночной системе отношений государству необходимо найти новые формы управления финансовыми потоками, в том числе бюджетными. Таким образом, создаются предпосылки для образования новой структуры, обеспечивающей исполнение федерального бюджета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сполнение бюджета</w:t>
      </w:r>
      <w:r>
        <w:rPr>
          <w:color w:val="000000"/>
          <w:sz w:val="28"/>
          <w:szCs w:val="28"/>
        </w:rPr>
        <w:t xml:space="preserve"> - это процесс, который обеспечивает полное своевременное поступление доходов в целом и по каждому источнику, а также финансирование организаций и учреждений в пределах утвержденных по бюджету сумм в течение финансового года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Исполнение бюджета как сложное финансовое явление охватывает 2 стадии бюджетного процесса: выполнение бюджетного закона (исполнение бюджета в узком смысле слова) и составление и утверждение отчетности об исполнении бюджета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й практике известны следующие системы исполнения бюджетов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начейская, при которой на специальные органы министерства финансово </w:t>
      </w:r>
      <w:r>
        <w:rPr>
          <w:bCs/>
          <w:iCs/>
          <w:color w:val="000000"/>
          <w:sz w:val="28"/>
          <w:szCs w:val="28"/>
        </w:rPr>
        <w:t>(Казначейство)</w:t>
      </w:r>
      <w:r>
        <w:rPr>
          <w:color w:val="000000"/>
          <w:sz w:val="28"/>
          <w:szCs w:val="28"/>
        </w:rPr>
        <w:t xml:space="preserve"> возложены организация исполнения бюджетов, управление их счетами и бюджетными средствами. Указанные органы являются кассиром для всех распорядителей и </w:t>
      </w:r>
      <w:r>
        <w:rPr>
          <w:bCs/>
          <w:iCs/>
          <w:color w:val="000000"/>
          <w:sz w:val="28"/>
          <w:szCs w:val="28"/>
        </w:rPr>
        <w:t>получателей бюджетных средств</w:t>
      </w:r>
      <w:r>
        <w:rPr>
          <w:color w:val="000000"/>
          <w:sz w:val="28"/>
          <w:szCs w:val="28"/>
        </w:rPr>
        <w:t xml:space="preserve"> и осуществляют платежи от имени и по поручению </w:t>
      </w:r>
      <w:r>
        <w:rPr>
          <w:bCs/>
          <w:iCs/>
          <w:color w:val="000000"/>
          <w:sz w:val="28"/>
          <w:szCs w:val="28"/>
        </w:rPr>
        <w:t>бюджетных учреждений</w:t>
      </w:r>
      <w:r>
        <w:rPr>
          <w:color w:val="000000"/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ая, когда функцию организации исполнения бюджетов выполняет центральный банк (возможен вариант участия и коммерческих банков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нная, для которой характерно обслуживание бюджетных счетов как казначейством, так и центральным банком.</w:t>
      </w:r>
    </w:p>
    <w:p>
      <w:pPr>
        <w:pStyle w:val="Style17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18 года в СССР сложилась банковская система исполнения бюджета, которая практически без изменений просуществовала до 1992 г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 xml:space="preserve">С распадом СССР и появлением коммерческих банков, для которых исполнение бюджета не носило приоритетного характера, Министерство финансов потеряло контроль за бюджетными средствами, что характеризовалось задержками в перечислении налогов в бюджет, а также несвоевременным финансированием бюджетных расходов или нецелевым использованием средств бюджета. [1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16]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обусловили переход к казначейской системе исполнения бюджетов, в первую очередь федерального бюджета. В РФ Федеральное казначейство было образовано в соответствии с Указом Президента РФ "О Федеральном казначействе" от 08.12.1992 г № ц1556.</w:t>
      </w:r>
    </w:p>
    <w:p>
      <w:pPr>
        <w:pStyle w:val="Style18"/>
        <w:shd w:fill="FFFFFF" w:val="clear"/>
        <w:suppressAutoHyphens w:val="true"/>
        <w:spacing w:lineRule="auto" w:line="360"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uppressAutoHyphens w:val="true"/>
        <w:spacing w:lineRule="auto" w:line="360" w:before="0" w:after="0"/>
        <w:ind w:left="0" w:right="0" w:firstLine="709"/>
        <w:jc w:val="right"/>
        <w:rPr/>
      </w:pPr>
      <w:r>
        <w:rPr>
          <w:color w:val="000000"/>
          <w:sz w:val="28"/>
          <w:szCs w:val="28"/>
        </w:rPr>
        <w:t>Таблица 1</w:t>
      </w:r>
    </w:p>
    <w:p>
      <w:pPr>
        <w:pStyle w:val="Style18"/>
        <w:shd w:fill="FFFFFF" w:val="clear"/>
        <w:suppressAutoHyphens w:val="true"/>
        <w:spacing w:lineRule="auto" w:line="360" w:before="0" w:after="0"/>
        <w:ind w:left="0" w:right="0" w:hanging="0"/>
        <w:jc w:val="center"/>
        <w:rPr/>
      </w:pPr>
      <w:r>
        <w:rPr/>
        <w:t>Характеристика систем исполнения бюджета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6"/>
        <w:gridCol w:w="2280"/>
        <w:gridCol w:w="122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исполнения бюджета</w:t>
            </w:r>
          </w:p>
        </w:tc>
      </w:tr>
      <w:tr>
        <w:trPr>
          <w:trHeight w:val="16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азначейска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нковск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мешанная</w:t>
            </w:r>
          </w:p>
        </w:tc>
      </w:tr>
      <w:tr>
        <w:trPr>
          <w:trHeight w:val="14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рган государственно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ласти, осуществляющий организацию исполнения бюдж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едеральное казначей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ентральный бан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ъединяет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 себ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ерты обеих систем</w:t>
            </w:r>
          </w:p>
        </w:tc>
      </w:tr>
      <w:tr>
        <w:trPr>
          <w:trHeight w:val="1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уществление операций получателей бюджетных средст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ерез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ерриториальн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рганы Ф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Через уполномоченные банки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обенности функционирова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Эффективны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нтроль за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бюджетным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хода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сутств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еративного контроля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 расходованием бюджетных средств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Style18"/>
        <w:shd w:fill="FFFFFF" w:val="clear"/>
        <w:suppressAutoHyphens w:val="true"/>
        <w:spacing w:lineRule="auto" w:line="36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авнительный анализ процесса доведения средств федерального бюджета</w:t>
      </w:r>
      <w:r>
        <w:rPr>
          <w:color w:val="000000"/>
          <w:sz w:val="28"/>
          <w:szCs w:val="28"/>
        </w:rPr>
        <w:t xml:space="preserve"> до получателей в период </w:t>
      </w:r>
      <w:r>
        <w:rPr>
          <w:bCs/>
          <w:color w:val="000000"/>
          <w:sz w:val="28"/>
          <w:szCs w:val="28"/>
        </w:rPr>
        <w:t>до создания системы федерального</w:t>
      </w:r>
      <w:r>
        <w:rPr>
          <w:color w:val="000000"/>
          <w:sz w:val="28"/>
          <w:szCs w:val="28"/>
        </w:rPr>
        <w:t xml:space="preserve"> казначейства и </w:t>
      </w:r>
      <w:r>
        <w:rPr>
          <w:bCs/>
          <w:color w:val="000000"/>
          <w:sz w:val="28"/>
          <w:szCs w:val="28"/>
        </w:rPr>
        <w:t>после ее создания</w:t>
      </w:r>
      <w:r>
        <w:rPr>
          <w:color w:val="000000"/>
          <w:sz w:val="28"/>
          <w:szCs w:val="28"/>
        </w:rPr>
        <w:t>, представленный на рисунке, позволяет утверждать, что во втором случае уменьшается количество звеньев, участвующих в работе с бюджетными средствами, что создает возможности усиления контроля за целевым использованием бюджетных средств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бюджета начинается после его утверждения законодательным органом власти (Совет Федерации)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 xml:space="preserve">В исполнении бюджетов принимают участие все органы государственной власти и местного самоуправления, организации, учреждении и граждане, которые являются плательщиками или получателями бюджетных средств. 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700]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у органов, обладающих полномочиями по исполнению бюджетов, входят финансовые органы, Центральный банк России, органы государственного финансового контро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2 </w:t>
      </w:r>
      <w:r>
        <w:rPr>
          <w:b/>
          <w:color w:val="000000"/>
          <w:sz w:val="28"/>
          <w:szCs w:val="28"/>
        </w:rPr>
        <w:t>Преимущества казначейской системы над банковской системой исполнения бюджета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ая система исполнения бюджетов в России действовала с 1918г. Эта система посредством Государственного банка обеспечивала кассовое исполнение бюджетов, включающее сбор и учет доходов бюджетов, межбюджетное перераспределение доходов, открытие и ведение лицевых счетов бюджетополучателей, организацию учета и отчетности по всем операциям с бюджетными средствами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анковской системе исполнения федерального бюджета по доходам основными участниками этого процесса были: налогоплательщики, банки, налоговые органы, Центральный банк и Минфин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налогоплательщиков поступали на счета налоговых органов, открытых в Центральном банке или коммерческих банках. Один раз в пять дней банки отчитывались перед Центральным банком о суммах поступивших доходов федерального бюджета, обобщенная информация в эти же сроки поступала в Минфин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сти Центрального банка не была предусмотрена детализация доходов в соответствии с бюджетной классификацией, в ней выделялись лишь основные доходные источники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налоговых органов в исполнении бюджета по доходам состояла в распределении регулирующих сумм и учете поступлений доходов в бюджет. Государственная налоговая служба два раза в месяц осуществляла сбор информации о поступивших налогах и иных сборах на территории РФ, обобщала ее и представляла в Министерство финансов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овавшая система учета доходов не позволяла своевременно получать информацию об объемах поступивших доходов, что отрицательно сказывалось на точности краткосрочных прогнозов о налогах и платежах, установлении реальных лимитов по расходам, предусмотренным в бюджете, а следовательно, и на своевременности финансирования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е была обеспечена идентичность данных отчетности Госналогслужбы и Центробанка вследствие неполноты учета доходов органами налоговой службы и отсутствия сверки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федерального бюджета по расходам при банковской системе осуществлялось через счета отраслевых министерств и ведомств. При этом фиксировались лишь две стадии бюджетного финансирования: первая – выделение объемов бюджетных назначений и вторая – осуществление кассовых расходов бюджетополучателям. [5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54]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дение бюджетных средств до бюджетополучателей осуществлялось в основном через коммерческие банки, что давало возможность последним «прокручивать» эти средства, участвовать на рынке ценных бумаг, пополнять кредитные ресурсы за счет этих средств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казначейской системы исполнения бюджета отличается от банковской прежде всего тем, что казначейство концентрирует оба потока денежных средств, которые возникают в процессе исполнения бюджета, - доходный и расходный – на одном счете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порядок позволяет существенно ускорить процесс финансирования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учной литературе наиболее удачное определение понятия «казначейская система исполнения бюджета» дал А.. И. Романенко: «при казначейской системе обязательства бюджетополучателей по принятию к исполнению и последующему непосредственному осуществлению платежей за предоставленные товары, выполненные работы и оказанные услуги от имени и по поручению их берет на себя и осуществляет казначейство, обеспечивая при этом целевое использование бюджетных средств»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значейской системе процесс исполнения бюджета гораздо более детализирован. Он позволяет четко контролировать следующие показатели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юджетных назначений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рованные лимиты финансирования (исходя из степени реальной обеспеченности расходов источниками финансирования, в пределах которых бюджетная единица приобретает право принимать на себя финансовые обязательства)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фактически заключенных соглашений (в пределах предоставленных прав по финансовым обязательствам)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произведенных авансовых платежей по заключенным договорам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счетов, предъявляемых к оплате, и объемы других необходимых выплат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у средств, причитающихся к выплате после проверки обоснованности предъявленных счетов-фактур, подтверждения товарно-материальных ценностей и объемов выполненных работ, начисления заработной платы и других видов денежного содержания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у фактического перечисления бюджетных средств со счета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ми воссоздания казначейства послужило изменение политической и экономической систем общества и последовавшее вслед за этим провозглашение независимости РФ, что потребовало реформирование бюджетной системы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ыходом экономики из рамок централизованного планирования стала изменяться банковская система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Образование коммерческих банков и переориентация функций Центрального банка привели к тому, что был серьезно ослаблен банковский учет бюджетных средств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езультат, возникли задержки в перечислении бюджетных средств, допускалось их нецелевое использование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ущественным недостатком банковского исполнения бюджета стало наращивание инфляционных процессов, так как кредитование дефицита бюджета осуществлялось автоматически и носило эмиссионный характер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бюджетного финансирования поступали на счета главных распорядителей, т.е. министерств и ведомств, и перераспределялись далее с помощью коммерческих банков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ковская система многоступенчата, что замедляло скорость прохождения средств. В известной степени Минфин, как главный распорядитель бюджетных ассигнований, был лишен возможности контролировать прохождение и целевое использование этих средств. 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232]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ворить об исполнении доходной части федерального бюджета, то выход налоговых органов из подчинения Минфину РФ привел к ведомственному разрыву в передаче информации, необходимой для оперативного управления процессом исполнения федерального бюджета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аналам Государственной налоговой службы РФ стали проходить главным образом сведения о начисленных суммах налоговых платежей; в то же время Минфин РФ лишился возможности своевременно получать от своих территориальных органов достоверную информацию о фактически перечисляемых в доход федерального бюджета суммах, что приводило к задержке реального финансирования. [10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12]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условиях перехода к рыночной экономике и дефицита бюджетных средств использование банковской схемы исполнения бюджета привело к следующим негативным последствиям: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лась низкая оперативность в зачислении доходов, а отсутствие единой методики распределения регулирующих налогов лишало эффективности процесс управления бюджетными ресурсами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овала оперативная информация о полученных доходах и проведенных расходах. Как следствие, было затруднено точное определение потребности в заемных средствах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полнения бюджета фиксировались лишь два показателя: объемы бюджетных назначений и суммы фактического платежа, что исключало возможность разумного маневра средствами федерального бюджет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жнился контроль за целевым использованием бюджетных средств распорядителями кредитов, существовала возможность нецелевого использования и злоупотреблений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бег» бюджетных средств до конечных получателей был недопустимо долог, следствием этого являлся срыв сроков выплаты заработной платы и социально значимых выплат, что приводило к росту социальной напряженности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лся высокий уровень остатков бюджетных средств на счетах коммерческих банков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ередине 1992г. система исполнения федерального бюджета Российской Федерации практически вышла из-под контроля Правительства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зультатов исполнения бюджета показывал, что в начале 90-х годов в России назрела необходимость более четкой реализации функций, связанных с пополнением государственной казны и обеспечением подконтрольности расходования ее ресурсов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2 г. согласно Указу Президента РФ от 8 декабря №1556 «О Федеральном казначействе» была образована система органов Федерального казначейства. В составе Министерства финансов РФ было образовано Главное Управление федерального казначейства, структура, задачи, функции, права и обязанности которого были определены Положением «О Федеральном казначействе», утвержденным Советом Министров – Правительством РФ от 27 августа 1993 г. № 864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рганов Федерального казначейства должна была «замкнуть» на себе осуществление и учет всех операций со всеми государственными федеральными ресурсами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ая роль казначейства – претворить в жизнь утвержденный федеральный бюджет и проконтролировать расходование средств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05 года Федеральное казначейство (Казначейство России) является федеральным органом исполнительной власти (федеральной службой), осуществляющим в соответствии с законодательством Российской Федерации правоприменительные функции по обеспечению исполнения федерального бюджета, кассовому обслуживанию исполнения бюджетов бюджетной системы Российской Федерации, предварительному и текущему контролю за ведением операций со средствами федерального бюджета главными распорядителями, распорядителями и получателями средств федерального бюджета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казначейство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Центральным банком Российской Федерации, общественными объединениями и иными организациями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начейское исполнение бюджета в Российской Федерации основывается на принципе единства кассы, предусматривающем зачисление на счета казначейства всех доходов и поступлений из источников финансирования дефицита бюджета и выплату всех предусмотренных бюджетом выплат. Проведение операций, минуя систему балансовых счетов казначейства, запрещается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аправлений совершенствования бюджетного процесса в Российской Федерации является перевод с 1 января 2006 года исполнения бюджетов субъектов Федерации и местных бюджетов на кассовое обслуживание органами Федерального казначейства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ы Российской Федерации и муниципальные образования в связи с этим получили существенные преимущества, а именно обеспечено: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единой методологи, технологии и механизмов по исполнению бюджетов на всей территории Российской Федерации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единой для всех бюджетов методологии взаимодействия с платежной системой Банка России (платежные документы, электронное взаимодействие)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сполнения бюджетов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достоверности и своевременности отчетности об исполнении бюджетов;</w:t>
      </w:r>
    </w:p>
    <w:p>
      <w:pPr>
        <w:pStyle w:val="Style17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затрат на внедрение и техническую поддержку кассового обслуживания исполнения бюджетов, которое обусловлено тем, что органы федерального казначейства обслуживают региональные и местные бюджеты на безвозмездной основе;</w:t>
      </w:r>
    </w:p>
    <w:p>
      <w:pPr>
        <w:pStyle w:val="Style17"/>
        <w:numPr>
          <w:ilvl w:val="0"/>
          <w:numId w:val="8"/>
        </w:numPr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блюдения принципа единства кассы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ая казначейская система позволяет проводить государственную бюджетную политику, эффективно управлять доходами и расходами в процессе исполнения бюджетов бюджетной системы РФ, повышать оперативность в финансировании государственных программ, усилить контроль за поступлением, целевым и экономным использованием государственных средств в Российской Федерации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начейская система исполнения федерального бюджета позволяет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эффективность использования бюджетных средств в части обеспечения целевой направленности, своевременности и рациональности их расходования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стоимость обслуживания внутреннего долга путем увеличения точности прогнозирования доходов и расходов на базе оперативного учета и контроля;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ить оборачиваемость бюджетных средств за счет сокращения пробега средств от распорядителя до конечных получателей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ссовом исполнении бюджетов, обслуживаемых системой Федерального казначейства, казначейский орган берет на себя самые объемные, затратные, трудоемкие и сложные в информационно-техническом плане операции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казначейства представляют руководству страны достоверную информацию о состоянии федерального бюджета на конкретную дату и в принципе обладают информацией о финансовом состоянии государства, что способствует сосредоточению внимания руководства страны на коренных проблемах развития государства, помогают в принятии важнейших управленческих решений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органы казначейства в различных странах, помимо основных своих функций, связанных с процессом исполнения бюджетов различных уровней, начинают играть все более активную роль в системе государственных финансов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казначейства становятся некими особенными государственными финансовыми органами, наделенными полномочиями в сфере экономики и государственных финансов. Например, используя временно свободные бюджетные средства, органы казначейства используют их в качестве кредитных ресурсов на межбанковском кредитном рынке, а также для предприятий и организаций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чаще органы казначейства выходят на рынки капиталов, где являются заемщиками и кредиторами, используя свои кассовые остатки на счетах, включая временно свободные бюджетные средства в депозиты и ценные бумаги, тем самым, обеспечивая дополнительный доход бюджетной сфере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институт казначейства, государства все активнее начинают оказывать влияние на те сферы финансов и экономики, в которых изначально основную роль играли частные компании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Использование свободных денежных бюджетных ресурсов в финансово-кредитной сфере в России уже давно обсуждается на различных уровнях власти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становится возможным благодаря существующему бюджетному порядку казначейского исполнения бюджета по расходам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вязано с тем, что обязательства бюджетополучателей перед своими контрагентами и бюджетные права, выделяемые главными распорядителями бюджетных средств на оплату этих обязательств, исходя из лимитов бюджетных обязательств, могут не совпадать по времени, из-за особенностей заключаемых бюджетополучателями соглашений, контрактов со своими контрагентами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как только главные распорядители получают информацию о возникших обязательствах бюджетополучателя, они, реализуя предоставленные им Минфином свои бюджетные права, отправляют расходные расписания на оплату в территориальные органы Федерального казначейства, которые на основе предоставленной информации учитывают бюджетные права на лицевых счетах, открытых бюджетным организациям, и соответствующего им остатка денежных средств на едином казначейском счете</w:t>
      </w:r>
      <w:r>
        <w:rPr>
          <w:color w:val="000000"/>
          <w:sz w:val="28"/>
          <w:szCs w:val="28"/>
          <w:lang w:val="en-US" w:eastAsia="en-US"/>
        </w:rPr>
        <w:t xml:space="preserve"> 40105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 органов казначейства есть возможность оперировать свободными денежными ресурсами, извлекая из этого дополнительные преимущества для государства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временно свободные бюджетные ресурсы казначейство, при соответствующем изменении Бюджетного кодекса, может: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-первых, размещать временно свободные денежные средства на межбанковском кредитном рынке срок от</w:t>
      </w:r>
      <w:r>
        <w:rPr>
          <w:color w:val="000000"/>
          <w:sz w:val="28"/>
          <w:szCs w:val="28"/>
          <w:lang w:val="en-US" w:eastAsia="en-US"/>
        </w:rPr>
        <w:t xml:space="preserve"> 1-2</w:t>
      </w:r>
      <w:r>
        <w:rPr>
          <w:color w:val="000000"/>
          <w:sz w:val="28"/>
          <w:szCs w:val="28"/>
        </w:rPr>
        <w:t xml:space="preserve"> дней до нескольких месяцев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-вторых, казначейство может самостоятельной выпускать собственные ценные бумаги</w:t>
      </w:r>
      <w:r>
        <w:rPr>
          <w:color w:val="000000"/>
          <w:sz w:val="28"/>
          <w:szCs w:val="28"/>
          <w:lang w:val="en-US" w:eastAsia="en-US"/>
        </w:rPr>
        <w:t xml:space="preserve"> -</w:t>
      </w:r>
      <w:r>
        <w:rPr>
          <w:color w:val="000000"/>
          <w:sz w:val="28"/>
          <w:szCs w:val="28"/>
        </w:rPr>
        <w:t xml:space="preserve"> казначейские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бязательства с предполагаемым сроком погашения до З-5 лет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ясь размещением казначейских обязательств казначейство сможет обеспечить приток денежных средств, которые по стоимости будут дешевле, чем иностранные заимствования или кредиты коммерческих банков, обеспечивая дополнительный доход бюджетной сфере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опыт функционирования и развития казначейств других стран показывает, что и в России необходимо создание государственной финансовой информационной системы, которая предоставит органам власти и управления оперативную и достоверную информацию о состоянии государственных финансов, позволив тем самым обеспечить эффективное управление ими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hd w:fill="FFFFFF" w:val="clear"/>
        <w:suppressAutoHyphens w:val="true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7"/>
        <w:shd w:fill="FFFFFF" w:val="clear"/>
        <w:suppressAutoHyphens w:val="true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Таким образом, в правовом регулировании системы исполнения бюджета мы можем выделить как положительные черты, так определенные проблемы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К положительным сторонам можно отнести переход России на казначейскую систему исполнения бюджета, так как банковская система исполнения бюджета является “рисковой”: коммерческие банки разоряются, и деньги застревают в неплатежеспособном банке, а так же законодательное закрепление принципа единства кассы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ршенствовании, в первую очередь, нуждается правовое регулирование исполнения бюджета по расходам.</w:t>
      </w:r>
    </w:p>
    <w:p>
      <w:pPr>
        <w:pStyle w:val="Style17"/>
        <w:shd w:fill="FFFFFF" w:val="clear"/>
        <w:suppressAutoHyphens w:val="true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ство правового регулирования в данной сфере наносит ущерб бюджету (неэкономное расходование бюджетных средств) и является причиной злоупотреблений всеми участниками бюджетного процесса, от федерального казначейства до получателей бюджетных средст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Акперов И.Г. и др. Казначейская система исполнения бюджета в Российской Федерации: Учеб. пособие/ И.А. Коноплева, С.П. Головач. - М.: Финансы и статистика, 2009. – 123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юджетная система России: учеб./ под ред. Г.Б. Поляка; - М-во образования РФ; УМЦ «Проф. учебник».- Изд.2-е, перераб. и доп.- М.: ЮНИТИ-ДАНА, 2008.-703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Бюджетное право : учеб. пособие для вузов / Д.А. Ремиханова и др. под ред. Г.А. Поляка, П.И. Кононова ; М-во образования РФ, Учеб.-метод. центр « Проф. учебник» Изд. 4-е, перераб. и доп. - М.: ЮНИТИ-ДАНА, Закон и право,2009.- 239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юджетная система РФ: учеб. пособие для вузов / под. ред. Парыгина В.А., Тедеев А.А., Мельников С.И. - М.: Феникс, 2006.-с.23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юджетная система РФ: учебник / Максимова Н.С., Подпорина И.В. - М.: Дашков и Ко, 2008.- 423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Общая теория финансов: Учеб. / Под ред. Л.А. Дробозиной. М.: Банки и биржи, ЮНИТИ, 200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инансы. Учебник/под ред. Проф. В.В. Ковалёва. – М.: ПБОЮЛ М. А. Захарова, 200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инансы: Учеб. для вузов / Под ред. М.В. Романовского, О.В. Врублевской, Б.М. Сабанти. М.: Перспектива; Юрайт, 200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Юденков Ю.Н. Концептуально-правовые основы формирования бюджета. Бюджетная система Российской Федерации. – М.,200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Яковлев А.С. Банковская система // Эксперт. 2009. № 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Ягудина Е.Р. Организация исполнения бюджета в РФ // Деньги и кредит. 2009. № 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shadow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415637"/>
      <w:u w:val="single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вый"/>
    <w:basedOn w:val="Normal"/>
    <w:qFormat/>
    <w:pPr>
      <w:shd w:fill="FFFFFF" w:val="clear"/>
      <w:spacing w:lineRule="auto" w:line="360" w:before="5" w:after="0"/>
      <w:ind w:left="476" w:hanging="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  <w:ind w:left="150" w:right="150" w:hanging="0"/>
      <w:jc w:val="both"/>
    </w:pPr>
    <w:rPr>
      <w:color w:val="415637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-540" w:hanging="0"/>
      <w:jc w:val="both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13:00Z</dcterms:created>
  <dc:creator>Рабочая</dc:creator>
  <dc:description/>
  <cp:keywords/>
  <dc:language>en-US</dc:language>
  <cp:lastModifiedBy>SYSTEM</cp:lastModifiedBy>
  <dcterms:modified xsi:type="dcterms:W3CDTF">2011-09-13T01:13:00Z</dcterms:modified>
  <cp:revision>2</cp:revision>
  <dc:subject/>
  <dc:title>Порядок исполнения  федерального бюджета</dc:title>
</cp:coreProperties>
</file>