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Налоговые выплаты предприятия, налоговая нагрузка и финансовый менеджмент в этой сфер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собенности организации финансов ФПГ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асчет показателей эффективности использования оборотных средств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20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rStyle w:val="1"/>
          <w:rFonts w:cs="Times New Roman"/>
          <w:b w:val="false"/>
          <w:bCs w:val="false"/>
          <w:caps/>
          <w:sz w:val="28"/>
          <w:szCs w:val="28"/>
        </w:rPr>
        <w:t>1. Налоговые выплаты предприятия, налоговая нагрузка и финансовый менеджмент в этой сфер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временных условиях одним из важнейших рычагов, регу</w:t>
        <w:softHyphen/>
        <w:t>лирующих финансовые взаимоотношения предприятий с госу</w:t>
        <w:softHyphen/>
        <w:t>дарством в условиях перехода к рыночному хозяйству, становит</w:t>
        <w:softHyphen/>
        <w:t>ся налоговая система. Она призвана обеспечить государство фи</w:t>
        <w:softHyphen/>
        <w:t>нансовыми ресурсами, необходимыми для решения важнейших экономических и социальных задач. Посредством налогов, льгот и финансовых санкций, являющихся неотъемлемой частью сис</w:t>
        <w:softHyphen/>
        <w:t>темы налогообложения, государство воздействует на экономиче</w:t>
        <w:softHyphen/>
        <w:t>ское поведение предприятий, стремясь создать при этом равные условия всем участникам общественного производства. Налого</w:t>
        <w:softHyphen/>
        <w:t>вые методы регулирования финансово-экономических отноше</w:t>
        <w:softHyphen/>
        <w:t>ний в сочетании с другими экономическими рычагами создают необходимые предпосылки для формирования и функционирования единого целостного рынка, способствующего созданию ры</w:t>
        <w:softHyphen/>
        <w:t>ноч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роцессе формирования системы налогообложения пред</w:t>
        <w:softHyphen/>
        <w:t>приятий и организаций была осуществлена замена на</w:t>
        <w:softHyphen/>
        <w:t>лога с оборота на НДС и акцизы. Был модернизирован действо</w:t>
        <w:softHyphen/>
        <w:t>вавший ранее налог на прибыль. Введены налог на имущество предприятий, налоги в дорожные фонды. Расширился круг обя</w:t>
        <w:softHyphen/>
        <w:t>зательных платежей предприятий.</w:t>
      </w:r>
      <w:r>
        <w:rPr>
          <w:color w:val="000000"/>
          <w:sz w:val="28"/>
          <w:szCs w:val="28"/>
          <w:lang w:val="en-US"/>
        </w:rPr>
        <w:t>[3, c. 61]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ъектами налогообложения являются прибыль (доходы), стои</w:t>
        <w:softHyphen/>
        <w:t>мость определенных товаров, отдельные виды деятельности, операции с ценными бумагами, пользование природными ресур</w:t>
        <w:softHyphen/>
        <w:t>сами, имущество юридических и физических лиц, передача имущества, добавленная стоимость продукции, работ и услуг и другие виды дохо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дприятия являются плательщиками практически всех нало</w:t>
        <w:softHyphen/>
        <w:t>гов, которые должны уплачивать юридические лица. Важное значение во взаимоотношениях предприятий с государством имеют полнота и своевременность уплаты налогов, что представляет большую проблему в условиях нестабильных темпов роста произ</w:t>
        <w:softHyphen/>
        <w:t>водства и кризиса неплатежей, неопределенности изначальных «правил игры» предприятий с государством, внесения изменений и дополнений в законы о налогах и инструкции задним числом или в течение финансового года, что с точки зрения общих принципов рыночной экономики недопустимо. Постоянные изменения в нало</w:t>
        <w:softHyphen/>
        <w:t>говом законодательстве усложняют производственное планирова</w:t>
        <w:softHyphen/>
        <w:t>ние и развитие предприятий, делают непредсказуемым инвестиро</w:t>
        <w:softHyphen/>
        <w:t>вание и в конечном счете дезорганизует предприниматель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сфере налоговых взаимоотношений предпри</w:t>
        <w:softHyphen/>
        <w:t>ятий и государства играют налоговая политика и соответственно налоговое планирование. Под налоговой политикой в отношении предприятий понимаются проводимые государством мероприя</w:t>
        <w:softHyphen/>
        <w:t>тия по использованию налоговых рычагов, стимулирующих ин</w:t>
        <w:softHyphen/>
        <w:t>вестиционную деятельность, способствующих росту производст</w:t>
        <w:softHyphen/>
        <w:t>ва и фонда потребления, и также увеличению налоговых поступ</w:t>
        <w:softHyphen/>
        <w:t>лений в бюдж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имеют налоговое стимулирование увеличения налоговой базы как основы роста налоговых поступлений в бюд</w:t>
        <w:softHyphen/>
        <w:t>жет, а также налоговое регулирование, являющееся одной из форм управления рыночной эконом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я налоги, государство изымает у предприятий часть их до</w:t>
        <w:softHyphen/>
        <w:t>ходов в свою пользу. Реализация фискальной функции налогов, свя</w:t>
        <w:softHyphen/>
        <w:t>занной с формированием доходной части всех звеньев бюджетной системы, обеспечивает перераспределение национального дохода и создает условия для эффективного государственного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ыночных условиях налоги — основной метод мобилизации доходов федерального, региональных и местных бюдже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налоговый механизм государство воздействует на процес</w:t>
        <w:softHyphen/>
        <w:t>сы производства и обращения, стимулирует или сдерживает их тем</w:t>
        <w:softHyphen/>
        <w:t>пы развития, усиливает или ослабляет накопление капитала, влияет на возрастание или снижение платежеспособного спроса населения. Таким образом проявляется регулирующая функция налог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кономический механизм системы налогообложения может дос</w:t>
        <w:softHyphen/>
        <w:t>тигнуть поставленной цели в случае создания равных экономических условий для всех предприятий независимо от их организационно-правовых форм и форм собственности. Он должен обеспечивать заин</w:t>
        <w:softHyphen/>
        <w:t>тересованность предприятий в получении большого дохода через ис</w:t>
        <w:softHyphen/>
        <w:t>пользование таких элементов, как ставки, льготы, сроки уплаты, что в свою очередь позволит решить задачи насыщения товарами и услугами потребительского рынка, ускорения научно-технического прогресса, обеспечения насущных социальных потребностей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, выражая более ограниченную сферу производственных отношений, являются лишь частью перераспределительных отно</w:t>
        <w:softHyphen/>
        <w:t>шений. Участвуя в перераспределении национального дохода, на</w:t>
        <w:softHyphen/>
        <w:t>логовые отношения подчинены первичным отношениям матери</w:t>
        <w:softHyphen/>
        <w:t>ального производства, изменяются в зависимости от требований развития производства и обмена. В целом налоги в условиях ры</w:t>
        <w:softHyphen/>
        <w:t>ночной экономики носят производный, вторич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, участвуя в перераспределении вновь созданной стоимо</w:t>
        <w:softHyphen/>
        <w:t>сти, являются в то же время частью единого процесса воспроизвод</w:t>
        <w:softHyphen/>
        <w:t>ства, специфической формой производственных отношений. Специ</w:t>
        <w:softHyphen/>
        <w:t>фическая форма производственных отношений налогов формирует их общественное содерж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распределении национального дохода налоги, уплачи</w:t>
        <w:softHyphen/>
        <w:t>ваемые предприятиями, выступают частью новой стоимости в де</w:t>
        <w:softHyphen/>
        <w:t>нежной форме, которая поступает в распоряжение государства. Эта часть национального дохода, мобилизованная в форме налогов с юридических и физических лиц, превращается в централизованный фонд финансовых ресурсов государства, т.е. в основу его жизнедея</w:t>
        <w:softHyphen/>
        <w:t>тельности. Огосударствленная налогами часть национального дохо</w:t>
        <w:softHyphen/>
        <w:t>да превращается в общественную собственность, которая возвраща</w:t>
        <w:softHyphen/>
        <w:t>ется населению через системы социальных и обществен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кроме общественного содержания имеют материальную основу. Они — часть денежных доходов общества, отчужденная государством. Это видимое на поверхности экономической жизни явление выступает как материальное содержание налогов. Увели</w:t>
        <w:softHyphen/>
        <w:t>чение налоговых доходов означает все большее обобществление национального дохода. Государство через налоги и их использова</w:t>
        <w:softHyphen/>
        <w:t>ние вносит серьезные изменения в распределительные отношения в пользу того или иного предприятия, региона, той или иной от</w:t>
        <w:softHyphen/>
        <w:t>расли, социальной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логи имеют двойственный характер: с одной стороны, они выступают специфической формой производственных отношений, в чем состоит их общественное содержание, и, с другой стороны, являются частью стоимости национального дохода и на</w:t>
        <w:softHyphen/>
        <w:t>ционального богатства (но в ограниченной величине) в денежной форме, что характеризует их материальное содерж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налогов, как правило, выступает новая стоимость — национальный доход, создаваемый в сфере материального произ</w:t>
        <w:softHyphen/>
        <w:t>водства; он включает стоимость необходимого продукта и стои</w:t>
        <w:softHyphen/>
        <w:t>мость прибавочного продукта, или прибавочную стоимость. В от</w:t>
        <w:softHyphen/>
        <w:t>дельных случаях налоги являются формой перераспределения на</w:t>
        <w:softHyphen/>
        <w:t xml:space="preserve">ционального богатства.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97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политика, проводимая государством, может вли</w:t>
        <w:softHyphen/>
        <w:t>ять посредством налогов на структуру спроса и потребления, относительно сокращая или увеличивая производственный и личный спрос и потребление. Именно за счет налогов государст</w:t>
        <w:softHyphen/>
        <w:t>во образует фонд денежных средств, с помощью которого может расширить государственный спрос и потреб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использует налоги не только для расширения по</w:t>
        <w:softHyphen/>
        <w:t>требительского спроса, но и для достижения пропорциональности в экономической структуре производства и сб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оцесс приобретает особо важное значение с развитием научно-технического прогресса, когда государство путем соот</w:t>
        <w:softHyphen/>
        <w:t>ветствующей налоговой политики стимулирует рост накопления, т.е. способствует капитализации все большей части прибавочной стоимости. Налоговая система дает возможность государству поддерживать определенную пропорциональность в развитии производительных сил путем налоговых льгот для отраслей хо</w:t>
        <w:softHyphen/>
        <w:t>зяйства, определяющих технический прогресс, учитывать специ</w:t>
        <w:softHyphen/>
        <w:t>фику добывающих отраслей промышленности. Налоговые льготы представляются также предприятиям и отраслям, осваивающим дальние или отсталые в экономическом отношении районы, что также в определенной мере способствует более равномерному размещению производительных сил на территории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налоговая политика в целом содействует ус</w:t>
        <w:softHyphen/>
        <w:t>корению оборачиваемости всех составных частей общественного капитала, в частности постоянного капитала, путем предоставле</w:t>
        <w:softHyphen/>
        <w:t>ния инвесторам разнообразных льгот. Важнейшей среди них явля</w:t>
        <w:softHyphen/>
        <w:t>ется поощрение ускоренной амортизации основного капитала, в результате чего часть прибавочной стоимости без превращения ее в прибыль оседает в фондах для возмещения и расширения основ</w:t>
        <w:softHyphen/>
        <w:t>ного капитала. Это дает возможность предпринимателям капитали</w:t>
        <w:softHyphen/>
        <w:t>зировать значительную часть прибыли до уплаты налогов. Кроме того государство поощряет обновление основного капитала путем предоставления дополнительных налоговых льгот для новых инве</w:t>
        <w:softHyphen/>
        <w:t>стиций, для более быстрого списания оборудования.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bookmarkStart w:id="0" w:name="up"/>
      <w:bookmarkEnd w:id="0"/>
      <w:r>
        <w:rPr>
          <w:sz w:val="28"/>
          <w:szCs w:val="28"/>
        </w:rPr>
        <w:t>На протяжении всей истории становления капитализма вопрос о размерах налоговых платежей, которые устраивали бы и бизнес и государство одновременно, был и остается «камнем преткновения». Позиция бизнеса однозначна: минимизировать сумму налоговых выплат; налоги всегда высоки; чем меньше сумма уплаченных налогов, тем лучше. Позиция государства противоположна: величина налоговой нагрузки является вполне нормальной и снижения не требует. Возможен ли в ситуации такого острого антагонизма компромисс?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являются неотъемлемым атрибутом государства, представляющего и защищающего общественные интересы. Для бизнеса государство играет первостепенную роль гаранта установленных правил общественной жизни. Очевидно, что без фискального института нет государственности, а значит, нет условий для развития бизнеса. Таким образом, налоги являются необходимым условием существования как государства, так и бизнеса.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куссия власти и бизнеса относительно уровня налоговых изъятий обусловлена определенной противоречивостью функций налоговой системы. С одной стороны, налоговые инструменты являются государственными регуляторами деятельности бизнеса и должны оказывать стимулирующее воздействие на бизнес. С другой стороны, налоговые платежи играют чисто фискальную роль, а именно - формируют доходную часть бюджета.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ческом росте заинтересован и бизнес, и государство. Бизнесу это дает возможность получения большей прибыли. Для государства рост производства тоже выгоден: это, прежде всего, усиление экономической мощи самого государства и расширение налогооблагаемой базы. Однако экономический рост есть явление долгосрочного характера, в то время как состояние доходной части бюджета актуально каждый месяц. Таким образом, на практике государство оказывается перед выбором приоритета в налоговой политике между долгосрочными и краткосрочными задачами, а именно: между экономическим ростом и доходами бюджета. В отличие от государства у бизнеса такой проблемы выбора нет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сударство отдает предпочтение росту бизнеса, то оно может снизить налоги, простимулировать деловую активность и за счет расширения налогооблагаемой базы увеличить доходы бюджета в отдаленном будущем. Но это нанесет ущерб текущим доходам бюджета, и государство может столкнуться с проблемами в ближайшей перспективе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ритетности бюджетных доходов государство повышает налоги, обеспечивает свою деятельность финансовыми ресурсами, но подрывает инвестиционные возможности бизнеса и тем самым негативно влияет на долгосрочные производственные стратегии.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тановится актуальным вопрос об оптимальном размере налоговой нагрузки, отвечающем краткосрочным задачам бюджета и долгосрочным производственным интересам бизнеса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чественном уровне мы обозначили проблему выбора государством приоритета в налоговой политике: либо интересы государства и бизнеса совпадают, и тогда во главу угла ставится наращивание производства и имеют место налоговые послабления, либо бюджетные потребности оказываются важнее и налоги растут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ответа на вопрос о существовании обоюдно приемлемой налоговой нагрузки необходим переход в область количественных оценок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экономических исследований существует понятие предельного значения налоговой нагрузки, при превышении которого объем производства начинает сокращаться. Обозначим эту точку q*. Вместе с тем, есть и другая критическая величина налоговой нагрузки q**, при которой фискальные поступления в бюджет максимальны и дальнейшее увеличение налогов не имеет смысла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хематичное расположение критических значений налоговой нагрузки q* и q** относительно налоговой базы бизнеса и налоговых сборов бюджета представлено на рис. 1.1. </w:t>
      </w:r>
    </w:p>
    <w:p>
      <w:pPr>
        <w:pStyle w:val="Style14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323850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rPr>
          <w:i/>
          <w:iCs/>
          <w:sz w:val="28"/>
          <w:szCs w:val="28"/>
        </w:rPr>
        <w:t>Рисунок 1.1</w:t>
      </w:r>
      <w:r>
        <w:rPr>
          <w:sz w:val="28"/>
          <w:szCs w:val="28"/>
        </w:rPr>
        <w:t xml:space="preserve"> Определение оптимальной нагрузки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[2]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бизнеса на повышение налогов выглядит следующей. Пока фактическая налоговая нагрузка не достигла уровня q*, бизнес расширяет свою деятельность, чтобы компенсировать потери в прибыли за счет роста производства. Но этот процесс не бесконечен. Когда фактическая налоговая нагрузка преодолевает предельный уровень q*, бизнес начинает сокращать свою деятельность, поскольку начинает понимать, что компенсировать потери в прибыли за счет роста производства не удается. Сокращение бизнесом своей деятельности ведет к сокращению налогооблагаемой базы, но некоторое время налоговые доходы бюджета растут в связи с высокой налоговой нагрузкой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льнейшее увеличение налогов, когда фактическая налоговая нагрузка превосходит второй критический порог q**, приводит к уменьшению налогооблагаемой базы настолько, что объем налоговых сборов тоже начинает сокращаться. В этой ситуации государство приходит к пониманию, что «палка перегнута», и вынуждено снижать налоги, стимулировать бизнес и восстанавливать налогооблагаемую базу. </w:t>
      </w:r>
      <w:r>
        <w:rPr>
          <w:sz w:val="28"/>
          <w:szCs w:val="28"/>
          <w:lang w:val="en-US"/>
        </w:rPr>
        <w:t>[1, c. 29]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оцессе ключевым является то, что для фискальных задач государства первостепенную важность имеет бизнес и его реакция на фискальную нагрузку, так как доходы бюджета напрямую зависят от налогооблагаемой базы, которую строит бизнес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моментом является следующее. Количественно предельная налоговая нагрузка, которую может выдержать бизнес (q*), отличается от налоговой нагрузки, оптимальной для бюджета (q**), причем q**&gt;q*. То есть, потенциально государство стремится изъять налогов больше, чем бизнес может заплатить без сокращения свое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омпромисс в отношении оптимальной налоговой нагрузки для бизнеса и государств невозможен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на макроуровне предел налоговых изъятий, который бизнес может выдержать и готов заплатить, примерно равен 1/3 ВВП. Поскольку произведенная бизнесом добавленная стоимость делится между собственно бизнесменом, государством и наемными работниками, получение бюджетом одной трети «общего пирога» выглядит для государства вполне приемлемым.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лижение бизнеса и государства относительно величины оптимальной налоговой нагрузки необходимо для стабильности в развитии экономики. Оно может быть достигнуто только при активном, бескомпромиссном выражении бизнесом своего отношения к размеру налоговой нагрузки. Чем серьезнее настрой бизнеса и проводимые им акции, тем больше шансов на сближение с государством по налоговым вопросам. 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инансовый менеджмент в данной сфере практически возможен на государственном уровне. Основной формой менеджмента выступает оптимизация системы налогообложения с целью достижения компромисса между необходимостью финансирования государственных расходов и развитием предпринимательства.</w:t>
      </w:r>
    </w:p>
    <w:p>
      <w:pPr>
        <w:pStyle w:val="Style1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2. Особенности организации финансов ФП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условиях рынка формирование финансово-промышленных комплексов неизбежно. Механизмы их создания, состав и структура могут быть различны вследствие различного уровня развития экономики, степени ее коммерциализации, состояния финансового, фондового и товарного рынков. Отечественные особенности связаны с прошедшей широкомасштабной приватизацией, разрушением прежних хозяйственных связей, инфляцией и инвестиционным кризисом.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лияние финансового капитала с промышленным и образование на этой основе финансово-промышленных объединений отражает объективные устойчивые тенденции современной индустриально развитой экономики. Взаимозависимость основных видов капитала достигла такой степени, что не только их автономное существование не представляется возможным, но и в своем движении они устремлены к созданию единых организационных центров, регулирующих его. Экономику подавляющего большинства высокоразвитых стран составляют аналоги ФПГ – транснациональные корпорации. Формирование крупных финансово-промышленных комплексов связано с необходимостью проведения широкомасштабных научных исследований и разработок, более полного использования технологического потенциала, расширения производственной кооперации, а также со стремлением противостоять резким колебаниям деловой конъюнктуры. Финансово-промышленные группы представляют собой универсальные многоотраслевые комплексы, включающие в себя промышленные предприятия, банки, торговые фирмы, страховые, пенсионные, инвестиционные и другие компании. Они обеспечивают гарантированный доступ к финансово-кредитным и материально-техническим ресурсам, а также наиболее надежное и прибыльное размещение капитала. </w:t>
      </w:r>
      <w:r>
        <w:rPr>
          <w:color w:val="000000"/>
          <w:sz w:val="28"/>
          <w:szCs w:val="28"/>
          <w:lang w:val="en-US"/>
        </w:rPr>
        <w:t>[4, c. 138]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и финансово-промышленной группы может быть реализован ряд факторов и механизмов, повышающих эффективность деятельности как отдельных предприятий, составляющих группу, так и ФПГ в целом.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я одной технологической цепочки, входящие в ФПГ, могут использовать механизм трансфертных цен: они рассчитываются между собой за поставляемую продукцию не по рыночным ценам, а по более низким трансфертным ценам. Также и частичный или полный перенос платежей НДС с промежуточных стадий реализации продукции одного юридического лица – поставщика другому юридическому лицу – потребителю на конечный в технологической цепочке этап реализации готовой продукции обеспечивает экономию оборотных средств. За счет этого увеличивается эффективность производства.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4882515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2.1</w:t>
      </w:r>
      <w:r>
        <w:rPr>
          <w:sz w:val="28"/>
          <w:szCs w:val="28"/>
        </w:rPr>
        <w:t xml:space="preserve"> Принципиальная схема функционирования ФПГ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чание. Источник</w:t>
      </w:r>
      <w:r>
        <w:rPr>
          <w:sz w:val="28"/>
          <w:szCs w:val="28"/>
          <w:lang w:val="en-US"/>
        </w:rPr>
        <w:t>: [1]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ировании уставного капитала центральной компании ФПГ наблюдаются противоречивые тенденции. Участники группы стремятся к равенству влияния на деятельность центральной компании и, в этой связи, к паритету вкладов в ее уставный капитал. Особенно явно такое стремление проявляется тогда, когда при значительных различиях между предприятиями по величине активов, взносы в уставный капитал центральной компании устанавливаются равными для всех или почти всех учредителей (ФПГ “Уральские заводы”, ФПГ “Русская меховая корпорация”). Однако равнодолевое участие предприятий ФПГ в капитале создаваемой центральной компании еще не создает властно-хозяйственных предпосылок для сближения их интересов. В то же время нередок значительный разброс долей отдельных участников в этом капитале. Данное обстоятельство нельзя объяснить одними лишь различиями в их финансовых возможностях. Так, участие Автобанка в капитале центральной компании ФПГ “Нижегородские автомобили” составляет всего 0,05%. Разброс долей может рассматриваться как признание уже сложившегося распределения экономических ролей в группе или неизбежности последующей трансформации ФПГ. Например, в финансово-промышленной группе “Магнитогорская сталь” выделяется роль АО “Магнитогорский металлургический комбинат”, вклад которого в уставный капитал центральной компании составляет 65,13%. </w:t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мечательно, что для большинства отечественных финансово-промышленных групп характерно довольно скромное участие банковских структур в уставном капитале центральной компании группы. Для ФПГ “Святогор” оно составляет менее одного процента, для ФПГ “Нижегородские автомобили” – 8,87%. В ФПГ “Магнитогорская сталь” Промстройбанк владеет 4,2% акций центральной компании, АвтоВАЗбанк” – 2,1%.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штабы консолидации ресурсов в уставном капитале центральной компании ФПГ часто относительно невелики. В большинстве случаев центральная компания по своему экономическому весу уступает многим учредителям. Это сказывается на обеспечении управляемости развития финансово-промышленной группы.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</w:t>
        <w:softHyphen/>
        <w:t>няшний день в Беларуси практически сформирована пра</w:t>
        <w:softHyphen/>
        <w:t>вовая база ФПГ, регламентирующая сферы деятельнос</w:t>
        <w:softHyphen/>
        <w:t>ти и основы построения взаимоотношений как внутри самой группы, так и с внешними участниками предпри</w:t>
        <w:softHyphen/>
        <w:t>нимательских отношений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ФПГ не являются самостоятельной  организационно-правовой формой юридического лица, предусмотренной ГК Республики Беларусь, входящие в него участники не теряют самостоятельность. В литературе существуют две точки зрения относительно полной или частичной правосубъектности ФПГ, так как ФПГ не имеет статуса юридического лица, но  обладают отдельным элементами правосубъектности в правоотношениях, регулируемых налоговым и антимонопольным законодательством, законодательством о бухгалтерском учете. Отсутствие единого подхода со стороны законодателя и в научной юридической литературе в оп</w:t>
        <w:softHyphen/>
        <w:t>ределении статуса ФПГ, других подобных структур, и вообще многих других вопросов, лежащих за рамками настоящей статьи, является негативным явлением белорусского  права, которое не способствует развитию ФПГ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оне  о ФПГ Республики Беларусь предусмотрена только договорная модель,  Указ Президента Республики Беларусь от 27 ноября 1995 г. N 482 «О создании и деятельности в Республике хозяйственных групп» предусматривающий  вторую модель образования ФПГ -  осуществление предпринимательской деятельности совокупностью юридических лиц (участников группы) по принципу  основного и дочернего общества. Следует отметить, что сегодня в Республике Беларусь нет специального нормативного правового акта регулирующего создание ФПГ по холдинговому типу. Невзирая на наличие отдельных норм Гражданского кодекса, регулирующих отношения зависимых и договорных обществ, то есть холдингов, необходимость подобной регламентации создания и деятельности ФПГ по холдинговому типу не вызывает сомнения. При этом целесообразно обратить внимание на создание ФПГ  в Республике Беларусь по холдинговой модели, где полномочия центральной компании выполняет основное общество, которое является ничем иным, как холдингом, в состав участников которого входят кредитные, страховые организации, иные инвестиционные институты. Все отношения внутри ФПГ такого вида должны подчиняться правилам взаимоотношений основного и дочерних хозяйственных обществ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итимация  ФПГ в Республике Беларусь  предусматривает особый порядок ее государственной регистрации, наделив соответствующими функциями уполномоченный орган государственного управления, в качестве которого в настоящее время выступает Минэкономики Республики Беларусь. Необходимо также получение согласия антимонопольного органа, в Республике Беларусь данная процедура в особом порядке не урегулирована.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целостность ФПГ, создаваемой на основе договора  о создании ФПГ, обеспечивается  посредством учреждения центральной компании,  в зависимости от модели ФПГ либо уч</w:t>
        <w:softHyphen/>
        <w:t>режденная участниками в соответствии с договором о создании ФПГ, либо являющаяся основным обществом в финансово-промышленной группе холдингового типа. Организация приобретает статус централь</w:t>
        <w:softHyphen/>
        <w:t>ной компании с момента государственной регистрации ФПГ в Госу</w:t>
        <w:softHyphen/>
        <w:t>дарственном реестре финансово-промышленных групп и лишается этого статуса с момента ликвидации группы. Центральная компания, действуя своими органами управления, выступает от имени участни</w:t>
        <w:softHyphen/>
        <w:t>ков ФПГ в отношениях, связанных с созданием и деятельностью груп</w:t>
        <w:softHyphen/>
        <w:t>пы и   является «юридическим олицетворением ФПГ» в форме акционерного общества, т.е. коммерческой организации, основной целью которой выступает получение прибыли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полномочия центральной компании могут возлагаться с согласия всех участников финансово-промышленной группы на одного из них – головную организацию. В этом случае договор о создании финансово-промышленной группы не будет предусматривать учреждение нового субъекта права – организации со статусом юридического лица. Вместе с тем, представляется, что это не препятствует квалификации данного договора в качестве учредительного на том основании, что он также направлен на создание нового субъекта права – организации со статусом финансово-промышленной группы. Договор о создании финансово-промышленной группы определяет ее наименование, способ создания, порядок образования, объем полномочий и другие условия деятельности совета управляющих как высшего органа управления создаваемой группы, порядок приобретения и использования центральной компанией  (головной организацией) имущества, условия объединения вкладов и т.д. При этом очевидно, что перечисленные существенные условия договора о создании финансово-промышленной группы отсутствуют в договоре простого товарищества и являются характерными для учредительного договора. 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литературе к числу негативных явлений, препятствующих их интенсивному развитию финансово-промышленных групп, в частности, относят недостаточный объем делегируемых участниками ФПГ центральной компании полномочий, а также небольшой уставной капитал центральной компании и ее необеспеченность имущественными активами. Также является проблемой низкая доля уставного капитала центральной компании и суммарном уставном капитале остальных участников группы. Все вышеперечисленное, по мнению автора, делает ФПГ  менее привлекательной и, как следствие, менее распространенной формой предпринимательских объединений. 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дя итог, хотелось бы определить место ФПГ в системе других интегрированных структур, существующих в Республике Беларусь. Сегодня существует тенденция не преобразования предпринимательских объединений в ФПГ, а сохранения государственных концернов, появившихся в процессе  приватизации государственных предприятий, а также государственных производственных и непроизводственных объединений. Причиной отсутствия роста активности ФПГ, кроме вышеперечисленных, является государственная политика, которая пока не направлена на реализацию государственной поддержки ФПГ, гарантированной Законом Республики Беларусь о ФПГ. </w:t>
      </w:r>
    </w:p>
    <w:p>
      <w:pPr>
        <w:pStyle w:val="Normal"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ПГ в белорусском законодательстве - объединение юридических лиц, которые осуществляют хозяйственную деятельность на основе договора о создании ФПГ. Цели такого объединения очевидны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нтеграция участников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инвестиционных проектов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онкурентоспособности товаров (работ, услуг)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производства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овых рабочих мест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о создании ФПГ следует отличать от учредительного договора. Первый тождественен договору о совместной деятельности (простого товарищества). Участниками ФПГ могут быть как резиденты, так и нерезиденты Республики Беларусь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я имущества одного из участников принадлежит государству, образование ФПГ осуществляется только с согласия соответствующего министерства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ю ФПГ является консолидированная прибыль ее участников. При ведении ФПГ сводного (консолидированного) баланса прибыль отражается на балансе центральной компании (головного предприятия)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язательствам центральной компании, возникшим в результате участия в деятельности ФПГ, участники группы несут солидарную ответственность.</w:t>
      </w:r>
    </w:p>
    <w:p>
      <w:pPr>
        <w:pStyle w:val="Normal"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образования ФПГ состоит в том, что для ее создания необходим участник, выполняющий кредитно-финансовые функции. К сожалению, не каждый банк или финансово-кредитная организация согласятся сейчас поучаствовать в "интеграционной программе" белорусских предприятий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3. Расчет показателей эффективности использования оборотных средств</w:t>
      </w:r>
    </w:p>
    <w:p>
      <w:pPr>
        <w:pStyle w:val="Normal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3.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состава, структуры и динамики оборотных средств ЗАО «Универсам Юбилейный»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17"/>
        <w:gridCol w:w="1213"/>
        <w:gridCol w:w="1359"/>
        <w:gridCol w:w="941"/>
        <w:gridCol w:w="1359"/>
        <w:gridCol w:w="1359"/>
      </w:tblGrid>
      <w:tr>
        <w:trPr>
          <w:trHeight w:val="162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.01.2006 г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.01.2007 г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(+/-)</w:t>
            </w:r>
          </w:p>
        </w:tc>
      </w:tr>
      <w:tr>
        <w:trPr>
          <w:trHeight w:val="162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млн.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млн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млн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</w:t>
            </w:r>
          </w:p>
        </w:tc>
      </w:tr>
      <w:tr>
        <w:trPr>
          <w:trHeight w:val="243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оротные активы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3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243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запасы и затр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0,2</w:t>
            </w:r>
          </w:p>
        </w:tc>
      </w:tr>
      <w:tr>
        <w:trPr>
          <w:trHeight w:val="506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налоги по приобретенным ценностя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,1</w:t>
            </w:r>
          </w:p>
        </w:tc>
      </w:tr>
      <w:tr>
        <w:trPr>
          <w:trHeight w:val="162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готовая продукция и това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9,0</w:t>
            </w:r>
          </w:p>
        </w:tc>
      </w:tr>
      <w:tr>
        <w:trPr>
          <w:trHeight w:val="162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товары отгруженные, выполненные работы, оказанные услуг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</w:tr>
      <w:tr>
        <w:trPr>
          <w:trHeight w:val="162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дебиторская задолженность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</w:tr>
      <w:tr>
        <w:trPr>
          <w:trHeight w:val="162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финансовые в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62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денежные сред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2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1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собственная разрабо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оротные активы предприятия на конец отчетного периода увеличились на 349 млн. руб. (или на 20,2%). Сумма их на 1.01.2006 г. составляла 1732 млн. руб., на 1.01.2007 г. составила 2081 млн. руб. Следует отметить увеличение их удельного веса в общей сумме активов предприятия на 4 % (с 38 % до 42 %). Темп изменения составил 120,2 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структуры оборотных активов за 2006 год показывает, что на конец отчетного периода произошло увеличение запасов и затрат на 37 млн. руб., налогов по приобретенным ценностям на 11 млн. руб., готовой продукции и товаров на 32 млн. руб., денежных средств на 231 млн. руб. По сравнению с началом отчетного периода следует отметить уменьшение дебиторской задолженности на 1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труктуре оборотных средств наибольшие изменения произошли в удельном весе денежных средств и готовой продукции - удельный вес денежных средств предприятия увеличился на 10,0%, а удельный вес готовой продукции и товаров уменьшился на 9,0%. Соответственно удельный вес налогов также уменьшился - на 1,1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нежных средств на счетах предприятия при уменьшении удельного веса запасов товарно-материальных ценностей является положительной тенденцией, свидетельствующей о повышении эффективности деятельности торгово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основных показателей оборачиваемости оборотных средств представлен в таблице 3.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средств ЗАО «Универсам Юбилейный».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2000"/>
        <w:gridCol w:w="1900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од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Товарооборот без НДС, млн.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32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Однодневный оборот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,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,7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реднее значение текущих активов (оборотных средств), млн.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Оборачиваемость оборотных средств, дн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1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Коэффициент оборачиваемост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2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Длительность одного оборота оборотных средств, дн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5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собственная разрабо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выручки от реализации продукции произошло увеличение однодневного оборота. Оборотные средства предприятия по сравнению с 2005 г. увеличились на 349 млн. руб. Эффективность использования оборотных средств характеризуется системой экономических показателей, прежде всего оборачиваемостью оборотных средств. Необходимо отметить снижение коэффициента оборачиваемости оборотных средств по сравнению с 2005 годом (с 12,17 до 11,2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замедления оборачиваемости оборотных средств заключается в значительном увеличении остатков оборотных средств в конце года по сравнению с началом года. Несмотря на то, что товарооборот без НДС в 2006 году увеличился, однако средние остатки оборотных средств увеличились в 2006 году в гораздо большей степени, чем товарооборот. Это стало причиной замедления оборачиваемости оборотных средств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казатели эффекта деятельности предприятия за 2006 год по сравнению с 2005 г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de-DE"/>
        </w:rPr>
        <w:t>Абсолютное высвобождение (</w:t>
      </w:r>
      <w:r>
        <w:rPr>
          <w:i/>
          <w:iCs/>
          <w:sz w:val="28"/>
          <w:szCs w:val="28"/>
          <w:lang w:val="de-DE"/>
        </w:rPr>
        <w:t>А</w:t>
      </w:r>
      <w:r>
        <w:rPr>
          <w:i/>
          <w:iCs/>
          <w:sz w:val="28"/>
          <w:szCs w:val="28"/>
          <w:vertAlign w:val="subscript"/>
          <w:lang w:val="de-DE"/>
        </w:rPr>
        <w:t>в</w:t>
      </w:r>
      <w:r>
        <w:rPr>
          <w:sz w:val="28"/>
          <w:szCs w:val="28"/>
          <w:lang w:val="de-DE"/>
        </w:rPr>
        <w:t>)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drawing>
          <wp:inline distT="0" distB="0" distL="0" distR="0">
            <wp:extent cx="15487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de-DE"/>
        </w:rPr>
        <w:t xml:space="preserve">д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Д</w:t>
      </w:r>
      <w:r>
        <w:rPr>
          <w:sz w:val="28"/>
          <w:szCs w:val="28"/>
          <w:vertAlign w:val="subscript"/>
          <w:lang w:val="de-DE"/>
        </w:rPr>
        <w:t>б</w:t>
      </w:r>
      <w:r>
        <w:rPr>
          <w:sz w:val="28"/>
          <w:szCs w:val="28"/>
          <w:lang w:val="de-DE"/>
        </w:rPr>
        <w:t xml:space="preserve"> и Д</w:t>
      </w:r>
      <w:r>
        <w:rPr>
          <w:sz w:val="28"/>
          <w:szCs w:val="28"/>
          <w:vertAlign w:val="subscript"/>
          <w:lang w:val="de-DE"/>
        </w:rPr>
        <w:t>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 xml:space="preserve"> длительность одного оборота оборотных средств в базисном и отчетном период</w:t>
      </w:r>
      <w:r>
        <w:rPr>
          <w:sz w:val="28"/>
          <w:szCs w:val="28"/>
        </w:rPr>
        <w:t>ах</w:t>
      </w:r>
      <w:r>
        <w:rPr>
          <w:sz w:val="28"/>
          <w:szCs w:val="28"/>
          <w:lang w:val="de-DE"/>
        </w:rPr>
        <w:t xml:space="preserve"> соответственно, дн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0 = (32,57 - 30,0) * 2081 / 360 = 14,86 (млн. руб.) - было дополнительно вовлечено в оборот в 2006  году по сравнению с 2005 годом. О дополнительном вовлечении свидетельствует положительное значение полученного показателя. В том случае, если бы он был отрицательным, это бы свидетельствовало о высвобождении оборотных средств из обор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de-DE"/>
        </w:rPr>
        <w:t>Относительное высвобождение (О</w:t>
      </w:r>
      <w:r>
        <w:rPr>
          <w:sz w:val="28"/>
          <w:szCs w:val="28"/>
          <w:vertAlign w:val="subscript"/>
          <w:lang w:val="de-DE"/>
        </w:rPr>
        <w:t>в</w:t>
      </w:r>
      <w:r>
        <w:rPr>
          <w:sz w:val="28"/>
          <w:szCs w:val="28"/>
          <w:lang w:val="de-DE"/>
        </w:rPr>
        <w:t>) определя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de-DE"/>
        </w:rPr>
        <w:t xml:space="preserve">где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de-DE"/>
        </w:rPr>
        <w:t>ОС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  <w:lang w:val="de-DE"/>
        </w:rPr>
        <w:t xml:space="preserve"> и </w:t>
      </w:r>
      <w:r>
        <w:rPr>
          <w:i/>
          <w:iCs/>
          <w:sz w:val="28"/>
          <w:szCs w:val="28"/>
          <w:lang w:val="de-DE"/>
        </w:rPr>
        <w:t>ОС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 xml:space="preserve"> оборотные средства в базисном и отчетном период</w:t>
      </w:r>
      <w:r>
        <w:rPr>
          <w:sz w:val="28"/>
          <w:szCs w:val="28"/>
        </w:rPr>
        <w:t>ах</w:t>
      </w:r>
      <w:r>
        <w:rPr>
          <w:sz w:val="28"/>
          <w:szCs w:val="28"/>
          <w:lang w:val="de-DE"/>
        </w:rPr>
        <w:t xml:space="preserve"> соответственно, ты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руб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de-DE"/>
        </w:rPr>
        <w:t>вп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de-DE"/>
        </w:rPr>
        <w:t xml:space="preserve"> индекс </w:t>
      </w:r>
      <w:r>
        <w:rPr>
          <w:sz w:val="28"/>
          <w:szCs w:val="28"/>
        </w:rPr>
        <w:t xml:space="preserve">изменения </w:t>
      </w:r>
      <w:r>
        <w:rPr>
          <w:sz w:val="28"/>
          <w:szCs w:val="28"/>
          <w:lang w:val="de-DE"/>
        </w:rPr>
        <w:t xml:space="preserve">объема </w:t>
      </w:r>
      <w:r>
        <w:rPr>
          <w:sz w:val="28"/>
          <w:szCs w:val="28"/>
        </w:rPr>
        <w:t>реализованной</w:t>
      </w:r>
      <w:r>
        <w:rPr>
          <w:sz w:val="28"/>
          <w:szCs w:val="28"/>
          <w:lang w:val="de-DE"/>
        </w:rPr>
        <w:t xml:space="preserve"> продукции за анализируем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изменения объема реализованной продукции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6750 / 25133 = 1,0643 = 106,4% - в 2006  году по сравнению с 2005 го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сительное высвобождение оборотных средств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0 = 1732 * 1,0643 - 2081 = -237,6 (млн. руб.) - относительное относительное высвобождение оборотных средств в 2006 году по сравнению с 2005 г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е 3.3 представлены более детальные показатели эффективности использования оборотных средств за 2006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Таблица 3.3.</w:t>
      </w:r>
      <w:r>
        <w:rPr>
          <w:b w:val="false"/>
          <w:bCs w:val="false"/>
        </w:rPr>
        <w:t xml:space="preserve"> </w:t>
      </w:r>
    </w:p>
    <w:p>
      <w:pPr>
        <w:pStyle w:val="TextBodyIndent"/>
        <w:shd w:fill="auto" w:val="clear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hd w:fill="auto" w:val="clear"/>
        <w:ind w:firstLine="720"/>
        <w:jc w:val="both"/>
        <w:rPr/>
      </w:pPr>
      <w:r>
        <w:rPr/>
        <w:t>Показатели эффективности управления оборотными активам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686"/>
        <w:gridCol w:w="1672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тодика расч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зультат за период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1. Коэффициент оборачиваемости оборотных активов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/о по себестоимости / средняя сумма оборотных актив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,61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Оборачиваемость оборотных активов, в дня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сумма оборотных активов / однодневный т/о по себесто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,456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.оборачиваемость товарных запасов, в днях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сумма товарных запасов / однодневный т/о по себесто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631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2.оборачиваемость денежных средств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сумма денежных средств / однодневный т/о розничны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,82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br w:type="page"/>
      </w:r>
      <w:r>
        <w:rPr>
          <w:i/>
          <w:iCs/>
          <w:sz w:val="28"/>
          <w:szCs w:val="28"/>
        </w:rPr>
        <w:t>Окончание таблицы 3.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705"/>
        <w:gridCol w:w="1666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3.оборот запасов и затрат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редняя сумма запасов и затрат / однодневный т/о по себесто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487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4.оборот дебиторской задолженност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сумма дебиторской задолженности / количество дней в перио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 Коэффициент участия оборотных активов в т/о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редняя сумма оборотных активов / однодневный т/о по себесто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,456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 Рентабельность оборотных активо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ЧП / средняя сумма оборотных активов)*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,458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 Фондоотдача оборотных средст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варооборот / средняя сумма оборотных активов (средст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21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 Коэффициент загрузки оборотных средств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сумма оборотных средств / товарообор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/>
              <w:ind w:firstLine="10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8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собственная разработ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оказатели рентабельности оборотных активов как отношение прибыли за отчетный период к стоимости оборотных сред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б0 = 598 / 1732 * 100% = 0,3453 = 34,5% - в 2005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б1 = 1042 / 2081 = 0,5007 = 50,1% - в 2006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смотря на то, что в 2006 году оборачиваемость оборотных средств предприятия уменьшилась (замедлилась), эффективность использования оборотных средств увеличилась - об этом свидетельствует увеличение показателя рентабельности оборотных средств.</w:t>
      </w:r>
      <w:r>
        <w:br w:type="page"/>
      </w:r>
    </w:p>
    <w:p>
      <w:pPr>
        <w:pStyle w:val="Heading1"/>
        <w:tabs>
          <w:tab w:val="clear" w:pos="720"/>
          <w:tab w:val="left" w:pos="40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4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10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 А.Б. Государство и бизнес. М.,2002. 19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10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тапенко В.В. Финансы предприятия : учебное пособие. М.: Омега-Л, 2006. 303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10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нансы предприятий: Учебное пособие / Под общ. ред. Н.Е. Зайца, М.К. Фисенко. Мн.: Вышэйшая школа, 1995. 25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  <w:tab w:val="left" w:pos="100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уляк П.Н. Финансы предприятия: Учебник для вузов по экон. спец. М.: Дашков и К, 2002. 751 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60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00" w:after="100"/>
      <w:outlineLvl w:val="3"/>
    </w:pPr>
    <w:rPr>
      <w:b/>
      <w:bCs/>
      <w:color w:val="ED5F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xtblk1">
    <w:name w:val="txt-blk1"/>
    <w:qFormat/>
    <w:rPr>
      <w:color w:val="00000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12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shd w:fill="FFFFFF" w:val="clear"/>
      <w:spacing w:lineRule="auto" w:line="360"/>
      <w:ind w:firstLine="709"/>
      <w:jc w:val="center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11:00Z</dcterms:created>
  <dc:creator>3</dc:creator>
  <dc:description/>
  <cp:keywords/>
  <dc:language>en-US</dc:language>
  <cp:lastModifiedBy>SYSTEM</cp:lastModifiedBy>
  <dcterms:modified xsi:type="dcterms:W3CDTF">2011-09-13T01:11:00Z</dcterms:modified>
  <cp:revision>2</cp:revision>
  <dc:subject/>
  <dc:title>СОДЕРЖАНИЕ</dc:title>
</cp:coreProperties>
</file>