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90" w:leader="none"/>
          <w:tab w:val="left" w:pos="5580" w:leader="none"/>
          <w:tab w:val="left" w:pos="630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МПЛЕКСНАЯ АТТЕСТАЦИОННАЯ РАБОТА (КАТР) № 2</w:t>
      </w:r>
    </w:p>
    <w:p>
      <w:pPr>
        <w:pStyle w:val="Style19"/>
        <w:spacing w:lineRule="auto" w:line="360" w:before="0" w:after="0"/>
        <w:ind w:firstLine="709"/>
        <w:jc w:val="center"/>
        <w:rPr/>
      </w:pPr>
      <w:r>
        <w:rPr>
          <w:smallCaps/>
          <w:sz w:val="28"/>
          <w:szCs w:val="28"/>
        </w:rPr>
        <w:t xml:space="preserve">для специальности </w:t>
      </w:r>
      <w:r>
        <w:rPr>
          <w:bCs/>
          <w:smallCaps/>
          <w:sz w:val="28"/>
          <w:szCs w:val="28"/>
        </w:rPr>
        <w:t>080110</w:t>
      </w:r>
    </w:p>
    <w:p>
      <w:pPr>
        <w:pStyle w:val="Normal"/>
        <w:spacing w:lineRule="auto" w:line="360"/>
        <w:ind w:firstLine="709"/>
        <w:jc w:val="both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Часть 1. Бюджетная система РФ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Задание № 1.</w:t>
      </w:r>
      <w:r>
        <w:rPr>
          <w:sz w:val="28"/>
          <w:szCs w:val="28"/>
        </w:rPr>
        <w:t xml:space="preserve"> Перечислите и охарактеризуйте 10 принципов функционирования бюджетной системы РФ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Ответ на задание №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ринципы функционирования бюджетной системы РФ следующие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1. Принцип единства бюджетной системы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значает единство правовой базы, денежной системы, форм бюджетной документации, принципов бюджетного процесса, санкций за нарушения бюджетного законодательства, а также единый порядок финансирования расходов бюджетов всех уровней бюджетной системы, ведения бухгалтерского учета средств федерального бюджета, региональных бюджетов и местных бюджет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2. Принцип разграничения доходов и расходов между уровнями бюджетной системы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Ф — это закрепление (полностью или частично) соответствующих видов доходов и полномочий по осуществлению расходов за органами власти РФ, органами государственной власти субъектов Федерации и органами местного самоуправл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3. Принцип самостоятельности всех бюджетов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— один из важнейших и означа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0"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аво законодательных (представительных) органов государственной власти и органов местного самоуправления на каждом уровне бюджетной системы самостоятельно осуществлять бюджетный процесс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0"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личие собственных источников доходов бюджетов каждого уровня бюджетной системы, определяемых в соответствии с законодательством Российской Федераци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0"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законодательное закрепление регулирующих доходов бюджетов, полномочий по формированию доходов соответствующих бюджетов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0"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аво органов государственной власти и органов местного самоуправления самостоятельно определять направления расходования средств соответствующих бюджетов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0"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аво органов государственной власти и органов местного самоуправления самостоятельно определять источники финансирования дефицитов соответствующих бюджетов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0"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едопустимость изъятия доходов, дополнительно полученных в ходе исполнения законов (решений) о бюджете, сумм превышения доходов над расходами бюджетов и сумм экономии по расходам бюджет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4. Принцип полноты отражения доходов и расходов бюджетов, бюджетов государственных внебюджетных фондов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значает, что все доходы и расходы бюджетов, бюджетов государственных внебюджетных фондов и иные обязательные поступления подлежат отражению в бюджетах, бюджетах государственных внебюджетных фондов в обязательном порядке и в полном объеме. Все государственные и муниципальные расходы подлежат финансированию за счет бюджетных средств, средств государственных внебюджетных фондов, аккумулированных в бюджетной системе РФ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5. Принцип сбалансированности бюджета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— каждый бюджет должен быть сбалансирован, т.е.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 xml:space="preserve">6. Принцип эффективности и экономности использования бюджетных средств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оз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чает, что при составлении и исполнении бюджетов органы власти и получатели бюджетных средств должны исходить из необходимости достижения заданных результатов с использованием определенного бюджетом объема средст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7. Принцип общего покрытия расходов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значает, что все расходы бюджета должны покрываться общей суммой доходов из источников финансирования его дефицит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 xml:space="preserve">8. Гласность 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 xml:space="preserve">—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это обязательное опубликование в открытой печати утвержденных бюджетов и отчетов об их исполнении, полнота представления информации о ходе исполнения бюджетов, а также доступность иных сведений по решению законодательных (представительных) органов государственной власти, органов местного самоуправления; обязательная открытость для общества и средств массовой информации процедур рассмотрения и принятия решений по проектам бюджетов, в том числе по вопросам, вызывающим разногласия либо внутри законодательного (представительного) органа государственной власти, либо между законодательным (представительным) и исполнительным органами государственной вла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9. Достоверность бюджета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значает надежность показателей прогноза социально-экономического развития соответствующей территории и реалистичность расчета доходов и расходов бюджет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10. Адресность и целевой характер бюджетных средств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— бюджетные средства выделяются в распоряжение конкретных получателей бюджетных средств с обозначением направления их на финансирование конкретных целей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Задание № 2. </w:t>
      </w:r>
      <w:r>
        <w:rPr>
          <w:sz w:val="28"/>
          <w:szCs w:val="28"/>
        </w:rPr>
        <w:t>На примере территориального бюджета смоделируйте задачу по источникам формирования данного бюджета за 2007 год (собственные доходы, перераспределяемые доходы, заемные и привлеченные источни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на задание №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  <w:r>
        <w:br w:type="page"/>
      </w:r>
    </w:p>
    <w:p>
      <w:pPr>
        <w:pStyle w:val="Normal"/>
        <w:spacing w:lineRule="auto" w:line="276" w:before="0" w:after="2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Таблица 1 . Доходы бюджетов субъектов Российской Федерации за 2007 г. (млн руб.) </w:t>
      </w:r>
    </w:p>
    <w:tbl>
      <w:tblPr>
        <w:tblW w:w="924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7"/>
        <w:gridCol w:w="7"/>
        <w:gridCol w:w="1276"/>
        <w:gridCol w:w="7"/>
        <w:gridCol w:w="1444"/>
      </w:tblGrid>
      <w:tr>
        <w:trPr>
          <w:trHeight w:val="344" w:hRule="atLeast"/>
        </w:trPr>
        <w:tc>
          <w:tcPr>
            <w:tcW w:w="6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Сумма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В % к итогу</w:t>
            </w:r>
          </w:p>
        </w:tc>
      </w:tr>
      <w:tr>
        <w:trPr>
          <w:trHeight w:val="344" w:hRule="atLeast"/>
        </w:trPr>
        <w:tc>
          <w:tcPr>
            <w:tcW w:w="6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I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. Налоговые доходы, из них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1 224 143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.Налог на прибыль организаций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8 203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.Налог на доходы физических лиц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7 71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.Акцизы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7 39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.Налог на игорный бизнес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 84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.Налоги на совокупный доход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 96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507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651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.Налоги на имущество физических лиц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.Налоги на имущество организаций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6 31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.Платежи за пользование природных ресурсов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 96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.Налоги и сборы субъектов РФ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 77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.Местные налоги и сборы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613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II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Неналоговые доходы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з них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2 32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6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.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3 45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.Административные платежи и сборы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77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.Штрафные санкции, возмещение ущерба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98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III. Безвозмездные перечисления от других бюджетов бюджетной системы РФ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3 48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IV. Доходы целевых бюджетных фондов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7 28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V. Доходы от предпринимательской деятельности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 11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того доходов без внутренних оборотов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1 780 35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VI. Внутренние обороты, в том числе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50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. Дотации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6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. Дотации на выравнивание уровня бюджетной обеспеченности муниципальных образований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-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. Субвенции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-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6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. Средства, получаемые по взаимным расчетам, в том числе компенсация дополнительных расходов, возникших в результате решений, принятых органами власти, из бюджетов муниципальных образований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50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6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. Средства, получаемые по взаимным расчетам, в том числе компенсации дополнительных расходов, возникших в результате решений, принятых органами государственной власти, из бюджетов субъектов РФ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-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. Субсидии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 доходов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1 783 85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iCs/>
          <w:sz w:val="28"/>
          <w:szCs w:val="28"/>
        </w:rPr>
        <w:t xml:space="preserve">Таблица 2. </w:t>
      </w:r>
      <w:r>
        <w:rPr/>
        <w:t>Расходы региональных бюджетов Российской Федерации за 2007 г. (млн руб.)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59"/>
        <w:gridCol w:w="1559"/>
      </w:tblGrid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Сум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В % к итогу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. Государственное управление и местное самоуправл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4 8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. Правоохранительная деятельность и обеспечение безопасности государ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4 0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. Фундаментальные исследования и содействие научно-техническому прогресс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5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. Промышленность, энергетика и строитель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7 3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. Сельское хозяйство и рыболов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 6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. Охрана окружающей среды и природных ресурсов, гидрометеорология, картография и геодез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4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. Транспорт, дорожное хозяйство, связь и информа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6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. Развитие рыночной инфраструктур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8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. Жилищно-коммунальное хозяй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1 4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10. Предупреждение и ликвидация последствий чрезвычайных ситуаций стихийных бедстви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 7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. 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3 8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. Культура, искусство и кинематограф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 2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. Средства массовой информ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 2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. Здравоохранение и физическая культу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7 7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. Социальная полити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5 5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. Целевые бюджетные фон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7 2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того расход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 300 6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нутренние обороты, в том числ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55 2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тации, передаваемые в местные бюдже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 8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, передаваемые в местные бюдже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9 6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редства, передаваемые в бюджеты субъектов 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редства, передаваемые по взаимным расчета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 3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тации на выравнивание уровня бюджетной обеспеченности местных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5 7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местным бюджета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 9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3490" w:leader="none"/>
              </w:tabs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 расходов</w:t>
              <w:tab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 755 8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Задание № 3.</w:t>
      </w:r>
      <w:r>
        <w:rPr>
          <w:sz w:val="28"/>
          <w:szCs w:val="28"/>
        </w:rPr>
        <w:t xml:space="preserve"> На основании исходных данных проанализируйте и сделайте выводы консолидированного бюджета за 2007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Таблица.</w:t>
      </w:r>
      <w:r>
        <w:rPr>
          <w:sz w:val="28"/>
          <w:szCs w:val="28"/>
        </w:rPr>
        <w:t xml:space="preserve"> Доходы</w:t>
      </w:r>
      <w:r>
        <w:rPr/>
        <w:t xml:space="preserve"> консолидированного бюджета Российской Федерации за 2007 г. (млн руб.)</w:t>
      </w:r>
    </w:p>
    <w:tbl>
      <w:tblPr>
        <w:tblW w:w="8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23"/>
        <w:gridCol w:w="2160"/>
      </w:tblGrid>
      <w:tr>
        <w:trPr>
          <w:trHeight w:val="835" w:hRule="atLeast"/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итогу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,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29 8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 Налоговые доходы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из ни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42 0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Налог на прибыль организаци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5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Налог на доходы физических лиц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 5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Налог на игорный бизнес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Единый социальный налог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2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Налог на добавленную стоимость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9 6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Акцизы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4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Налоги на совокупный дохо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6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Налоги на имущество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8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Платежи за пользование природными ресурсам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 9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Налоги на внешнюю торговлю и внешнеэкономические операци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 7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Прочие налоги, пошлины, сборы,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4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налоги и сборы субъектов РФ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местные налоги и сборы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 Неналоговые доходы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из ни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 5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3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Штрафы, санкции, возмещение ущерб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Доходы от внешнеэкономической деятельност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4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Прочие неналоговые доходы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Доходы целевых бюджетных фонд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2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Таблица.</w:t>
      </w:r>
      <w:r>
        <w:rPr/>
        <w:t xml:space="preserve"> Расходы консолидированного бюджета Российской Федерации за 2007 г. (млн руб.)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2006"/>
        <w:gridCol w:w="1481"/>
      </w:tblGrid>
      <w:tr>
        <w:trPr>
          <w:trHeight w:val="841" w:hRule="atLeast"/>
          <w:cantSplit w:val="true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% к итогу</w:t>
            </w:r>
          </w:p>
        </w:tc>
      </w:tr>
      <w:tr>
        <w:trPr>
          <w:trHeight w:val="272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, в том числ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69 65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44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осударственное управление и местное самоуправлени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9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удебная власт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4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еждународная деятельност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67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ациональная оборон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 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авоохранительная деятельность и обеспечение безопасности государств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 57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Фундаментальные исследования и содействие научно-техническому прогресс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1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ромышленность, энергетика и строительств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 34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Сельское хозяйство и рыболовств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58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Охрана окружающей среды и природных ресурсов, гидрометеорология и картограф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Транспорт, дорожное хозяйство, связь и информати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3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Жилищно-коммунальное хозяйств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74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Предупреждение и ликвидация последствий чрезвычайных ситуаций и стихийных бедств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7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Образовани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 4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Культура, искусство и кинематограф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26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Средства массовой информаци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5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Здравоохранение и физическая культур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33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Социальная полити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 05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 Обслуживание государственного и муниципального долг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31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 Утилизация и ликвидация вооруже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7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 Исследование и использование космического пространств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 Военная реформ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7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 Дорожное хозяйств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46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 Расходы целевых бюджетных фонд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83 36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на задание №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Таблица.</w:t>
      </w:r>
      <w:r>
        <w:rPr/>
        <w:t xml:space="preserve"> Доходы консолидированного бюджета Российской Федерации за 2007 г. (млн руб.)</w:t>
      </w:r>
    </w:p>
    <w:tbl>
      <w:tblPr>
        <w:tblW w:w="8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23"/>
        <w:gridCol w:w="2160"/>
      </w:tblGrid>
      <w:tr>
        <w:trPr>
          <w:trHeight w:val="621" w:hRule="atLeast"/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итогу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,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29 8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 Налоговые доходы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из ни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42 0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Налог на прибыль организаци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5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Налог на доходы физических лиц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 5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Налог на игорный бизнес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Единый социальный налог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2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Налог на добавленную стоимость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9 6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Акцизы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4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Налоги на совокупный дохо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50 6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Налоги на имущество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8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Платежи за пользование природными ресурсам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 9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Налоги на внешнюю торговлю и внешнеэкономические операци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 7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Прочие налоги, пошлины, сборы,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4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налоги и сборы субъектов РФ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местные налоги и сборы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 Неналоговые доходы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из ни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 5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3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Штрафы, санкции, возмещение ущерб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Доходы от внешнеэкономической деятельност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4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Прочие неналоговые доходы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Доходы целевых бюджетных фонд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2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Таблица.</w:t>
      </w:r>
      <w:r>
        <w:rPr/>
        <w:t xml:space="preserve"> Расходы консолидированного бюджета Российской Федерации за 2007 г. (млн руб.)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2006"/>
        <w:gridCol w:w="1481"/>
      </w:tblGrid>
      <w:tr>
        <w:trPr>
          <w:trHeight w:val="841" w:hRule="atLeast"/>
          <w:cantSplit w:val="true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% к итогу</w:t>
            </w:r>
          </w:p>
        </w:tc>
      </w:tr>
      <w:tr>
        <w:trPr>
          <w:trHeight w:val="272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, в том числ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69 65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44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осударственное управление и местное самоуправлени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9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272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удебная власт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4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72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еждународная деятельност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67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72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ациональная оборон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 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>
          <w:trHeight w:val="559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авоохранительная деятельность и обеспечение безопасности государств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 57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</w:tr>
      <w:tr>
        <w:trPr>
          <w:trHeight w:val="544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Фундаментальные исследования и содействие научно-техническому прогресс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1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59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ромышленность, энергетика и строительств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 34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>
          <w:trHeight w:val="272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Сельское хозяйство и рыболовств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58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544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Охрана окружающей среды и природных ресурсов, гидрометеорология и картограф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559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Транспорт, дорожное хозяйство, связь и информати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3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Жилищно-коммунальное хозяйств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74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>
          <w:trHeight w:val="830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Предупреждение и ликвидация последствий чрезвычайных ситуаций и стихийных бедств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7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272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Образовани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 4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72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Культура, искусство и кинематограф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26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272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Средства массовой информаци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5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72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Здравоохранение и физическая культур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33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</w:tr>
      <w:tr>
        <w:trPr>
          <w:trHeight w:val="272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Социальная полити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 05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</w:tr>
      <w:tr>
        <w:trPr>
          <w:trHeight w:val="559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 Обслуживание государственного и муниципального долг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31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 Утилизация и ликвидация вооруже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7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544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 Исследование и использование космического пространств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72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 Военная реформ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7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72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 Дорожное хозяйств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46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287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 Расходы целевых бюджетных фонд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 36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ывод: </w:t>
      </w:r>
      <w:r>
        <w:rPr>
          <w:sz w:val="28"/>
          <w:szCs w:val="28"/>
        </w:rPr>
        <w:t>Проанализировав исходные данные консолидированного бюджета за 2007 год, видим, что доходы превышают над расходами, так как доходы составляют 5029886 (100%), а расходы 4569654 (100%), отсюда следует, что в России профицит бюджетных средств, т.к. доходы больше расходов на 460232 руб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Часть 2. Казначейское дело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Задание № 1.</w:t>
      </w:r>
      <w:r>
        <w:rPr>
          <w:sz w:val="28"/>
          <w:szCs w:val="28"/>
        </w:rPr>
        <w:t xml:space="preserve"> Ответьте на вопросы теста. В тесте 44 вопроса, на каждый вопрос предлагается несколько вариантов ответа, при этом только один из них правильны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азначейство – это:</w:t>
      </w:r>
    </w:p>
    <w:p>
      <w:pPr>
        <w:pStyle w:val="Normal"/>
        <w:widowControl w:val="false"/>
        <w:shd w:fill="FFFFFF" w:val="clear"/>
        <w:tabs>
          <w:tab w:val="clear" w:pos="708"/>
          <w:tab w:val="left" w:pos="10205" w:leader="none"/>
        </w:tabs>
        <w:spacing w:lineRule="auto" w:line="360"/>
        <w:ind w:firstLine="709"/>
        <w:jc w:val="both"/>
        <w:rPr/>
      </w:pPr>
      <w:r>
        <w:rPr>
          <w:sz w:val="28"/>
        </w:rPr>
        <w:t>а) специальный государственный финансовый орган, представляющий собой единую централизованную систему, созданную по территориальному принципу в входящую в состав Министерства финансов РФ</w:t>
      </w:r>
    </w:p>
    <w:p>
      <w:pPr>
        <w:pStyle w:val="Normal"/>
        <w:widowControl w:val="false"/>
        <w:shd w:fill="FFFFFF" w:val="clear"/>
        <w:tabs>
          <w:tab w:val="clear" w:pos="708"/>
          <w:tab w:val="left" w:pos="102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интегрированная многомашинная, распределенная система одного предприятия, имеющего территориальную рассредоточенность, состоящая из взаимодействующих локальных вычислительных сетей структурных подразделений и подсистемы связи для передачи информ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102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специальная программа, предназначенная для выполнения разрушительных действий в вычислительной системе или сет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Финансовые средства, передаваемые одними лицами, предприятиями, государствами другим во временное пользование на условиях возвратности и обычно с уплатой процентов – это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казначейст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) креди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консолидированный бюдж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) Инвестиции – э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долгосрочные вложения средств с целью создания новых и модернизации действующих предприятий, освоения новейших технологий и техники, увеличения производства и получения прибыл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краткосрочные вложения средств с целью увеличения производ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вложения средств с целью модернизации действующих предприят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4) Кризисное состояние денежной системы, проявляющееся в неравномерном росте цен на товары и услуг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ефици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) инфляц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профицит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5) Смета доходов и расходов – это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мета, определяющая доходы и расходы органов Федерального Казначей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) документ, определяющий объем и целевое направление бюджетных ассигнований, содержащий расчетные данные по каждому целевому направлению бюджетных ассигнован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документ, содержащий данные по бюджетным организациям, расходующим свои средства на различные це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6) Доходы, закрепленные на постоянной основе полностью или частично за соответствующими бюджетами – это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оходы будущих перио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) собственные доходы бюджет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доходы Федерального Казначей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7) Ссуда – это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финансовые средства, предоставляемые физическому или юридическому лицу в кредит с обязательной уплатой процен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) финансовые средства, предоставляемые физическому или юридическому лицу в кредит с уплатой или без уплаты процент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финансовые средства, предоставляемые физическому или юридическому лицу на безвозмездной основ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8) Бюджетные средства, предоставляемые бюджету другого уровня бюджетной системы РФ или юридическому лицу на безвозмездной и безвозвратной основах на осуществление определенных целевых расходов – это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убсид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) субвенц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трансферт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9) Бюджетные средства, предоставляемые бюджету другого уровня бюджетной системы РФ, физическому или юридическому лицу на условиях долевого финансирования целевых расходов – э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субсид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субвенц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трансфер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0) Счетная палата – это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рган, осуществляющий предварительный документальный контроль всех бюджетных доходов и расход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орган, осуществляющий текущий контроль всех бюджетных доходов и расхо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орган, осуществляющий последующий документальный контроль всех бюджетных доходов и расход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) Лимит бюджетных обязательств – э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объем бюджетных обязательств, определяемых и утверждаемых для распорядителя и получателя бюджетных средств органом, исполняющим бюджет, на период, не превышающий 3 месяце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выбор оптимального маршрута передачи сообщения в се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редства защиты, которое определяется целенаправленной деятельностью человека, либо регламентирует эту деятель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2) Лимит финансирования – э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а) предельная сумма денежных средств, выдаваемая в течение год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процесс разбития большого количества информа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все виды налоговых поступлений, закрепленных за каждым уровнем бюдже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3) Лицевой счет – э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счет аналитического учета, предназначенного для отражения расчетов предприятия с поставщикам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сумма средств, выдаваемая вперед, в счет предстоящих платеж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форма передачи электронных документов на расстоян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4) Лицевой счет бюджетополучателя – э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регистр аналитического учета органа казначейства, предназначенный для отражения в учете лимитов бюджетных средст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совокупность налогов, сборов, пошли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форма финансирования бюджетных расхо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5) Какой учетный документ, указывает корреспонденцию счетов бухгалтерского учета, в которых записана данная операция в соответствии с ее характер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мемориальный орде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платежное поруч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бюджетное обязательст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6) Назовите обобщающий макроэкономический показатель, отражающий суммарную рыночную стоимость конечных продуктов и услуг, произведенный на территории стран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ерифик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) валовой внутренний доход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бюджетное устройст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7) Назовите орган государственной власти РФ имеющий право распределять средства федерального бюджета по подведомственным распорядителям и получателям бюджетных средст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главный распорядитель бюджетных средст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распорядители бюджетных средст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бюджетополучате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8) Как называется система прохождения документов в установленной последовательности при оформлении хозяйственных операций и обработки учетных данны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документооборо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верификац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убсид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9) Назовите бюджетные средства, представляемые бюджету другого уровня бюджетной системы РФ на безвозмездной и безвозвратной основах для покрытия текущих расходов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инвести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субсид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дот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0) Назовите денежные средства, поступающие в безвозмездном и безвозвратном порядке в соответствии с законодательством РФ в распоряжение органов государственной власти РФ, органов государственной власти субъекта РФ и органов местного самоуправл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доходы бюдже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расходы бюдже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лимит финансир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1) Назовите орган государственной власти, имеющий право распределять бюджетные средства по подведомственным получателям бюджетных средств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олучатели бюджетных средст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) распорядители бюджетных средст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главные распорядители бюджетных средст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2) Как называются денежные средства, направляемые на финансовое обеспечение задач и функций государства и местного самоуправл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расходы бюдже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доходы бюдже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дот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3) Как называются все виды налоговых поступлений и иных платежей, по которым устанавливается размер отчислений по уровням бюдже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регулирующие доходы бюджет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регулирующие расходы бюджет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доходы бюдже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4) Как называются виды налоговых поступлений, по которым устанавливается размер отчислений по уровням бюдже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регулирующие налог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регулирующий бюдж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налоговое распредел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5) Сумма резерва, установленная при утверждении бюджета соответствующего уровня, предназначенная для покрытия временных кассовых резервов и подлежащая восстановлению к началу нового год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лимит бюджетных обязательст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) оборотная кассовая налично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кассовые расхо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6) Отчетность, передаваемая в течение 1 месяца вышестоящему органу Казначейства и органам исполнительной власти РФ, субъекта Федерации и муниципального образ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оперативная отчетность по исполнению федерального бюдже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бухгалтерская отчетно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документооборо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7) Часть рабочего дня финансово – кредитной организации, отведенная для работы и обслуживания клиентов - это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перационный день по учету расход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операционный день по учету дохо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) операционный день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8) Сумма средств, выдаваемая вперед в счет предстоящих платежей – это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аван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финансиров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авансовое финансиров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9) Согласие на оплату денежных и товарных документов или гарантирование их оплаты – э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акцеп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авиз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дел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0) Платежи, совершаемые путем списания средств с расчетного счета плательщика на основании предъявляемых платежных требова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безакцептные платеж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авансовые платеж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акцептные платеж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1) Бюджет – э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форма создания и расходования фонда денежных средств, предназначенных для финансового обеспечения функций государства и местного самоуправл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форма финансирования бюджетных расход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форма использования бюджетных дохо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2) Обязательный для всех предприятий учреждений и организаций, а также должностных и физических лиц строгий порядок своевременного и полного внесения всех платежей в бюдже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бюджетная роспис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бюджетная систе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бюджетная дисципли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3) Группировка доходов и расходов бюджетов всех уровней бюджетной системы РФ, а также источников финансирования дефицитов этих бюдже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бюджетная классификация РФ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бюджетный кодекс РФ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бюджетная система РФ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4) Бюджетная роспись – э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документ о распределении доходов и расходов бюджета и поступлений из источников финансирования дефицита бюдже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документ о поквартальном распределении доходов и расходов бюджета и поступлений из источников финансирования дефицита бюдже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документ о ежедневном распределении доходов и расходов бюджета и поступлений из источников финансирования дефицита бюдже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5) Совокупность бюджетов государства, административно – территориальных образований, самостоятельных в бюджетном отношении государственных учреждений и фондов, основанная на экономических отношениях, государственном устройстве и правовых нормах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бюджетная система РФ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) бюджетная систе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бюджетная классифик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6) Бюджетные средства, предоставляемые другому бюджету на возвратной, безвозмездной или возмездной основах на срок не более 6 месяцев, в пределах финансового год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от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) бюджетная ссу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субвенц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7) Бюджетный дефицит – э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превышение расходов государственного бюджета над его доходам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превышение доходов государственного бюджета над его расходам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уравнение доходов государственного бюджета над его расход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8) Форма финансирования бюджетных расходов, которая предусматривает предоставление средств юридическим лицам на возвратной и возмездной основах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бюджетная ссу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) бюджетный креди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бюджетный процес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9) Форма финансирования бюджетных расходов, предусматривающая предоставление средств юридическим лицам на возвратной и безвозмездной основах, имеют строго целевое назначени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бюджетный креди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) бюджетные ассигнов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бюджетная ссу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40) Заключительные обороты – э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обороты по счетам бухгалтерского учета, относящиеся к истекшему году, но производимые в начале нового го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схема прохождения документов в установленной последовательности при оформлении хозяйственных операций и обработке учетных данны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обороты по счетам бухгалтерского учета относящиеся к концу деятельности предприят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41) Единый казначейский счет – это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чет, на котором отражаются расчеты, произведенные одним кредитным учреждением по получению и за счет другого кредитного учреждения на основе заключенного догово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) счет Федерального Казначейства РФ, на котором аккумулируются денежные средства федерального бюджета и отражаются операции органов государственной власти РФ по исполнению Федерального бюдже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чет аналитического учета, предназначенный для отражения расчетов предприятий с отдельными поставщиками, покупателями и подотчетными лицами, кредитных учреждений - с клиентами, финансовых органов – с плательщик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42) Закрепленные налоги – это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налоги, закрепленные за предприяти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) все виды налоговых поступлений, закрепленные за каждым уровнем бюдже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налоги, которые обязаны выплачивать граждане РФ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43) Защищенные статьи – э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финансовые средства на выплату заработной платы и иных социальных выпла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статьи защищенные законо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татьи регулирующие налогооблож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44) Трансферт – э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средства, передаваемые из вышестоящего бюджета в нижестоящий их фонда финансовой поддержки по определенной системе показателей для выравнивания бюджетной обеспеченности</w:t>
      </w:r>
    </w:p>
    <w:p>
      <w:pPr>
        <w:pStyle w:val="TextBody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б) финансовые средства, передаваемые одними лицами, предприятиями другими во временное пользов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бюджетные средства, передаваемые бюджету другого уровня бюджетной системы РФ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на задание №1</w:t>
      </w:r>
    </w:p>
    <w:p>
      <w:pPr>
        <w:pStyle w:val="Normal"/>
        <w:tabs>
          <w:tab w:val="clear" w:pos="708"/>
          <w:tab w:val="center" w:pos="489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А</w:t>
        <w:tab/>
        <w:t>23-А</w:t>
      </w:r>
    </w:p>
    <w:p>
      <w:pPr>
        <w:pStyle w:val="Normal"/>
        <w:tabs>
          <w:tab w:val="clear" w:pos="708"/>
          <w:tab w:val="center" w:pos="489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Б</w:t>
        <w:tab/>
        <w:t>24-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9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-А</w:t>
        <w:tab/>
        <w:tab/>
        <w:tab/>
        <w:tab/>
        <w:tab/>
        <w:tab/>
        <w:t>25-Б</w:t>
      </w:r>
    </w:p>
    <w:p>
      <w:pPr>
        <w:pStyle w:val="Normal"/>
        <w:tabs>
          <w:tab w:val="clear" w:pos="708"/>
          <w:tab w:val="center" w:pos="489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Б</w:t>
        <w:tab/>
        <w:t>26-А</w:t>
      </w:r>
    </w:p>
    <w:p>
      <w:pPr>
        <w:pStyle w:val="Normal"/>
        <w:tabs>
          <w:tab w:val="clear" w:pos="708"/>
          <w:tab w:val="center" w:pos="489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Б</w:t>
        <w:tab/>
        <w:t>27-В</w:t>
      </w:r>
    </w:p>
    <w:p>
      <w:pPr>
        <w:pStyle w:val="Normal"/>
        <w:tabs>
          <w:tab w:val="clear" w:pos="708"/>
          <w:tab w:val="center" w:pos="489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-Б</w:t>
        <w:tab/>
        <w:t>28-В</w:t>
      </w:r>
    </w:p>
    <w:p>
      <w:pPr>
        <w:pStyle w:val="Normal"/>
        <w:tabs>
          <w:tab w:val="clear" w:pos="708"/>
          <w:tab w:val="center" w:pos="489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-А</w:t>
        <w:tab/>
        <w:t>29-А</w:t>
      </w:r>
    </w:p>
    <w:p>
      <w:pPr>
        <w:pStyle w:val="Normal"/>
        <w:tabs>
          <w:tab w:val="clear" w:pos="708"/>
          <w:tab w:val="center" w:pos="489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-Б</w:t>
        <w:tab/>
        <w:t>30-В</w:t>
      </w:r>
    </w:p>
    <w:p>
      <w:pPr>
        <w:pStyle w:val="Normal"/>
        <w:tabs>
          <w:tab w:val="clear" w:pos="708"/>
          <w:tab w:val="center" w:pos="489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-А</w:t>
        <w:tab/>
        <w:t>31-А</w:t>
      </w:r>
    </w:p>
    <w:p>
      <w:pPr>
        <w:pStyle w:val="Normal"/>
        <w:tabs>
          <w:tab w:val="clear" w:pos="708"/>
          <w:tab w:val="center" w:pos="489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-Б</w:t>
        <w:tab/>
        <w:t>32-В</w:t>
      </w:r>
    </w:p>
    <w:p>
      <w:pPr>
        <w:pStyle w:val="Normal"/>
        <w:tabs>
          <w:tab w:val="clear" w:pos="708"/>
          <w:tab w:val="center" w:pos="489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-А</w:t>
        <w:tab/>
        <w:t>33-А</w:t>
      </w:r>
    </w:p>
    <w:p>
      <w:pPr>
        <w:pStyle w:val="Normal"/>
        <w:tabs>
          <w:tab w:val="clear" w:pos="708"/>
          <w:tab w:val="center" w:pos="489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-А</w:t>
        <w:tab/>
        <w:t>34-Б</w:t>
      </w:r>
    </w:p>
    <w:p>
      <w:pPr>
        <w:pStyle w:val="Normal"/>
        <w:tabs>
          <w:tab w:val="clear" w:pos="708"/>
          <w:tab w:val="center" w:pos="489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-А</w:t>
        <w:tab/>
        <w:t>35-Б</w:t>
      </w:r>
    </w:p>
    <w:p>
      <w:pPr>
        <w:pStyle w:val="Normal"/>
        <w:tabs>
          <w:tab w:val="clear" w:pos="708"/>
          <w:tab w:val="center" w:pos="489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-А</w:t>
        <w:tab/>
        <w:t>36-Б</w:t>
      </w:r>
    </w:p>
    <w:p>
      <w:pPr>
        <w:pStyle w:val="Normal"/>
        <w:tabs>
          <w:tab w:val="clear" w:pos="708"/>
          <w:tab w:val="center" w:pos="489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-А</w:t>
        <w:tab/>
        <w:t>37-А</w:t>
      </w:r>
    </w:p>
    <w:p>
      <w:pPr>
        <w:pStyle w:val="Normal"/>
        <w:tabs>
          <w:tab w:val="clear" w:pos="708"/>
          <w:tab w:val="center" w:pos="489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-Б</w:t>
        <w:tab/>
        <w:t>38-Б</w:t>
      </w:r>
    </w:p>
    <w:p>
      <w:pPr>
        <w:pStyle w:val="Normal"/>
        <w:tabs>
          <w:tab w:val="clear" w:pos="708"/>
          <w:tab w:val="center" w:pos="489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-А</w:t>
        <w:tab/>
        <w:t>39-Б</w:t>
      </w:r>
    </w:p>
    <w:p>
      <w:pPr>
        <w:pStyle w:val="Normal"/>
        <w:tabs>
          <w:tab w:val="clear" w:pos="708"/>
          <w:tab w:val="center" w:pos="489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-А</w:t>
        <w:tab/>
        <w:t>40-А</w:t>
      </w:r>
    </w:p>
    <w:p>
      <w:pPr>
        <w:pStyle w:val="Normal"/>
        <w:tabs>
          <w:tab w:val="clear" w:pos="708"/>
          <w:tab w:val="center" w:pos="489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-В</w:t>
        <w:tab/>
        <w:t>41-Б</w:t>
      </w:r>
    </w:p>
    <w:p>
      <w:pPr>
        <w:pStyle w:val="Normal"/>
        <w:tabs>
          <w:tab w:val="clear" w:pos="708"/>
          <w:tab w:val="center" w:pos="489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-А</w:t>
        <w:tab/>
        <w:t>42-Б</w:t>
      </w:r>
    </w:p>
    <w:p>
      <w:pPr>
        <w:pStyle w:val="Normal"/>
        <w:tabs>
          <w:tab w:val="clear" w:pos="708"/>
          <w:tab w:val="center" w:pos="489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-Б</w:t>
        <w:tab/>
        <w:t>43-Б</w:t>
      </w:r>
    </w:p>
    <w:p>
      <w:pPr>
        <w:pStyle w:val="Normal"/>
        <w:tabs>
          <w:tab w:val="clear" w:pos="708"/>
          <w:tab w:val="center" w:pos="489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-А</w:t>
        <w:tab/>
        <w:t>44-А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Задание № 2. </w:t>
      </w:r>
      <w:r>
        <w:rPr>
          <w:sz w:val="28"/>
          <w:szCs w:val="28"/>
        </w:rPr>
        <w:t>На основе исходных данных распределить полученные денежные средства по установленным нормативным отчислениям в бюджеты различных уровней, при необходимости сделать корректировку поступивши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Предприятие “Круиз” вносит за отчетный период за 2007 год 30,0 тыс. руб. в доходы бюджетов плату налога за пользование водными объектами с учетом обособленных подразделений, расположенных на территории двух муниципальных образований. Оплата данного налога осуществлялась тремя платежными поручениям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 счет органа Казначейства по месту регистрации предприятия – 20,0 тыс. руб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ва платежных поручения на счет органа Казначейства по месту нахождения территориально обособленных подразделений по 5,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на задание №2</w:t>
      </w:r>
    </w:p>
    <w:p>
      <w:pPr>
        <w:pStyle w:val="Style21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чет органа казначейства по месту регистрации предприятия поступили денежные сре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57" w:leader="none"/>
        </w:tabs>
        <w:spacing w:lineRule="auto" w:line="360"/>
        <w:ind w:firstLine="709"/>
        <w:jc w:val="both"/>
        <w:rPr/>
      </w:pPr>
      <w:r>
        <w:rPr/>
        <w:tab/>
        <w:t>40102</w:t>
      </w:r>
    </w:p>
    <w:tbl>
      <w:tblPr>
        <w:tblW w:w="2763" w:type="dxa"/>
        <w:jc w:val="left"/>
        <w:tblInd w:w="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295"/>
      </w:tblGrid>
      <w:tr>
        <w:trPr>
          <w:trHeight w:val="1155" w:hRule="atLeast"/>
        </w:trPr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771525" cy="180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199" r="-4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47650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6" t="-189" r="-14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0" w:hRule="atLeast"/>
        </w:trPr>
        <w:tc>
          <w:tcPr>
            <w:tcW w:w="14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752475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" t="-199" r="-4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56" w:leader="none"/>
        </w:tabs>
        <w:spacing w:lineRule="auto" w:line="360"/>
        <w:jc w:val="both"/>
        <w:rPr/>
      </w:pPr>
      <w:r>
        <w:rPr/>
      </w:r>
    </w:p>
    <w:p>
      <w:pPr>
        <w:pStyle w:val="Style21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или денежные средства на счет казначейства по месту нахождения территориально-абсолютных подраздел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57" w:leader="none"/>
        </w:tabs>
        <w:spacing w:lineRule="auto" w:line="360"/>
        <w:ind w:firstLine="709"/>
        <w:jc w:val="both"/>
        <w:rPr/>
      </w:pPr>
      <w:r>
        <w:rPr/>
        <w:tab/>
        <w:t>40101</w:t>
      </w:r>
    </w:p>
    <w:tbl>
      <w:tblPr>
        <w:tblW w:w="2763" w:type="dxa"/>
        <w:jc w:val="left"/>
        <w:tblInd w:w="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295"/>
      </w:tblGrid>
      <w:tr>
        <w:trPr>
          <w:trHeight w:val="1155" w:hRule="atLeast"/>
        </w:trPr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38175" cy="152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6" t="-236" r="-5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00025" cy="1619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0" t="-223" r="-180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0" w:hRule="atLeast"/>
        </w:trPr>
        <w:tc>
          <w:tcPr>
            <w:tcW w:w="14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28650" cy="152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7" t="-236" r="-5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Часть 3. “Налоги и налогообложение”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Задание № 1</w:t>
      </w:r>
      <w:r>
        <w:rPr>
          <w:sz w:val="28"/>
          <w:szCs w:val="28"/>
        </w:rPr>
        <w:t xml:space="preserve">: на основе исходных данных рассчитать налог на прибыль двумя методами (методом начислений и кассовым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заполнением налоговых регистров за январь и за февраль 2008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Журнал хозяйственных операций.</w:t>
      </w:r>
    </w:p>
    <w:tbl>
      <w:tblPr>
        <w:tblW w:w="8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5"/>
        <w:gridCol w:w="3002"/>
        <w:gridCol w:w="1252"/>
        <w:gridCol w:w="850"/>
        <w:gridCol w:w="990"/>
      </w:tblGrid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ата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пер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0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”Маяк” отгрузило продукцию ООО “Мир”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.200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/счет поступили денежные средства за отгруженную продукцию в декабре 2007 год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200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”Маяк” отгрузило продукцию ООО “Восход”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0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/счет поступили денежные средства за отгруженную продукцию в декабре 2007 год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200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аны в производство материалы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30% - оплачены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0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амортизация ОС за январь 2008 г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50% ОС – оплачены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0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заработная плата за январь 2008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0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ЕСН за январь 2008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200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”Маяк” отгрузило продукцию ООО “Май”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200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а р/счет поступили денежные средства за отгруженную продукцию в январе 2008 года от ООО “Мир”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200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”Маяк” отгрузило продукцию ООО “Витязь”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.200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/счет поступили денежные средства за отгруженную продукцию в январе 2008 года от ООО “Восход”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200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аны в производство материалы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50% - оплачены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0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амортизация ОС за февраль 2008 г (70% ОС – оплачены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0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заработная плата за февраль 2008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0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ЕСН за февраль 2008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0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заработная плата за январь 2008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0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 ЕСН за январь 2008г во внебюджетные фон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0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чены материалы, списанные в январе 2008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логовый регистр по доходам за январь 2008 года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010"/>
        <w:gridCol w:w="5011"/>
        <w:gridCol w:w="1417"/>
      </w:tblGrid>
      <w:tr>
        <w:trPr>
          <w:trHeight w:val="18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озникновения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п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т.р.</w:t>
            </w:r>
          </w:p>
        </w:tc>
      </w:tr>
      <w:tr>
        <w:trPr>
          <w:trHeight w:val="18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межуточный налоговый регистр по доходам за январь 2008 года</w:t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244"/>
        <w:gridCol w:w="2084"/>
        <w:gridCol w:w="1994"/>
        <w:gridCol w:w="1860"/>
      </w:tblGrid>
      <w:tr>
        <w:trPr>
          <w:trHeight w:val="16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пераци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т.р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знания для целей н/о</w:t>
            </w:r>
          </w:p>
        </w:tc>
      </w:tr>
      <w:tr>
        <w:trPr>
          <w:trHeight w:val="16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овый регистр по расходам за январь 2008года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омежуточный налоговый регистр по расходам за январь 2008 год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posOffset>180340</wp:posOffset>
                </wp:positionH>
                <wp:positionV relativeFrom="paragraph">
                  <wp:posOffset>97155</wp:posOffset>
                </wp:positionV>
                <wp:extent cx="5469255" cy="90424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90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1503"/>
                              <w:gridCol w:w="4523"/>
                              <w:gridCol w:w="1486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та возникновения</w:t>
                                  </w:r>
                                </w:p>
                              </w:tc>
                              <w:tc>
                                <w:tcPr>
                                  <w:tcW w:w="4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ппа расходов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мма т.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4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71.2pt;mso-wrap-distance-left:9pt;mso-wrap-distance-right:9pt;mso-wrap-distance-top:0pt;mso-wrap-distance-bottom:0pt;margin-top:7.65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1503"/>
                        <w:gridCol w:w="4523"/>
                        <w:gridCol w:w="1486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та возникновения</w:t>
                            </w:r>
                          </w:p>
                        </w:tc>
                        <w:tc>
                          <w:tcPr>
                            <w:tcW w:w="4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расходов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мма т.р.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4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2954"/>
        <w:gridCol w:w="1354"/>
        <w:gridCol w:w="1469"/>
      </w:tblGrid>
      <w:tr>
        <w:trPr>
          <w:trHeight w:val="1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озникновени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расходо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т.р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знания для целей н/о</w:t>
            </w:r>
          </w:p>
        </w:tc>
      </w:tr>
      <w:tr>
        <w:trPr>
          <w:trHeight w:val="1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логовый регистр по доходам за февраль 2008 года</w:t>
      </w:r>
    </w:p>
    <w:tbl>
      <w:tblPr>
        <w:tblW w:w="8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4111"/>
        <w:gridCol w:w="1559"/>
      </w:tblGrid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озникнов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п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т.р.</w:t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межуточный налоговый регистр по доходам за февраль 2008 года</w:t>
      </w:r>
    </w:p>
    <w:tbl>
      <w:tblPr>
        <w:tblW w:w="8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91"/>
        <w:gridCol w:w="3240"/>
        <w:gridCol w:w="1800"/>
        <w:gridCol w:w="1800"/>
      </w:tblGrid>
      <w:tr>
        <w:trPr>
          <w:trHeight w:val="1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п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т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знания для целей н/о</w:t>
            </w:r>
          </w:p>
        </w:tc>
      </w:tr>
      <w:tr>
        <w:trPr>
          <w:trHeight w:val="1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логовый регистр по расходам за февраль 2008года</w:t>
      </w:r>
    </w:p>
    <w:tbl>
      <w:tblPr>
        <w:tblW w:w="8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497"/>
        <w:gridCol w:w="4828"/>
        <w:gridCol w:w="1742"/>
      </w:tblGrid>
      <w:tr>
        <w:trPr>
          <w:trHeight w:val="16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озникновения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расходо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т.р.</w:t>
            </w:r>
          </w:p>
        </w:tc>
      </w:tr>
      <w:tr>
        <w:trPr>
          <w:trHeight w:val="16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межуточный налоговый регистр по расходам за февраль 2008 года</w:t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998"/>
        <w:gridCol w:w="3782"/>
        <w:gridCol w:w="1272"/>
        <w:gridCol w:w="1380"/>
      </w:tblGrid>
      <w:tr>
        <w:trPr>
          <w:trHeight w:val="15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озникновения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расход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т.р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знания для целей н/о</w:t>
            </w:r>
          </w:p>
        </w:tc>
      </w:tr>
      <w:tr>
        <w:trPr>
          <w:trHeight w:val="15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на задание №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sz w:val="28"/>
          <w:szCs w:val="28"/>
        </w:rPr>
        <w:t>Журнал хозяйственных операц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123190</wp:posOffset>
                </wp:positionV>
                <wp:extent cx="5559425" cy="959485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959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5"/>
                              <w:gridCol w:w="1489"/>
                              <w:gridCol w:w="3724"/>
                              <w:gridCol w:w="1134"/>
                              <w:gridCol w:w="993"/>
                              <w:gridCol w:w="850"/>
                            </w:tblGrid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3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держание операци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бе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реди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.01.2008</w:t>
                                  </w:r>
                                </w:p>
                              </w:tc>
                              <w:tc>
                                <w:tcPr>
                                  <w:tcW w:w="3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ОО ”Маяк” отгрузило продукцию ООО “Мир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4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.01.2008</w:t>
                                  </w:r>
                                </w:p>
                              </w:tc>
                              <w:tc>
                                <w:tcPr>
                                  <w:tcW w:w="3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 р/счет поступили денежные средства за отгруженную продукцию в декабре 2007 год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 1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.01.2008</w:t>
                                  </w:r>
                                </w:p>
                              </w:tc>
                              <w:tc>
                                <w:tcPr>
                                  <w:tcW w:w="3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ОО ”Маяк” отгрузило продукцию ООО “Восход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 6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.01.2008</w:t>
                                  </w:r>
                                </w:p>
                              </w:tc>
                              <w:tc>
                                <w:tcPr>
                                  <w:tcW w:w="3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 р/счет поступили денежные средства за отгруженную продукцию в декабре 2007 год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8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.01.2008</w:t>
                                  </w:r>
                                </w:p>
                              </w:tc>
                              <w:tc>
                                <w:tcPr>
                                  <w:tcW w:w="3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писаны в производство материалы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 30% - оплачены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.01.2008</w:t>
                                  </w:r>
                                </w:p>
                              </w:tc>
                              <w:tc>
                                <w:tcPr>
                                  <w:tcW w:w="3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числена амортизация ОС за январь 2008 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 50% ОС – оплачены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.01.2008</w:t>
                                  </w:r>
                                </w:p>
                              </w:tc>
                              <w:tc>
                                <w:tcPr>
                                  <w:tcW w:w="3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числена заработная плата за январь 2008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.01.2008</w:t>
                                  </w:r>
                                </w:p>
                              </w:tc>
                              <w:tc>
                                <w:tcPr>
                                  <w:tcW w:w="3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числен ЕСН за январь 2008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.02.2008</w:t>
                                  </w:r>
                                </w:p>
                              </w:tc>
                              <w:tc>
                                <w:tcPr>
                                  <w:tcW w:w="3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ОО ”Маяк” отгрузило продукцию ООО “Май”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6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.02.2008</w:t>
                                  </w:r>
                                </w:p>
                              </w:tc>
                              <w:tc>
                                <w:tcPr>
                                  <w:tcW w:w="3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 р/счет поступили денежные средства за отгруженную продукцию в январе 2008 года от ООО “Мир”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02.2008</w:t>
                                  </w:r>
                                </w:p>
                              </w:tc>
                              <w:tc>
                                <w:tcPr>
                                  <w:tcW w:w="3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ОО”Маяк” отгрузило продукцию ООО “Витязь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 1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02.2008</w:t>
                                  </w:r>
                                </w:p>
                              </w:tc>
                              <w:tc>
                                <w:tcPr>
                                  <w:tcW w:w="3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 р/счет поступили денежные средства за отгруженную продукцию в январе 2008 года от ООО “Восход”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 4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.02.2008</w:t>
                                  </w:r>
                                </w:p>
                              </w:tc>
                              <w:tc>
                                <w:tcPr>
                                  <w:tcW w:w="3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писаны в производство материалы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 50% - оплачены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.02.2008</w:t>
                                  </w:r>
                                </w:p>
                              </w:tc>
                              <w:tc>
                                <w:tcPr>
                                  <w:tcW w:w="3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числена амортизация ОС за февраль 2008 г (70% ОС – оплачены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.02.2008</w:t>
                                  </w:r>
                                </w:p>
                              </w:tc>
                              <w:tc>
                                <w:tcPr>
                                  <w:tcW w:w="3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числена заработная плата за февраль 2008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.02.2008</w:t>
                                  </w:r>
                                </w:p>
                              </w:tc>
                              <w:tc>
                                <w:tcPr>
                                  <w:tcW w:w="3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числен ЕСН за февраль 2008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.02.2008</w:t>
                                  </w:r>
                                </w:p>
                              </w:tc>
                              <w:tc>
                                <w:tcPr>
                                  <w:tcW w:w="3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дана заработная плата за январь 2008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.02.2008</w:t>
                                  </w:r>
                                </w:p>
                              </w:tc>
                              <w:tc>
                                <w:tcPr>
                                  <w:tcW w:w="3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речислен ЕСН за январь 2008г во внебюджетные фонд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.02.2008</w:t>
                                  </w:r>
                                </w:p>
                              </w:tc>
                              <w:tc>
                                <w:tcPr>
                                  <w:tcW w:w="3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лачены материалы, списанные в январе 2008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755.5pt;mso-wrap-distance-left:9pt;mso-wrap-distance-right:9pt;mso-wrap-distance-top:0pt;mso-wrap-distance-bottom:0pt;margin-top:9.7pt;mso-position-vertical-relative:text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5"/>
                        <w:gridCol w:w="1489"/>
                        <w:gridCol w:w="3724"/>
                        <w:gridCol w:w="1134"/>
                        <w:gridCol w:w="993"/>
                        <w:gridCol w:w="850"/>
                      </w:tblGrid>
                      <w:tr>
                        <w:trPr>
                          <w:trHeight w:val="209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3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держание операци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мм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бе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редит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.01.2008</w:t>
                            </w:r>
                          </w:p>
                        </w:tc>
                        <w:tc>
                          <w:tcPr>
                            <w:tcW w:w="3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ОО ”Маяк” отгрузило продукцию ООО “Мир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4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.01.2008</w:t>
                            </w:r>
                          </w:p>
                        </w:tc>
                        <w:tc>
                          <w:tcPr>
                            <w:tcW w:w="3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 р/счет поступили денежные средства за отгруженную продукцию в декабре 2007 год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 1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.01.2008</w:t>
                            </w:r>
                          </w:p>
                        </w:tc>
                        <w:tc>
                          <w:tcPr>
                            <w:tcW w:w="3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ОО ”Маяк” отгрузило продукцию ООО “Восход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 6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.01.2008</w:t>
                            </w:r>
                          </w:p>
                        </w:tc>
                        <w:tc>
                          <w:tcPr>
                            <w:tcW w:w="3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 р/счет поступили денежные средства за отгруженную продукцию в декабре 2007 год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8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.01.2008</w:t>
                            </w:r>
                          </w:p>
                        </w:tc>
                        <w:tc>
                          <w:tcPr>
                            <w:tcW w:w="3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писаны в производство материалы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 30% - оплачены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.01.2008</w:t>
                            </w:r>
                          </w:p>
                        </w:tc>
                        <w:tc>
                          <w:tcPr>
                            <w:tcW w:w="3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числена амортизация ОС за январь 2008 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 50% ОС – оплачены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.01.2008</w:t>
                            </w:r>
                          </w:p>
                        </w:tc>
                        <w:tc>
                          <w:tcPr>
                            <w:tcW w:w="3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числена заработная плата за январь 2008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.01.2008</w:t>
                            </w:r>
                          </w:p>
                        </w:tc>
                        <w:tc>
                          <w:tcPr>
                            <w:tcW w:w="3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числен ЕСН за январь 2008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9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.02.2008</w:t>
                            </w:r>
                          </w:p>
                        </w:tc>
                        <w:tc>
                          <w:tcPr>
                            <w:tcW w:w="3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ОО ”Маяк” отгрузило продукцию ООО “Май”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6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.02.2008</w:t>
                            </w:r>
                          </w:p>
                        </w:tc>
                        <w:tc>
                          <w:tcPr>
                            <w:tcW w:w="3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 р/счет поступили денежные средства за отгруженную продукцию в январе 2008 года от ООО “Мир”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02.2008</w:t>
                            </w:r>
                          </w:p>
                        </w:tc>
                        <w:tc>
                          <w:tcPr>
                            <w:tcW w:w="3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ОО”Маяк” отгрузило продукцию ООО “Витязь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 1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02.2008</w:t>
                            </w:r>
                          </w:p>
                        </w:tc>
                        <w:tc>
                          <w:tcPr>
                            <w:tcW w:w="3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 р/счет поступили денежные средства за отгруженную продукцию в январе 2008 года от ООО “Восход”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 4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.02.2008</w:t>
                            </w:r>
                          </w:p>
                        </w:tc>
                        <w:tc>
                          <w:tcPr>
                            <w:tcW w:w="3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писаны в производство материалы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 50% - оплачены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.02.2008</w:t>
                            </w:r>
                          </w:p>
                        </w:tc>
                        <w:tc>
                          <w:tcPr>
                            <w:tcW w:w="3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числена амортизация ОС за февраль 2008 г (70% ОС – оплачены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.02.2008</w:t>
                            </w:r>
                          </w:p>
                        </w:tc>
                        <w:tc>
                          <w:tcPr>
                            <w:tcW w:w="3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числена заработная плата за февраль 2008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.02.2008</w:t>
                            </w:r>
                          </w:p>
                        </w:tc>
                        <w:tc>
                          <w:tcPr>
                            <w:tcW w:w="3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числен ЕСН за февраль 2008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,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9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.02.2008</w:t>
                            </w:r>
                          </w:p>
                        </w:tc>
                        <w:tc>
                          <w:tcPr>
                            <w:tcW w:w="3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дана заработная плата за январь 2008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.02.2008</w:t>
                            </w:r>
                          </w:p>
                        </w:tc>
                        <w:tc>
                          <w:tcPr>
                            <w:tcW w:w="3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числен ЕСН за январь 2008г во внебюджетные фонд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1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.02.2008</w:t>
                            </w:r>
                          </w:p>
                        </w:tc>
                        <w:tc>
                          <w:tcPr>
                            <w:tcW w:w="3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лачены материалы, списанные в январе 2008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логовый регистр по доходам за январь 2008 года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10"/>
        <w:gridCol w:w="5402"/>
        <w:gridCol w:w="1560"/>
      </w:tblGrid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озникновения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п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т.р.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1.08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/счет поступили денежные средства за отгруженную продукцию в декабре 2007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1,08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/счет поступили денежные средства за отгруженную продукцию в декабре 2007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</w:t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омежуточный налоговый регистр по доходам за январь 2008 года</w:t>
      </w:r>
    </w:p>
    <w:tbl>
      <w:tblPr>
        <w:tblW w:w="9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667"/>
        <w:gridCol w:w="3060"/>
        <w:gridCol w:w="1800"/>
        <w:gridCol w:w="1800"/>
      </w:tblGrid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п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т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знания для целей н/о</w:t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1,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”Маяк” отгрузило продукцию ООО “Мир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08</w:t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”Маяк” отгрузило продукцию ООО “Восход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.08</w:t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497"/>
        <w:gridCol w:w="5071"/>
        <w:gridCol w:w="1787"/>
      </w:tblGrid>
      <w:tr>
        <w:trPr>
          <w:trHeight w:val="13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озникновения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расход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т.р.</w:t>
            </w:r>
          </w:p>
        </w:tc>
      </w:tr>
      <w:tr>
        <w:trPr>
          <w:trHeight w:val="13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08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ы в производство материалы (30%-оплачены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13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08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амортизация ОС за январь 2008 года (50% ОС-оплены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13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оговый регистр по расходам за январь 2008года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омежуточный налоговый регистр по расходам за январь 2008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127"/>
        <w:gridCol w:w="4027"/>
        <w:gridCol w:w="1354"/>
        <w:gridCol w:w="1469"/>
      </w:tblGrid>
      <w:tr>
        <w:trPr>
          <w:trHeight w:val="1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озникновения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расходо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т.р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знания для целей н/о</w:t>
            </w:r>
          </w:p>
        </w:tc>
      </w:tr>
      <w:tr>
        <w:trPr>
          <w:trHeight w:val="1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08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ы в производство материалы (30%-оплачены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08</w:t>
            </w:r>
          </w:p>
        </w:tc>
      </w:tr>
      <w:tr>
        <w:trPr>
          <w:trHeight w:val="3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08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амортизация ОС за январь 2008 года (50% ОС-оплены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08</w:t>
            </w:r>
          </w:p>
        </w:tc>
      </w:tr>
      <w:tr>
        <w:trPr>
          <w:trHeight w:val="27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08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заработная плата за январь 2008г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08</w:t>
            </w:r>
          </w:p>
        </w:tc>
      </w:tr>
      <w:tr>
        <w:trPr>
          <w:trHeight w:val="53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08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ЕСН за январь 2008г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08</w:t>
            </w:r>
          </w:p>
        </w:tc>
      </w:tr>
      <w:tr>
        <w:trPr>
          <w:trHeight w:val="1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оритм(январь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6900 т.р. – 530 т.р.)*26%=1656,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алога на прибыль методом начисления за январ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7000т.р.-1426 т.р.)*24%=1338т.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логовый регистр по доходам за февраль 2008 года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010"/>
        <w:gridCol w:w="4444"/>
        <w:gridCol w:w="2126"/>
      </w:tblGrid>
      <w:tr>
        <w:trPr>
          <w:trHeight w:val="18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озникновения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п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т.р.</w:t>
            </w:r>
          </w:p>
        </w:tc>
      </w:tr>
      <w:tr>
        <w:trPr>
          <w:trHeight w:val="18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08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а р/счет поступили денежные средства за отгруженную продукцию в январе 2008 года от ООО “Мир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>
          <w:trHeight w:val="18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.08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/счет поступили денежные средства за отгруженную продукцию в январе 2008 года от ООО “Восход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>
          <w:trHeight w:val="18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межуточный налоговый регистр по доходам за февраль 2008 года</w:t>
      </w:r>
    </w:p>
    <w:tbl>
      <w:tblPr>
        <w:tblW w:w="8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667"/>
        <w:gridCol w:w="2855"/>
        <w:gridCol w:w="1800"/>
        <w:gridCol w:w="1800"/>
      </w:tblGrid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я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п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т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знания для целей н/о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08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”Маяк” отгрузило продукцию ООО “Май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08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”Маяк” отгрузило продукцию ООО “Витязь”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логовый регистр по расходам за февраль 2008года</w:t>
      </w:r>
    </w:p>
    <w:tbl>
      <w:tblPr>
        <w:tblW w:w="9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4111"/>
        <w:gridCol w:w="1925"/>
      </w:tblGrid>
      <w:tr>
        <w:trPr>
          <w:trHeight w:val="1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озникнов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расход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т.р.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аны в производство материалы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50% - оплачены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25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амортизация ОС за февраль 2008 г (70% ОС – оплачены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ачислена амортизация ОС за январь 200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>
          <w:trHeight w:val="3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заработная плата за январь 200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3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 ЕСН за январь 2008 г. Во внебюджетные фонд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29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ченв материалы, списанные за январь 200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>
          <w:trHeight w:val="1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й налоговый регистр по расходам за февраль 2008 г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оритм (феврал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4800 т.р. – 1426 т.р.) *26%=877.24 т.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алога на прибыль методом начисления за февра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8700 т.р. – 1300.80т.р.)*24%=1775.81т.р.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b/>
          <w:bCs/>
          <w:sz w:val="28"/>
          <w:szCs w:val="28"/>
        </w:rPr>
        <w:t>Задание № 2.</w:t>
      </w:r>
      <w:r>
        <w:rPr>
          <w:sz w:val="28"/>
          <w:szCs w:val="28"/>
        </w:rPr>
        <w:t xml:space="preserve"> На основе исходных данных рассчитать и сделать определенные комментарии к полученным расчет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Сумму налога на доходы физического лица за 2007 год, которую налоговый агент перечислит государст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Сумму налога на доходы физического лица за 2007 год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четом применения социального налогового выч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 С</w:t>
      </w:r>
      <w:r>
        <w:rPr>
          <w:sz w:val="28"/>
          <w:szCs w:val="28"/>
        </w:rPr>
        <w:t xml:space="preserve">умму налога на доходы физического лица за 2007 год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четом применения всех налоговых выч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зическое лицо Котеночкин С. А. работает на “Нижнетагильском металлургическом комбинате” слесарем – ремонтником, ежемесячная заработная плата – 7 000 рублей, имеет двоих дет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ына - 08.04.1988 года рожд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чь - 06.03.2003 года ро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ын учится на дневном отделении юридического института, стоимость обучения за 1 семестр 30 000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зическое лицо Белочкин С. А. работает на “Нижнетагильском металлургическом комбинате” мастером производства, ежемесячная заработная плата – 23 000 рублей, имеет двоих дет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чь – 02.02.1988 года рожд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чь - 06.03.2003 года ро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елочкин С.А. учится на заочном отделении политехнического института ( получает второе высшее образование), стоимость обучения за 1 семестр 15 000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на задание №2</w:t>
      </w:r>
    </w:p>
    <w:p>
      <w:pPr>
        <w:pStyle w:val="Style21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теночкин С.А.</w:t>
      </w:r>
    </w:p>
    <w:p>
      <w:pPr>
        <w:pStyle w:val="Style2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/п- 7000</w:t>
      </w:r>
    </w:p>
    <w:p>
      <w:pPr>
        <w:pStyle w:val="Style21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льский коэффициент: 7000*15%=1050руб.</w:t>
      </w:r>
    </w:p>
    <w:p>
      <w:pPr>
        <w:pStyle w:val="Style21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ый доход: 7000+1050=8050 руб.</w:t>
      </w:r>
    </w:p>
    <w:p>
      <w:pPr>
        <w:pStyle w:val="Style21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выплаты: 400+1000+1000=2400 руб.</w:t>
      </w:r>
    </w:p>
    <w:p>
      <w:pPr>
        <w:pStyle w:val="Style21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облагаемая база: 8050-2400=5650 руб.</w:t>
      </w:r>
    </w:p>
    <w:p>
      <w:pPr>
        <w:pStyle w:val="Style21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ДФЛ нарастающим итогом: 5650*13%=734.50 руб.</w:t>
      </w:r>
    </w:p>
    <w:p>
      <w:pPr>
        <w:pStyle w:val="Style21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ДФЛ: 735 руб.</w:t>
      </w:r>
    </w:p>
    <w:p>
      <w:pPr>
        <w:pStyle w:val="Style21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еты: 735 руб.</w:t>
      </w:r>
    </w:p>
    <w:p>
      <w:pPr>
        <w:pStyle w:val="Style21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: 8050-735=7315 руб.</w:t>
      </w:r>
    </w:p>
    <w:p>
      <w:pPr>
        <w:pStyle w:val="Style21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лочкин С.А.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з/п-23000</w:t>
      </w:r>
    </w:p>
    <w:p>
      <w:pPr>
        <w:pStyle w:val="Style21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льский коэффициент:23000*15%=3450руб.</w:t>
      </w:r>
    </w:p>
    <w:p>
      <w:pPr>
        <w:pStyle w:val="Style21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ый доход:23000+3450=26450 руб.</w:t>
      </w:r>
    </w:p>
    <w:p>
      <w:pPr>
        <w:pStyle w:val="Style21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выплаты:400+1000=1400 руб.</w:t>
      </w:r>
    </w:p>
    <w:p>
      <w:pPr>
        <w:pStyle w:val="Style21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облагаемая база:26450-1400=25050 руб.</w:t>
      </w:r>
    </w:p>
    <w:p>
      <w:pPr>
        <w:pStyle w:val="Style21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ДФЛ нарастающим итогом:25050*13%=3256.5 руб.</w:t>
      </w:r>
    </w:p>
    <w:p>
      <w:pPr>
        <w:pStyle w:val="Style21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ДФЛ:3257 руб.</w:t>
      </w:r>
    </w:p>
    <w:p>
      <w:pPr>
        <w:pStyle w:val="Style21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еты:3257 руб.</w:t>
      </w:r>
    </w:p>
    <w:p>
      <w:pPr>
        <w:pStyle w:val="Style21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:26450-3257=23193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Задание № 3.</w:t>
      </w:r>
      <w:r>
        <w:rPr>
          <w:sz w:val="28"/>
          <w:szCs w:val="28"/>
        </w:rPr>
        <w:t xml:space="preserve"> На основе исходных данных рассчитать налог на имущество организации за 2007 год и авансовые платежи по данному налогу Амортизация ОС, согласно приказа об учетной политике, начисляется линейным методом. Решение оформить в виде табл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3111"/>
        <w:gridCol w:w="1804"/>
        <w:gridCol w:w="1930"/>
      </w:tblGrid>
      <w:tr>
        <w:trPr>
          <w:trHeight w:val="18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средство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 ОС (руб) на 01.01.2007г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амортизация ОС (руб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18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 № 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 0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 № 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0 0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11.04.07г</w:t>
            </w:r>
          </w:p>
        </w:tc>
      </w:tr>
      <w:tr>
        <w:trPr>
          <w:trHeight w:val="18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 № 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 № 4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 № 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03.06.07г</w:t>
            </w:r>
          </w:p>
        </w:tc>
      </w:tr>
      <w:tr>
        <w:trPr>
          <w:trHeight w:val="18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 № 6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 № 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ая стоимость 800 000 рублей, СПИ -10 л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купка и ввод в эксплуатацию 07.04.07г</w:t>
            </w:r>
          </w:p>
        </w:tc>
      </w:tr>
      <w:tr>
        <w:trPr>
          <w:trHeight w:val="18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 № 8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ая стоимость 1 400 000 рублей, СПИ -15 л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купка и ввод в эксплуатацию 13.07.07г</w:t>
            </w:r>
          </w:p>
        </w:tc>
      </w:tr>
      <w:tr>
        <w:trPr>
          <w:trHeight w:val="18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на задание №3</w:t>
      </w:r>
    </w:p>
    <w:p>
      <w:pPr>
        <w:pStyle w:val="Style21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квартал: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333240" cy="3048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Style21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квартал: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42965" cy="5143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0" r="-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Style21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9месяцев: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942965" cy="3048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*2,2%*0,25=26075,04</w:t>
      </w:r>
    </w:p>
    <w:p>
      <w:pPr>
        <w:pStyle w:val="Style21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 месяцев: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228465" cy="3048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tabs>
          <w:tab w:val="clear" w:pos="708"/>
          <w:tab w:val="left" w:pos="122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895090" cy="3048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>=104987,80</w:t>
      </w:r>
    </w:p>
    <w:p>
      <w:pPr>
        <w:pStyle w:val="Normal"/>
        <w:tabs>
          <w:tab w:val="clear" w:pos="708"/>
          <w:tab w:val="left" w:pos="122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я из данных расчетов, можно сделать вывод, что расчетная цифра за 2 квартал меньше, чем за 1 квартал, следовательно, за полугодие организация налог на имущество не платит. К уплате за год налог на имущество у организации составляе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4987,80-27592,13-25517,25-26075,04=25803,3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b/>
          <w:bCs/>
          <w:sz w:val="28"/>
          <w:szCs w:val="28"/>
        </w:rPr>
        <w:t>Задание № 4.</w:t>
      </w:r>
      <w:r>
        <w:rPr>
          <w:sz w:val="28"/>
          <w:szCs w:val="28"/>
        </w:rPr>
        <w:t xml:space="preserve"> На основе исходных данных рассчитать налог на игорный бизнес за 2007 год по двум налогоплательщикам ( ООО “Заря “ и ООО “Восход” 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 балансе ООО “Заря” на 01.01.2007 года находятся следующие объекты игорного бизнеса:</w:t>
      </w:r>
    </w:p>
    <w:p>
      <w:pPr>
        <w:pStyle w:val="Normal"/>
        <w:spacing w:lineRule="auto" w:line="360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tbl>
      <w:tblPr>
        <w:tblW w:w="520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32"/>
        <w:gridCol w:w="2427"/>
      </w:tblGrid>
      <w:tr>
        <w:trPr>
          <w:trHeight w:val="7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игорного бизнеса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ъектов игорного бизнеса</w:t>
            </w:r>
          </w:p>
        </w:tc>
      </w:tr>
      <w:tr>
        <w:trPr>
          <w:trHeight w:val="4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ые стол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ы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5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мекерск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тализатор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балансе ООО “Восход” на 01.01.2007 года находятся следующие объекты игорного бизнеса:</w:t>
      </w:r>
    </w:p>
    <w:p>
      <w:pPr>
        <w:pStyle w:val="Normal"/>
        <w:spacing w:lineRule="auto" w:line="360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tbl>
      <w:tblPr>
        <w:tblW w:w="45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1"/>
        <w:gridCol w:w="1871"/>
      </w:tblGrid>
      <w:tr>
        <w:trPr>
          <w:trHeight w:val="10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игорного бизнеса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ъектов игорного бизнеса</w:t>
            </w:r>
          </w:p>
        </w:tc>
      </w:tr>
      <w:tr>
        <w:trPr>
          <w:trHeight w:val="6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ые стол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7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ы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5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мекерск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5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тализатор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Движение объектов игорного бизнеса по ООО “Заря” и ООО “Восход” за 2007 год</w:t>
      </w:r>
    </w:p>
    <w:p>
      <w:pPr>
        <w:pStyle w:val="Normal"/>
        <w:spacing w:lineRule="auto" w:line="360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tbl>
      <w:tblPr>
        <w:tblW w:w="889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129"/>
        <w:gridCol w:w="1722"/>
        <w:gridCol w:w="1604"/>
        <w:gridCol w:w="1654"/>
        <w:gridCol w:w="1134"/>
      </w:tblGrid>
      <w:tr>
        <w:trPr>
          <w:trHeight w:val="10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игорного бизнеса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объектов игорного бизнеса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лец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 игорного бизнес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ановки на у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нятия с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а</w:t>
            </w:r>
          </w:p>
        </w:tc>
      </w:tr>
      <w:tr>
        <w:trPr>
          <w:trHeight w:val="10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ые стол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Заря”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.0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0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0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.07</w:t>
            </w:r>
          </w:p>
        </w:tc>
      </w:tr>
      <w:tr>
        <w:trPr>
          <w:trHeight w:val="10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ы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Заря”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14.02.0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13.01.0</w:t>
            </w: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21.11.0</w:t>
            </w: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мекерск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Заря”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07</w:t>
            </w:r>
          </w:p>
        </w:tc>
      </w:tr>
      <w:tr>
        <w:trPr>
          <w:trHeight w:val="10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тализатор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Заря”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7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07</w:t>
            </w:r>
          </w:p>
        </w:tc>
      </w:tr>
      <w:tr>
        <w:trPr>
          <w:trHeight w:val="59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ые стол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“Восход”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6.07</w:t>
            </w:r>
          </w:p>
        </w:tc>
      </w:tr>
      <w:tr>
        <w:trPr>
          <w:trHeight w:val="71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ы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“Восход”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07</w:t>
            </w:r>
          </w:p>
        </w:tc>
      </w:tr>
      <w:tr>
        <w:trPr>
          <w:trHeight w:val="5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мекерск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“Восход”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07</w:t>
            </w:r>
          </w:p>
        </w:tc>
      </w:tr>
      <w:tr>
        <w:trPr>
          <w:trHeight w:val="54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тализатор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“Восход”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.06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на задание №4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налог на игровой бизнес за 2007 год по ООО»Заря»</w:t>
      </w:r>
    </w:p>
    <w:tbl>
      <w:tblPr>
        <w:tblW w:w="9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49"/>
        <w:gridCol w:w="2268"/>
        <w:gridCol w:w="2187"/>
        <w:gridCol w:w="198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горного бизне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бъектов на 01.01.0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о в эксплуат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едено из эксплуат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ые сто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ые автом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мекерские кас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ы тотализа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горного бизне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бъектов на 01.02.0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о в эксплуат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едено из эксплуат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ые сто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ые автом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мекерские кас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ы тотализа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49"/>
        <w:gridCol w:w="2268"/>
        <w:gridCol w:w="2187"/>
        <w:gridCol w:w="198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горного бизне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бъектов на 01.03.0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о в эксплуат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едено из эксплуат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ые сто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ые автом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мекерские кас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ы тотализа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горного бизне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бъектов на 01.07.0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о в эксплуат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едено из эксплуат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ые сто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ые автом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мекерские кас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ы тотализа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горного бизне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бъектов на 01.09.0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о в эксплуат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едено из эксплуат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ые сто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ые автом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мекерские кас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ы тотализа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горного бизне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бъектов на 01.10.0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о в эксплуат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едено из эксплуат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ые сто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п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ые автом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мекерские кас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ы тотализа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горного бизне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бъектов на 01.11.0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о в эксплуат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едено из эксплуат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ые сто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ые автом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п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мекерские кас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ы тотализа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горного бизне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бъектов на 01.12.0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о в эксплуат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едено из эксплуат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ые сто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ые автом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мекерские кас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ы тотализа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п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нварь:</w:t>
      </w:r>
    </w:p>
    <w:p>
      <w:pPr>
        <w:pStyle w:val="Style2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овые столы: 10*125+2*125=1500</w:t>
      </w:r>
    </w:p>
    <w:p>
      <w:pPr>
        <w:pStyle w:val="Style2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овые автоматы: 10*7,5+3*7,5/2=86,25</w:t>
      </w:r>
    </w:p>
    <w:p>
      <w:pPr>
        <w:pStyle w:val="Style21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враль:</w:t>
      </w:r>
    </w:p>
    <w:p>
      <w:pPr>
        <w:pStyle w:val="Style2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овые столы:11*125+1*125/2=1437,5</w:t>
      </w:r>
    </w:p>
    <w:p>
      <w:pPr>
        <w:pStyle w:val="Style2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овые автоматы: 10*7,5+15*7,5=187,5</w:t>
      </w:r>
    </w:p>
    <w:p>
      <w:pPr>
        <w:pStyle w:val="Style21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т:</w:t>
      </w:r>
    </w:p>
    <w:p>
      <w:pPr>
        <w:pStyle w:val="Style2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овые столы: 11*125+4*125/2=1625</w:t>
      </w:r>
    </w:p>
    <w:p>
      <w:pPr>
        <w:pStyle w:val="Style21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юль:</w:t>
      </w:r>
    </w:p>
    <w:p>
      <w:pPr>
        <w:pStyle w:val="Style2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ы тотализатора: 2*125+4*125=750</w:t>
      </w:r>
    </w:p>
    <w:p>
      <w:pPr>
        <w:pStyle w:val="Style21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нтябрь:</w:t>
      </w:r>
    </w:p>
    <w:p>
      <w:pPr>
        <w:pStyle w:val="Style2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овые столы: 15*125+10*125=3125</w:t>
      </w:r>
    </w:p>
    <w:p>
      <w:pPr>
        <w:pStyle w:val="Style21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тябрь: </w:t>
      </w:r>
    </w:p>
    <w:p>
      <w:pPr>
        <w:pStyle w:val="Style2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овые столы:25*125+5*125=3750</w:t>
      </w:r>
    </w:p>
    <w:p>
      <w:pPr>
        <w:pStyle w:val="Style2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кмекерские кассы:1*125+3*125/2=312,5</w:t>
      </w:r>
    </w:p>
    <w:p>
      <w:pPr>
        <w:pStyle w:val="Style21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ябрь:</w:t>
      </w:r>
    </w:p>
    <w:p>
      <w:pPr>
        <w:pStyle w:val="Style2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овые автоматы: 25*7,5+6*7,5=232,5</w:t>
      </w:r>
    </w:p>
    <w:p>
      <w:pPr>
        <w:pStyle w:val="Style2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кмекерские кассы:1*125+2*125=375</w:t>
      </w:r>
    </w:p>
    <w:p>
      <w:pPr>
        <w:pStyle w:val="Style21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абрь:</w:t>
      </w:r>
    </w:p>
    <w:p>
      <w:pPr>
        <w:pStyle w:val="Style2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ы тотализатора: 6*125+2*125=100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горный бизнес за 2007 год по ООО «Заря» составляет 14381,25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аем налог на игорный бизнес за 2007 год по </w:t>
      </w:r>
      <w:r>
        <w:rPr/>
        <w:t>ООО «Восход»</w:t>
      </w:r>
    </w:p>
    <w:tbl>
      <w:tblPr>
        <w:tblW w:w="8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223"/>
        <w:gridCol w:w="2147"/>
        <w:gridCol w:w="2070"/>
        <w:gridCol w:w="1878"/>
      </w:tblGrid>
      <w:tr>
        <w:trPr>
          <w:trHeight w:val="1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горного бизнес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бъектов на 01.03.0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о в эксплуатаци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едено из эксплуатации</w:t>
            </w:r>
          </w:p>
        </w:tc>
      </w:tr>
      <w:tr>
        <w:trPr>
          <w:trHeight w:val="1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ые стол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ые автомат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мекерские касс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д</w:t>
            </w:r>
          </w:p>
        </w:tc>
      </w:tr>
      <w:tr>
        <w:trPr>
          <w:trHeight w:val="1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ы тотализатор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горного бизнес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бъектов на 01.05.0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о в эксплуатаци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едено из эксплуатации</w:t>
            </w:r>
          </w:p>
        </w:tc>
      </w:tr>
      <w:tr>
        <w:trPr>
          <w:trHeight w:val="1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ые стол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ые автомат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мекерские касс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ы тотализатор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п</w:t>
            </w:r>
          </w:p>
        </w:tc>
      </w:tr>
      <w:tr>
        <w:trPr>
          <w:trHeight w:val="91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горного бизнес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бъектов на 01.06.0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о в эксплуатаци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едено из эксплуатации</w:t>
            </w:r>
          </w:p>
        </w:tc>
      </w:tr>
      <w:tr>
        <w:trPr>
          <w:trHeight w:val="43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ые стол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п</w:t>
            </w:r>
          </w:p>
        </w:tc>
      </w:tr>
      <w:tr>
        <w:trPr>
          <w:trHeight w:val="43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ые автомат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мекерские касс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ы тотализатор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1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горного бизнес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бъектов на 01.10.0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о в эксплуатаци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едено из эксплуатации</w:t>
            </w:r>
          </w:p>
        </w:tc>
      </w:tr>
      <w:tr>
        <w:trPr>
          <w:trHeight w:val="4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ые стол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ые автомат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п</w:t>
            </w:r>
          </w:p>
        </w:tc>
      </w:tr>
      <w:tr>
        <w:trPr>
          <w:trHeight w:val="4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мекерские касс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ы тотализатор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1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горного бизнес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бъектов на 01.11.0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о в эксплуатаци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едено из эксплуатации</w:t>
            </w:r>
          </w:p>
        </w:tc>
      </w:tr>
      <w:tr>
        <w:trPr>
          <w:trHeight w:val="4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ые стол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п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ые автомат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мекерские касс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ы тотализатор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т:</w:t>
      </w:r>
    </w:p>
    <w:p>
      <w:pPr>
        <w:pStyle w:val="Style2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кмекерские кассы: 10*125+4*125/2=1500</w:t>
      </w:r>
    </w:p>
    <w:p>
      <w:pPr>
        <w:pStyle w:val="Style21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й:</w:t>
      </w:r>
    </w:p>
    <w:p>
      <w:pPr>
        <w:pStyle w:val="Style2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овые автоматы:18*7,5+2*7,5=150</w:t>
      </w:r>
    </w:p>
    <w:p>
      <w:pPr>
        <w:pStyle w:val="Style21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юнь:</w:t>
      </w:r>
    </w:p>
    <w:p>
      <w:pPr>
        <w:pStyle w:val="Style2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а тотализатора: 21*125+4*125=3125</w:t>
      </w:r>
    </w:p>
    <w:p>
      <w:pPr>
        <w:pStyle w:val="Style2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овые столы:5*125+20*125/2=1875</w:t>
      </w:r>
    </w:p>
    <w:p>
      <w:pPr>
        <w:pStyle w:val="Style21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тябрь:</w:t>
      </w:r>
    </w:p>
    <w:p>
      <w:pPr>
        <w:pStyle w:val="Style2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овые автоматы:20*7,5+15*7,5=262,5</w:t>
      </w:r>
    </w:p>
    <w:p>
      <w:pPr>
        <w:pStyle w:val="Style21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ябрь:</w:t>
      </w:r>
    </w:p>
    <w:p>
      <w:pPr>
        <w:pStyle w:val="Style2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овые столы:5*125+3*125/2=812,5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гровой бизнес за 2007 год у ООО «Восход» составляет 7725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ние № 5</w:t>
      </w:r>
      <w:r>
        <w:rPr>
          <w:sz w:val="28"/>
          <w:szCs w:val="28"/>
        </w:rPr>
        <w:t>. Охарактеризуйте состав местных налогов по следующему алгоритму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плательщик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налогообложени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ставки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й период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льготы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 сроки уплаты нало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на задание №5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- Налогоплательщиками налога </w:t>
      </w:r>
      <w:r>
        <w:rPr>
          <w:color w:val="000000"/>
          <w:sz w:val="28"/>
          <w:szCs w:val="28"/>
        </w:rPr>
        <w:t>признаются организации и физические лица, обладающие земельными участками на праве собственности, праве постоянного (бессрочного) пользования или праве пожизненного наследуемого влад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признаются налогоплательщиками организации и физические лица в отношении земельных участков, находящихся у них на праве безвозмездного срочного пользования или переданных им по договору арен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- Объектом налогообложения </w:t>
      </w:r>
      <w:r>
        <w:rPr>
          <w:color w:val="000000"/>
          <w:sz w:val="28"/>
          <w:szCs w:val="28"/>
        </w:rPr>
        <w:t>признаются земельные участки, расположенные в пределах муниципального образования, на территории которого введен налог. Не признаются объектом налогообложен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земельные участки, изъятые из оборота в соответствии с законодательством Российской Федерации; 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земельные участки, ограниченные в обороте в соответствии с законодательством Российской Федерации, которые заняты особо ценными объектами культурного наследия народов Российской Федерации, объектами, включенными в Список всемирного наследия, историко-культурными заповедниками, объектами археологического наслед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земельные участки, ограниченные в обороте в соответствии с законодательством Российской Федерации, предоставленные для обеспечения обороны, безопасности и таможенных нужд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земельные участки, ограниченные в обороте в соответствии с законодательством Российской Федерации, в пределах лесного фонд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земельные участки, ограниченные в обороте в соответствии с законодательством Российской Федерации, занятые находящимися в государственной собственности водными объектами в составе водного фонда, за исключением земельных участков, занятых обособленными водными объект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- Налоговые ставки </w:t>
      </w:r>
      <w:r>
        <w:rPr>
          <w:color w:val="000000"/>
          <w:sz w:val="28"/>
          <w:szCs w:val="28"/>
        </w:rPr>
        <w:t>устанавливаются нормативными правовыми актами представительных органов муниципальных образований и не могут превышать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0,3 процента в отношении земельных участков: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едоставленных для жилищного строительства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оставленных для личного подсобного хозяйства, садоводства, огородничества или животновод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1,5 процента в отношении прочих земельных участ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- налоговым периодом признается календарный год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-- Сумма налога </w:t>
      </w:r>
      <w:r>
        <w:rPr>
          <w:color w:val="000000"/>
          <w:sz w:val="28"/>
          <w:szCs w:val="28"/>
        </w:rPr>
        <w:t xml:space="preserve">исчисляется по истечении налогового периода как соответствующая налоговой ставке процентная доля налоговой базы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налога, подлежащая уплате в бюджет по итогам налогового периода, определяется как разница между суммой налога и суммами подлежащих уплате в течение налогового периода авансовых платежей по налогу.</w:t>
      </w:r>
    </w:p>
    <w:sectPr>
      <w:footerReference w:type="default" r:id="rId1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7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2">
    <w:lvl w:ilvl="0">
      <w:start w:val="5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7">
    <w:lvl w:ilvl="0">
      <w:start w:val="5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 CYR" w:hAnsi="Times New Roman CYR" w:cs="Times New Roman CYR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WW8NumSt14z0">
    <w:name w:val="WW8NumSt14z0"/>
    <w:qFormat/>
    <w:rPr>
      <w:rFonts w:ascii="Times New Roman CYR" w:hAnsi="Times New Roman CYR" w:cs="Times New Roman CYR"/>
    </w:rPr>
  </w:style>
  <w:style w:type="character" w:styleId="WW8NumSt16z0">
    <w:name w:val="WW8NumSt16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0:37:00Z</dcterms:created>
  <dc:creator>XTreme</dc:creator>
  <dc:description/>
  <cp:keywords/>
  <dc:language>en-US</dc:language>
  <cp:lastModifiedBy>SYSTEM</cp:lastModifiedBy>
  <cp:lastPrinted>2009-04-01T17:21:00Z</cp:lastPrinted>
  <dcterms:modified xsi:type="dcterms:W3CDTF">2011-09-13T00:37:00Z</dcterms:modified>
  <cp:revision>2</cp:revision>
  <dc:subject/>
  <dc:title/>
</cp:coreProperties>
</file>