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ведение</w:t>
      </w:r>
    </w:p>
    <w:p>
      <w:pPr>
        <w:pStyle w:val="TextBodyIndent"/>
        <w:suppressAutoHyphens w:val="false"/>
        <w:spacing w:lineRule="auto" w:line="360"/>
        <w:ind w:firstLine="709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suppressAutoHyphens w:val="false"/>
        <w:spacing w:lineRule="auto" w:line="360"/>
        <w:ind w:firstLine="709"/>
        <w:rPr/>
      </w:pPr>
      <w:r>
        <w:rPr>
          <w:color w:val="000000"/>
          <w:sz w:val="28"/>
        </w:rPr>
        <w:t>Налоги являются важнейшей частью финансовой политики государства, главным инструментом перераспределения национального дохода. Они обеспечивают сбор значительной части финансовых ресурсов при формировании бюджетов различных уровней, а также внебюджетных фондов. Любое государство использует налоговую политику в качестве регулятора как позитивных, так и негативных явлений рынка. Механизм налогообложения банков, страховых компаний, инвестиционных институтов также должен способствовать оптимизации объемов и направлений деятельности организаций финансового сектора экономики. Налоговая система Российской Федерации, находящаяся в настоящее время на стадии становления, постоянно развивается. Нельзя не заметить, что в начале 90-х годов прошлого века налоги в своей основе формировались в условиях экономического кризиса, что не могло не отразиться на их качестве, структуре и ставках. Неопределенность будущих структурных преобразований в экономике, быстро меняющееся правовое пространство, отсутствие собственного опыта и знаний о международном опыте построения налоговых систем, приспособленных к функционированию рыночной экономики, явились главной причиной того, что вновь созданной российской налоговой системе присущи серьезные недостатки.</w:t>
      </w:r>
    </w:p>
    <w:p>
      <w:pPr>
        <w:pStyle w:val="Normal"/>
        <w:tabs>
          <w:tab w:val="clear" w:pos="709"/>
          <w:tab w:val="left" w:pos="32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логовая система Российской Федерации включает значительное разнообразие платежей, которые можно классифицировать по различным основаниям. Для налогоплательщиков наиболее актуальными является деление налогов и сборов по уровню установления (федеральные, региональные и местные) и субъекту налогообложения (налоги с юридических лиц, налоги с физических лиц и смешанные налоги, уплачиваемые обеими категориями налогоплательщиков).</w:t>
      </w:r>
    </w:p>
    <w:p>
      <w:pPr>
        <w:pStyle w:val="Normal"/>
        <w:tabs>
          <w:tab w:val="clear" w:pos="709"/>
          <w:tab w:val="left" w:pos="322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нашей работе мы моделируем систему налогообложения для предприятия, рассматривая обычный режим налогообложения и упрощенную систему налогообложения. Нам нужно рассчитать и изучить специфику следующих налогов: НДФЛ, ЕСН, земельный налог, транспортный налог, НДС, налог на имущество, налог на прибыль.</w:t>
      </w:r>
    </w:p>
    <w:p>
      <w:pPr>
        <w:pStyle w:val="Normal"/>
        <w:tabs>
          <w:tab w:val="clear" w:pos="709"/>
          <w:tab w:val="left" w:pos="322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проведем в текущем 2008 году, используя следующие исходные данные:</w:t>
      </w:r>
    </w:p>
    <w:p>
      <w:pPr>
        <w:pStyle w:val="22"/>
        <w:numPr>
          <w:ilvl w:val="0"/>
          <w:numId w:val="14"/>
        </w:numPr>
        <w:tabs>
          <w:tab w:val="clear" w:pos="3225"/>
          <w:tab w:val="left" w:pos="1008" w:leader="none"/>
        </w:tabs>
        <w:suppressAutoHyphens w:val="false"/>
        <w:spacing w:lineRule="auto" w:line="360"/>
        <w:ind w:left="0" w:firstLine="709"/>
        <w:rPr/>
      </w:pPr>
      <w:r>
        <w:rPr>
          <w:color w:val="000000"/>
          <w:sz w:val="28"/>
        </w:rPr>
        <w:t>в январе начислена заработная плата директору в размере 11800 р., главному бухгалтеру – 10000 р., инженеру – 7700 р., первому рабочему – 7000 р., второму рабочему – 7100 р., третьему рабочему – 6000 р. Заработная плата ежемесячно увеличивается на 5%;</w:t>
      </w:r>
    </w:p>
    <w:p>
      <w:pPr>
        <w:pStyle w:val="22"/>
        <w:numPr>
          <w:ilvl w:val="0"/>
          <w:numId w:val="14"/>
        </w:numPr>
        <w:tabs>
          <w:tab w:val="clear" w:pos="3225"/>
          <w:tab w:val="left" w:pos="1008" w:leader="none"/>
        </w:tabs>
        <w:suppressAutoHyphens w:val="false"/>
        <w:spacing w:lineRule="auto" w:line="360"/>
        <w:ind w:left="0" w:firstLine="709"/>
        <w:rPr/>
      </w:pPr>
      <w:r>
        <w:rPr>
          <w:color w:val="000000"/>
          <w:sz w:val="28"/>
        </w:rPr>
        <w:t>по итогам работы в феврале каждому работнику выплачена материальная помощь из резервного фонда предприятия в размере 10000 р.;</w:t>
      </w:r>
    </w:p>
    <w:p>
      <w:pPr>
        <w:pStyle w:val="22"/>
        <w:numPr>
          <w:ilvl w:val="0"/>
          <w:numId w:val="14"/>
        </w:numPr>
        <w:tabs>
          <w:tab w:val="clear" w:pos="3225"/>
          <w:tab w:val="left" w:pos="1008" w:leader="none"/>
        </w:tabs>
        <w:suppressAutoHyphens w:val="fals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 марте месяце главному бухгалтеру был оплачен больничный лист 3200 руб.</w:t>
      </w:r>
    </w:p>
    <w:p>
      <w:pPr>
        <w:pStyle w:val="22"/>
        <w:tabs>
          <w:tab w:val="clear" w:pos="3225"/>
          <w:tab w:val="left" w:pos="1008" w:leader="none"/>
        </w:tabs>
        <w:suppressAutoHyphens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958"/>
        <w:gridCol w:w="5195"/>
      </w:tblGrid>
      <w:tr>
        <w:trPr>
          <w:trHeight w:val="483" w:hRule="atLeast"/>
          <w:cantSplit w:val="true"/>
        </w:trPr>
        <w:tc>
          <w:tcPr>
            <w:tcW w:w="2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8"/>
              </w:rPr>
              <w:t>Должность работника</w:t>
            </w:r>
          </w:p>
        </w:tc>
        <w:tc>
          <w:tcPr>
            <w:tcW w:w="71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8"/>
              </w:rPr>
              <w:t>Условия для расчета НДФЛ и ЕСН</w:t>
            </w:r>
          </w:p>
        </w:tc>
      </w:tr>
      <w:tr>
        <w:trPr>
          <w:trHeight w:val="483" w:hRule="atLeast"/>
          <w:cantSplit w:val="true"/>
        </w:trPr>
        <w:tc>
          <w:tcPr>
            <w:tcW w:w="2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71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директор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 ребенка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8"/>
              </w:rPr>
              <w:t xml:space="preserve">Награжден орденом славы </w:t>
            </w:r>
            <w:r>
              <w:rPr>
                <w:color w:val="000000"/>
                <w:szCs w:val="18"/>
                <w:lang w:val="en-US"/>
              </w:rPr>
              <w:t>III</w:t>
            </w:r>
            <w:r>
              <w:rPr>
                <w:color w:val="000000"/>
                <w:szCs w:val="18"/>
              </w:rPr>
              <w:t xml:space="preserve"> степени</w:t>
            </w:r>
          </w:p>
        </w:tc>
      </w:tr>
      <w:tr>
        <w:trPr>
          <w:trHeight w:val="300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8"/>
              </w:rPr>
              <w:t>Главный бухгалтер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 ребенок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18"/>
              </w:rPr>
              <w:t xml:space="preserve">Инвалид </w:t>
            </w:r>
            <w:r>
              <w:rPr>
                <w:color w:val="000000"/>
                <w:szCs w:val="18"/>
                <w:lang w:val="en-US"/>
              </w:rPr>
              <w:t>II</w:t>
            </w:r>
            <w:r>
              <w:rPr>
                <w:color w:val="000000"/>
                <w:szCs w:val="18"/>
              </w:rPr>
              <w:t xml:space="preserve"> группы</w:t>
            </w:r>
          </w:p>
        </w:tc>
      </w:tr>
      <w:tr>
        <w:trPr>
          <w:trHeight w:val="34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нженер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 раб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 ребенка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 раб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 ребенок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довец</w:t>
            </w:r>
          </w:p>
        </w:tc>
      </w:tr>
      <w:tr>
        <w:trPr>
          <w:trHeight w:val="255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 раб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 ребенка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1. </w:t>
      </w:r>
      <w:r>
        <w:rPr>
          <w:b/>
          <w:bCs/>
          <w:color w:val="000000"/>
          <w:sz w:val="28"/>
        </w:rPr>
        <w:t>Налог на доходы физических лиц (глава 23 НК РФ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алогоплательщиками</w:t>
      </w:r>
      <w:r>
        <w:rPr>
          <w:color w:val="000000"/>
          <w:sz w:val="28"/>
          <w:szCs w:val="24"/>
        </w:rPr>
        <w:t xml:space="preserve"> (ст. 207) признаются физические лица, являющиеся налоговыми резидентами Российской Федерации, а также физические лица, получающие доходы от источников, в Российской Федерации, не являющиеся налоговыми резидент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 xml:space="preserve">К доходам </w:t>
      </w:r>
      <w:r>
        <w:rPr>
          <w:color w:val="000000"/>
          <w:sz w:val="28"/>
          <w:szCs w:val="24"/>
        </w:rPr>
        <w:t>(ст. 208) от источников в РФ относятся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дивиденды и проценты, полученные от российской организации, а также проценты, полученные от индивидуальных российских предпринимателей и (или) иностранной организации в связи с деятельностью ее постоянного представительства в РФ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траховые выплаты при наступлении страхового случа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доходы, полученные от использования в РФ авторских или иных смежных прав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доходы, полученные от сдачи в аренду или иного использования имущества, находящегося в РФ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доходы от реализации: недвижимого имущества, находящегося в РФ; прав требования к российской организации или иностранной организации в связи с деятельностью ее постоянного представительства на территории РФ; иного имущества, находящегося в РФ и принадлежащего физическому лицу;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определении </w:t>
      </w:r>
      <w:r>
        <w:rPr>
          <w:color w:val="000000"/>
          <w:sz w:val="28"/>
          <w:szCs w:val="24"/>
          <w:u w:val="single"/>
        </w:rPr>
        <w:t>налоговой базы</w:t>
      </w:r>
      <w:r>
        <w:rPr>
          <w:color w:val="000000"/>
          <w:sz w:val="28"/>
          <w:szCs w:val="24"/>
        </w:rPr>
        <w:t xml:space="preserve"> (ст. 210) учитываются все доходы налогоплательщика, полученные им как в денежной, так и в натуральной форме, или право на распоряжение которыми у него возникло, а также доходы в виде материальной вы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е подлежат налогообложению следующие виды доходов физических лиц (ст. 217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государственные пособия, за исключением пособий по временной нетрудоспособности, а также иные выплаты и компенсации, выплачиваемые в соответствии с действующим законодательством. При этом к этим пособиям, не подлежащим налогообложению, относятся пособия по безработице, беременности и род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пенсии по государственному пенсионному обеспечению и трудовые пенсии, назначаемые в порядке, установленном действующим законодатель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вознаграждения донорам за сданную кровь, материнское молоко и иную помощ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алименты, получаемые налогоплательщ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суммы, получаемые налогоплательщиком в виде грантов (безвозмездной помощи), предоставленных для поддержки науки и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суммы единовременной материальной помощи, оказываемой: 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и исполнительной власти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работодателями членами семьи умершего работника или работнику в связи со смертью члена его семьи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все виды установленных законодательством РФ компенсационных выплат, связанных с возмещением вреда, причиненного увечьем или иным повреждением здоровья, бесплатным предоставлением жилых помещений и коммунальных услуг, топлива или соответствующего денежного возмещения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доходы, не превышающие 4000 рублей, полученные по каждому из следующих оснований за налоговый период (календарный год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оимость призов в денежных и натуральных формах, полученных на конкурсах и на соревнова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уммы материальной помощи, оказываемой работодателями своим работникам, а также бывшим своим работникам, уволившимся в связи с выходом на пенсию по инвалидности и по возрасту;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определении размера налоговой базы налогоплательщик имеет право на получение следующих стандартных налоговых вычетов (ст. 218)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в размере 3000 рублей за каждый месяц налогового периода распространяется на следующих категории налогоплательщиков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лиц, получивших и перенесших лучевую болезнь и другие заболевания, связанные с радиационным воздействием вследствие катастрофы на Чернобыльской АЭС, либо с работами по ликвидации последствий катастрофы последствий на Чернобыльской АЭС;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военнослужащих, граждан, уволенных с военной службы, а также военнообязанных, призванных на специальные сборы и привлеченных в этот период для выполнения работ, связанных с ликвидацией последствий катастрофы на Чернобыльской АЭС, включая взлетно-подъемный, инженерно-технический составы гражданской авиации, независимо от места дислокации и выполняемых ими работ;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иц,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;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инвалидов из числа военнослужащих, ставших инвалидами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 групп вследствие ранения, контузии и увечья, полученных при защите РФ, либо полученных вследствие заболевания, связанных с пребыванием на фронте и др.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налоговый вычет в размере 500 рублей за каждый месяц налогового периода распространяется на следующие категории налогоплательщиков: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</w:rPr>
        <w:t>Героев Советского Союза и Героев Российской Федерации, а также лиц, награжденных орденом Славы трех степеней;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инвалидов с детства, а также инвалидов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 xml:space="preserve"> групп;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иц, отдавших костный мозг для спасения жизни людей и др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. налоговый вычет в размере 400 рублей за каждый месяц налогового периода распространяется на те категории налогоплательщиков, которые не перечислены выше, и действуют до месяца, в котором их доход, исчисленный нарастающим итогом с начала налогового периода налоговым агентом, предоставляющий данный стандартный налоговый вычет, превысил 20000 рублей. Начиная с месяца, в котором доход превысил 20000 рублей, налоговый вычет не приме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4. налоговый вычет в размере 600 рублей за каждый месяц налогового периода распространяе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каждого ребенка у налогоплательщиков, на обеспечении которых находится ребенок и которые являются родителями или супругами родителе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каждого ребенка у налогоплательщиков, которые являются опекунами или попечителями, приемными родителями. Указанный налоговый вычет действует до месяца, в котором доход налогоплательщиков, исчисленный нарастающим итогом с начала налогового периода налоговым агентом, представляющим данный стандартный вычет, превысил 40000 рублей. Начиная с месяца, в котором доход превысил 40000 рублей, налоговый вычет не применяется. Налоговый вычет производится на каждого ребенка в возрасте до 18 лет, а также на каждого учащегося очной формы обучения, аспиранта, ординатора, студента, курсанта, в возрасте до 24 лет у родителей и (или) супругов родителей, опекунов или попечителей, приемных родителей. Указанный налоговый вычет удваивается в случае, если ребенок в возрасте до 18 лет является ребенком инвалидом, а также в случае, если учащийся очной формы обучения, аспирант, ординатор, студент в возрасте до 24 лет является инвалидом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или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 xml:space="preserve"> группы. Вдовам (вдовцам), одиноким родителям, опекунам и попечителям, приемным родителям налоговый вычет производится в двойном разм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логовая ставка устанавливается в размере 13%, если иное не предусмотрено ст. 22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логовая ставка устанавливается в размере 35% в отношен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оимости любых выигрышей и призов в части превышения размеров, указанных в этой главе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раховых выплат по договорам добровольного страхования в части превышения размеров, указанных в этой главе,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логовая ставка устанавливается в размере 9% в отношении доходов от долевого участия в деятельности организаций, полученных в виде дивиденд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алоговая декларация</w:t>
      </w:r>
      <w:r>
        <w:rPr>
          <w:color w:val="000000"/>
          <w:sz w:val="28"/>
          <w:szCs w:val="24"/>
        </w:rPr>
        <w:t xml:space="preserve"> (ст. 229) представляется не позднее 30 апреля года, следующего за истекшим налоговым периодом. В налоговых декларациях физические лица указывают все полученные ими в налоговом периоде доходы, источники их выплаты, налоговые вычеты, суммы налога, удержанные налоговыми агентами, суммы фактически уплаченных в течение налогового периода авансовых платежей, суммы налога, подлежащие уплате (доплате) или возврату по итогам налогов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нашей работе мы начисляем НДФЛ на заработную плату и другие выплаты, предоставляя работникам следующие соответствующие выче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директору – 500 р. (ст. 218 п. 2) и 1 200 р. на 2 детей (ст. 218 п. 4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главному бухгалтеру – 500 р. (ст. 218 п. 2) и 600 р. на 1 ребенка (ст. 218 п. 4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инженеру по сбыту – 400 р. (ст. 218 п. 3) и 3600 р. на 3 детей (ст. 218 п. 4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работнику – 400 р. (ст. 218 п. 3) и 600 р. на 1 ребенка (ст. 218 п. 4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 xml:space="preserve"> работнику – 3000 р. (ст. 218 п. 1) и 600 р. на 1 ребенка (ст. 218 п. 4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 работнику – 400 р. (ст. 218 п. 3) и 1200 р. на 2 детей (ст. 218 п. 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исчисления НДФЛ нам понадобится таблица условий из введения. В соответствии с ней и с НК РФ составляем расчетно-платежные ведомости на каждый месяц, и заполним налоговую карточку на 1 рабочего. Представим карточку в при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логовой базой будет являться заработная плата с облагаемыми выплатами за вычетом стандартных налоговых вычетов и необлагаемых выплат. НДФЛ удерживаем в размере 1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январе пособие на погребение, полученное главным бухгалтером, не облагается НДФЛ (ст. 217 п. 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-платежная ведомость за январ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104"/>
        <w:gridCol w:w="994"/>
        <w:gridCol w:w="849"/>
        <w:gridCol w:w="849"/>
        <w:gridCol w:w="875"/>
        <w:gridCol w:w="1241"/>
        <w:gridCol w:w="1131"/>
        <w:gridCol w:w="962"/>
      </w:tblGrid>
      <w:tr>
        <w:trPr>
          <w:trHeight w:val="389" w:hRule="atLeast"/>
          <w:cantSplit w:val="true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олжность работник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 начислено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ругие выплаты</w:t>
            </w:r>
          </w:p>
        </w:tc>
        <w:tc>
          <w:tcPr>
            <w:tcW w:w="2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ндартные налоговые вычеты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логовая база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держан НДФЛ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 к выдаче</w:t>
            </w:r>
          </w:p>
        </w:tc>
      </w:tr>
      <w:tr>
        <w:trPr>
          <w:trHeight w:val="256" w:hRule="atLeast"/>
          <w:cantSplit w:val="true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раб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дете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иректо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8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3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5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3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565</w:t>
            </w:r>
          </w:p>
        </w:tc>
      </w:tr>
      <w:tr>
        <w:trPr>
          <w:trHeight w:val="299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лав. бу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0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5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3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 765</w:t>
            </w:r>
          </w:p>
        </w:tc>
      </w:tr>
      <w:tr>
        <w:trPr>
          <w:trHeight w:val="432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нженер по сбыт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6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1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907</w:t>
            </w:r>
          </w:p>
        </w:tc>
      </w:tr>
      <w:tr>
        <w:trPr>
          <w:trHeight w:val="26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8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8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376</w:t>
            </w:r>
          </w:p>
        </w:tc>
      </w:tr>
      <w:tr>
        <w:trPr>
          <w:trHeight w:val="27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6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5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645</w:t>
            </w:r>
          </w:p>
        </w:tc>
      </w:tr>
      <w:tr>
        <w:trPr>
          <w:trHeight w:val="260" w:hRule="atLeast"/>
          <w:cantSplit w:val="true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6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-платежная ведомость за феврал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104"/>
        <w:gridCol w:w="969"/>
        <w:gridCol w:w="970"/>
        <w:gridCol w:w="996"/>
        <w:gridCol w:w="1409"/>
        <w:gridCol w:w="1286"/>
        <w:gridCol w:w="1095"/>
      </w:tblGrid>
      <w:tr>
        <w:trPr>
          <w:trHeight w:val="630" w:hRule="atLeast"/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олжность работник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 начислено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ндартные налоговые вычеты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логовая база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держан НДФЛ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 к выдаче</w:t>
            </w:r>
          </w:p>
        </w:tc>
      </w:tr>
      <w:tr>
        <w:trPr>
          <w:trHeight w:val="317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раб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дете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</w:t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иректо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39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3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09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3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078</w:t>
            </w:r>
          </w:p>
        </w:tc>
      </w:tr>
      <w:tr>
        <w:trPr>
          <w:trHeight w:val="2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лав. бу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5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3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200</w:t>
            </w:r>
          </w:p>
        </w:tc>
      </w:tr>
      <w:tr>
        <w:trPr>
          <w:trHeight w:val="432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нженер по сбыт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08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88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190</w:t>
            </w:r>
          </w:p>
        </w:tc>
      </w:tr>
      <w:tr>
        <w:trPr>
          <w:trHeight w:val="2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3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8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5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629</w:t>
            </w:r>
          </w:p>
        </w:tc>
      </w:tr>
      <w:tr>
        <w:trPr>
          <w:trHeight w:val="2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45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6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8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954</w:t>
            </w:r>
          </w:p>
        </w:tc>
      </w:tr>
      <w:tr>
        <w:trPr>
          <w:trHeight w:val="2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3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3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1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48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тандартный налоговый вычет как работник не получают инженер по сбыту и первый и третий рабочий, в связи с превышением суммарной заработной платы 20 тыс. руб. (ст. 218 п. 3 НК ч.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-платежная ведомость за мар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104"/>
        <w:gridCol w:w="969"/>
        <w:gridCol w:w="970"/>
        <w:gridCol w:w="996"/>
        <w:gridCol w:w="1409"/>
        <w:gridCol w:w="1286"/>
        <w:gridCol w:w="1095"/>
      </w:tblGrid>
      <w:tr>
        <w:trPr>
          <w:trHeight w:val="526" w:hRule="atLeast"/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олжность работник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 начислено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ндартные налоговые вычеты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логовая база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держан НДФЛ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 к выдаче</w:t>
            </w:r>
          </w:p>
        </w:tc>
      </w:tr>
      <w:tr>
        <w:trPr>
          <w:trHeight w:val="260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раб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дете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</w:t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иректо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 01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5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6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383</w:t>
            </w:r>
          </w:p>
        </w:tc>
      </w:tr>
      <w:tr>
        <w:trPr>
          <w:trHeight w:val="2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лав. бу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0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52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36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657</w:t>
            </w:r>
          </w:p>
        </w:tc>
      </w:tr>
      <w:tr>
        <w:trPr>
          <w:trHeight w:val="432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нженер по сбыт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48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48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0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386</w:t>
            </w:r>
          </w:p>
        </w:tc>
      </w:tr>
      <w:tr>
        <w:trPr>
          <w:trHeight w:val="2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71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8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8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91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948</w:t>
            </w:r>
          </w:p>
        </w:tc>
      </w:tr>
      <w:tr>
        <w:trPr>
          <w:trHeight w:val="2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82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6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22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278</w:t>
            </w:r>
          </w:p>
        </w:tc>
      </w:tr>
      <w:tr>
        <w:trPr>
          <w:trHeight w:val="2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6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61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7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тандартные налоговые вычеты по детям не предоставляются ни одному из работников, т. к. суммарные доходы за несколько месяцев у каждого из них превышают 40 тыс. руб. (ст. 218 п. 4 НК ч.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-платежная ведомость за апрел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104"/>
        <w:gridCol w:w="969"/>
        <w:gridCol w:w="970"/>
        <w:gridCol w:w="996"/>
        <w:gridCol w:w="1409"/>
        <w:gridCol w:w="1286"/>
        <w:gridCol w:w="1095"/>
      </w:tblGrid>
      <w:tr>
        <w:trPr>
          <w:trHeight w:val="465" w:hRule="atLeast"/>
          <w:cantSplit w:val="true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олжность работник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 начислено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ндартные налоговые вычеты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логовая база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держан НДФЛ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 к выдаче</w:t>
            </w:r>
          </w:p>
        </w:tc>
      </w:tr>
      <w:tr>
        <w:trPr>
          <w:trHeight w:val="260" w:hRule="atLeast"/>
          <w:cantSplit w:val="true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раб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дете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</w:t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иректо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 66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 16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7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949</w:t>
            </w:r>
          </w:p>
        </w:tc>
      </w:tr>
      <w:tr>
        <w:trPr>
          <w:trHeight w:val="2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лав. бу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57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07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4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136</w:t>
            </w:r>
          </w:p>
        </w:tc>
      </w:tr>
      <w:tr>
        <w:trPr>
          <w:trHeight w:val="432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нженер по сбыт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91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91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5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755</w:t>
            </w:r>
          </w:p>
        </w:tc>
      </w:tr>
      <w:tr>
        <w:trPr>
          <w:trHeight w:val="2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10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8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10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05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050</w:t>
            </w:r>
          </w:p>
        </w:tc>
      </w:tr>
      <w:tr>
        <w:trPr>
          <w:trHeight w:val="2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21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21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541</w:t>
            </w:r>
          </w:p>
        </w:tc>
      </w:tr>
      <w:tr>
        <w:trPr>
          <w:trHeight w:val="2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94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94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0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-платежная ведомость за ма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104"/>
        <w:gridCol w:w="1000"/>
        <w:gridCol w:w="742"/>
        <w:gridCol w:w="1028"/>
        <w:gridCol w:w="1452"/>
        <w:gridCol w:w="1326"/>
        <w:gridCol w:w="1131"/>
      </w:tblGrid>
      <w:tr>
        <w:trPr>
          <w:trHeight w:val="526" w:hRule="atLeast"/>
          <w:cantSplit w:val="true"/>
        </w:trPr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олжность работник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 начислено</w:t>
            </w:r>
          </w:p>
        </w:tc>
        <w:tc>
          <w:tcPr>
            <w:tcW w:w="2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ндартные налоговые вычеты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логовая база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держан НДФЛ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 к выдаче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раб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детей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</w:t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иректо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 3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 84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8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543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лав. бу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1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6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5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640</w:t>
            </w:r>
          </w:p>
        </w:tc>
      </w:tr>
      <w:tr>
        <w:trPr>
          <w:trHeight w:val="432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нженер по сбыт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3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35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1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143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5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50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0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402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6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6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3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898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2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29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3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4 000 р. материальной помощи, выданной в мае каждому работнику мы не облагаем НДФЛ (ст. 217 п. 28); включаем в налоговую базу только оставшуюся часть материальной помощи 4 500 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-платежная ведомость за июн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104"/>
        <w:gridCol w:w="1000"/>
        <w:gridCol w:w="742"/>
        <w:gridCol w:w="1028"/>
        <w:gridCol w:w="1452"/>
        <w:gridCol w:w="1326"/>
        <w:gridCol w:w="1131"/>
      </w:tblGrid>
      <w:tr>
        <w:trPr>
          <w:trHeight w:val="479" w:hRule="atLeast"/>
          <w:cantSplit w:val="true"/>
        </w:trPr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олжность работник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 начислено</w:t>
            </w:r>
          </w:p>
        </w:tc>
        <w:tc>
          <w:tcPr>
            <w:tcW w:w="2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ндартные налоговые вычеты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логовая база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держан НДФЛ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 к выдаче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раб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детей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</w:t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иректо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 0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 56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89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 167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лав. бу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7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26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59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169</w:t>
            </w:r>
          </w:p>
        </w:tc>
      </w:tr>
      <w:tr>
        <w:trPr>
          <w:trHeight w:val="432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нженер по сбыт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8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82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7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550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9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93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6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773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0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06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274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6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65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6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-платежная ведомость за июл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104"/>
        <w:gridCol w:w="1017"/>
        <w:gridCol w:w="867"/>
        <w:gridCol w:w="690"/>
        <w:gridCol w:w="893"/>
        <w:gridCol w:w="1268"/>
        <w:gridCol w:w="1155"/>
        <w:gridCol w:w="982"/>
      </w:tblGrid>
      <w:tr>
        <w:trPr>
          <w:trHeight w:val="512" w:hRule="atLeast"/>
          <w:cantSplit w:val="true"/>
        </w:trPr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олжность работник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 начислено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ругие выплаты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ндартные налоговые вычеты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логовая база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держан НДФЛ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 к выдаче</w:t>
            </w:r>
          </w:p>
        </w:tc>
      </w:tr>
      <w:tr>
        <w:trPr>
          <w:trHeight w:val="256" w:hRule="atLeast"/>
          <w:cantSplit w:val="true"/>
        </w:trPr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раб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дет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иректо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 81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 81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8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 977</w:t>
            </w:r>
          </w:p>
        </w:tc>
      </w:tr>
      <w:tr>
        <w:trPr>
          <w:trHeight w:val="26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лав. бу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 4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 4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52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879</w:t>
            </w:r>
          </w:p>
        </w:tc>
      </w:tr>
      <w:tr>
        <w:trPr>
          <w:trHeight w:val="432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нженер по сбыт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3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 8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18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132</w:t>
            </w:r>
          </w:p>
        </w:tc>
      </w:tr>
      <w:tr>
        <w:trPr>
          <w:trHeight w:val="26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38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 88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6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316</w:t>
            </w:r>
          </w:p>
        </w:tc>
      </w:tr>
      <w:tr>
        <w:trPr>
          <w:trHeight w:val="26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5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 0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69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823</w:t>
            </w:r>
          </w:p>
        </w:tc>
      </w:tr>
      <w:tr>
        <w:trPr>
          <w:trHeight w:val="26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04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 54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89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-платежная ведомость за авгус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104"/>
        <w:gridCol w:w="1017"/>
        <w:gridCol w:w="867"/>
        <w:gridCol w:w="690"/>
        <w:gridCol w:w="893"/>
        <w:gridCol w:w="1268"/>
        <w:gridCol w:w="1155"/>
        <w:gridCol w:w="982"/>
      </w:tblGrid>
      <w:tr>
        <w:trPr>
          <w:trHeight w:val="512" w:hRule="atLeast"/>
          <w:cantSplit w:val="true"/>
        </w:trPr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олжность работник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 начислено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ругие выплаты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ндартные налоговые вычеты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логовая база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держан НДФЛ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 к выдаче</w:t>
            </w:r>
          </w:p>
        </w:tc>
      </w:tr>
      <w:tr>
        <w:trPr>
          <w:trHeight w:val="260" w:hRule="atLeast"/>
          <w:cantSplit w:val="true"/>
        </w:trPr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раб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дет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иректо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 6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 1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9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 510</w:t>
            </w:r>
          </w:p>
        </w:tc>
      </w:tr>
      <w:tr>
        <w:trPr>
          <w:trHeight w:val="26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лав. бу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 07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 57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76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307</w:t>
            </w:r>
          </w:p>
        </w:tc>
      </w:tr>
      <w:tr>
        <w:trPr>
          <w:trHeight w:val="432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нженер по сбыт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83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 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83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40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9 426</w:t>
            </w:r>
          </w:p>
        </w:tc>
      </w:tr>
      <w:tr>
        <w:trPr>
          <w:trHeight w:val="26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8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8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8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569</w:t>
            </w:r>
          </w:p>
        </w:tc>
      </w:tr>
      <w:tr>
        <w:trPr>
          <w:trHeight w:val="26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99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9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082</w:t>
            </w:r>
          </w:p>
        </w:tc>
      </w:tr>
      <w:tr>
        <w:trPr>
          <w:trHeight w:val="26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44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44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09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3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-платежная ведомость за сентябр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104"/>
        <w:gridCol w:w="1000"/>
        <w:gridCol w:w="742"/>
        <w:gridCol w:w="1028"/>
        <w:gridCol w:w="1452"/>
        <w:gridCol w:w="1326"/>
        <w:gridCol w:w="1131"/>
      </w:tblGrid>
      <w:tr>
        <w:trPr>
          <w:trHeight w:val="512" w:hRule="atLeast"/>
          <w:cantSplit w:val="true"/>
        </w:trPr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олжность работник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 начислено</w:t>
            </w:r>
          </w:p>
        </w:tc>
        <w:tc>
          <w:tcPr>
            <w:tcW w:w="2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ндартные налоговые вычеты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логовая база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держан НДФЛ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 к выдаче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раб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детей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</w:t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иректо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 4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 93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20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 233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лав. бу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 7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 27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85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919</w:t>
            </w:r>
          </w:p>
        </w:tc>
      </w:tr>
      <w:tr>
        <w:trPr>
          <w:trHeight w:val="432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нженер по сбыт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3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37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47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897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3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34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34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998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4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49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516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8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86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5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7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-платежная ведомость за октябр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104"/>
        <w:gridCol w:w="1000"/>
        <w:gridCol w:w="742"/>
        <w:gridCol w:w="1028"/>
        <w:gridCol w:w="1452"/>
        <w:gridCol w:w="1326"/>
        <w:gridCol w:w="1131"/>
      </w:tblGrid>
      <w:tr>
        <w:trPr>
          <w:trHeight w:val="512" w:hRule="atLeast"/>
          <w:cantSplit w:val="true"/>
        </w:trPr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олжность работник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 начислено</w:t>
            </w:r>
          </w:p>
        </w:tc>
        <w:tc>
          <w:tcPr>
            <w:tcW w:w="2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ндартные налоговые вычеты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логовая база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держан НДФЛ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 к выдаче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раб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детей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</w:t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иректо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 3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 80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3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 991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лав. бу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 5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 0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95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 562</w:t>
            </w:r>
          </w:p>
        </w:tc>
      </w:tr>
      <w:tr>
        <w:trPr>
          <w:trHeight w:val="432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нженер по сбыт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9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94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55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392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8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85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4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448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0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01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04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973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3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30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0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-платежная ведомость за ноябр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104"/>
        <w:gridCol w:w="1017"/>
        <w:gridCol w:w="867"/>
        <w:gridCol w:w="690"/>
        <w:gridCol w:w="893"/>
        <w:gridCol w:w="1268"/>
        <w:gridCol w:w="1155"/>
        <w:gridCol w:w="982"/>
      </w:tblGrid>
      <w:tr>
        <w:trPr>
          <w:trHeight w:val="512" w:hRule="atLeast"/>
          <w:cantSplit w:val="true"/>
        </w:trPr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олжность работник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 начислено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ругие выплаты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ндартные налоговые вычеты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логовая база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держан НДФЛ</w:t>
            </w:r>
          </w:p>
        </w:tc>
        <w:tc>
          <w:tcPr>
            <w:tcW w:w="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 к выдаче</w:t>
            </w:r>
          </w:p>
        </w:tc>
      </w:tr>
      <w:tr>
        <w:trPr>
          <w:trHeight w:val="260" w:hRule="atLeast"/>
          <w:cantSplit w:val="true"/>
        </w:trPr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раб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дет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иректо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 22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 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 72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43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 587</w:t>
            </w:r>
          </w:p>
        </w:tc>
      </w:tr>
      <w:tr>
        <w:trPr>
          <w:trHeight w:val="26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лав. бу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 28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 78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5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 236</w:t>
            </w:r>
          </w:p>
        </w:tc>
      </w:tr>
      <w:tr>
        <w:trPr>
          <w:trHeight w:val="432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нженер по сбыт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54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54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63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912</w:t>
            </w:r>
          </w:p>
        </w:tc>
      </w:tr>
      <w:tr>
        <w:trPr>
          <w:trHeight w:val="26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4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4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48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920</w:t>
            </w:r>
          </w:p>
        </w:tc>
      </w:tr>
      <w:tr>
        <w:trPr>
          <w:trHeight w:val="26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56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56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1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452</w:t>
            </w:r>
          </w:p>
        </w:tc>
      </w:tr>
      <w:tr>
        <w:trPr>
          <w:trHeight w:val="260" w:hRule="atLeast"/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77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77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7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5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 ноябре директору был оплачен больничный лист в сумме 7800 руб. В соответствии со ст. 217 п. 1 НК ч.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>, данная сумма включается в налоговую базу в полном разм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о-платежная ведомость за декабр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104"/>
        <w:gridCol w:w="1000"/>
        <w:gridCol w:w="742"/>
        <w:gridCol w:w="1028"/>
        <w:gridCol w:w="1452"/>
        <w:gridCol w:w="1326"/>
        <w:gridCol w:w="1131"/>
      </w:tblGrid>
      <w:tr>
        <w:trPr>
          <w:trHeight w:val="512" w:hRule="atLeast"/>
          <w:cantSplit w:val="true"/>
        </w:trPr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олжность работник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 начислено</w:t>
            </w:r>
          </w:p>
        </w:tc>
        <w:tc>
          <w:tcPr>
            <w:tcW w:w="2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ндартные налоговые вычеты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логовая база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держан НДФЛ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 к выдаче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раб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детей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того</w:t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иректо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 18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 68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55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 623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лав. бух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 1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 60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15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 945</w:t>
            </w:r>
          </w:p>
        </w:tc>
      </w:tr>
      <w:tr>
        <w:trPr>
          <w:trHeight w:val="432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нженер по сбыт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 1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 17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7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458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9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97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55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416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1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14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8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955</w:t>
            </w:r>
          </w:p>
        </w:tc>
      </w:tr>
      <w:tr>
        <w:trPr>
          <w:trHeight w:val="260" w:hRule="atLeast"/>
          <w:cantSplit w:val="true"/>
        </w:trPr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ра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2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26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33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9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Единый социальный налог (глава 24 НК РФ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Н является налогом, включаемым в затраты на производство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алогоплательщиками налога признаются</w:t>
      </w:r>
      <w:r>
        <w:rPr>
          <w:color w:val="000000"/>
          <w:sz w:val="28"/>
          <w:szCs w:val="24"/>
        </w:rPr>
        <w:t xml:space="preserve"> (ст. 235)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ица, производящие выплаты физическим лицам (организации, индивидуальные предприниматели, лица, не признаваемые индивидуальными предпринимателями)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дивидуальные предприниматели, адвокаты. Члены крестьянского (фермерского) хозяйства приравниваются к индивидуальным предпринимател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ли налогоплательщик одновременно относится к нескольким категориям налогоплательщиков, указанных выше, он исчисляет и уплачивает налог по каждому осн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Объектом налогообложения</w:t>
      </w:r>
      <w:r>
        <w:rPr>
          <w:color w:val="000000"/>
          <w:sz w:val="28"/>
          <w:szCs w:val="24"/>
        </w:rPr>
        <w:t xml:space="preserve"> признаются (ст. 236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организаций и др. – выплаты и иные вознаграждения, начисляемые налогоплательщиками в пользу физических лиц по трудовым и гражданско-правовым договорам, предметом которых является выполнение работ, оказание услуг (за исключением вознаграждений, выплаченных индивидуальным предпринимателям), а также по авторским договор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индивидуальных предпринимателей – доходы от предпринимательской или иной профессиональной деятельности, уменьшенные на величину расходов, связанных с их извле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алоговая база</w:t>
      </w:r>
      <w:r>
        <w:rPr>
          <w:color w:val="000000"/>
          <w:sz w:val="28"/>
          <w:szCs w:val="24"/>
        </w:rPr>
        <w:t xml:space="preserve"> (ст. 237) определяется как сумма выплат и иных вознаграждений, которые включаются в налоговую базу, согласно положениям, установленным в 24 главе Н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определении налоговой базы учитываются любые выплаты и вознаграждения, вне зависимости от формы, в которой осуществляются данные выплаты: полная или частичная оплата товаров (работ, услуг, имущественных или иных прав), предназначенных для физического лица, в т.ч. коммунальных услуг, питания, отдыха, обучения в его интересах, оплата страховых взносов по договорам добровольного страх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логоплательщики определяют налоговую базу отдельно по каждому физическому лицу сначала налогового периода по истечении каждого месяца нарастающим ито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е подлежат налогообложению и не включаются в налоговую базу</w:t>
      </w:r>
      <w:r>
        <w:rPr>
          <w:color w:val="000000"/>
          <w:sz w:val="28"/>
          <w:szCs w:val="24"/>
        </w:rPr>
        <w:t xml:space="preserve"> суммы выплат и иных вознаграждений в пользу физического лица, определяемые ст. 238 НК РФ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государственные пособия, выплачиваемые в соответствии с законодательством Российской Федерации, законодательными актами субъектов Российской Федераци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компенсационные выплаты, связанные с возмещением вреда, причиненного увечьем или иным повреждением здоровь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материальная помощь физическим лицам в связи со стихийными бедствиями или другим чрезвычайным обстоятельством в целях возмещения причиненного им материального ущерба или вреда их здоровью, а также физическим лицам, пострадавшим от террористических актов, членам семьи умершего работника или работнику в связи со смертью члена его семь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умма материальной помощи, выплачиваемая физическим лицам за счет бюджетных источников организациями, финансируемыми за счет средств бюджетов, не превышающие 3000 рублей на одно физическое лицо за налоговый период; и др.</w:t>
      </w:r>
    </w:p>
    <w:p>
      <w:pPr>
        <w:pStyle w:val="Normal"/>
        <w:tabs>
          <w:tab w:val="clear" w:pos="709"/>
          <w:tab w:val="left" w:pos="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От уплаты налога освобождаются</w:t>
      </w:r>
      <w:r>
        <w:rPr>
          <w:color w:val="000000"/>
          <w:sz w:val="28"/>
          <w:szCs w:val="24"/>
        </w:rPr>
        <w:t xml:space="preserve"> (ст. 239)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0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организации любых организационно-правовых форм – сумм выплат и иных вознаграждений, не превышающих в течение налогового периода 100000 рублей на каждое физическое лицо, являющегося инвалидом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 группы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0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налогоплательщики – с сумм выплат и иных вознаграждений, не превышающих 100000 рублей в течение налогового периода на каждое физическое лицо:</w:t>
      </w:r>
    </w:p>
    <w:p>
      <w:pPr>
        <w:pStyle w:val="Normal"/>
        <w:tabs>
          <w:tab w:val="clear" w:pos="709"/>
          <w:tab w:val="left" w:pos="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бщественные организации инвалидов, среди членов которых инвалиды и их законные представители составляют не менее 80%, их региональные и местные отделения;</w:t>
      </w:r>
    </w:p>
    <w:p>
      <w:pPr>
        <w:pStyle w:val="Normal"/>
        <w:tabs>
          <w:tab w:val="clear" w:pos="709"/>
          <w:tab w:val="left" w:pos="3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учреждения, созданные для достижения образовательных, культурных, лечебно-оздорови-тельных, физкультурно-спортивных, научных целей, а также для оказания правовой и иной помощи инвалидам, детям-инвалидам и их родителям; и др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налогоплательщики, являющиеся инвалидами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 группы, в части доходов от их предпринимательской деятельности и иной профессиональной деятельности, не превышающем 100000 рублей в течение налогов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алоговым периодом</w:t>
      </w:r>
      <w:r>
        <w:rPr>
          <w:color w:val="000000"/>
          <w:sz w:val="28"/>
          <w:szCs w:val="24"/>
        </w:rPr>
        <w:t xml:space="preserve"> (ст. 240) признается календарный год, а отчетными периодами – первый квартал, полугодие и девять месяцев календар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Ставки налога</w:t>
      </w:r>
      <w:r>
        <w:rPr>
          <w:color w:val="000000"/>
          <w:sz w:val="28"/>
          <w:szCs w:val="24"/>
        </w:rPr>
        <w:t xml:space="preserve"> (ст. 241) устанавливают законодательные органы РФ. Они являются едиными на всей территории государства, за исключением сельскохозяйственных товаропроизводителей, организаций народных художественных промыслов и родовых, семейных общин коренных малочисленных народов Севера, занимающихся традиционными отраслями хозяйств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590"/>
        <w:gridCol w:w="1544"/>
        <w:gridCol w:w="1483"/>
        <w:gridCol w:w="1483"/>
        <w:gridCol w:w="1728"/>
      </w:tblGrid>
      <w:tr>
        <w:trPr>
          <w:trHeight w:val="840" w:hRule="atLeast"/>
          <w:cantSplit w:val="true"/>
        </w:trPr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</w:rPr>
              <w:t>Налоговая база на каждое физ. лицо нарастающим итогом с начала года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едеральный бюджет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</w:rPr>
              <w:t>Фонд социального страховани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</w:rPr>
              <w:t>Фонд обязательного медицинского страхования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</w:t>
            </w:r>
          </w:p>
        </w:tc>
      </w:tr>
      <w:tr>
        <w:trPr>
          <w:trHeight w:val="645" w:hRule="atLeast"/>
          <w:cantSplit w:val="true"/>
        </w:trPr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ФОМС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ФОМС</w:t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 280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уб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20%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0%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%</w:t>
            </w:r>
          </w:p>
        </w:tc>
      </w:tr>
      <w:tr>
        <w:trPr>
          <w:trHeight w:val="1023" w:hRule="atLeast"/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т 280001 руб. до 600000 руб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56000 руб. +7,9% с суммы, превышающей 2800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960 руб.+1% с суммы, превышающей 280000 руб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240 руб. +0,6% с суммы, превышающей 280000 руб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5600 руб. + 0,5% с суммы, превышающей 280000 руб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72800 руб.+10% с суммы, превышающей 280000 руб.</w:t>
            </w:r>
          </w:p>
        </w:tc>
      </w:tr>
      <w:tr>
        <w:trPr>
          <w:trHeight w:val="915" w:hRule="atLeast"/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ыше 600000 руб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81280 руб.+2% с суммы, превышающей 600000 руб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480 руб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840 руб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00 руб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04800 руб. +2% с суммы, превышающей 600000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лог исчисляют налоговые агенты ежемесячно и нарастающим итогом с начала года и уплачивают его в виде авансовых платежей не позднее получения средств в банке на выплату работникам, но не позднее 15 числа следующего месяца (ст. 24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 окончании отчетного налогового периода представляются налоговые декларации не позднее 20 числа следующего месяца, в ФСС – не позднее 15 числа следующего месяца, за истекшим налоговым периодом. По окончании года налогоплательщик обязан представить сведения в электронном виде в пенсионный фонд о произведенных отчислениях на пенсионное обеспечение по каждому работ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нашей работе мы начисляем ЕСН на заработную плату и другие выплаты в соответствии со ст. 241 НК РФ. В нашем случае 8500 р. материальной помощи, выданной в мае каждому работнику мы облагаем ЕСН, включаем в налоговую базу всю сумму материальной помо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ы на каждого работника представим в таблицах. И заполним индивидуальную карточку на 1 рабочего. Представим карточку в приложении.</w:t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ЕСН на доходы директора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0"/>
        <w:gridCol w:w="1191"/>
        <w:gridCol w:w="972"/>
        <w:gridCol w:w="766"/>
        <w:gridCol w:w="872"/>
        <w:gridCol w:w="747"/>
        <w:gridCol w:w="872"/>
        <w:gridCol w:w="747"/>
        <w:gridCol w:w="872"/>
        <w:gridCol w:w="747"/>
      </w:tblGrid>
      <w:tr>
        <w:trPr>
          <w:trHeight w:val="465" w:hRule="atLeast"/>
          <w:cantSplit w:val="true"/>
        </w:trPr>
        <w:tc>
          <w:tcPr>
            <w:tcW w:w="14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Месяц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Налоговая баз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Федеральный бюджет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Социальное страхование</w:t>
            </w:r>
          </w:p>
        </w:tc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Медицинское страхование</w:t>
            </w:r>
          </w:p>
        </w:tc>
      </w:tr>
      <w:tr>
        <w:trPr>
          <w:trHeight w:val="260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ФФОМС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ТФОМС</w:t>
            </w:r>
          </w:p>
        </w:tc>
      </w:tr>
      <w:tr>
        <w:trPr>
          <w:trHeight w:val="260" w:hRule="atLeast"/>
          <w:cantSplit w:val="true"/>
        </w:trPr>
        <w:tc>
          <w:tcPr>
            <w:tcW w:w="14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янв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8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3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6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8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5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6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февра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39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47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8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 19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03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4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 0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6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0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 2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6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38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4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пр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 66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73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3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 85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37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82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37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 34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86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7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5 2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 2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27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424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ю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 06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1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 26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 25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76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9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725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ю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 3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46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1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6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 57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 71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47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172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вгу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 04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0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1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7 62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 72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27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06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672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ент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 29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2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6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3 92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 98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11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7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198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кт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 61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52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2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1 53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 50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0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5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751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о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 99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79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80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0 5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 3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92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73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331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ека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 4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 / 7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9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 / 1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 / 0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 / 0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1</w:t>
            </w:r>
          </w:p>
        </w:tc>
      </w:tr>
      <w:tr>
        <w:trPr>
          <w:trHeight w:val="26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0 97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 2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69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94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7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плаченный в ноябре больничный лист не включается в налоговую базу в соответствии со статьей 238 п. 1 НК ч.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декабре доходы превышают 280 000 р., поэтому применяем регрессивную шкалу ста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ЕСН на доходы главного бухгалтера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20"/>
        <w:gridCol w:w="1191"/>
        <w:gridCol w:w="972"/>
        <w:gridCol w:w="766"/>
        <w:gridCol w:w="872"/>
        <w:gridCol w:w="747"/>
        <w:gridCol w:w="872"/>
        <w:gridCol w:w="747"/>
        <w:gridCol w:w="872"/>
        <w:gridCol w:w="747"/>
      </w:tblGrid>
      <w:tr>
        <w:trPr>
          <w:trHeight w:val="465" w:hRule="atLeast"/>
          <w:cantSplit w:val="true"/>
        </w:trPr>
        <w:tc>
          <w:tcPr>
            <w:tcW w:w="15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Месяц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Налоговая баз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Федеральный бюджет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Социальное страхование</w:t>
            </w:r>
          </w:p>
        </w:tc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Медицинское страхование</w:t>
            </w:r>
          </w:p>
        </w:tc>
      </w:tr>
      <w:tr>
        <w:trPr>
          <w:trHeight w:val="260" w:hRule="atLeast"/>
          <w:cantSplit w:val="true"/>
        </w:trPr>
        <w:tc>
          <w:tcPr>
            <w:tcW w:w="1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ФФОМС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ТФОМС</w:t>
            </w:r>
          </w:p>
        </w:tc>
      </w:tr>
      <w:tr>
        <w:trPr>
          <w:trHeight w:val="260" w:hRule="atLeast"/>
          <w:cantSplit w:val="true"/>
        </w:trPr>
        <w:tc>
          <w:tcPr>
            <w:tcW w:w="1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янв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0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0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5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6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февра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5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1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0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 5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6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6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02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20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1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 52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86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5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7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пр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57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31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2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 1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18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62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018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15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43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3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 25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61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1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61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ю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76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55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5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 01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 16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42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516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ю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 90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98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8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7 92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 14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6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914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вгу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 04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0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1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 96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 15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86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415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ент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 29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2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6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9 26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 4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70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7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941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кт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 61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52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2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6 88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 93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59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39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494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о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 99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79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80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5 87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 73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51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62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073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ека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 4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 / 7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9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 / 1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 / 0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 / 0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1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6 31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 63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28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84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5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лавный бухгалтер является инвалидом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 xml:space="preserve"> группы, поэтому в соответствии со ст. 239 НК РФ до величины дохода 100 000 р. он освобождается от уплаты ЕСН. В январе выданное главному бухгалтеру пособие на погребение не облагается ЕСН (ст. 238 п. 3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ЕСН на доходы инженера по сбыту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20"/>
        <w:gridCol w:w="1191"/>
        <w:gridCol w:w="972"/>
        <w:gridCol w:w="766"/>
        <w:gridCol w:w="872"/>
        <w:gridCol w:w="747"/>
        <w:gridCol w:w="872"/>
        <w:gridCol w:w="747"/>
        <w:gridCol w:w="872"/>
        <w:gridCol w:w="747"/>
      </w:tblGrid>
      <w:tr>
        <w:trPr>
          <w:trHeight w:val="465" w:hRule="atLeast"/>
          <w:cantSplit w:val="true"/>
        </w:trPr>
        <w:tc>
          <w:tcPr>
            <w:tcW w:w="15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Месяц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Налоговая баз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Федеральный бюджет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Социальное страхование</w:t>
            </w:r>
          </w:p>
        </w:tc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Медицинское страхование</w:t>
            </w:r>
          </w:p>
        </w:tc>
      </w:tr>
      <w:tr>
        <w:trPr>
          <w:trHeight w:val="260" w:hRule="atLeast"/>
          <w:cantSplit w:val="true"/>
        </w:trPr>
        <w:tc>
          <w:tcPr>
            <w:tcW w:w="1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ФФОМС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ТФОМС</w:t>
            </w:r>
          </w:p>
        </w:tc>
      </w:tr>
      <w:tr>
        <w:trPr>
          <w:trHeight w:val="260" w:hRule="atLeast"/>
          <w:cantSplit w:val="true"/>
        </w:trPr>
        <w:tc>
          <w:tcPr>
            <w:tcW w:w="15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янв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7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5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4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7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5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6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февра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08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61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2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 78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17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2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8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48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69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0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 27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87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7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пр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91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78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8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 18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65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38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6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35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87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7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 54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52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68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053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ю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82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96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7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 37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49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49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ю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 81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36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6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9 19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 85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53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586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вгу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 04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0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1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 2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 86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33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3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87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ент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 29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2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6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 53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 12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18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04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613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кт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 61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52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2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8 15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 65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06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6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165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о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 99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79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80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7 14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 4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99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49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745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ека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 4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 / 7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9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 / 1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 / 0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 / 0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1</w:t>
            </w:r>
          </w:p>
        </w:tc>
      </w:tr>
      <w:tr>
        <w:trPr>
          <w:trHeight w:val="260" w:hRule="atLeast"/>
          <w:cantSplit w:val="true"/>
        </w:trPr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7 59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 34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7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7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2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асчет ЕСН на доходы </w:t>
      </w:r>
      <w:r>
        <w:rPr>
          <w:color w:val="000000"/>
          <w:sz w:val="28"/>
          <w:szCs w:val="24"/>
          <w:lang w:val="en-US"/>
        </w:rPr>
        <w:t>I</w:t>
      </w:r>
      <w:r>
        <w:rPr/>
        <w:t xml:space="preserve"> работника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20"/>
        <w:gridCol w:w="1191"/>
        <w:gridCol w:w="972"/>
        <w:gridCol w:w="766"/>
        <w:gridCol w:w="872"/>
        <w:gridCol w:w="747"/>
        <w:gridCol w:w="872"/>
        <w:gridCol w:w="747"/>
        <w:gridCol w:w="872"/>
        <w:gridCol w:w="747"/>
      </w:tblGrid>
      <w:tr>
        <w:trPr>
          <w:trHeight w:val="465" w:hRule="atLeast"/>
          <w:cantSplit w:val="true"/>
        </w:trPr>
        <w:tc>
          <w:tcPr>
            <w:tcW w:w="14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Месяц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Налоговая баз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Федеральный бюджет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Социальное страхование</w:t>
            </w:r>
          </w:p>
        </w:tc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Медицинское страхование</w:t>
            </w:r>
          </w:p>
        </w:tc>
      </w:tr>
      <w:tr>
        <w:trPr>
          <w:trHeight w:val="260" w:hRule="atLeast"/>
          <w:cantSplit w:val="true"/>
        </w:trPr>
        <w:tc>
          <w:tcPr>
            <w:tcW w:w="1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ФФОМС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ТФОМС</w:t>
            </w:r>
          </w:p>
        </w:tc>
      </w:tr>
      <w:tr>
        <w:trPr>
          <w:trHeight w:val="260" w:hRule="atLeast"/>
          <w:cantSplit w:val="true"/>
        </w:trPr>
        <w:tc>
          <w:tcPr>
            <w:tcW w:w="1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янв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0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4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0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0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5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6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февра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3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47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7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 3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03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3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71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54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4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 06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57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05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57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пр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10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6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2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 17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19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31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19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50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7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0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 67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89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58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0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ю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93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78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9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7 61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68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87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68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ю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 88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17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8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 49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 85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37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9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486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вгу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 04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0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1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 54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 86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17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987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ент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 29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2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6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4 84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 12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0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00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513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кт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 61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52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2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2 45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 65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90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2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65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о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 99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79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80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1 44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 4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83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45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645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ека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 4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 / 7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9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 / 1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 / 0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 / 0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1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1 89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 3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6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67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1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асчет ЕСН на доходы </w:t>
      </w:r>
      <w:r>
        <w:rPr>
          <w:color w:val="000000"/>
          <w:sz w:val="28"/>
          <w:szCs w:val="24"/>
          <w:lang w:val="en-US"/>
        </w:rPr>
        <w:t>II</w:t>
      </w:r>
      <w:r>
        <w:rPr/>
        <w:t xml:space="preserve"> работника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20"/>
        <w:gridCol w:w="1191"/>
        <w:gridCol w:w="972"/>
        <w:gridCol w:w="766"/>
        <w:gridCol w:w="872"/>
        <w:gridCol w:w="747"/>
        <w:gridCol w:w="872"/>
        <w:gridCol w:w="747"/>
        <w:gridCol w:w="872"/>
        <w:gridCol w:w="747"/>
      </w:tblGrid>
      <w:tr>
        <w:trPr>
          <w:trHeight w:val="465" w:hRule="atLeast"/>
          <w:cantSplit w:val="true"/>
        </w:trPr>
        <w:tc>
          <w:tcPr>
            <w:tcW w:w="1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Месяц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Налоговая баз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Федеральный бюджет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Социальное страхование</w:t>
            </w:r>
          </w:p>
        </w:tc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Медицинское страхование</w:t>
            </w:r>
          </w:p>
        </w:tc>
      </w:tr>
      <w:tr>
        <w:trPr>
          <w:trHeight w:val="260" w:hRule="atLeast"/>
          <w:cantSplit w:val="true"/>
        </w:trPr>
        <w:tc>
          <w:tcPr>
            <w:tcW w:w="1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ФФОМС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ТФОМС</w:t>
            </w:r>
          </w:p>
        </w:tc>
      </w:tr>
      <w:tr>
        <w:trPr>
          <w:trHeight w:val="260" w:hRule="atLeast"/>
          <w:cantSplit w:val="true"/>
        </w:trPr>
        <w:tc>
          <w:tcPr>
            <w:tcW w:w="1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янв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42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2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5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6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февра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45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49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9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 55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05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5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82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56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7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 38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61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05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62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пр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21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64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4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 6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2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32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26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6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72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3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 23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98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59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9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ю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 06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8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1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 29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 79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88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7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80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ю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 01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2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0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 3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 0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4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500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вгу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 04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0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1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 35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 01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2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01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ент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 29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2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6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 65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 27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04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01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527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кт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 61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52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2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3 26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 79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92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3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079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о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 99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79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80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2 26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 59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85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46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659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ека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 4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 / 7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9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 / 1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 / 0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 / 0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1</w:t>
            </w:r>
          </w:p>
        </w:tc>
      </w:tr>
      <w:tr>
        <w:trPr>
          <w:trHeight w:val="260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2 70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 49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62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67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1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Расчет ЕСН на доходы </w:t>
      </w:r>
      <w:r>
        <w:rPr>
          <w:color w:val="000000"/>
          <w:sz w:val="28"/>
          <w:szCs w:val="24"/>
          <w:lang w:val="en-US"/>
        </w:rPr>
        <w:t>III</w:t>
      </w:r>
      <w:r>
        <w:rPr/>
        <w:t xml:space="preserve"> работника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20"/>
        <w:gridCol w:w="1191"/>
        <w:gridCol w:w="972"/>
        <w:gridCol w:w="766"/>
        <w:gridCol w:w="872"/>
        <w:gridCol w:w="747"/>
        <w:gridCol w:w="872"/>
        <w:gridCol w:w="747"/>
        <w:gridCol w:w="872"/>
        <w:gridCol w:w="747"/>
      </w:tblGrid>
      <w:tr>
        <w:trPr>
          <w:trHeight w:val="465" w:hRule="atLeast"/>
          <w:cantSplit w:val="true"/>
        </w:trPr>
        <w:tc>
          <w:tcPr>
            <w:tcW w:w="14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Месяц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Налоговая баз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Федеральный бюджет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Социальное страхование</w:t>
            </w:r>
          </w:p>
        </w:tc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Медицинское страхование</w:t>
            </w:r>
          </w:p>
        </w:tc>
      </w:tr>
      <w:tr>
        <w:trPr>
          <w:trHeight w:val="260" w:hRule="atLeast"/>
          <w:cantSplit w:val="true"/>
        </w:trPr>
        <w:tc>
          <w:tcPr>
            <w:tcW w:w="1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ФФОМС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ТФОМС</w:t>
            </w:r>
          </w:p>
        </w:tc>
      </w:tr>
      <w:tr>
        <w:trPr>
          <w:trHeight w:val="260" w:hRule="atLeast"/>
          <w:cantSplit w:val="true"/>
        </w:trPr>
        <w:tc>
          <w:tcPr>
            <w:tcW w:w="1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rFonts w:eastAsia="Arial Unicode MS"/>
                <w:b/>
                <w:bCs/>
                <w:color w:val="000000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тавка, %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умма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янв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0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0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5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6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февра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3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6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 3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82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2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а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61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32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2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 91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14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14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пре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94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38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9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 86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53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20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3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а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29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45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6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 15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 99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43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9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ю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 65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53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3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 81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 52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68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052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ю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 54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90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1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 35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 43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14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343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вгус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 04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0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1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 39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 44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95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3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844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ент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 29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2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6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 69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 7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79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370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кт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 61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52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2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4 31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 22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67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6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922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оя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 99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79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80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3 30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 0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 6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4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502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екаб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 месяц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 44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,0 / 7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 9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,2 / 1,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,8 / 0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,0 / 0,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1</w:t>
            </w:r>
          </w:p>
        </w:tc>
      </w:tr>
      <w:tr>
        <w:trPr>
          <w:trHeight w:val="260" w:hRule="atLeast"/>
          <w:cantSplit w:val="true"/>
        </w:trPr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rFonts w:eastAsia="Arial Unicode MS"/>
                <w:color w:val="000000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а н.г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3 75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 9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 37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61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─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 9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lang w:val="en-US"/>
        </w:rPr>
        <w:t>3</w:t>
      </w:r>
      <w:r>
        <w:rPr>
          <w:b/>
          <w:bCs/>
          <w:color w:val="000000"/>
          <w:sz w:val="28"/>
        </w:rPr>
        <w:t>. Земельный нало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еобходимо рассчитать земельный налог. Кадастровая стоимость земли, занятой производственными фондами организации составляет 2850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053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уб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4. Транспортный налог (глава 28 НК РФ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ранспортный налог является налогом, включаемым в затраты на производство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алогоплательщиками</w:t>
      </w:r>
      <w:r>
        <w:rPr>
          <w:color w:val="000000"/>
          <w:sz w:val="28"/>
          <w:szCs w:val="24"/>
        </w:rPr>
        <w:t xml:space="preserve"> (ст. 357) признаются юридические и физические лица, на которых в соответствии с законодательством РФ зарегистрированы транспортные средства, признаваемые объектом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Объектом налогообложения</w:t>
      </w:r>
      <w:r>
        <w:rPr>
          <w:color w:val="000000"/>
          <w:sz w:val="28"/>
          <w:szCs w:val="24"/>
        </w:rPr>
        <w:t xml:space="preserve"> (ст. 358) признаются автомобили, мотоциклы, мотороллеры, автобусы,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е является объектом налогообложения</w:t>
      </w:r>
      <w:r>
        <w:rPr>
          <w:color w:val="000000"/>
          <w:sz w:val="28"/>
          <w:szCs w:val="24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весельные лодки, а также моторные лодки с мощностью двигателя до 5 лошадиных сил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автомобили легковые, специально оборудованные для использования инвалидами, а также автомобили легковые с мощностью двигателя до 100 лошадиных сил, полученные через органы социальной защиты насел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мысловые морские и речные суд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пассажирские и грузовые морские, речные и воздушные суда, находящиеся в собственности организаций, основным видом деятельности которых является осуществление пассажирских и (или) грузовых перевозок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амолеты и вертолеты санитарной авиации и медицинской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алоговая база</w:t>
      </w:r>
      <w:r>
        <w:rPr>
          <w:color w:val="000000"/>
          <w:sz w:val="28"/>
          <w:szCs w:val="24"/>
        </w:rPr>
        <w:t xml:space="preserve"> (ст. 359) определяется как мощность двигателя транспортного средства в лошадиных силах, как паспортная статистическая тяга реактивного двигателя (в отношении воздушных транспортных средств), как валовая вместимость в регистрированных тоннах (в отношении водных несамоходных транспортных средст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алоговым периодом</w:t>
      </w:r>
      <w:r>
        <w:rPr>
          <w:color w:val="000000"/>
          <w:sz w:val="28"/>
          <w:szCs w:val="24"/>
        </w:rPr>
        <w:t xml:space="preserve"> (ст. 360) признается календарный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u w:val="single"/>
        </w:rPr>
        <w:t>Налоговые ставки</w:t>
      </w:r>
      <w:r>
        <w:rPr>
          <w:color w:val="000000"/>
          <w:sz w:val="28"/>
          <w:szCs w:val="24"/>
        </w:rPr>
        <w:t xml:space="preserve"> (ст. 361) устанавливаются законами субъектов РФ соответственно в зависимости от мощности двигателя, тяги реактивного двигателя или валовой вместимости транспортных средств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рганизации – юридические лица – налог исчисляют самостоятельно по транспортным средствам, числящимся у них на начало налогового периода и уплачивают его в виде авансовых платежей в 2 срока равными долями (до 1.06 и до 1.08 августа текущего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случае приобретения юридическими лицами транспортных средств в течение налогового периода уплата налога осуществляется авансовым платежом до момента регистрации транспортных средств. Налог определяется как произведение ставки налога (в рублях), мощности двигателя (в лошадиных силах) и коэффициента, который равен отношению количества месяцев нахождения транспортного средства у налогоплательщика на количество месяцев в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</w:rPr>
        <w:t xml:space="preserve">В нашей работе мы исчисляем транспортный налог за год по имеющимся транспортным средствам: </w:t>
      </w:r>
      <w:r>
        <w:rPr>
          <w:b/>
          <w:color w:val="000000"/>
          <w:sz w:val="28"/>
          <w:szCs w:val="24"/>
        </w:rPr>
        <w:t xml:space="preserve">Н = М </w:t>
      </w:r>
      <w:r>
        <w:rPr>
          <w:b/>
          <w:color w:val="000000"/>
          <w:sz w:val="28"/>
          <w:szCs w:val="24"/>
          <w:vertAlign w:val="subscript"/>
        </w:rPr>
        <w:t xml:space="preserve">дв (л.с.) </w:t>
      </w:r>
      <w:r>
        <w:rPr>
          <w:b/>
          <w:color w:val="000000"/>
          <w:sz w:val="28"/>
          <w:szCs w:val="24"/>
        </w:rPr>
        <w:t xml:space="preserve">* С </w:t>
      </w:r>
      <w:r>
        <w:rPr>
          <w:b/>
          <w:color w:val="000000"/>
          <w:sz w:val="28"/>
          <w:szCs w:val="24"/>
          <w:vertAlign w:val="subscript"/>
        </w:rPr>
        <w:t>нал</w:t>
      </w:r>
      <w:r>
        <w:rPr>
          <w:color w:val="000000"/>
          <w:sz w:val="28"/>
          <w:szCs w:val="24"/>
        </w:rPr>
        <w:t xml:space="preserve">; и по приобретенным: </w:t>
      </w:r>
      <w:r>
        <w:rPr>
          <w:b/>
          <w:color w:val="000000"/>
          <w:sz w:val="28"/>
          <w:szCs w:val="24"/>
        </w:rPr>
        <w:t xml:space="preserve">Н = (М </w:t>
      </w:r>
      <w:r>
        <w:rPr>
          <w:b/>
          <w:color w:val="000000"/>
          <w:sz w:val="28"/>
          <w:szCs w:val="24"/>
          <w:vertAlign w:val="subscript"/>
        </w:rPr>
        <w:t xml:space="preserve">дв (л.с.) </w:t>
      </w:r>
      <w:r>
        <w:rPr>
          <w:color w:val="000000"/>
          <w:sz w:val="28"/>
          <w:szCs w:val="24"/>
        </w:rPr>
        <w:t>*</w:t>
      </w:r>
      <w:r>
        <w:rPr>
          <w:b/>
          <w:color w:val="000000"/>
          <w:sz w:val="28"/>
          <w:szCs w:val="24"/>
        </w:rPr>
        <w:t xml:space="preserve"> С </w:t>
      </w:r>
      <w:r>
        <w:rPr>
          <w:b/>
          <w:color w:val="000000"/>
          <w:sz w:val="28"/>
          <w:szCs w:val="24"/>
          <w:vertAlign w:val="subscript"/>
        </w:rPr>
        <w:t>нал</w:t>
      </w:r>
      <w:r>
        <w:rPr>
          <w:color w:val="000000"/>
          <w:sz w:val="28"/>
          <w:szCs w:val="24"/>
        </w:rPr>
        <w:t xml:space="preserve"> * </w:t>
      </w:r>
      <w:r>
        <w:rPr>
          <w:b/>
          <w:color w:val="000000"/>
          <w:sz w:val="28"/>
          <w:szCs w:val="24"/>
        </w:rPr>
        <w:t>Т) / 12</w:t>
      </w:r>
      <w:r>
        <w:rPr>
          <w:color w:val="000000"/>
          <w:sz w:val="28"/>
          <w:szCs w:val="24"/>
        </w:rPr>
        <w:t xml:space="preserve">, где </w:t>
      </w:r>
      <w:r>
        <w:rPr>
          <w:b/>
          <w:color w:val="000000"/>
          <w:sz w:val="28"/>
          <w:szCs w:val="24"/>
        </w:rPr>
        <w:t>Т-</w:t>
      </w:r>
      <w:r>
        <w:rPr>
          <w:color w:val="000000"/>
          <w:sz w:val="28"/>
          <w:szCs w:val="24"/>
        </w:rPr>
        <w:t>число месяцев с момента приобретения транспорта до конца год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  <w:vertAlign w:val="subscript"/>
        </w:rPr>
      </w:pPr>
      <w:r>
        <w:rPr>
          <w:i/>
          <w:color w:val="000000"/>
          <w:sz w:val="28"/>
          <w:szCs w:val="24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Расчет транспортного нало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балансе предприятия находятся два легковых автомобиля – Жигули 2107 (76 л/с), Волга 31106 (156 л/с) и шесть грузовых – КамАЗ (3 шт. по 210 л/с) и МАЗ (3 шт. по 180 л/с). Расчеты проводим в соответствии со ст. 361 п. 1 НК ч.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>., в которой определены ставки налога (РФ) в зависимости от мощности транспортного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4"/>
        <w:keepNext w:val="false"/>
        <w:ind w:left="0" w:firstLine="709"/>
        <w:jc w:val="both"/>
        <w:rPr/>
      </w:pPr>
      <w:r>
        <w:rPr/>
        <w:t>Таблица 2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1"/>
        <w:gridCol w:w="3061"/>
        <w:gridCol w:w="20"/>
        <w:gridCol w:w="2460"/>
      </w:tblGrid>
      <w:tr>
        <w:trPr>
          <w:trHeight w:val="780" w:hRule="atLeast"/>
          <w:cantSplit w:val="true"/>
        </w:trPr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транспортного средства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ощность (л.с.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Ставка налога по РФ (р/л.с.)</w:t>
            </w:r>
          </w:p>
        </w:tc>
      </w:tr>
      <w:tr>
        <w:trPr>
          <w:trHeight w:val="255" w:hRule="atLeast"/>
          <w:cantSplit w:val="true"/>
        </w:trPr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Жигули 2107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</w:tr>
      <w:tr>
        <w:trPr>
          <w:trHeight w:val="255" w:hRule="atLeast"/>
          <w:cantSplit w:val="true"/>
        </w:trPr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Жигули 2107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</w:tr>
      <w:tr>
        <w:trPr>
          <w:trHeight w:val="255" w:hRule="atLeast"/>
          <w:cantSplit w:val="true"/>
        </w:trPr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мАЗ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</w:t>
            </w:r>
          </w:p>
        </w:tc>
      </w:tr>
      <w:tr>
        <w:trPr>
          <w:trHeight w:val="255" w:hRule="atLeast"/>
          <w:cantSplit w:val="true"/>
        </w:trPr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мАЗ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</w:t>
            </w:r>
          </w:p>
        </w:tc>
      </w:tr>
      <w:tr>
        <w:trPr>
          <w:trHeight w:val="280" w:hRule="atLeast"/>
          <w:cantSplit w:val="true"/>
        </w:trPr>
        <w:tc>
          <w:tcPr>
            <w:tcW w:w="3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лга 31106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6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br w:type="page"/>
      </w:r>
      <w:r>
        <w:rPr>
          <w:color w:val="000000"/>
          <w:sz w:val="28"/>
          <w:szCs w:val="24"/>
        </w:rPr>
        <w:t>Легковые автомоб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4097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р. – Жигули 2107 (2 ш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2700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р. – Волга 31106 (1 шт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рузовые автомоб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5621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р. – КамАЗ 4310 (2 шт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обретены в августе 2 грузовых автомоби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14986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р. – КамАЗ 4310 (1 шт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5. Налог на добавленную стоимость (глава 21 НК РФ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ДС является налогом, включаемым в цену продукции. Он представляет собой форму изъятия в бюджет части добавленной стоимости, созданной на всех стадиях производства и определяемая как разница между стоимостью реализованных товаров, работ, услуг и стоимостью материальных затрат, отнесенных на издержки производства и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алогоплательщиками</w:t>
      </w:r>
      <w:r>
        <w:rPr>
          <w:color w:val="000000"/>
          <w:sz w:val="28"/>
          <w:szCs w:val="24"/>
        </w:rPr>
        <w:t xml:space="preserve"> (ст. 143) налога на добавленную стоимость признают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ц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дивидуальные предпринимател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лица, признаваемые налогоплательщиками НДС в связи с перемещением товаров через таможенную границу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Объектом налогообложения</w:t>
      </w:r>
      <w:r>
        <w:rPr>
          <w:color w:val="000000"/>
          <w:sz w:val="28"/>
          <w:szCs w:val="24"/>
        </w:rPr>
        <w:t xml:space="preserve"> (ст. 146) признаются следующие операци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реализации товаров (работ, услуг) на территории Российской Федерации, в том числе реализация предметов залог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передача на территории Российской Федерации товаров (выполнение работ, оказание услуг) для собственных нужд организации, расходы на которые не принимаются к вычету (в том числе через амортизационные отчисления) при исчислении налога на прибыль организации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выполнение строительно-монтажных работ для собственного потребле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ввоз товаров на таможенную территорию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 xml:space="preserve">Местом реализации </w:t>
      </w:r>
      <w:r>
        <w:rPr>
          <w:color w:val="000000"/>
          <w:sz w:val="28"/>
          <w:szCs w:val="24"/>
        </w:rPr>
        <w:t>товаров, работ, услуг признается территория РФ при наличии одного или нескольких обстоятельствах (ст. 147)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вар находится на территории РФ и не отгружается и не транспортируется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вар в момент отгрузки или транспортировки находится на территории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Операции, не подлежащие налогообложению</w:t>
      </w:r>
      <w:r>
        <w:rPr>
          <w:color w:val="000000"/>
          <w:sz w:val="28"/>
          <w:szCs w:val="24"/>
        </w:rPr>
        <w:t xml:space="preserve"> (ст. 249)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предоставление арендодателем в аренду на территории РФ помещений иностранным гражданам или организациям, аккредитованным в РФ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реализация важнейшей и жизненно необходимой медицинской техники, протезно-ортопедических изделий, сырья и материалов для их изготовления и полуфабрикатов к ним, технических средств, включая автомототранспорт, материалы, которые могут быть использованы исключительно для профилактики инвалидности или реабилитации инвалидов, очков (за исключением солнцезащитных), линз и оправ для очков (за исключением солнцезащитных)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медицинских услуг, оказываемых медицинскими организациями, а также услуги скорой медицинской помощи, оказываемой населению, услуги, оказываемые населению, по диагностике, профилактике и лечению независимо от формы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услуг по перевозке пассажиров городским транспортом общего пользования (за исключением такси), морским, речным, железнодорожным или автомобильным транспор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 др.</w:t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определении </w:t>
      </w:r>
      <w:r>
        <w:rPr>
          <w:color w:val="000000"/>
          <w:sz w:val="28"/>
          <w:szCs w:val="24"/>
          <w:u w:val="single"/>
        </w:rPr>
        <w:t>налогооблагаемой базы</w:t>
      </w:r>
      <w:r>
        <w:rPr>
          <w:color w:val="000000"/>
          <w:sz w:val="28"/>
          <w:szCs w:val="24"/>
        </w:rPr>
        <w:t xml:space="preserve"> (ст. 153) выручка от реализации товаров (работ, услуг) определяется исходя из всех доходов налогоплательщика, связанных с расчетами по оплате товаров (работ, услуг), полученных им в денежной и (или) натуральной формах, включая оплату ценными бумагами.</w:t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алоговый период</w:t>
      </w:r>
      <w:r>
        <w:rPr>
          <w:color w:val="000000"/>
          <w:sz w:val="28"/>
          <w:szCs w:val="24"/>
        </w:rPr>
        <w:t xml:space="preserve"> (ст. 163) устанавливается как календарный месяц. Для налогоплательщиков с ежемесячными суммами выручки от реализации товаров (работ, услуг) без учета налога, не превышающим один миллион рублей, налоговый период устанавливается как квартал.</w:t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Ставки налога</w:t>
      </w:r>
      <w:r>
        <w:rPr>
          <w:color w:val="000000"/>
          <w:sz w:val="28"/>
          <w:szCs w:val="24"/>
        </w:rPr>
        <w:t xml:space="preserve"> (ст. 164) устанавливаются законодательными органами РФ и являются едиными на всей территории государства. Налогообложение производи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9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по ставке 0% для товаров, работ, услуг на экспорт по некоторым операциям, связанным с освоением космоса, с реализацией товаров, работ, услуг государству и др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9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по ставке 10% при реализации продовольственных товаров и товаров детского ассортимента, перечень которых приведен в закон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9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по ставке 18% по всем остальным.</w:t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алоговая база</w:t>
      </w:r>
      <w:r>
        <w:rPr>
          <w:color w:val="000000"/>
          <w:sz w:val="28"/>
          <w:szCs w:val="24"/>
        </w:rPr>
        <w:t xml:space="preserve"> определяется плательщиком самостоятельно на основании данных бухгалтерского учета за истекший налоговый период согласно положениям, установленным соответствующими статьями этой главы.</w:t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логоплательщики обязаны (ст. 169) вести учет выставленных к получению счетов-фактур, а также книгу покупок, книгу продаж по установленным формам, которые должны хранится у налогоплательщика не менее 5 лет с даты последней записи.</w:t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Уплата налога</w:t>
      </w:r>
      <w:r>
        <w:rPr>
          <w:color w:val="000000"/>
          <w:sz w:val="28"/>
          <w:szCs w:val="24"/>
        </w:rPr>
        <w:t xml:space="preserve"> (ст. 174) производится плательщиком самостоятельно не позднее 20 числа следующего месяца за истекшим налоговым периодом. Налоговые декларации представляются в те же сроки.</w:t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 нашей работе </w:t>
      </w:r>
      <w:r>
        <w:rPr>
          <w:b/>
          <w:color w:val="000000"/>
          <w:sz w:val="28"/>
          <w:szCs w:val="24"/>
        </w:rPr>
        <w:t>НДС полученный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мы рассчитываем как произведение ставки налога (18%) на объем реализованной продукции (в рублях). Показатель реализации продукции каждый месяц увеличивается на 4% (в январе – 875 т.р.)</w:t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НДС уплаченный</w:t>
      </w:r>
      <w:r>
        <w:rPr>
          <w:color w:val="000000"/>
          <w:sz w:val="28"/>
          <w:szCs w:val="24"/>
        </w:rPr>
        <w:t xml:space="preserve"> можно представить в виде суммы НДС, уплаченный за приобретение материалов и комплектующих изделий, за оплату электроэнергии, по прочим затратам, связанные с производством продукции, за приобретение нового оборудования в сентябре месяце.</w:t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оимость материалов и комплектующих изделий определяется величиной 30% от объема реализованной продукции и ежемесячно увеличивается на 6%. Стоимость электроэнергии определяется величиной 25% от объема реализованной продукции и ежемесячно увеличивается на 5%. Стоимость прочих затрат, связанных с производством продукции, равна 60000 р. и ежемесячно увеличивается на 5%.</w:t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НДС в бюджет</w:t>
      </w:r>
      <w:r>
        <w:rPr>
          <w:color w:val="000000"/>
          <w:sz w:val="28"/>
          <w:szCs w:val="24"/>
        </w:rPr>
        <w:t xml:space="preserve"> мы исчисляем как разность (</w:t>
      </w:r>
      <w:r>
        <w:rPr>
          <w:b/>
          <w:color w:val="000000"/>
          <w:sz w:val="28"/>
          <w:szCs w:val="24"/>
        </w:rPr>
        <w:t>НДС полученный – НДС уплаченный</w:t>
      </w:r>
      <w:r>
        <w:rPr>
          <w:color w:val="000000"/>
          <w:sz w:val="28"/>
          <w:szCs w:val="24"/>
        </w:rPr>
        <w:t>).</w:t>
      </w:r>
    </w:p>
    <w:p>
      <w:pPr>
        <w:pStyle w:val="Normal"/>
        <w:tabs>
          <w:tab w:val="clear" w:pos="709"/>
          <w:tab w:val="left" w:pos="19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. Налог на имуществ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ог на имущество является налогом, относимым на финансовые результаты деятельност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алогоплательщиками</w:t>
      </w:r>
      <w:r>
        <w:rPr>
          <w:color w:val="000000"/>
          <w:sz w:val="28"/>
          <w:szCs w:val="24"/>
        </w:rPr>
        <w:t xml:space="preserve"> признаю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оссийские организац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иностранные организации, осуществляющие деятельность в РФ через постоянные представительства и (или) имеющие в собственности недвижимое имущество на территории РФ, на континентальном шельфе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Объектом налогообложения</w:t>
      </w:r>
      <w:r>
        <w:rPr>
          <w:color w:val="000000"/>
          <w:sz w:val="28"/>
          <w:szCs w:val="24"/>
        </w:rPr>
        <w:t xml:space="preserve"> (ст. 374) для российских организаций признается движимое и недвижимое имущество (включая имущество, переданное во временное владение, пользование, распоряжение или доверительное управление, внесенное в совместную деятельность), учитываемое на балансе в качестве объектов основных средств в соответствии с установленным порядком ведения бухгалтерского учета; для иностранных организаций, не осуществляющих деятельности в РФ, объектом налогообложения признаются находящиеся на территории РФ недвижимое имущество, принадлежащее этим организациям на праве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е признаются объектами налогообложения</w:t>
      </w:r>
      <w:r>
        <w:rPr>
          <w:color w:val="000000"/>
          <w:sz w:val="28"/>
          <w:szCs w:val="24"/>
        </w:rPr>
        <w:t xml:space="preserve"> земельные участки и иные объекты природопользования (водные объекты и другие природные ресурсы), имущество, принадлежащее на праве хозяйственного ведения или оперативного управления федеральными органами исполнитель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алоговая база</w:t>
      </w:r>
      <w:r>
        <w:rPr>
          <w:color w:val="000000"/>
          <w:sz w:val="28"/>
          <w:szCs w:val="24"/>
        </w:rPr>
        <w:t xml:space="preserve"> (ст. 375) определяется как среднегодовая стоимость имущества, признаваемая объектом налогообложения. При определении налоговой базы имущество, признаваемое объектом налогообложения, учитывается по его остаточной стоимости, сформированной в соответствии с установленным порядком ведения бухгалтерского учета, утвержденным в учетной политике организации. Среднегодовая стоимость имущества, признаваемого объектом налогообложения, за налоговый (отчетный) период определяется как частное от деления суммы, полученной в результате сложения величин остаточной стоимости имущества на 1-е число каждого месяца налогового (отчетного) периода и 1-е число следующего за налоговым (отчетным) периодом месяца, на количество месяцев в налоговом (отчетном) периоде, увеличенное на един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оговая база определяется налогоплательщиками самостоятельно, ежеквартально нарастающим итогом с начала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алоговым периодом</w:t>
      </w:r>
      <w:r>
        <w:rPr>
          <w:color w:val="000000"/>
          <w:sz w:val="28"/>
          <w:szCs w:val="24"/>
        </w:rPr>
        <w:t xml:space="preserve"> (ст. 379) признается календарный год, а отчетными периодами – первый квартал, полугодие и девять месяцев календар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свобождаются от налогообложения (ст. 381)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организации и учреждения уголовно-исполнительной системы – в отношении имущества, используемого для осуществления возложенных на них функц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лигиозные организации – в отношении имущества, используемого ими для осуществления религиозной деятель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общероссийские общественные организации инвалидов, среди членов которых инвалиды и их законные представители составляют не менее 80%, – в отношении имущества, используемого ими для осуществления их уставной деятель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организации, основным видом деятельности которых является производство фармацевтической продукции, – в отношении имущества, используемого ими для производства ветеринарных иммунобиологических препаратов, предназначенных для борьбы с эпидемиями и эпизоотиями;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алоговые ставки</w:t>
      </w:r>
      <w:r>
        <w:rPr>
          <w:color w:val="000000"/>
          <w:sz w:val="28"/>
          <w:szCs w:val="24"/>
        </w:rPr>
        <w:t xml:space="preserve"> (ст. 380) устанавливают субъекты РФ с учетом ставки, установленной в Федеральном законе, которая не может превышать 2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лог исчисляется плательщиком самостоятельно и уплачивается в бюджет в виде авансовых платежей. Сумма авансового платежа по налогу исчисляется по итогам каждого отчетного периода в размере ¼ произведения соответствующей налоговой ставки и среднегодовой стоимости имущества, определяемой за от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нашей работе первоначальная стоимость (ПС) основных производственных фондов на начало года равна 3290000 р., остаточная стоимость (ОС) имущества: ОС = ПС – И (А), где А – износ (амортизация) основных фондов на начало года. Среднегодовая норма амортизации (Н</w:t>
      </w:r>
      <w:r>
        <w:rPr>
          <w:color w:val="000000"/>
          <w:sz w:val="28"/>
          <w:szCs w:val="24"/>
          <w:vertAlign w:val="subscript"/>
        </w:rPr>
        <w:t>а</w:t>
      </w:r>
      <w:r>
        <w:rPr>
          <w:color w:val="000000"/>
          <w:sz w:val="28"/>
          <w:szCs w:val="24"/>
        </w:rPr>
        <w:t>) равна 12%, поэтому Н</w:t>
      </w:r>
      <w:r>
        <w:rPr>
          <w:color w:val="000000"/>
          <w:sz w:val="28"/>
          <w:szCs w:val="24"/>
          <w:vertAlign w:val="subscript"/>
        </w:rPr>
        <w:t>а</w:t>
      </w:r>
      <w:r>
        <w:rPr>
          <w:color w:val="000000"/>
          <w:sz w:val="28"/>
          <w:szCs w:val="24"/>
        </w:rPr>
        <w:t xml:space="preserve"> ежемесячная = 1%. В сентябре мы приобретаем новое оборудование, его стоимость без НДС равна 180000 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квартально рассчитаем налог на имущество орган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 кварт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290 – 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</w:t>
      </w:r>
      <w:r>
        <w:rPr>
          <w:color w:val="000000"/>
          <w:sz w:val="28"/>
          <w:szCs w:val="24"/>
          <w:vertAlign w:val="subscript"/>
        </w:rPr>
        <w:t>1.01</w:t>
      </w:r>
      <w:r>
        <w:rPr>
          <w:color w:val="000000"/>
          <w:sz w:val="28"/>
          <w:szCs w:val="24"/>
        </w:rPr>
        <w:t xml:space="preserve"> – 100–20=8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С</w:t>
      </w:r>
      <w:r>
        <w:rPr>
          <w:color w:val="000000"/>
          <w:sz w:val="28"/>
          <w:szCs w:val="24"/>
          <w:vertAlign w:val="subscript"/>
        </w:rPr>
        <w:t>1.01</w:t>
      </w:r>
      <w:r>
        <w:rPr>
          <w:color w:val="000000"/>
          <w:sz w:val="28"/>
          <w:szCs w:val="24"/>
        </w:rPr>
        <w:t xml:space="preserve"> = 263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431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5654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3" r="-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145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145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5908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589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779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 кварт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145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272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272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962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3589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525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 кварт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145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145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к как оборудование приобретено в сентябре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828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53340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716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tabs>
          <w:tab w:val="clear" w:pos="709"/>
          <w:tab w:val="left" w:pos="-142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652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tabs>
          <w:tab w:val="clear" w:pos="709"/>
          <w:tab w:val="left" w:pos="-142" w:leader="none"/>
          <w:tab w:val="left" w:pos="14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 кварт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к как оборудование приобретено в сентябре, то амортизация в октябре будет составл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920365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145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272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701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5766435" cy="3892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1" r="-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drawing>
          <wp:inline distT="0" distB="0" distL="0" distR="0">
            <wp:extent cx="13716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tabs>
          <w:tab w:val="clear" w:pos="709"/>
          <w:tab w:val="left" w:pos="-142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907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 </w:t>
      </w:r>
      <w:r>
        <w:rPr>
          <w:color w:val="000000"/>
          <w:sz w:val="28"/>
          <w:szCs w:val="24"/>
          <w:lang w:val="en-US"/>
        </w:rPr>
        <w:t>IV</w:t>
      </w:r>
      <w:r>
        <w:rPr>
          <w:color w:val="000000"/>
          <w:sz w:val="28"/>
          <w:szCs w:val="24"/>
        </w:rPr>
        <w:t xml:space="preserve"> квартале: приобретенное оборудование мы ставим на учет с 1.10; а с 1.11 начисляем на него новую аморт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Налог за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квартал будет равен ОФ</w:t>
      </w:r>
      <w:r>
        <w:rPr>
          <w:color w:val="000000"/>
          <w:sz w:val="28"/>
          <w:szCs w:val="24"/>
          <w:vertAlign w:val="superscript"/>
        </w:rPr>
        <w:t xml:space="preserve"> </w:t>
      </w:r>
      <w:r>
        <w:rPr>
          <w:color w:val="000000"/>
          <w:sz w:val="28"/>
          <w:szCs w:val="24"/>
          <w:vertAlign w:val="superscript"/>
          <w:lang w:val="en-US"/>
        </w:rPr>
        <w:t>I</w:t>
      </w:r>
      <w:r>
        <w:rPr>
          <w:color w:val="000000"/>
          <w:sz w:val="28"/>
          <w:szCs w:val="24"/>
          <w:vertAlign w:val="subscript"/>
        </w:rPr>
        <w:t>ср.год</w:t>
      </w:r>
      <w:r>
        <w:rPr>
          <w:color w:val="000000"/>
          <w:sz w:val="28"/>
          <w:szCs w:val="24"/>
        </w:rPr>
        <w:t xml:space="preserve"> * С </w:t>
      </w:r>
      <w:r>
        <w:rPr>
          <w:color w:val="000000"/>
          <w:sz w:val="28"/>
          <w:szCs w:val="24"/>
          <w:vertAlign w:val="subscript"/>
        </w:rPr>
        <w:t xml:space="preserve">нал </w:t>
      </w:r>
      <w:r>
        <w:rPr>
          <w:color w:val="000000"/>
          <w:sz w:val="28"/>
          <w:szCs w:val="24"/>
        </w:rPr>
        <w:t>(2,2%). Остальные кварталы аналог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 каждые 3 квартала мы выплачиваем в бюджет ¼ часть налога, а в четвертом квартале – налог за четвертый квартал за вычетом суммарного налога в бюджет за три предыдущих квартала.</w:t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7. Налог на прибыль организаций (глава 25 НК РФ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алогоплательщиками</w:t>
      </w:r>
      <w:r>
        <w:rPr>
          <w:color w:val="000000"/>
          <w:sz w:val="28"/>
          <w:szCs w:val="24"/>
        </w:rPr>
        <w:t xml:space="preserve"> (ст. 246) признаются российские организации, иностранные организации, осуществляющие свою деятельность в РФ через постоянные представительства и (или) получающие доходы от источников 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Объектом налогообложения</w:t>
      </w:r>
      <w:r>
        <w:rPr>
          <w:color w:val="000000"/>
          <w:sz w:val="28"/>
          <w:szCs w:val="24"/>
        </w:rPr>
        <w:t xml:space="preserve"> (ст. 247) признается прибыль, получаемая налогоплательщиком. Прибылью в целях налогообложения признается полученный доход, уменьшенный на величину произведенных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целях налогообложения могут применяться два метода признания или определения даты получения дохода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метод начисления (ст. 271, 272). При использовании этого метода доходы признаются в том отчетном (налоговом) периоде, в котором они имели место независимо от фактического поступления денежных средств и нового имущества и (или) имущественных прав. Для доходов от реализации признается день отгрузки, передачи работ, услуг, имущественных прав. Расходы признаются таковыми в том отчетном налоговом периоде, которому они относятся независимо от времени фактической выплаты денежных средств и (или) иной формы оплаты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ссовый метод (ст. 273), который может применяться, если в среднем за предыдущие 4 квартала сумма выручки от реализации (без НДС) не превысила 1 миллион рублей за каждый квартал. При данном методе датой поступления дохода признается день поступления средств на расчетный счет банка и (или) в кассу, поступление иного имущества и (или) имущественных прав. Расходами налогоплательщиков признаются затраты после их фактической о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бранный налогоплательщиком метод, как порядок формирования расходов отражаются в приказе по учетной политик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u w:val="single"/>
        </w:rPr>
        <w:t>Налоговым периодом</w:t>
      </w:r>
      <w:r>
        <w:rPr>
          <w:color w:val="000000"/>
          <w:sz w:val="28"/>
          <w:szCs w:val="24"/>
        </w:rPr>
        <w:t xml:space="preserve"> (ст. 285) признается календарный год, а отчетным периодом – первый квартал, полугодие, девять месяцев. Для налогоплательщиков, исчисляющих ежемесячные авансовые платежи, исходя из фактически полученной прибыли, отчетным периодом признается 1 месяц, 2 месяц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Налоговая база</w:t>
      </w:r>
      <w:r>
        <w:rPr>
          <w:color w:val="000000"/>
          <w:sz w:val="28"/>
          <w:szCs w:val="24"/>
        </w:rPr>
        <w:t xml:space="preserve"> (ст. 274) определяется налогоплательщиком самостоятельно как денежное выражение налогооблагаемой прибыли. Налоговая база по прибыли, облагаемой по различным ставкам определяется налогоплательщиком отд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u w:val="single"/>
        </w:rPr>
        <w:t>Ставки налога</w:t>
      </w:r>
      <w:r>
        <w:rPr>
          <w:color w:val="000000"/>
          <w:sz w:val="28"/>
          <w:szCs w:val="24"/>
        </w:rPr>
        <w:t xml:space="preserve"> установлены дифференцировано по видам доходов и категориям налогоплательщиков. Основная ставка налога на прибыль составляет 24%, при этом 6,5% налога зачисляется в федеральный бюджет, 17,5% налога зачисляется в бюджеты субъектов РФ. Налоговая ставка налога, подлежащая зачислению в бюджеты субъектов РФ, законами субъектов РФ может быть понижена для отдельных категорий налогоплательщиков. При этом указанная налоговая ставка не может быть ниже 13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лог рассчитывается налогоплательщиком самостоятельно по окончании отчетного периода нарастающим итогом с начала года и уплачивается в бюджет в виде авансовых платежей в следующие сроки: организации, у которых за предыдущие 4 квартала доходы от реализации, определенные в соответствии со ст. 249 не превышали в среднем 3 млн р. за каждый квартал, а также бюджетные учреждения, занимающиеся коммерческой деятельностью, иностранные организации, осуществляющие свою деятельность в РФ через постоянные представительства, участники простого товариществ в отношении доходов, полученных ими от участия в простых товариществах, уплачивают только квартальные авансовые платежи по итогам отчет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нашей работе доходы от реализации превышают 3 млн р.за каждый квартал, поэтому мы рассчитываем налог на прибыль ежемесячно нарастающим итогом с начала года и уплачиваем в бюджет до 28 числа следующим за истекшим месяц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быль, полученная от реализации продукции, равна учитываемому доходу за вычетом расходов, принимаемых к расч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огласно ст. 248 НК РФ </w:t>
      </w:r>
      <w:r>
        <w:rPr>
          <w:color w:val="000000"/>
          <w:sz w:val="28"/>
          <w:szCs w:val="24"/>
          <w:u w:val="single"/>
        </w:rPr>
        <w:t xml:space="preserve">к доходам </w:t>
      </w:r>
      <w:r>
        <w:rPr>
          <w:color w:val="000000"/>
          <w:sz w:val="28"/>
          <w:szCs w:val="24"/>
        </w:rPr>
        <w:t xml:space="preserve">при расчете прибыли </w:t>
      </w:r>
      <w:r>
        <w:rPr>
          <w:color w:val="000000"/>
          <w:sz w:val="28"/>
          <w:szCs w:val="24"/>
          <w:u w:val="single"/>
        </w:rPr>
        <w:t>относятся</w:t>
      </w:r>
      <w:r>
        <w:rPr>
          <w:color w:val="000000"/>
          <w:sz w:val="28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ходы от реализации товаров (работ и услуг) и имущественных прав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имущество (работы и услуги) или имущественные права, полученные безвозмездно, если получение этого имущества (работ и услуг) или имущественных прав не связано с возникновением у получателя обязанности передать имущество (имущественные права) передающему,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огласно ст. 253 НК РФ </w:t>
      </w:r>
      <w:r>
        <w:rPr>
          <w:color w:val="000000"/>
          <w:sz w:val="28"/>
          <w:szCs w:val="24"/>
          <w:u w:val="single"/>
        </w:rPr>
        <w:t>расходами признаются</w:t>
      </w:r>
      <w:r>
        <w:rPr>
          <w:color w:val="000000"/>
          <w:sz w:val="28"/>
          <w:szCs w:val="24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, связанные с производством и реализацией продукции (расходы, связанные с изготовлением, хранением и доставкой товаров, выполнением работ, оказанием услуг, приобретением и (или) реализацией товаров (работ, услуг и имущественных прав), расходы на содержание и эксплуатацию, ремонт и техническое обслуживание имущества, расходы на научные исследования и опытно-конструкторские разработки; и т.п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, связанные с производством и (или) реализацией (материальные расходы, расходы на оплату труда, суммы начисленной амортизации, прочие расхо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определении налоговой базы </w:t>
      </w:r>
      <w:r>
        <w:rPr>
          <w:color w:val="000000"/>
          <w:sz w:val="28"/>
          <w:szCs w:val="24"/>
          <w:u w:val="single"/>
        </w:rPr>
        <w:t>не учитываются доходы</w:t>
      </w:r>
      <w:r>
        <w:rPr>
          <w:color w:val="000000"/>
          <w:sz w:val="28"/>
          <w:szCs w:val="24"/>
        </w:rPr>
        <w:t xml:space="preserve"> (ст. 251) в виде имущества, имущественных прав, которые получены в форме залога или задатка в качестве обеспечения обязательств; в виде средств имущества, полученного в виде безвозмездной помощи (содействия); в виде имущества, полученного в рамках целевого финансирования (гранты, инвестиции, средства, полученные из Российского фонда фундаментальных исследований, Российского гуманитарного научного фонда, средства, получаемые медицинскими организациями за оказание медицинских услуг застрахованным лицам от страховых организ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ри определении налоговой базы </w:t>
      </w:r>
      <w:r>
        <w:rPr>
          <w:color w:val="000000"/>
          <w:sz w:val="28"/>
          <w:szCs w:val="24"/>
          <w:u w:val="single"/>
        </w:rPr>
        <w:t>не учитываются расходы</w:t>
      </w:r>
      <w:r>
        <w:rPr>
          <w:color w:val="000000"/>
          <w:sz w:val="28"/>
          <w:szCs w:val="24"/>
        </w:rPr>
        <w:t xml:space="preserve"> в виде пени, штрафов и иных санкций, перечисляемых в бюджет, в виде вознаграждений, премий, сумм материальной помощи работникам, расходы на оплату путевок на лечение или отдых, экскурсий или путешествий, в виде расходов по приобретению и (или) созданию амортизируемого имущества, в виде взносов на негосударственное пенсионное обесп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 нашей работе доходами является выручка от реализации, а в расходы предприятия, включаются начисленная заработная плата, единый социальный налог, стоимость материалов и комплектующих изделий (без НДС), стоимость электроэнергии (без НДС), амортизационные отчисления, прочие расходы (без НДС), транспортный налог, земельный нал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логооблагаемая прибыль – это учитываемые при определении прибыли доходы, уменьшенные на величину принимаемых к расчету расходов, за вычетом налога на имущество. Налог на прибыль рассчитываем произведением величины налогооблагаемой прибыли на ставку налога (24%). Чистая прибыль – оставшаяся часть прибыли после уплаты нал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бщая сумма налогов, вносимая в бюджет, составляет 1496894 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упрощенной системе налогообложения мы платим в бюджет: при налоговой базе – доходы – 470759 р., а при налоговой базе – (доходы-расходы) –111420 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ожно сделать вывод, что предприятию выгодно перейти на упрощенную сист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Из диаграммы видно, что наибольшие затраты налогоплательщик несет но НДС, вторым по величине является ЕСН, а третьим – НДФ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Чрезмерное налоговое бремя отрицательно влияет на спрос и предложение, удовлетворение производственных и личных потребностей, вызывает рост производства суррогатов, стесняет рынок, уменьшает поступления в бюджет и внебюджетные фонды, способствует развитию тенев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дним из 6 приоритетных направлений деятельности российского Правительства в сфере улучшения делового климата В. Путин назвал снижение налогового бремени: «Сегодня налоговая система способствует массовому уклонению от налогов, уходу экономики в «тень», уменьшению инвестиционной активности, в конечном счете, падению конкурентоспособности российского бизнеса».</w:t>
      </w:r>
    </w:p>
    <w:p>
      <w:pPr>
        <w:pStyle w:val="TextBody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И все же, налоги – объективная необходимость, потому что они обусловлены потребностями поступательного развития общества. Собираемые средства нужны государству для выполнения соответствующих функций: социальной, оборонной, правоохранительной и др. Поэтому требовать уничтожения налогов значило бы уничтожение самого общества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rStyle w:val="1"/>
          <w:b/>
          <w:b/>
          <w:bCs/>
          <w:color w:val="000000"/>
          <w:sz w:val="28"/>
        </w:rPr>
      </w:pPr>
      <w:r>
        <w:rPr>
          <w:rStyle w:val="1"/>
          <w:b/>
          <w:bCs/>
          <w:color w:val="000000"/>
          <w:sz w:val="28"/>
        </w:rPr>
        <w:t>Список использованной литературы</w:t>
      </w:r>
    </w:p>
    <w:p>
      <w:pPr>
        <w:pStyle w:val="Normal"/>
        <w:rPr>
          <w:rStyle w:val="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84" w:leader="none"/>
        </w:tabs>
        <w:spacing w:lineRule="auto" w:line="360"/>
        <w:ind w:left="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оговый кодекс Российской Федерации. Часть первая и вторая по состоянию на 26 сентября 2005. – М.: Издательство ОМЕГА-Л, 2005. – 640 с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Аронов, А.В., Кашин, В.А. Налоги и налогообложение. / А.В. Аронов, В.А. Кашин – М., 2004, с. 149–150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Крылова, Н. Основные проблемы эволюции системы налогов: к 15-летию российской налоговой системы. / Н. Крылова // Хозяйство и право. – 2006. – №6. – с. 110–119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Романовский, М.В., Врублевская, О.В. / Налоги и налогообложение / Под редакцией М.В. Романовского, О.В. Врублевской. – ИД «Питер», 2003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Староверова, О.В. Методологические основы управления развитием налоговой системы России. / О.В. Староверова // Закон и право. – 2005. – №9. – с. 65–67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84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Юткина, Т.Ф. Налоги и налогообложение: Учебник. – 2-изд., перераб. и доп. / Т.Ф. Юткина – М.: ИНФРА-М, 2003. – 576 с.</w:t>
      </w:r>
    </w:p>
    <w:sectPr>
      <w:footerReference w:type="default" r:id="rId34"/>
      <w:footerReference w:type="first" r:id="rId3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7"/>
        </w:tabs>
        <w:ind w:left="1504" w:hanging="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5"/>
        </w:tabs>
        <w:ind w:left="285" w:hanging="465"/>
      </w:pPr>
      <w:rPr>
        <w:rFonts w:cs="Times New Roman;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40"/>
        </w:tabs>
        <w:ind w:left="1857" w:hanging="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87"/>
        </w:tabs>
        <w:ind w:left="1504" w:hanging="5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87"/>
        </w:tabs>
        <w:ind w:left="1504" w:hanging="5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0" w:hanging="36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19">
    <w:lvl w:ilvl="0">
      <w:start w:val="1"/>
      <w:numFmt w:val="decimal"/>
      <w:lvlText w:val="%1."/>
      <w:lvlJc w:val="left"/>
      <w:pPr>
        <w:ind w:left="54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400" w:leader="none"/>
      </w:tabs>
      <w:jc w:val="center"/>
      <w:outlineLvl w:val="0"/>
    </w:pPr>
    <w:rPr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;Courier New" w:hAnsi="Courier New;Courier New" w:cs="Courier New;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;Times New Roman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8">
    <w:name w:val="Ниж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9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0">
    <w:name w:val="Основной текст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1">
    <w:name w:val="Текст сноски Знак"/>
    <w:qFormat/>
    <w:rPr>
      <w:rFonts w:cs="Times New Roman;Times New Roman"/>
      <w:sz w:val="20"/>
      <w:szCs w:val="20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21">
    <w:name w:val="Основной текст 2 Знак"/>
    <w:qFormat/>
    <w:rPr>
      <w:rFonts w:cs="Times New Roman;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caps/>
      <w:spacing w:val="-20"/>
      <w:sz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3225" w:leader="none"/>
      </w:tabs>
      <w:suppressAutoHyphens w:val="true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3225" w:leader="none"/>
      </w:tabs>
      <w:suppressAutoHyphens w:val="true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29:00Z</dcterms:created>
  <dc:creator>Изя</dc:creator>
  <dc:description/>
  <cp:keywords/>
  <dc:language>en-US</dc:language>
  <cp:lastModifiedBy>SYSTEM</cp:lastModifiedBy>
  <cp:lastPrinted>2008-09-06T11:19:00Z</cp:lastPrinted>
  <dcterms:modified xsi:type="dcterms:W3CDTF">2011-09-13T00:29:00Z</dcterms:modified>
  <cp:revision>2</cp:revision>
  <dc:subject/>
  <dc:title>МИНИСТЕРСТВО  ОБРАЗОВАНИЯ  И  НАУКИ  РОССИЙСКОЙ  ФЕДЕРАЦИИ</dc:title>
</cp:coreProperties>
</file>