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господарських операцій визначити склад валових витрат підприємства та валових доходів, суму податку на прибуток до сплати, також визначити податковий кредит та податкове зобов’язання, суму сплати до бюджету ПД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765"/>
        <w:gridCol w:w="887"/>
        <w:gridCol w:w="760"/>
        <w:gridCol w:w="827"/>
        <w:gridCol w:w="1258"/>
        <w:gridCol w:w="766"/>
      </w:tblGrid>
      <w:tr>
        <w:trPr/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операцій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ський облік (2.1)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овий облік (2.1)</w:t>
            </w:r>
          </w:p>
        </w:tc>
      </w:tr>
      <w:tr>
        <w:trPr/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ов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ові 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хідні данні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ва вартість основних засобів на початок року: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а  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00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а 2, амортизуємих за старими нормами амортизаці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0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 товарів на початок період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чі операції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Перерахована передплата за товар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Відбитий податковий кредит по ПД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Оприбутковано товар, оплачений в попередньому період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Сума ПДВ у складі податкового кредит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Затрати на транспортування товарів, включені в первісну вартіст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 Відбитий податковий кредит по ПД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Сплачені послуги по транспортуванню товарі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 Реалізовані товар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0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 Відбиті податкові зобов’язання по ПД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 Отримана оплата от покупц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 Нарахована з/плата працівника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 Зроблені нарахування на фонд оплати прац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2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 Нараховані комунальний податок, податок на земл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 Отримана безповоротна фінансова допомог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 Реалізован комп’юте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</w:t>
            </w:r>
          </w:p>
        </w:tc>
      </w:tr>
      <w:tr>
        <w:trPr/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 Підписаний акт виконаних робіт і сплачена вартість послуг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0</w:t>
            </w:r>
          </w:p>
        </w:tc>
      </w:tr>
      <w:tr>
        <w:trPr/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 Списана собівартість реалізованого товар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 Нарахована амортизація у податковому обліку на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сновні засоби групи 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0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сновні засоби групи 2 амортизуємих по старим норма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1,25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 Отриманий аванс від покупц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 Нараховані податкові зобов’язання по ПД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Придбані акції підприємства 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 Реалізовані акції підприємства 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 період – квартал, виходячи з ць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 складу валових доходів відносимо: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)  стр.01.1 Декларації з податку на прибуток Доходи від продажу товарів (робіт, послуг) (згідно пп 4.1.1 ЗУ «Про оподаткування прибутку підприємств)  – 55 650</w:t>
        <w:tab/>
        <w:t>в тому чис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.8 – 45000 грн. (54000 – 90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 19 – 10000 грн. (12000 – 20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. 15 – 650 грн. (У звязку з тим, що невідома балансова вартість комп’ютера в податковому обліку, приймаємо її рівною початковій вартості (3350)) (4800 – 800 – 335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) стр.01.4 Декларації з податку на прибуток Прибуток від операцій з цінними паперами (додаток К3) (п.7.6 ст.7) -  10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.21 – 3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.22 - 4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) стр. 01.6 Декларації з податку на прибуток Інші доходи – 20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. 14 – 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азом валових доходів – 5865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 складу валових витрат віднос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) стр. 04.1 Декларації з податку на прибуток Витрати на придбання товарів (ст.5) -  18320 у тому чис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.1 – 15000 (18000-3000)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р.5 – 2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.16 – 312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р.04.2 Декларації з податку на прибуток Убуток балансової вартості запасів (додаток К1) (згідно п 5.9 ст.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000 (залишок на початок періоду)  - (30000 (залишок на початок періоду)  + 12000 (стр. 3) + 200 (стр. 5) – 31500 (стр. 17)) = 193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 стр.04.3 Декларації з податку на прибуток Витрати на оплату праці (зг. п.5.6. ст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.11 – 40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тр. 04.4 Декларації з податку на прибуток Сума страхового збору (зг. п.5.7.1 ст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.12 – 1512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) стр. 04.6 Декларації з податку на прибуток сума податків, зборів, обов’язкових платежів </w:t>
      </w:r>
      <w:bookmarkStart w:id="0" w:name="OLE_LINK2"/>
      <w:bookmarkStart w:id="1" w:name="OLE_LINK1"/>
      <w:r>
        <w:rPr>
          <w:sz w:val="28"/>
          <w:szCs w:val="28"/>
          <w:lang w:val="uk-UA"/>
        </w:rPr>
        <w:t>(зг. п.5.2.5 ст.5)</w:t>
      </w:r>
      <w:bookmarkEnd w:id="0"/>
      <w:bookmarkEnd w:id="1"/>
      <w:r>
        <w:rPr>
          <w:sz w:val="28"/>
          <w:szCs w:val="28"/>
          <w:lang w:val="uk-UA"/>
        </w:rPr>
        <w:t>, у разі заповнення цієї строки за рік подається додаток Р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. 13. – 3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валових витрат: 43432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тр. 07 Декларації з податку на прибуток Сума амортизаційних відрахувань (зг. п.7.9.4 ст.7) – 2501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 амортизації основних засобів групи 4 – 15 %, основних засобів групи 2, що амортизуються за старими нормами 6,2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раховану амортизацію 4 групи - 13800</w:t>
        <w:tab/>
        <w:t>х 0,15 = 207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раховану амортизацію 2 групи – 6900 х 0,0625 = 431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стр.08 Декларації з податку на прибуток Об’єкт оподаткування (зг. п.3.1 ст.3) по формулі стр.08 = стр.03 – 06 – 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р.11 Декларації з податку на прибуток по формулі стр.11 = 08 – 09 -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тр. 12 Декларації з податку на прибуток по формулі стр.11 х 25% = 3179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, що податкові накладні виписано і отримано згідно законодавства по першиму випа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аємо суми податкового зобов’яз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.9 – 9000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.15 – 8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.20 – 20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податкових зобов’язань 118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аємо суми податкового креди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. 2 – 30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.4 - 2400 грн. враховано в складі податкового кредиту минулого пері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. 6 – 4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.16 – 624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податкового кредиту 3664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ума ПДВ до сплати 11800 – 3664 = 8136 гр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B38F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20">
    <w:name w:val="xl20"/>
    <w:basedOn w:val="Normal"/>
    <w:qFormat/>
    <w:pPr>
      <w:spacing w:before="280" w:after="280"/>
      <w:textAlignment w:val="top"/>
    </w:pPr>
    <w:rPr/>
  </w:style>
  <w:style w:type="paragraph" w:styleId="Xl21">
    <w:name w:val="xl21"/>
    <w:basedOn w:val="Normal"/>
    <w:qFormat/>
    <w:pPr>
      <w:spacing w:before="280" w:after="280"/>
    </w:pPr>
    <w:rPr/>
  </w:style>
  <w:style w:type="paragraph" w:styleId="Xl22">
    <w:name w:val="xl2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pBdr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right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0">
    <w:name w:val="xl120"/>
    <w:basedOn w:val="Normal"/>
    <w:qFormat/>
    <w:pPr>
      <w:spacing w:before="280" w:after="280"/>
    </w:pPr>
    <w:rPr>
      <w:sz w:val="17"/>
      <w:szCs w:val="1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spacing w:before="280" w:after="280"/>
      <w:textAlignment w:val="top"/>
    </w:pPr>
    <w:rPr/>
  </w:style>
  <w:style w:type="paragraph" w:styleId="Xl124">
    <w:name w:val="xl124"/>
    <w:basedOn w:val="Normal"/>
    <w:qFormat/>
    <w:pPr>
      <w:spacing w:before="280" w:after="280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6">
    <w:name w:val="xl136"/>
    <w:basedOn w:val="Normal"/>
    <w:qFormat/>
    <w:pPr>
      <w:spacing w:before="280" w:after="280"/>
    </w:pPr>
    <w:rPr>
      <w:sz w:val="17"/>
      <w:szCs w:val="17"/>
    </w:rPr>
  </w:style>
  <w:style w:type="paragraph" w:styleId="Xl137">
    <w:name w:val="xl137"/>
    <w:basedOn w:val="Normal"/>
    <w:qFormat/>
    <w:pP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7"/>
      <w:szCs w:val="17"/>
    </w:rPr>
  </w:style>
  <w:style w:type="paragraph" w:styleId="Xl140">
    <w:name w:val="xl140"/>
    <w:basedOn w:val="Normal"/>
    <w:qFormat/>
    <w:pPr>
      <w:spacing w:before="280" w:after="280"/>
    </w:pPr>
    <w:rPr>
      <w:sz w:val="17"/>
      <w:szCs w:val="17"/>
    </w:rPr>
  </w:style>
  <w:style w:type="paragraph" w:styleId="Xl141">
    <w:name w:val="xl141"/>
    <w:basedOn w:val="Normal"/>
    <w:qFormat/>
    <w:pPr>
      <w:pBdr>
        <w:top w:val="dashed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dashed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7"/>
      <w:szCs w:val="17"/>
    </w:rPr>
  </w:style>
  <w:style w:type="paragraph" w:styleId="Xl144">
    <w:name w:val="xl144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7"/>
      <w:szCs w:val="17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before="280" w:after="280"/>
      <w:jc w:val="right"/>
      <w:textAlignment w:val="top"/>
    </w:pPr>
    <w:rPr>
      <w:sz w:val="17"/>
      <w:szCs w:val="17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8" w:space="0" w:color="000000"/>
      </w:pBdr>
      <w:spacing w:before="280" w:after="280"/>
      <w:textAlignment w:val="top"/>
    </w:pPr>
    <w:rPr/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7"/>
      <w:szCs w:val="17"/>
    </w:rPr>
  </w:style>
  <w:style w:type="paragraph" w:styleId="Xl151">
    <w:name w:val="xl15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4">
    <w:name w:val="xl154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spacing w:before="280" w:after="280"/>
      <w:jc w:val="right"/>
    </w:pPr>
    <w:rPr/>
  </w:style>
  <w:style w:type="paragraph" w:styleId="Xl156">
    <w:name w:val="xl156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158">
    <w:name w:val="xl15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7"/>
      <w:szCs w:val="17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8" w:space="0" w:color="000000"/>
      </w:pBdr>
      <w:spacing w:before="280" w:after="280"/>
    </w:pPr>
    <w:rPr>
      <w:sz w:val="17"/>
      <w:szCs w:val="17"/>
    </w:rPr>
  </w:style>
  <w:style w:type="paragraph" w:styleId="Xl163">
    <w:name w:val="xl163"/>
    <w:basedOn w:val="Normal"/>
    <w:qFormat/>
    <w:pPr>
      <w:pBdr>
        <w:top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66">
    <w:name w:val="xl166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68">
    <w:name w:val="xl168"/>
    <w:basedOn w:val="Normal"/>
    <w:qFormat/>
    <w:pPr>
      <w:spacing w:before="280" w:after="280"/>
      <w:textAlignment w:val="center"/>
    </w:pPr>
    <w:rPr>
      <w:sz w:val="17"/>
      <w:szCs w:val="17"/>
    </w:rPr>
  </w:style>
  <w:style w:type="paragraph" w:styleId="Xl169">
    <w:name w:val="xl169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70">
    <w:name w:val="xl170"/>
    <w:basedOn w:val="Normal"/>
    <w:qFormat/>
    <w:pPr>
      <w:pBdr>
        <w:lef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71">
    <w:name w:val="xl171"/>
    <w:basedOn w:val="Normal"/>
    <w:qFormat/>
    <w:pPr>
      <w:spacing w:before="280" w:after="280"/>
    </w:pPr>
    <w:rPr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75">
    <w:name w:val="xl175"/>
    <w:basedOn w:val="Normal"/>
    <w:qFormat/>
    <w:pPr>
      <w:spacing w:before="280" w:after="280"/>
    </w:pPr>
    <w:rPr>
      <w:sz w:val="18"/>
      <w:szCs w:val="18"/>
    </w:rPr>
  </w:style>
  <w:style w:type="paragraph" w:styleId="Xl176">
    <w:name w:val="xl176"/>
    <w:basedOn w:val="Normal"/>
    <w:qFormat/>
    <w:pPr>
      <w:spacing w:before="280" w:after="280"/>
      <w:jc w:val="right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79">
    <w:name w:val="xl17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</w:rPr>
  </w:style>
  <w:style w:type="paragraph" w:styleId="Xl184">
    <w:name w:val="xl18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7"/>
      <w:szCs w:val="17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7"/>
      <w:szCs w:val="17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96">
    <w:name w:val="xl19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00">
    <w:name w:val="xl200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201">
    <w:name w:val="xl201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28:00Z</dcterms:created>
  <dc:creator>1</dc:creator>
  <dc:description/>
  <cp:keywords/>
  <dc:language>en-US</dc:language>
  <cp:lastModifiedBy>SYSTEM</cp:lastModifiedBy>
  <dcterms:modified xsi:type="dcterms:W3CDTF">2011-09-13T00:28:00Z</dcterms:modified>
  <cp:revision>2</cp:revision>
  <dc:subject/>
  <dc:title>Завдання 1</dc:title>
</cp:coreProperties>
</file>