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b/>
          <w:b/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  <w:t>Зміст</w:t>
      </w:r>
    </w:p>
    <w:p>
      <w:pPr>
        <w:pStyle w:val="22"/>
        <w:spacing w:lineRule="auto" w:line="360"/>
        <w:ind w:firstLine="709"/>
        <w:rPr>
          <w:b/>
          <w:b/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</w:r>
    </w:p>
    <w:p>
      <w:pPr>
        <w:pStyle w:val="Contents1"/>
        <w:ind w:hanging="0"/>
        <w:jc w:val="left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1. Основні положення і структура Стандартів державного фінансового контролю за використанням бюджетних коштів, державного і комунального майна</w:t>
      </w:r>
    </w:p>
    <w:p>
      <w:pPr>
        <w:pStyle w:val="Contents1"/>
        <w:ind w:hanging="0"/>
        <w:jc w:val="left"/>
        <w:rPr/>
      </w:pPr>
      <w:r>
        <w:rPr>
          <w:b w:val="false"/>
          <w:lang w:val="uk-UA" w:eastAsia="en-US"/>
        </w:rPr>
        <w:t xml:space="preserve">2. </w:t>
      </w:r>
      <w:r>
        <w:rPr>
          <w:b w:val="false"/>
          <w:caps/>
          <w:lang w:val="uk-UA" w:eastAsia="en-US"/>
        </w:rPr>
        <w:t>І</w:t>
      </w:r>
      <w:r>
        <w:rPr>
          <w:b w:val="false"/>
          <w:lang w:val="uk-UA" w:eastAsia="en-US"/>
        </w:rPr>
        <w:t>ндивідуальний робочий план ревізора з проведення контрольних заходів на об'єкті контролю</w:t>
      </w:r>
    </w:p>
    <w:p>
      <w:pPr>
        <w:pStyle w:val="Contents1"/>
        <w:ind w:hanging="0"/>
        <w:jc w:val="left"/>
        <w:rPr/>
      </w:pPr>
      <w:r>
        <w:rPr>
          <w:b w:val="false"/>
          <w:lang w:val="uk-UA" w:eastAsia="en-US"/>
        </w:rPr>
        <w:t xml:space="preserve">3. </w:t>
      </w:r>
      <w:r>
        <w:rPr>
          <w:b w:val="false"/>
          <w:caps/>
          <w:lang w:val="uk-UA" w:eastAsia="en-US"/>
        </w:rPr>
        <w:t>М</w:t>
      </w:r>
      <w:r>
        <w:rPr>
          <w:b w:val="false"/>
          <w:lang w:val="uk-UA" w:eastAsia="en-US"/>
        </w:rPr>
        <w:t>етодика проведення ревізії на підприємстві</w:t>
      </w:r>
    </w:p>
    <w:p>
      <w:pPr>
        <w:pStyle w:val="Contents1"/>
        <w:ind w:hanging="0"/>
        <w:jc w:val="left"/>
        <w:rPr/>
      </w:pPr>
      <w:r>
        <w:rPr>
          <w:b w:val="false"/>
          <w:lang w:val="uk-UA" w:eastAsia="en-US"/>
        </w:rPr>
        <w:t xml:space="preserve">4. </w:t>
      </w:r>
      <w:r>
        <w:rPr>
          <w:b w:val="false"/>
          <w:caps/>
          <w:lang w:val="uk-UA" w:eastAsia="en-US"/>
        </w:rPr>
        <w:t>С</w:t>
      </w:r>
      <w:r>
        <w:rPr>
          <w:b w:val="false"/>
          <w:lang w:val="uk-UA" w:eastAsia="en-US"/>
        </w:rPr>
        <w:t>хема організації ревізії на підприємстві</w:t>
      </w:r>
    </w:p>
    <w:p>
      <w:pPr>
        <w:pStyle w:val="Contents1"/>
        <w:ind w:hanging="0"/>
        <w:jc w:val="left"/>
        <w:rPr>
          <w:lang w:val="uk-UA"/>
        </w:rPr>
      </w:pPr>
      <w:r>
        <w:rPr>
          <w:b w:val="false"/>
          <w:lang w:val="uk-UA" w:eastAsia="en-US"/>
        </w:rPr>
        <w:t>Література</w:t>
      </w:r>
    </w:p>
    <w:p>
      <w:pPr>
        <w:pStyle w:val="Contents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Contents1"/>
        <w:rPr>
          <w:lang w:val="uk-UA"/>
        </w:rPr>
      </w:pPr>
      <w:r>
        <w:rPr>
          <w:lang w:val="uk-UA"/>
        </w:rPr>
        <w:t>1. Основні положення і структура Стандартів державного фінансового контролю за використанням бюджетних коштів, державного і комунального майна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Суб’єкти держфінконтролю - це міністерства, інші центральні органи виконавчої влади, їх територіальні органи, які наділені повноваженнями на здійснення фінансового контролю, їх самостійні контрольно-ревізійні підрозділи або інші їхні підрозділи (особи), які наділені такими повноваженн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ровадження </w:t>
      </w:r>
      <w:r>
        <w:rPr>
          <w:rStyle w:val="C5"/>
        </w:rPr>
        <w:t>Стандартів державного фінансового контролю за використанням бюджетних коштів, державного і комунального майна</w:t>
      </w:r>
      <w:r>
        <w:rPr/>
        <w:t xml:space="preserve"> спрямовані на виконання наказу Головного контрольно-ревізійного управління України від 09.08.2002 </w:t>
      </w:r>
      <w:r>
        <w:rPr>
          <w:rStyle w:val="C5"/>
        </w:rPr>
        <w:t>№ 168</w:t>
      </w:r>
      <w:r>
        <w:rPr/>
        <w:t xml:space="preserve"> "Про затвердження Стандартів державного фінансового контролю за використанням бюджетних коштів, державного і комунального майна", зареєстрованого в Міністерстві юстиції України 17.09.2002 за № 756/7044, розробленого відповідно до статті 4 Указу Президента України від 25.12.2001 </w:t>
      </w:r>
      <w:r>
        <w:rPr>
          <w:rStyle w:val="C5"/>
        </w:rPr>
        <w:t>№ 1251/2001</w:t>
      </w:r>
      <w:r>
        <w:rPr/>
        <w:t xml:space="preserve"> "Про зміцнення фінансової дисципліни та запобігання правопорушенням у бюджетній сфері", статті 1 Указу Президента України від 27.08.2000 </w:t>
      </w:r>
      <w:r>
        <w:rPr>
          <w:rStyle w:val="C5"/>
        </w:rPr>
        <w:t>№ 1031/2000</w:t>
      </w:r>
      <w:r>
        <w:rPr/>
        <w:t xml:space="preserve"> "Про заходи щодо підвищення ефективності контрольно-ревізійної роботи", та з метою приведення контрольно-ревізійної роботи до єдиних норм і правил для створення дієвого механізму внутрішнього фінансового контролю і протидії правопорушенням і зловживанням у сфері використання бюджетних коштів, державного і комунального майн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цього часу було прийнято до виконання </w:t>
      </w:r>
      <w:r>
        <w:rPr>
          <w:bCs/>
          <w:sz w:val="28"/>
          <w:szCs w:val="28"/>
          <w:lang w:val="uk-UA"/>
        </w:rPr>
        <w:t>вісім</w:t>
      </w:r>
      <w:r>
        <w:rPr>
          <w:sz w:val="28"/>
          <w:szCs w:val="28"/>
          <w:lang w:val="uk-UA"/>
        </w:rPr>
        <w:t xml:space="preserve"> Стандартів державного фінансового контролю за використанням бюджетних коштів, державного і комунального майна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ерміни, які вживаються в Стандартах державного фінансового контролю. </w:t>
      </w:r>
      <w:r>
        <w:rPr>
          <w:bCs/>
          <w:sz w:val="28"/>
          <w:szCs w:val="28"/>
          <w:lang w:val="uk-UA"/>
        </w:rPr>
        <w:t xml:space="preserve">Терміни, які вживаються в Стандартах державного фінансового контролю: </w:t>
      </w:r>
      <w:r>
        <w:rPr>
          <w:sz w:val="28"/>
          <w:szCs w:val="28"/>
          <w:lang w:val="uk-UA"/>
        </w:rPr>
        <w:t>суб’єкти державного фінансового контролю; суб’єкти господарювання; контрольний захід; тема контрольного заходу; спільні контрольні заход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нування державного фінансового контролю. Цей Стандарт визначає мету та основні вимоги до планування суб'єктами державного фінансового контролю заходів з контролю за використанням бюджетних коштів, державного і комунального майн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я та виконання контрольних заходів. Цей Стандарт визначає основні засади організації та виконання суб'єктами державного фінансового контролю контрольних заходів у відповідності до повноважень, установлених законодавством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Документування результатів та формування матеріалів контрольних заходів, порядок їх опрацювання і використання. Цей Стандарт визначає загальні обов'язкові норми документування суб'єктами державного фінансового контролю результатів контрольних заходів, формування матеріалів контрольних заходів, їх опрацювання та використанн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ення контрольних заходів в умовах електронного зберігання і обробки інформації, яка підлягає дослідженню. Цей Стандарт визначає загальні засади здiйснення контрольних заходiв щодо суб’єктiв господарювання, якi застосовують засоби електронного зберiгання i обробки iнформацiї у фiнансово-господарськiй дiяльностi, у веденнi бухгалтерського облiку та складаннi фiнансової звiтностi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цінка стану внутрішнього фінансового контролю. Цей Стандарт визначає основнi критерiї оцiнки стану внутрiшнього фiнансового контрол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передження правопорушень з боку суб’єктів державного фінансового контролю та їх службових осіб. Цей Стандарт визначає загальнi вимоги до заходiв, спрямованих на попередження порушень суб’єктами державного фiнансового контролю та їх службовими особами вимог законодавства з питань державного фiнансового контролю, прав та законних iнтересiв суб’єктiв господарювання i громадян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8. Оприлюднення результатів державного фінансового контролю. Цей Стандарт визначає загальні норми оприлюднення результатів державного фінансового контрол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тандарт 9 регулює взаємовідносини суб’єктів державного фінансового контролю з правоохоронними органами в частині планування, організації та проведення контрольних заходів, документування, передачі та розгляду їх результатів, а також механізм зворотного інформуванн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caps/>
        </w:rPr>
        <w:t>І</w:t>
      </w:r>
      <w:r>
        <w:rPr>
          <w:b/>
        </w:rPr>
        <w:t>ндивідуальний робочий план ревізора з проведення контрольних заходів на об'єкті контролю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іння Сумської споживспілки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Розпорядження “1” листопада 200_р. № 6 про проведення ревізії в С-Степанівському ССТ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ідповідно до плану проведення ревізій на 200__р. провести комплексну ревізію з повною інвентаризацією всіх цінностей і розрахунків за період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 1 січня 200_р. по 30 жовтня 200_р.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проведення ревізії відрядити </w:t>
      </w:r>
      <w:r>
        <w:rPr>
          <w:iCs/>
          <w:sz w:val="28"/>
          <w:szCs w:val="28"/>
        </w:rPr>
        <w:t>ст. ревізора Сумської споживспілки Мілету Р.В</w:t>
      </w:r>
      <w:r>
        <w:rPr>
          <w:sz w:val="28"/>
          <w:szCs w:val="28"/>
        </w:rPr>
        <w:t xml:space="preserve">. (ПІБ), </w:t>
      </w:r>
      <w:r>
        <w:rPr>
          <w:iCs/>
          <w:sz w:val="28"/>
          <w:szCs w:val="28"/>
        </w:rPr>
        <w:t>ст. економіста Придатченко О.І</w:t>
      </w:r>
      <w:r>
        <w:rPr>
          <w:sz w:val="28"/>
          <w:szCs w:val="28"/>
        </w:rPr>
        <w:t xml:space="preserve">. (ПІБ), </w:t>
      </w:r>
      <w:r>
        <w:rPr>
          <w:iCs/>
          <w:sz w:val="28"/>
          <w:szCs w:val="28"/>
        </w:rPr>
        <w:t>ст. товарознавця Вівсюка І.С</w:t>
      </w:r>
      <w:r>
        <w:rPr>
          <w:sz w:val="28"/>
          <w:szCs w:val="28"/>
        </w:rPr>
        <w:t>. (ПІБ).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ізію розпочати “1” листопада 200_р., закінчити “25” листопада 200_р.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обов’язати голову правління С-Степанівського ССТ </w:t>
      </w:r>
      <w:r>
        <w:rPr>
          <w:iCs/>
          <w:sz w:val="28"/>
          <w:szCs w:val="28"/>
        </w:rPr>
        <w:t>Ровенського І.В</w:t>
      </w:r>
      <w:r>
        <w:rPr>
          <w:sz w:val="28"/>
          <w:szCs w:val="28"/>
        </w:rPr>
        <w:t>. (ПІБ) для проведення інвентаризацій цінностей відрядити необхідну кількість інвентаризаторів та інших працівників.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ерівництво організації інвентаризацій і контроль за якістю їх проведення покласти на </w:t>
      </w:r>
      <w:r>
        <w:rPr>
          <w:iCs/>
          <w:sz w:val="28"/>
          <w:szCs w:val="28"/>
        </w:rPr>
        <w:t>ст. ревізора споживспілки Мілету Р.В</w:t>
      </w:r>
      <w:r>
        <w:rPr>
          <w:sz w:val="28"/>
          <w:szCs w:val="28"/>
        </w:rPr>
        <w:t>. (ПІБ).</w:t>
      </w:r>
    </w:p>
    <w:p>
      <w:pPr>
        <w:pStyle w:val="32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Бригадиру-ст.ревізору Мілеті Р.В</w:t>
      </w:r>
      <w:r>
        <w:rPr>
          <w:sz w:val="28"/>
          <w:szCs w:val="28"/>
        </w:rPr>
        <w:t xml:space="preserve"> (ПІБ) акт ревізії з додатками подати начальнику КРУ споживспілки не пізніше “29” листопада 200_р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лова правління споживспілки Бойко_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жую “__”__________200_р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ступник голови правління _________________(прізвище)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. ревізору </w:t>
      </w:r>
      <w:r>
        <w:rPr>
          <w:iCs/>
          <w:sz w:val="28"/>
          <w:szCs w:val="28"/>
        </w:rPr>
        <w:t>Мілетті Р.В.</w:t>
      </w:r>
      <w:r>
        <w:rPr>
          <w:sz w:val="28"/>
          <w:szCs w:val="28"/>
        </w:rPr>
        <w:t xml:space="preserve"> (ПІП) КРУ облспоживспілки Сумської на проведення комплексної ревізії в С_Степанівському ССТ (райпо) за період з 1 січня 200_р. по 30 жовтня 200_р.</w:t>
      </w:r>
    </w:p>
    <w:p>
      <w:pPr>
        <w:pStyle w:val="32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ізію провести відповідно до “Положення про порядок проведення ревізій фінансово-господарської діяльності в організаціях, підприємствах та установах споживчої кооперації України” затвердженого постановою третіх зборів Ради Укоопспілки шістнадцятого скликання від 15.03.1995р.</w:t>
      </w:r>
    </w:p>
    <w:p>
      <w:pPr>
        <w:pStyle w:val="32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виконання таких задач:</w:t>
      </w:r>
    </w:p>
    <w:p>
      <w:pPr>
        <w:pStyle w:val="32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ня розмежування кооперативної власності.</w:t>
      </w:r>
    </w:p>
    <w:p>
      <w:pPr>
        <w:pStyle w:val="32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нення обігових коштів.</w:t>
      </w:r>
    </w:p>
    <w:p>
      <w:pPr>
        <w:pStyle w:val="32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уки шляхів зменшення витрат на збут та правильності їх обліку.</w:t>
      </w:r>
    </w:p>
    <w:p>
      <w:pPr>
        <w:pStyle w:val="32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організацію та ведення пайового господарств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РУ ___Гордієнко__(підпис)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ий план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ізійної бригади Сумської ОСС в складі: ст. ревізора Мілета Р.В. та ревізора Горбаренко В.Ф. на проведення комплексної ревізії в С-Степанівському ССТ за період з “1” січня 200_р. по “30”жовтня 200_р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835"/>
        <w:gridCol w:w="1276"/>
        <w:gridCol w:w="1134"/>
        <w:gridCol w:w="992"/>
      </w:tblGrid>
      <w:tr>
        <w:trPr>
          <w:trHeight w:val="58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обо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візії та поряд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ц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ізія необоротних активів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ізія запасів в роздрібній торгівлі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ізія коштів, розрахунків та інших активів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 1.01.200_р. по 1.10200_р.(суцільна)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1.01.200_р. по 1.10.200_р. (вибіркова)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1.03.200_р. по 1.03.200_р. (вибірк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евізор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ета Р.В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евізор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ета Р.В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ізор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ренко В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9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9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.03.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_р.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. ревізор ________________________ ( Мілета Р.В.)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/>
        <w:t>3. Методика проведення ревізії на підприємстві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Метод контролю</w:t>
      </w:r>
      <w:r>
        <w:rPr>
          <w:sz w:val="28"/>
          <w:szCs w:val="28"/>
        </w:rPr>
        <w:t xml:space="preserve"> – це сукупність прийомів і способів дослідження розширеного відтворення суспільно-необхідного продукту й додержання вимог його законодавчого регулюванн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197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05pt" to="99pt,6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1973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.05pt" to="360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320</wp:posOffset>
                </wp:positionH>
                <wp:positionV relativeFrom="paragraph">
                  <wp:posOffset>93345</wp:posOffset>
                </wp:positionV>
                <wp:extent cx="4457065" cy="374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ичні прийоми і способи фінансово-господарського контрол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29.5pt;mso-wrap-distance-left:9.05pt;mso-wrap-distance-right:9.05pt;mso-wrap-distance-top:0pt;mso-wrap-distance-bottom:0pt;margin-top:7.35pt;mso-position-vertical-relative:text;margin-left:61.6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ичні прийоми і способи фінансово-господарського контролю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459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.7pt,3.75pt" to="-391.7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699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3.75pt" to="-103.7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5pt" to="99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3906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5pt" to="360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203073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агальнонауко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Загальнонау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20650</wp:posOffset>
                </wp:positionV>
                <wp:extent cx="2487930" cy="2933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ласне методич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9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ласне методи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125730</wp:posOffset>
                </wp:positionV>
                <wp:extent cx="2322830" cy="18745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87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і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нт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ндук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дук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ог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юв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трагув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кретиза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ний погл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іонально-вартісний аналі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pt;height:147.6pt;mso-wrap-distance-left:9.05pt;mso-wrap-distance-right:9.05pt;mso-wrap-distance-top:0pt;mso-wrap-distance-bottom:0pt;margin-top:9.9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і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нте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Індук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дук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ог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делюв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бстрагув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кретиза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ний погл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ункціонально-вартісний аналі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5730</wp:posOffset>
                </wp:positionV>
                <wp:extent cx="2830830" cy="1847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нвентариза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ономічний аналі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ий запуск сировини матеріалів у виробниц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спертиза (лабораторний аналі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ий обмі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із щоденної або поопераційньої зміни залишків матеріально-грошових цін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ірка виконання прийнятих ріш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ові пояснення МВО та посадових осі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pt;height:145.5pt;mso-wrap-distance-left:9.05pt;mso-wrap-distance-right:9.05pt;mso-wrap-distance-top:0pt;mso-wrap-distance-bottom:0pt;margin-top:9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Інвентариза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ономічний аналі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ний запуск сировини матеріалів у виробниц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спертиза (лабораторний аналіз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ний обмі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наліз щоденної або поопераційньої зміни залишків матеріально-грошових цін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вірка виконання прийнятих ріш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ові пояснення МВО та посадових осі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>4. Схема організації ревізії на підприємстві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ідовність ревізійного процесу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1805</wp:posOffset>
                </wp:positionH>
                <wp:positionV relativeFrom="paragraph">
                  <wp:posOffset>68580</wp:posOffset>
                </wp:positionV>
                <wp:extent cx="2487930" cy="3848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ування ревіз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0.3pt;mso-wrap-distance-left:9.05pt;mso-wrap-distance-right:9.05pt;mso-wrap-distance-top:0pt;mso-wrap-distance-bottom:0pt;margin-top:5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ування ревіз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191135</wp:posOffset>
                </wp:positionV>
                <wp:extent cx="0" cy="18288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5.05pt" to="224.3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0365</wp:posOffset>
                </wp:positionH>
                <wp:positionV relativeFrom="paragraph">
                  <wp:posOffset>143510</wp:posOffset>
                </wp:positionV>
                <wp:extent cx="2853690" cy="293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ідготовка до ревіз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11.3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ідготовка до ревіз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177165</wp:posOffset>
                </wp:positionV>
                <wp:extent cx="0" cy="18288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95pt" to="224.3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645</wp:posOffset>
                </wp:positionH>
                <wp:positionV relativeFrom="paragraph">
                  <wp:posOffset>100965</wp:posOffset>
                </wp:positionV>
                <wp:extent cx="4682490" cy="3848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ання завдання (програми) проведення ревіз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7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ання завдання (програми) проведення ревіз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6540</wp:posOffset>
                </wp:positionH>
                <wp:positionV relativeFrom="paragraph">
                  <wp:posOffset>16954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3.35pt" to="220.2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395</wp:posOffset>
                </wp:positionH>
                <wp:positionV relativeFrom="paragraph">
                  <wp:posOffset>36195</wp:posOffset>
                </wp:positionV>
                <wp:extent cx="4682490" cy="3848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ізація роботи на місці (об’єкті) ревіз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2.85pt;mso-position-vertical-relative:text;margin-left:28.85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ганізація роботи на місці (об’єкті) ревіз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26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0210</wp:posOffset>
                </wp:positionH>
                <wp:positionV relativeFrom="paragraph">
                  <wp:posOffset>15367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2.1pt" to="332.3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95</wp:posOffset>
                </wp:positionH>
                <wp:positionV relativeFrom="paragraph">
                  <wp:posOffset>102870</wp:posOffset>
                </wp:positionV>
                <wp:extent cx="2491740" cy="8858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рганізація інвентаризацій грошових коштів, товарно-матеріальних цінностей і розрахун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69.75pt;mso-wrap-distance-left:9.05pt;mso-wrap-distance-right:9.05pt;mso-wrap-distance-top:0pt;mso-wrap-distance-bottom:0pt;margin-top:8.1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рганізація інвентаризацій грошових коштів, товарно-матеріальних цінностей і розрахун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1965</wp:posOffset>
                </wp:positionH>
                <wp:positionV relativeFrom="paragraph">
                  <wp:posOffset>102870</wp:posOffset>
                </wp:positionV>
                <wp:extent cx="2765425" cy="8858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знайомлення з об’єктами ревізії, їх обстеження й розробка оперативних заходів щодо усунення виявлених недолі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5pt;height:69.75pt;mso-wrap-distance-left:9.05pt;mso-wrap-distance-right:9.05pt;mso-wrap-distance-top:0pt;mso-wrap-distance-bottom:0pt;margin-top:8.1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знайомлення з об’єктами ревізії, їх обстеження й розробка оперативних заходів щодо усунення виявлених недолі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1140</wp:posOffset>
                </wp:positionH>
                <wp:positionV relativeFrom="paragraph">
                  <wp:posOffset>157480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2.4pt" to="118.2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4530</wp:posOffset>
                </wp:positionH>
                <wp:positionV relativeFrom="paragraph">
                  <wp:posOffset>10985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8.65pt" to="353.9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395</wp:posOffset>
                </wp:positionH>
                <wp:positionV relativeFrom="paragraph">
                  <wp:posOffset>171450</wp:posOffset>
                </wp:positionV>
                <wp:extent cx="5478145" cy="6000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дури документальної та фактичної перевірок операцій відповідно до робочого пла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35pt;height:47.25pt;mso-wrap-distance-left:9.05pt;mso-wrap-distance-right:9.05pt;mso-wrap-distance-top:0pt;mso-wrap-distance-bottom:0pt;margin-top:13.5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дури документальної та фактичної перевірок операцій відповідно до робочого пла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1490</wp:posOffset>
                </wp:positionH>
                <wp:positionV relativeFrom="paragraph">
                  <wp:posOffset>14922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75pt" to="238.7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395</wp:posOffset>
                </wp:positionH>
                <wp:positionV relativeFrom="paragraph">
                  <wp:posOffset>107315</wp:posOffset>
                </wp:positionV>
                <wp:extent cx="5420995" cy="3543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атизація матеріалів ревізії та складання акта, висновків і пропози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85pt;height:27.9pt;mso-wrap-distance-left:9.05pt;mso-wrap-distance-right:9.05pt;mso-wrap-distance-top:0pt;mso-wrap-distance-bottom:0pt;margin-top:8.45pt;mso-position-vertical-relative:text;margin-left: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атизація матеріалів ревізії та складання акта, висновків і пропози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1490</wp:posOffset>
                </wp:positionH>
                <wp:positionV relativeFrom="paragraph">
                  <wp:posOffset>145415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45pt" to="238.7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065</wp:posOffset>
                </wp:positionH>
                <wp:positionV relativeFrom="paragraph">
                  <wp:posOffset>67310</wp:posOffset>
                </wp:positionV>
                <wp:extent cx="4819650" cy="2933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годження і обговорення результатів ревізії на підприємст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3.1pt;mso-wrap-distance-left:9.05pt;mso-wrap-distance-right:9.05pt;mso-wrap-distance-top:0pt;mso-wrap-distance-bottom:0pt;margin-top:5.3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годження і обговорення результатів ревізії на підприємст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1490</wp:posOffset>
                </wp:positionH>
                <wp:positionV relativeFrom="paragraph">
                  <wp:posOffset>10160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8pt" to="238.7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9215</wp:posOffset>
                </wp:positionH>
                <wp:positionV relativeFrom="paragraph">
                  <wp:posOffset>274955</wp:posOffset>
                </wp:positionV>
                <wp:extent cx="4219575" cy="2933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твердження результатів ревізії й рішень за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5pt;height:23.1pt;mso-wrap-distance-left:9.05pt;mso-wrap-distance-right:9.05pt;mso-wrap-distance-top:0pt;mso-wrap-distance-bottom:0pt;margin-top:21.6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твердження результатів ревізії й рішень за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1340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1.25pt" to="244.2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3015</wp:posOffset>
                </wp:positionH>
                <wp:positionV relativeFrom="paragraph">
                  <wp:posOffset>280670</wp:posOffset>
                </wp:positionV>
                <wp:extent cx="4057650" cy="29337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 за виконанням прийнятих рі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pt;height:23.1pt;mso-wrap-distance-left:9.05pt;mso-wrap-distance-right:9.05pt;mso-wrap-distance-top:0pt;mso-wrap-distance-bottom:0pt;margin-top:22.1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 за виконанням прийнятих рі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ревізії фінансово-господарської діяльності </w:t>
      </w:r>
      <w:r>
        <w:rPr>
          <w:b/>
          <w:sz w:val="28"/>
          <w:szCs w:val="28"/>
        </w:rPr>
        <w:t xml:space="preserve">С-Степанівське ССТ </w:t>
      </w:r>
      <w:r>
        <w:rPr>
          <w:sz w:val="28"/>
          <w:szCs w:val="28"/>
        </w:rPr>
        <w:t>“01” листопада 2007р. м. Суми</w:t>
      </w:r>
    </w:p>
    <w:p>
      <w:pPr>
        <w:pStyle w:val="3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діл 1. </w:t>
      </w:r>
      <w:r>
        <w:rPr>
          <w:bCs/>
          <w:iCs/>
          <w:sz w:val="28"/>
          <w:szCs w:val="28"/>
        </w:rPr>
        <w:t>Вступна частин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підставі наказу №_1_ від “01”листопада 2007р. бригада ревізуючих у складі бригадира – головного спеціаліста </w:t>
      </w:r>
      <w:r>
        <w:rPr>
          <w:iCs/>
          <w:sz w:val="28"/>
          <w:szCs w:val="28"/>
        </w:rPr>
        <w:t>ст. ревізора Сумської споживспілки Мілету Р.В</w:t>
      </w:r>
      <w:r>
        <w:rPr>
          <w:sz w:val="28"/>
          <w:szCs w:val="28"/>
        </w:rPr>
        <w:t xml:space="preserve">__________________________ членів бригади – </w:t>
      </w:r>
      <w:r>
        <w:rPr>
          <w:iCs/>
          <w:sz w:val="28"/>
          <w:szCs w:val="28"/>
        </w:rPr>
        <w:t>ст. економіста Придатченко О.І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ст. товарознавця Вівсюка І.С</w:t>
      </w:r>
      <w:r>
        <w:rPr>
          <w:sz w:val="28"/>
          <w:szCs w:val="28"/>
        </w:rPr>
        <w:t>. провела ревізію фінансово-господарської діяльності підприємства за період з “01”січня 2007р. по “31”вересня 2007 р. Перевірила завершення розмежування кооперативної власності, поповнення обігових коштів, зменшення витрат на збут та правильності їх обліку, організацію та ведення пайового господарств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передня ревізія була проведена ревізором ІІ кат. Глузь П.І.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ІП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період з “01”січня 2006р. по “31”грудня 2006р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візія проводилася у присутності голови правління С-Степанівського ССТ </w:t>
      </w:r>
      <w:r>
        <w:rPr>
          <w:iCs/>
          <w:sz w:val="28"/>
          <w:szCs w:val="28"/>
        </w:rPr>
        <w:t>Ровенського І.В</w:t>
      </w:r>
      <w:r>
        <w:rPr>
          <w:sz w:val="28"/>
          <w:szCs w:val="28"/>
        </w:rPr>
        <w:t>.,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ІП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ий працював у ревізованому періоді з “01”січня 2006р. по “31”грудня 2006р., головного бухгалтера з “01”січня 2006р. по “31”грудня 2006р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візія почата “01” листопада 2007р. і закінчена “25”листопада 2007р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суцільним способом за весь період перевірені всі касові операції, грошові кошти в дорозі, операції з розрахунків у банках, товарні втрати, розрахунки з підзвітними особами, резерв сумнівних боргів, власний капітал, розрахунки за податками і платежами, фінансові результати, витрати за елементами та витрати діяльності. Інші господарські операції перевірено вибірковим способо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ревізії проведено повну інвентаризацію коштів, матеріальних цінностей і розрахунків з постачальниками, покупцями, дебіторами і кредиторами. Дані про проведені інвентаризації та їх результати прикладаються до акта ревізії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2. Перевірка виконання рішень за результатами попередньої ревізії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3. Ревізія коштів, розрахунків та інших активі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4. Ревізія основних засобів, нематеріальних активів та інших необоротних активі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5. Ревізія товарно-матеріальних цінностей та інших запасі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6. Ревізія власного капіталу та забезпечення зобов’язань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7. Ревізія довгострокових зобов’язань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8. Ревізія розрахунків з постачальниками, з бюджетом і з оплати праці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9. Ревізія доходів і фінансових результатів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10. Ревізія витрат за елементами і собівартості реалізації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11. Перевірка стану обліку і звітності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діл 12. Перевірка заходів щодо забезпечення збереження суспільної власності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ловний спеціаліст ____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візор І кат. ____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неджер ____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____________________підприємства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ловний бухгалтер __________________(підпис)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токол засідання № 26 від “01”грудня 2007 р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 наслідки ревізії”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ізією фінансово-господарської діяльності С-Степанівське ССТ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період з “01”січня 2007р. по “31”вересня 2007 р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тановлено, що: виробничу програму виконано на 89 %, товарна продукція за визначений період 2007р. становить 1467 тис.грн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бо не виконана – вказати причину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сі С-Степанівське ССТ виявлено нестачу в сумі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сімдесят грн. 00 коп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значити прописом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иром Герасимчук В.О. допускалися випадки підроблення документів і привласнення готівки в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сімдесят грн. 00 коп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і___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значити прописом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иконано завдання з прибутків у сумі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 тис. грн. 00 коп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слідок невиконання виробничої програми й незабезпечення плану реалізації продукції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рати від участі в капіталі становлять __________________тис. грн._________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казати посади й прізвища відповідальних осіб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ло оперативного контролю за роботою МВО, зокрема, не дотримано Порядку ведення касових операцій, не вжито заходів щодо стягнення дебіторської заборгованості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вдання щодо її зниження не виконано на 25 тис. грн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тановлені факти приписки до виконання завдання з товарної продукції (зазначити суму), порушення закону України “Про бухгалтерський облік та фінансову звітність в Україні”:____________________________--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вести конкретні факти порушень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унення зазначених у акті недоліків і порушень наказую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зазначити посади й прізвища відповідальних осіб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жити конкретних заходів щодо виконання виробничої програми, реалізації товарної продукції, для чого слід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запропонувати практичні заходи, які б забезпечити виконання планових завдань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провадити нові прогресивні технології, укласти перспективні договори на постачання сировини і матеріалів, на реалізацію готової продукції, вивчити кон’юнктуру ринку тощо)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Для забезпечення збереження грошових коштів та матеріальних цінностей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значити заходи щодо посилення контролю за збереженням коштів та інших цінностей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тримання Порядку ведення касових операцій, строків проведення ревізій каси, упровадження оперативного контролю за своєчасністю і повнотою здачі виторгу в банк тощо)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асимчук В.О., сто сімдесят грн. 00 коп, вирахування з зарплати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ягнути суму збитків_____________________________________________________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(зазначити прізвища посадових осіб, суму шкоди, терміни і порядок стягнення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іали щодо нестачі грошей у касі оформити і передати (зазначити конкретний строк) у судово-слідчі органи для притягнення касира ________________________(ПІП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ідповідальності згідно з законом.</w:t>
      </w:r>
    </w:p>
    <w:p>
      <w:pPr>
        <w:pStyle w:val="32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ловному бухгалтеру ________________ фірми____________________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ок до _____________ усунути зазначені недоліки і порушення в організації й веденні обліку і контролю (зазначити, які недоліки усунути і заходи вжити щодо попередження їх в майбутньому)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оперативного контролю за якістю і кількістю надходження сировини й матеріалів та відвантаження готової продукції, ефективне використання комп’ютерної техніки тощо)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покласти на заступника з економічних питань _______________________________________________________(ПІП)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лова правління ____________________ __________________(підпис)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Лі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/>
        <w:t>Закон України "Про державну контрольно-ревізійну службу в Україні" (Відомості Верховної Ради України, 1993 р., N13, ст. 110; 2002 р., N17, ст. 117; 2004 р., N15, ст. 218; 2005 р., N10, ст. 187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Постанова Кабінету Міністрів України „Про здійснення міністерствами, іншими центральними органами виконавчої влади внутрішнього фінансового контролю” № 685 від 22 травня 2002 року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Постанова Кабінету Міністрів України „Про стан фінансово-бюджетної дисципліни, заходи щодо посилення боротьби з корупцією та контролю за використанням державного майна і фінансових ресурсів № 1673 від 29 листопада 2006 року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Наказ ГоловКРУ „Про затвердження Стандартів фінансового контролю за використанням бюджетних коштів, державного і комунального майна” № 168 від 9 серпня 2002 року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Наказ ГоловКРУ „Про затвердження Стандарту державного фінансового контролю за використанням бюджетних коштів, державного і комунального майна” № 185 від 13 липня 2004 року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4"/>
        </w:tabs>
        <w:ind w:left="11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64"/>
        </w:tabs>
        <w:ind w:left="19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74"/>
        </w:tabs>
        <w:ind w:left="247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84"/>
        </w:tabs>
        <w:ind w:left="29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34"/>
        </w:tabs>
        <w:ind w:left="313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44"/>
        </w:tabs>
        <w:ind w:left="3644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4"/>
        </w:tabs>
        <w:ind w:left="11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64"/>
        </w:tabs>
        <w:ind w:left="19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74"/>
        </w:tabs>
        <w:ind w:left="247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84"/>
        </w:tabs>
        <w:ind w:left="29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34"/>
        </w:tabs>
        <w:ind w:left="313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44"/>
        </w:tabs>
        <w:ind w:left="3644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firstLine="720"/>
      <w:jc w:val="both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120"/>
      <w:ind w:firstLine="720"/>
      <w:jc w:val="both"/>
      <w:outlineLvl w:val="2"/>
    </w:pPr>
    <w:rPr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1">
    <w:name w:val="Основной текст с отступом 2 Знак"/>
    <w:qFormat/>
    <w:rPr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C5">
    <w:name w:val="c5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  <w:szCs w:val="20"/>
      <w:lang w:val="ru-RU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center"/>
    </w:pPr>
    <w:rPr>
      <w:b/>
      <w:lang w:val="ru-RU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  <w:szCs w:val="20"/>
      <w:lang w:val="ru-RU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10:00Z</dcterms:created>
  <dc:creator>vika</dc:creator>
  <dc:description/>
  <cp:keywords/>
  <dc:language>en-US</dc:language>
  <cp:lastModifiedBy>SYSTEM</cp:lastModifiedBy>
  <dcterms:modified xsi:type="dcterms:W3CDTF">2011-09-13T00:10:00Z</dcterms:modified>
  <cp:revision>2</cp:revision>
  <dc:subject/>
  <dc:title>Державний фінансовий контроль__КНЕУ_Сп-_к</dc:title>
</cp:coreProperties>
</file>