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.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Содержание……………………………………………………стр.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Введение……………………………………………………….стр.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Вопрос 1: Содержание и звенья управления финансами….. стр.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>Вопрос 2: Органы управления финансами…………………..стр. 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 3: Министерство финансов и Министерство по налогам и сборам Республики Беларусь: их функции, задачи и права…………..стр.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1. Министерство финансов РБ…………           стр. 1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2. Министерство по налогам и сборам РБ…… стр. 4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3. Примечание…………………………….          стр. 5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стр. 5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...стр. 5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9" w:leader="none"/>
        </w:tabs>
        <w:ind w:right="-1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.</w:t>
      </w:r>
    </w:p>
    <w:p>
      <w:pPr>
        <w:pStyle w:val="Normal"/>
        <w:tabs>
          <w:tab w:val="clear" w:pos="708"/>
          <w:tab w:val="left" w:pos="9499" w:leader="none"/>
        </w:tabs>
        <w:ind w:left="709"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а из характерных черт экономических отношений - прагматизм участников. Любая ценность материального или нематериального характера, фигурирующая в процессе таких отношений, представляет интерес лишь в том случае, если обладание ею способствует достижению каких-то целей, прежде всего экономического характера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 деловой активности - наращивание экономического потенциала предприятия. Вкладывая капитал в какой-либо инвестиционный проект, предприниматель полагает через какое-то время не только возместить пущенный в оборот капитал, но и получить определенную прибыль. Оценка этой прибыли, т.е. решение дилеммы - выгоден или нет данный проект, базируется на прогнозах будущих поступлений от инвестиции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е инвестиционное решение основывается на: а) оценке собственного финансового состояния и целесообразности участия в инвестиционной деятельности; б) оценке размера инвестиций и источников финансирования; в) оценке будущих поступлений от реализации проекта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цепция предпринимательского и финансового риска состоит в том, что перспективное решение финансового характера имеет стохастическую природу, являясь, следовательно, субъективным, а степень его объективности зависит от разных факторов, включая точность прогнозируемой динамики денежного потока, цены источников средств, возможности их получения и др. В основе таких оценок лежат статистические данные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ый менеджер постоянно сталкивается с проблемой выбора источников финансирования. Особенность проблемы состоит еще в том, что обслуживание того или иного источника обходится предприятию неодинаково. Каждый источник финансирования имеет свою цену, причем эта цена может иметь стохастическую природу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я финансового характера точны настолько, насколько хороша и объективна информационная база. Уровень объективности зависит от того, в какой степени рынок капиталов соответствует эффективному рынку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ы представляют собой совокупность денежных отношений, возникающих в процессе создания фондов денежных средств у хозяйствующих субъектов и государства и использования их на цели воспроизводства, стимулирования и удовлетворения социальных нужд общества. Выделяют три основные стадии процесса общественного воспроизводства: производство, распределение и потребление. Областью возникновения и функционирования финансов является вторая стадия воспроизводственного процесса, когда происходит распределение стоимости произведенного общественного продукта. Именно на этой стадии появляются финансовые отношения, связанные с формированием денежных доходов и накоплений, принимающих специфическую форму финансовых ресурсов. Потенциально финансовые ресурсы образуются на стадии производства, когда образуется новая стоимость и осуществляется перенос старой. Однако реальное формирование финансовых ресурсов начинается только на стадии распределения, когда стоимость реализована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щей совокупности финансовых отношений выделяют три крупные взаимосвязанные сферы: финансы хозяйствующих субъектов, страхование, государственные финансы. В зависимости от характера деятельности субъектов внутри каждой из этих сфер можно выделить различные звенья. Каждое звено выполняет свои задачи, имеет собственную организационную структуру финансового аппарата, однако в совокупности они образуют финансовую систему государства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аимодействие между звеньями финансовой системы осуществляется при посредничестве учреждений банковской системы, играющих особо важную роль в отношении функционирования финансов предприятий.</w:t>
      </w:r>
    </w:p>
    <w:p>
      <w:pPr>
        <w:pStyle w:val="Normal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цесс функционирования любого предприятия носит циклический характер. В пределах одного цикла осуществляются: привлечение необходимых ресурсов, соединение их в производственном процессе, реализация произведенной продукции и получение конечных финансовых результатов. В условиях рыночной экономики происходит смещение приоритетов в объектах и целевых установках системы управления объектом хозяйствования. Укрупненными и относительно самостоятельными экономическими объектами, составляющими сферу приложения общих функций управления, являются финансовые ресурсы, трудовые ресурсы, средства и предметы труда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прос 1: Содержание и звенья управления финансами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Управление представляет собой совокупность приемов и ме</w:t>
        <w:softHyphen/>
        <w:t xml:space="preserve">тодов целенаправленного воздействия управляющего субъек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правляемый объект с целью достижения определенного как правило, положительного результата. Управление присуще всем сферам человеческой деятельности, в том числе и финансовой. К. Маркс писал: «Всякий непосредственно общественный или совместный труд, осуществляемый в сравнительно крупном масштабе, нуждается в большей или меньшей степени управлени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Как сознательная целенаправленная деятельность людей управление основано на знании объективных закономерностей развития общества. Вместе с тем оно испытывает -большое влияние со стороны государства в лице его органов управления. Точно так же управление финансами — это осознанное  воздействие органов управления на финансы страны (в том числе — финансы отдельных регионов, хозяйствующих субъектов в) и на все финансовые процессы, происходящие в ней и связанные с получением доходов и прибыли, необходимых для выполнения функций государства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Следовательно, для управления финансами необходим специальный аппарат, действующий с помощью особых приемов и методов, в том числе разнообразных стимулов и финансовых рычагов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В управлении финансами, как и управлении вообще, можно выделить объекты и субъекты. В качестве объектов управления  выступают виды финансовых отношений, связанные с формированием, распределением и использованием централизованных  и децентрализованных фондов денежных средств. Субъектами  управления являются те организационные структуры, которые осуществляют управление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лассификацией финансовых отношений (о ней речь пойдет в следующем параграфе) выделяют две сфе</w:t>
        <w:softHyphen/>
        <w:t>ры финансов: 1) финансы хозяйствующих субъектов и 2) обще</w:t>
        <w:softHyphen/>
        <w:t>государственные финансы. Каждая из них имеет многочислен</w:t>
        <w:softHyphen/>
        <w:t>ные субъекты управления, такие как финансовые службы хо</w:t>
        <w:softHyphen/>
        <w:t>зяйствующих субъектов, финансовые органы, налоговые ин</w:t>
        <w:softHyphen/>
        <w:t>спекции, представительства в сфере государственного страхо</w:t>
        <w:softHyphen/>
        <w:t>вания и др. Совокупность всех организационных структур, осу</w:t>
        <w:softHyphen/>
        <w:t>ществляющих управление финансами, образует финансовый аппарат, который является составной частью общегосудар</w:t>
        <w:softHyphen/>
        <w:t>ственного аппарата управления народным хозяйством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— понятие комплексное. Оно пред</w:t>
        <w:softHyphen/>
        <w:t>полагает, что государство использует финансы в качестве ин</w:t>
        <w:softHyphen/>
        <w:t>струмента управления народным хозяйством, воздействуя с их помощью на весь процесс общественного производства. Такое воздействие может быть количественным и качественным. Увеличение или уменьшение размера бюджетных ассигнова</w:t>
        <w:softHyphen/>
        <w:t>ний на развитие сельского хозяйства или других отраслей приводит к его ускорению или замедлению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финансов или финансового механизма можно существенно влиять и на качественные показатели работы хо</w:t>
        <w:softHyphen/>
        <w:t>зяйствующих субъектов, предоставляя им, например, льготы в сфере налогообложения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ступая в качестве инструмента управления экономикой, финансы одновременно являются объектом управления. Управ</w:t>
        <w:softHyphen/>
        <w:t>ляются различные виды денежных отношений, централизован</w:t>
        <w:softHyphen/>
        <w:t>ные и децентрализованные фонды денежных средств. В управ</w:t>
        <w:softHyphen/>
        <w:t>лении финансами можно выделить такие взаимосвязанные эле</w:t>
        <w:softHyphen/>
        <w:t>менты, как планирование, оперативное управление и контроль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нимает центральное место в управлении финансами. Это объясняется тем, что при планировании всесто</w:t>
        <w:softHyphen/>
        <w:t>ронне оценивается состояние финансов того или другого субъ</w:t>
        <w:softHyphen/>
        <w:t>екта хозяйствования, выявляются возможности увеличения финансовых ресурсов, направления их более эффективного ис</w:t>
        <w:softHyphen/>
        <w:t>пользования. Соответствующие управленческие решения в про</w:t>
        <w:softHyphen/>
        <w:t>цессе планирования принимаются на основе анализа финансо</w:t>
        <w:softHyphen/>
        <w:t>вой информации, которая должна быть достаточно полной и достоверной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своевременность информации позволяют анализировать ход событий, видеть их тенденцию и заранее оп</w:t>
        <w:softHyphen/>
        <w:t>ределять конечные результаты. Финансовая информация бази</w:t>
        <w:softHyphen/>
        <w:t>руется на бухгалтерской, статистической и оперативной отчет</w:t>
        <w:softHyphen/>
        <w:t>ности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управление представляет собой комплекс ме</w:t>
        <w:softHyphen/>
        <w:t>роприятий, разрабатываемых на основе оперативного анализа складывающейся текущей финансовой ситуации; их цель — получение максимального эффекта от перераспределения фи</w:t>
        <w:softHyphen/>
        <w:t>нансовых ресурсов при минимуме затрат. Основное содержание оперативного управления заключается в маневрировании фи</w:t>
        <w:softHyphen/>
        <w:t>нансовыми ресурсами ради своевременного выполнения необ</w:t>
        <w:softHyphen/>
        <w:t>ходимых мероприятий, а также устранения возможных затруд</w:t>
        <w:softHyphen/>
        <w:t>нений на отдельных участках финансово-хозяйственной дея</w:t>
        <w:softHyphen/>
        <w:t>тельности предприятий. Источниками такого маневрирования могут быть резервные фонды, сверхплановые финансовые ре</w:t>
        <w:softHyphen/>
        <w:t>сурсы, кредиты банков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к элемент управления осуществляется как на стадии планирования, так и на стадии оперативного управле</w:t>
        <w:softHyphen/>
        <w:t>ния. Он призван обеспечить полное и своевременное поступле</w:t>
        <w:softHyphen/>
        <w:t>ние денежных средств в централизованные и децентрализован</w:t>
        <w:softHyphen/>
        <w:t>ные фонды финансовых ресурсов, доведение их до получателя, экономное и целевое использование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ории финансов различают: а) стратегическое, или об</w:t>
        <w:softHyphen/>
        <w:t>щее, управление; б) оперативное управление. Стратегическое управление выражается в определении финансовых ресурсов через прогнозирование на перспективу, установлении размера финансовых ресурсов для осуществления финансовых про</w:t>
        <w:softHyphen/>
        <w:t>грамм и др. Это обязанность органов государственного и хозяй</w:t>
        <w:softHyphen/>
        <w:t>ственного управления — парламента, Администрации Прези</w:t>
        <w:softHyphen/>
        <w:t>дента, Министерства финансов, Министерства по налогам и сбо</w:t>
        <w:softHyphen/>
        <w:t>рам Республики Беларусь и др. Оперативное управление фи</w:t>
        <w:softHyphen/>
        <w:t>нансами является главной функцией аппарата финансовой сис</w:t>
        <w:softHyphen/>
        <w:t>темы, реализуемой в повседневной текущей работе финансовы</w:t>
        <w:softHyphen/>
        <w:t>ми службами предприятий, отраслевых министерств и комите</w:t>
        <w:softHyphen/>
        <w:t>тов, работниками Министерства финансов, Министерства эко</w:t>
        <w:softHyphen/>
        <w:t>номики, Министерства по налогам и сборам Республики Бе</w:t>
        <w:softHyphen/>
        <w:t>ларусь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 w:before="4" w:after="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управленческих решений финансового ха</w:t>
        <w:softHyphen/>
        <w:t>рактера (как при стратегическом, так и при оперативном уп</w:t>
        <w:softHyphen/>
        <w:t>равлении) учитываются требования экономических и юриди</w:t>
        <w:softHyphen/>
        <w:t>ческих законов, результаты экономического анализа хозяй</w:t>
        <w:softHyphen/>
        <w:t>ственной и финансовой деятельности за истекший год, а также перспективы развития экономики в планируемых периодах; изучается возможность использовать экономико-математичес</w:t>
        <w:softHyphen/>
        <w:t>кие методы и автоматизированную систему управления финан</w:t>
        <w:softHyphen/>
        <w:t>сами. Кроме этого, намечаются меры по сокращению админис</w:t>
        <w:softHyphen/>
        <w:t>тративных методов управления экономикой и финансами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управление финансами — про</w:t>
        <w:softHyphen/>
        <w:t>цесс творческий, постоянно меняющийся, совершенствующий свои приемы и методы ради соответствия тем задачам, которые ставит общество перед экономикой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99" w:leader="none"/>
        </w:tabs>
        <w:spacing w:lineRule="auto" w:line="360" w:before="362" w:after="0"/>
        <w:ind w:right="-1" w:firstLine="70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pacing w:val="-13"/>
          <w:sz w:val="36"/>
          <w:szCs w:val="36"/>
        </w:rPr>
        <w:t>Вопрос 2: Органы управления финансами.</w:t>
      </w:r>
      <w:r>
        <w:rPr>
          <w:b/>
          <w:bCs/>
          <w:spacing w:val="-12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 w:before="226" w:after="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финансами в Беларуси, России, как, впрочем, и в других странах СНГ, осуществляют высшие зако</w:t>
        <w:softHyphen/>
        <w:t>нодательные и исполнительные органы государственной влас</w:t>
        <w:softHyphen/>
        <w:t>ти: парламенты стран, аппараты президентов, правительства. В частности, в Беларуси Палата представителей Национального собрания рассматривает и утверждает бюджет страны, отчет о его исполнении, устанавливает республиканские налоги и сбо</w:t>
        <w:softHyphen/>
        <w:t>ры. Президент подписывает законы (в том числе по финансо</w:t>
        <w:softHyphen/>
        <w:t>вым вопросам) или, используя свое конституционное право, возвращает закон или отдельные его положения на доработку в парламент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еспублики Беларусь рассматривает проект государственного бюджета, другие финансовые документы и представляет их для обсуждения и утверждения в парламент. Обязанность правительства — принимать постановления фи</w:t>
        <w:softHyphen/>
        <w:t>нансового характера, направленные на реализацию принятых законов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оперативное управление финансами осу</w:t>
        <w:softHyphen/>
        <w:t>ществляет финансовый аппарат. Одним из важнейших органов управления является Министерство финансов Республики Бе</w:t>
        <w:softHyphen/>
        <w:t>ларусь. Оно проводит единую финансовую, бюджетную, нало</w:t>
        <w:softHyphen/>
        <w:t>говую, валютную политику, утвержденную парламентом, Пре</w:t>
        <w:softHyphen/>
        <w:t>зидентом и Правительством Республики Беларусь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нистерства финансов страны яв</w:t>
        <w:softHyphen/>
        <w:t>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ктивного использования финансов в целях повышения эффективности производства, роста национального дохода, создания и развития прогрессивных рыночных форм и структу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совершенствованию форм фи</w:t>
        <w:softHyphen/>
        <w:t>нансовых взаимоотношений организаций и граждан с государ</w:t>
        <w:softHyphen/>
        <w:t>ством и по обеспечению роста финансовых ресур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роведение бюджетно-финансовой и налого</w:t>
        <w:softHyphen/>
        <w:t>вой полит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нвестиционного сотрудничества страны и регулировании внешней государственной задолжен</w:t>
        <w:softHyphen/>
        <w:t>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политики в области страхо</w:t>
        <w:softHyphen/>
        <w:t>вой деятельности, надзор за страховой деятельностью на терри</w:t>
        <w:softHyphen/>
        <w:t>тории ст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и управление деятельностью других рес</w:t>
        <w:softHyphen/>
        <w:t>публиканских органов государственного управления в финан</w:t>
        <w:softHyphen/>
        <w:t>совой сфере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задачами Министерство финансов выполняет следующие основные функ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бюджетно-финан</w:t>
        <w:softHyphen/>
        <w:t>совой сферой в стране, изучает экономику и финансы отраслей, разрабатывает предложения по совершенствованию финансо</w:t>
        <w:softHyphen/>
        <w:t>во-кредитного механизма и увеличению доходов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составлению проекта бюджета, еже</w:t>
        <w:softHyphen/>
        <w:t>годно разрабатывает проект Закона о бюджете страны на оче</w:t>
        <w:softHyphen/>
        <w:t>редной финансовый (бюджетный) год и представляет его в Со</w:t>
        <w:softHyphen/>
        <w:t>вет Министров стра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оставлении кратко- и долгосрочных прогно</w:t>
        <w:softHyphen/>
        <w:t>зов экономического развития государства, его платежного ба</w:t>
        <w:softHyphen/>
        <w:t>лан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пределяет порядок и сроки формирова</w:t>
        <w:softHyphen/>
        <w:t>ния и исполнения федерального (республиканского) бюдж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ет деятельность, связанную с совершенствованием на</w:t>
        <w:softHyphen/>
        <w:t>логового законодательства страны, а также подготовкой проек</w:t>
        <w:softHyphen/>
        <w:t>тов международных соглашений по вопросам налогооб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финансирования расходов, предусмот</w:t>
        <w:softHyphen/>
        <w:t>ренных бюдже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 w:before="2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республиканского бюджета, рас</w:t>
        <w:softHyphen/>
        <w:t>писывает доходы и расходы, устанавливая их поквартальное распределение, осуществляет взаимные расчеты республикан</w:t>
        <w:softHyphen/>
        <w:t>ского бюджета с бюджетами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правляет средствами, находящимися на счетах казна</w:t>
        <w:softHyphen/>
        <w:t>чей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 w:before="5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оставлении проекта бюджета Союзного госу</w:t>
        <w:softHyphen/>
        <w:t>дарства, а в дальнейшем обеспечивает его исполн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условия деятельности страховых организаций и их обособленных подразде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государственную регистрацию страховых организаций, страховых брокеров, их филиалов и представи</w:t>
        <w:softHyphen/>
        <w:t>тельств, а также контроль за соответствием изменений и допол</w:t>
        <w:softHyphen/>
        <w:t>нений, вносимых в их учредительные документы, законода</w:t>
        <w:softHyphen/>
        <w:t>тельству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 учетом многочисленных функций, связанных с управле</w:t>
        <w:softHyphen/>
        <w:t>нием финансами, Министерство финансов Республики Бела</w:t>
        <w:softHyphen/>
        <w:t>русь наделено большими правами. В частности, оно вправе тре</w:t>
        <w:softHyphen/>
        <w:t>бовать и получать: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  <w:t>от республиканских органов государственного управле</w:t>
        <w:softHyphen/>
        <w:t>ния и организаций — информацию об осуществлении бюджет</w:t>
        <w:softHyphen/>
        <w:t>но-финансовых операций по формированию и использованию</w:t>
        <w:br/>
        <w:t>государственных финансовых средств, а также документы, не</w:t>
        <w:softHyphen/>
        <w:br/>
        <w:t>обходимые для бюджетно-финансового планирования, бухгал</w:t>
        <w:softHyphen/>
        <w:t>терские отчеты, балансы и прочие материалы, необходимые</w:t>
        <w:br/>
        <w:t>для осуществления контроля за выполнением организациями</w:t>
        <w:br/>
        <w:t>финансовых обязательств перед государством и за соблюдением</w:t>
        <w:br/>
        <w:t>государственной финансовой дисциплины;</w:t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>от областных исполнительных комитетов — материалы,</w:t>
        <w:br/>
        <w:t>необходимые для формирования расчетных показателей по</w:t>
        <w:br/>
        <w:t>проектам местных бюджетов, утвержденные местными Совета</w:t>
        <w:softHyphen/>
        <w:br/>
        <w:t>ми депутатов, своды местных бюджетов областей, а также отче</w:t>
        <w:softHyphen/>
        <w:br/>
        <w:t>ты об их исполнении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Министерство финансов Республики Беларусь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граничивать и приостанавливать финансирование расхо</w:t>
        <w:softHyphen/>
        <w:t>дов за счет государственных средств в случае несоблюдения их получателями законодательства, а также необоснованного по</w:t>
        <w:softHyphen/>
        <w:t>лучения указанных средств либо использования не по целевому назнач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кладывать свободные средства республиканского бюдже</w:t>
        <w:softHyphen/>
        <w:t>та в хозяйственную деятельность, акции и другие ценные бума</w:t>
        <w:softHyphen/>
        <w:t>ги, выдавать бюджетные займы, бюджетные ссуды организаци</w:t>
        <w:softHyphen/>
        <w:t>ям в соответствии с законодательств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авать обязательные для выполнения всеми банками рес</w:t>
        <w:softHyphen/>
        <w:t>публики указания о приостановлении расчетов по банковским счетам при нарушении законодательства распорядителями средств республиканского бюдж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зыскивать в бесспорном порядке бюджетные средства, необоснованно полученные либо использованные не по целево</w:t>
        <w:softHyphen/>
        <w:t>му назначению или с нарушением законодательства, а также задолженность организаций по бюджетным займам, бюджет</w:t>
        <w:softHyphen/>
        <w:t>ным ссудам и проценты по займ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0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с 1 января текущего года в размере 1/12 бюджетных ассигнований предыдущего года в пределах поступающих в течение каждого месяца доходов вплоть до при</w:t>
        <w:softHyphen/>
        <w:t>нятия Закона о бюджете страны на очередной финансовый (бюджетный) г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оверки соблюдения порядка аудиторской де</w:t>
        <w:softHyphen/>
        <w:t>ятельности аудиторами, работающими на основе индивидуаль</w:t>
        <w:softHyphen/>
        <w:t>ного предпринимательства, и аудиторскими организац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 w:before="5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государственный надзор за деятельностью страховых организаций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ставе Министерства финансов Республики Беларусь функционируют крупные подразделения — Главные управле</w:t>
        <w:softHyphen/>
        <w:t>ния и управления. На низовом уровне Министерство осущест</w:t>
        <w:softHyphen/>
        <w:t>вляет свои функции через региональные, областные финансо</w:t>
        <w:softHyphen/>
        <w:t>вые управления, а в районах и городах — через районные и го</w:t>
        <w:softHyphen/>
        <w:t>родские финансовые отделы. Характерная особенность управ</w:t>
        <w:softHyphen/>
        <w:t>ления в системе Минфина — двойное подчинение его республи</w:t>
        <w:softHyphen/>
        <w:t>канских и местных органов. Так, например, областные финан</w:t>
        <w:softHyphen/>
        <w:t>совые управления подчиняются одновременно областным орга</w:t>
        <w:softHyphen/>
        <w:t>нам власти и Министерству финансов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ом оперативного управления финансами является Министерство по налогам и сборам Республики Беларусь. Основными его задачами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законодательства о налогах и предпринимательстве, декларированием физическими лицами доходов, имущества и источников денежных средств, обеспече</w:t>
        <w:softHyphen/>
        <w:t>нием правильного исчисления, полнотой и своевременностью уплаты налогов, сборов и иных платежей в бюдж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совершенствованию налого</w:t>
        <w:softHyphen/>
        <w:t>вого законодательства и работы налоговых орга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 w:before="5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логовых соглашений с другими государства</w:t>
        <w:softHyphen/>
        <w:t>ми, осуществление связей с их налоговыми службами и изуче</w:t>
        <w:softHyphen/>
        <w:t>ние опыта их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ых правовых актов о порядке исчис</w:t>
        <w:softHyphen/>
        <w:t>ления и уплаты (взыскания) налогов в бюджет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анными задачами Министерство по нало</w:t>
        <w:softHyphen/>
        <w:t>гам и сборам осуществляет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 w:before="5" w:after="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облюдение налогового законод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инспекций, входящих в его структу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в пределах своей компетенции предложе</w:t>
        <w:softHyphen/>
        <w:t>ния по совершенствованию налоговой политики, законода</w:t>
        <w:softHyphen/>
        <w:t>тельства о налогах и предприниматель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зъяснительную работу по применению зако</w:t>
        <w:softHyphen/>
        <w:t>нодательства о налогах и предпринимательстве, издает норма</w:t>
        <w:softHyphen/>
        <w:t>тивные правовые акты по вопросам, входящим в его компетен</w:t>
        <w:softHyphen/>
        <w:t>цию, разрабатывает и утверждает формы налоговых расчетов, отчетов, деклараций и иных документов, связанных с исчисления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 w:before="197" w:after="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4"/>
          <w:sz w:val="28"/>
          <w:szCs w:val="28"/>
        </w:rPr>
        <w:t xml:space="preserve">уплатой и учетом налогов, а также отчетов инспекции, </w:t>
      </w:r>
      <w:r>
        <w:rPr>
          <w:sz w:val="28"/>
          <w:szCs w:val="28"/>
        </w:rPr>
        <w:t>входящих в его структуру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обеспечивает подбор, расстановку, подготовку и перепод</w:t>
      </w:r>
      <w:r>
        <w:rPr>
          <w:sz w:val="28"/>
          <w:szCs w:val="28"/>
        </w:rPr>
        <w:t>готовку кадров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Центральный аппарат Министерства по налогам и сборам включает в себя ряд управлений. Структура аппарата Мини</w:t>
        <w:softHyphen/>
      </w:r>
      <w:r>
        <w:rPr>
          <w:spacing w:val="-9"/>
          <w:sz w:val="28"/>
          <w:szCs w:val="28"/>
        </w:rPr>
        <w:t>стерства и его налоговых инспекций утверждается министром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6"/>
          <w:sz w:val="28"/>
          <w:szCs w:val="28"/>
        </w:rPr>
        <w:t>Органом управления финансами является Государствен</w:t>
        <w:softHyphen/>
        <w:t>ный таможенный комитет Республики Беларусь. Важнейши</w:t>
        <w:softHyphen/>
      </w:r>
      <w:r>
        <w:rPr>
          <w:sz w:val="28"/>
          <w:szCs w:val="28"/>
        </w:rPr>
        <w:t>ми его функциями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10"/>
          <w:sz w:val="28"/>
          <w:szCs w:val="28"/>
        </w:rPr>
        <w:t xml:space="preserve">участие в разработке и реализации таможенной политики </w:t>
      </w:r>
      <w:r>
        <w:rPr>
          <w:sz w:val="28"/>
          <w:szCs w:val="28"/>
        </w:rPr>
        <w:t>государ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7"/>
          <w:sz w:val="28"/>
          <w:szCs w:val="28"/>
        </w:rPr>
        <w:t xml:space="preserve">обеспечение соблюдения таможенного законодательства </w:t>
      </w:r>
      <w:r>
        <w:rPr>
          <w:sz w:val="28"/>
          <w:szCs w:val="28"/>
        </w:rPr>
        <w:t>ст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7"/>
          <w:sz w:val="28"/>
          <w:szCs w:val="28"/>
        </w:rPr>
        <w:t>принятие мер по защите прав и интересов граждан, пред</w:t>
        <w:softHyphen/>
      </w:r>
      <w:r>
        <w:rPr>
          <w:spacing w:val="-8"/>
          <w:sz w:val="28"/>
          <w:szCs w:val="28"/>
        </w:rPr>
        <w:t>приятий, учреждений и организаций при осуществлении тамо</w:t>
        <w:softHyphen/>
      </w:r>
      <w:r>
        <w:rPr>
          <w:sz w:val="28"/>
          <w:szCs w:val="28"/>
        </w:rPr>
        <w:t>женного д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8"/>
          <w:sz w:val="28"/>
          <w:szCs w:val="28"/>
        </w:rPr>
        <w:t xml:space="preserve">обеспечение (в пределах его компетенции) экономической </w:t>
      </w:r>
      <w:r>
        <w:rPr>
          <w:sz w:val="28"/>
          <w:szCs w:val="28"/>
        </w:rPr>
        <w:t>безопасности ст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ащита экономических интересов страны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7"/>
          <w:sz w:val="28"/>
          <w:szCs w:val="28"/>
        </w:rPr>
        <w:t>применение средств таможенного регулирования торго</w:t>
        <w:softHyphen/>
      </w:r>
      <w:r>
        <w:rPr>
          <w:sz w:val="28"/>
          <w:szCs w:val="28"/>
        </w:rPr>
        <w:t>во-экономических отно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9"/>
          <w:sz w:val="28"/>
          <w:szCs w:val="28"/>
        </w:rPr>
        <w:t>взимание таможенных пошлин, налогов и иных таможен</w:t>
        <w:softHyphen/>
      </w:r>
      <w:r>
        <w:rPr>
          <w:sz w:val="28"/>
          <w:szCs w:val="28"/>
        </w:rPr>
        <w:t>ных платеж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9"/>
          <w:sz w:val="28"/>
          <w:szCs w:val="28"/>
        </w:rPr>
        <w:t>участие в разработке и реализации мер экономической по</w:t>
        <w:softHyphen/>
      </w:r>
      <w:r>
        <w:rPr>
          <w:spacing w:val="-7"/>
          <w:sz w:val="28"/>
          <w:szCs w:val="28"/>
        </w:rPr>
        <w:t>литики в отношении товаров, перемещаемых через таможен</w:t>
        <w:softHyphen/>
      </w:r>
      <w:r>
        <w:rPr>
          <w:sz w:val="28"/>
          <w:szCs w:val="28"/>
        </w:rPr>
        <w:t>ную границу стра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обеспечение выполнения международных обязательств </w:t>
      </w:r>
      <w:r>
        <w:rPr>
          <w:spacing w:val="-8"/>
          <w:sz w:val="28"/>
          <w:szCs w:val="28"/>
        </w:rPr>
        <w:t>страны в части, касающейся таможенного дела; участие в раз</w:t>
        <w:softHyphen/>
        <w:t>работке международных договоров, затрагивающих таможен</w:t>
        <w:softHyphen/>
      </w:r>
      <w:r>
        <w:rPr>
          <w:spacing w:val="-6"/>
          <w:sz w:val="28"/>
          <w:szCs w:val="28"/>
        </w:rPr>
        <w:t xml:space="preserve">ное дело; осуществление сотрудничества с таможенным и </w:t>
      </w:r>
      <w:r>
        <w:rPr>
          <w:spacing w:val="-12"/>
          <w:sz w:val="28"/>
          <w:szCs w:val="28"/>
        </w:rPr>
        <w:t>иными компетентными органами иностранных государств, меж</w:t>
        <w:softHyphen/>
      </w:r>
      <w:r>
        <w:rPr>
          <w:spacing w:val="-8"/>
          <w:sz w:val="28"/>
          <w:szCs w:val="28"/>
        </w:rPr>
        <w:t>дународными организациями, занимающимися вопросами та</w:t>
        <w:softHyphen/>
      </w:r>
      <w:r>
        <w:rPr>
          <w:sz w:val="28"/>
          <w:szCs w:val="28"/>
        </w:rPr>
        <w:t>моженного де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7"/>
          <w:sz w:val="28"/>
          <w:szCs w:val="28"/>
        </w:rPr>
        <w:t xml:space="preserve">реализация единой финансово-хозяйственной политики, </w:t>
      </w:r>
      <w:r>
        <w:rPr>
          <w:spacing w:val="-8"/>
          <w:sz w:val="28"/>
          <w:szCs w:val="28"/>
        </w:rPr>
        <w:t>развитие материально-технической и социальной базы тамо</w:t>
        <w:softHyphen/>
      </w:r>
      <w:r>
        <w:rPr>
          <w:sz w:val="28"/>
          <w:szCs w:val="28"/>
        </w:rPr>
        <w:t>женных органов и др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9"/>
          <w:sz w:val="28"/>
          <w:szCs w:val="28"/>
        </w:rPr>
        <w:t>Управление финансами в отраслевых министерствах, госу</w:t>
        <w:softHyphen/>
      </w:r>
      <w:r>
        <w:rPr>
          <w:spacing w:val="-6"/>
          <w:sz w:val="28"/>
          <w:szCs w:val="28"/>
        </w:rPr>
        <w:t>дарственных комитетах осуществляют финансовые управле</w:t>
        <w:softHyphen/>
      </w:r>
      <w:r>
        <w:rPr>
          <w:spacing w:val="-8"/>
          <w:sz w:val="28"/>
          <w:szCs w:val="28"/>
        </w:rPr>
        <w:t>ния (отделы) этих ведомств. На них возложено выполнение та</w:t>
        <w:softHyphen/>
      </w:r>
      <w:r>
        <w:rPr>
          <w:sz w:val="28"/>
          <w:szCs w:val="28"/>
        </w:rPr>
        <w:t>ких функций, как: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оставление сводных финансовых планов и прогнозов по</w:t>
        <w:br/>
      </w:r>
      <w:r>
        <w:rPr>
          <w:sz w:val="28"/>
          <w:szCs w:val="28"/>
        </w:rPr>
        <w:t>ведомству и контроль за их реализаци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укреплению хозрасчета, по</w:t>
        <w:softHyphen/>
        <w:t>вышению рентабельности и максимальному увеличению де</w:t>
        <w:softHyphen/>
        <w:t>нежных накоплений на подведомственных предприят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  <w:tab w:val="left" w:pos="9499" w:leader="none"/>
        </w:tabs>
        <w:spacing w:lineRule="auto" w:line="360"/>
        <w:ind w:left="0"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спользованием основного и оборотного капитала на предприяти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  <w:tab w:val="left" w:pos="9499" w:leader="none"/>
        </w:tabs>
        <w:spacing w:lineRule="auto" w:line="360"/>
        <w:ind w:left="0" w:right="-1" w:firstLine="700"/>
        <w:jc w:val="both"/>
        <w:rPr/>
      </w:pPr>
      <w:r>
        <w:rPr>
          <w:spacing w:val="-3"/>
          <w:sz w:val="28"/>
          <w:szCs w:val="28"/>
        </w:rPr>
        <w:t xml:space="preserve">контроль за состоянием расчетов в целом по министерству </w:t>
      </w:r>
      <w:r>
        <w:rPr>
          <w:spacing w:val="-2"/>
          <w:sz w:val="28"/>
          <w:szCs w:val="28"/>
        </w:rPr>
        <w:t xml:space="preserve">(ведомству) по платежам в бюджет, расчетам с поставщиками и </w:t>
      </w:r>
      <w:r>
        <w:rPr>
          <w:sz w:val="28"/>
          <w:szCs w:val="28"/>
        </w:rPr>
        <w:t>покупателями, а также по заработной плате с рабочими и слу</w:t>
        <w:softHyphen/>
        <w:t>жащи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  <w:tab w:val="left" w:pos="9499" w:leader="none"/>
        </w:tabs>
        <w:spacing w:lineRule="auto" w:line="360" w:before="10" w:after="0"/>
        <w:ind w:left="0" w:right="-1" w:firstLine="700"/>
        <w:jc w:val="both"/>
        <w:rPr/>
      </w:pPr>
      <w:r>
        <w:rPr>
          <w:spacing w:val="-1"/>
          <w:sz w:val="28"/>
          <w:szCs w:val="28"/>
        </w:rPr>
        <w:t>финансирование подведомственных предприятий и уч</w:t>
        <w:softHyphen/>
      </w:r>
      <w:r>
        <w:rPr>
          <w:sz w:val="28"/>
          <w:szCs w:val="28"/>
        </w:rPr>
        <w:t>реждений, руководство их финансовой деятельностью и т.п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2"/>
          <w:sz w:val="28"/>
          <w:szCs w:val="28"/>
        </w:rPr>
        <w:t>В низовых звеньях хозяйственного управления, т.е. на пред</w:t>
        <w:softHyphen/>
      </w:r>
      <w:r>
        <w:rPr>
          <w:sz w:val="28"/>
          <w:szCs w:val="28"/>
        </w:rPr>
        <w:t>приятиях и других структурах, управление финансами, как правило, осуществляют финансовые отделы, а при их отсут</w:t>
        <w:softHyphen/>
      </w:r>
      <w:r>
        <w:rPr>
          <w:spacing w:val="-2"/>
          <w:sz w:val="28"/>
          <w:szCs w:val="28"/>
        </w:rPr>
        <w:t>ствии — другие экономические службы (в частности, бухгалте</w:t>
        <w:softHyphen/>
        <w:t>рии). Они выполняют примерно те же функции, что и финансо</w:t>
        <w:softHyphen/>
      </w:r>
      <w:r>
        <w:rPr>
          <w:spacing w:val="-1"/>
          <w:sz w:val="28"/>
          <w:szCs w:val="28"/>
        </w:rPr>
        <w:t>вые управления (отделы) министерств и ведомств, но в преде</w:t>
        <w:softHyphen/>
      </w:r>
      <w:r>
        <w:rPr>
          <w:sz w:val="28"/>
          <w:szCs w:val="28"/>
        </w:rPr>
        <w:t>лах конкретного предприятия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 w:before="10" w:after="0"/>
        <w:ind w:right="-1" w:firstLine="700"/>
        <w:jc w:val="both"/>
        <w:rPr/>
      </w:pPr>
      <w:r>
        <w:rPr>
          <w:sz w:val="28"/>
          <w:szCs w:val="28"/>
        </w:rPr>
        <w:t xml:space="preserve">Необходимо отметить, что финансовый аппарат как орган </w:t>
      </w:r>
      <w:r>
        <w:rPr>
          <w:spacing w:val="-1"/>
          <w:sz w:val="28"/>
          <w:szCs w:val="28"/>
        </w:rPr>
        <w:t xml:space="preserve">управлении финансами имеет исключительно важное значение </w:t>
      </w:r>
      <w:r>
        <w:rPr>
          <w:spacing w:val="-3"/>
          <w:sz w:val="28"/>
          <w:szCs w:val="28"/>
        </w:rPr>
        <w:t>в общей системе управления. Он ведет огромную работу по мо</w:t>
        <w:softHyphen/>
      </w:r>
      <w:r>
        <w:rPr>
          <w:spacing w:val="-1"/>
          <w:sz w:val="28"/>
          <w:szCs w:val="28"/>
        </w:rPr>
        <w:t>билизации финансовых ресурсов любого предприятия, минис</w:t>
        <w:softHyphen/>
        <w:t>терства, ведомства и, наконец, государства в целом. Без финан</w:t>
        <w:softHyphen/>
        <w:t xml:space="preserve">совых ресурсов, как известно, ни один субъект хозяйствования, </w:t>
      </w:r>
      <w:r>
        <w:rPr>
          <w:sz w:val="28"/>
          <w:szCs w:val="28"/>
        </w:rPr>
        <w:t>ни одно государство не может выполнять свои функции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1"/>
          <w:sz w:val="28"/>
          <w:szCs w:val="28"/>
        </w:rPr>
        <w:t xml:space="preserve">Финансовый аппарат является одновременно и важнейшим </w:t>
      </w:r>
      <w:r>
        <w:rPr>
          <w:spacing w:val="-2"/>
          <w:sz w:val="28"/>
          <w:szCs w:val="28"/>
        </w:rPr>
        <w:t>экономическим штабом, который участвует в разработке и реа</w:t>
        <w:softHyphen/>
      </w:r>
      <w:r>
        <w:rPr>
          <w:sz w:val="28"/>
          <w:szCs w:val="28"/>
        </w:rPr>
        <w:t xml:space="preserve">лизации всех экономических реформ в стране, в том числе в </w:t>
      </w:r>
      <w:r>
        <w:rPr>
          <w:spacing w:val="-1"/>
          <w:sz w:val="28"/>
          <w:szCs w:val="28"/>
        </w:rPr>
        <w:t>расширении рыночных отношений, приватизации государст</w:t>
        <w:softHyphen/>
      </w:r>
      <w:r>
        <w:rPr>
          <w:sz w:val="28"/>
          <w:szCs w:val="28"/>
        </w:rPr>
        <w:t>венной собственности, поддержке рыночных структур. Одно</w:t>
        <w:softHyphen/>
      </w:r>
      <w:r>
        <w:rPr>
          <w:spacing w:val="-3"/>
          <w:sz w:val="28"/>
          <w:szCs w:val="28"/>
        </w:rPr>
        <w:t>временно финансовый аппарат — это и бюрократический аппа</w:t>
        <w:softHyphen/>
      </w:r>
      <w:r>
        <w:rPr>
          <w:sz w:val="28"/>
          <w:szCs w:val="28"/>
        </w:rPr>
        <w:t>рат. После распада СССР в Российской Федерации и Респуб</w:t>
        <w:softHyphen/>
        <w:t xml:space="preserve">лике Беларусь случалось, что финансовый аппарат тормозил </w:t>
      </w:r>
      <w:r>
        <w:rPr>
          <w:spacing w:val="-2"/>
          <w:sz w:val="28"/>
          <w:szCs w:val="28"/>
        </w:rPr>
        <w:t>или вовсе отвергал принятие необходимых экономических мер, неквалифицированно готовил документы (в частности, в облас</w:t>
        <w:softHyphen/>
      </w:r>
      <w:r>
        <w:rPr>
          <w:spacing w:val="-1"/>
          <w:sz w:val="28"/>
          <w:szCs w:val="28"/>
        </w:rPr>
        <w:t xml:space="preserve">ти налогообложения) и т.п. Обязанность финансового аппарата </w:t>
      </w:r>
      <w:r>
        <w:rPr>
          <w:sz w:val="28"/>
          <w:szCs w:val="28"/>
        </w:rPr>
        <w:t>каждой страны — тщательно просчитывать все решения, изу</w:t>
        <w:softHyphen/>
        <w:t>чать опыт ведущих стран мира и соседних государств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и развитых странах оперативное управление </w:t>
      </w:r>
      <w:r>
        <w:rPr>
          <w:spacing w:val="-2"/>
          <w:sz w:val="28"/>
          <w:szCs w:val="28"/>
        </w:rPr>
        <w:t>финансами обычно осуществляется несколькими государствен</w:t>
        <w:softHyphen/>
      </w:r>
      <w:r>
        <w:rPr>
          <w:sz w:val="28"/>
          <w:szCs w:val="28"/>
        </w:rPr>
        <w:t>ными органами. Так, в Италии его проводят четыре государ</w:t>
        <w:softHyphen/>
      </w:r>
      <w:r>
        <w:rPr>
          <w:spacing w:val="-3"/>
          <w:sz w:val="28"/>
          <w:szCs w:val="28"/>
        </w:rPr>
        <w:t>ственных органа: казначейство (государственные расходы и фи</w:t>
        <w:softHyphen/>
      </w:r>
      <w:r>
        <w:rPr>
          <w:spacing w:val="-1"/>
          <w:sz w:val="28"/>
          <w:szCs w:val="28"/>
        </w:rPr>
        <w:t>нансовый контроль); министерство финансов (доходы); министерство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pacing w:val="-2"/>
          <w:sz w:val="28"/>
          <w:szCs w:val="28"/>
        </w:rPr>
        <w:t>бюджета (составление государственного бюджета и ко</w:t>
        <w:softHyphen/>
      </w:r>
      <w:r>
        <w:rPr>
          <w:spacing w:val="-1"/>
          <w:sz w:val="28"/>
          <w:szCs w:val="28"/>
        </w:rPr>
        <w:t>ординирование финансовых ресурсов); министерство внутрен</w:t>
        <w:softHyphen/>
      </w:r>
      <w:r>
        <w:rPr>
          <w:sz w:val="28"/>
          <w:szCs w:val="28"/>
        </w:rPr>
        <w:t xml:space="preserve">них дел (местные финансы). Во Франции задача управления </w:t>
      </w:r>
      <w:r>
        <w:rPr>
          <w:spacing w:val="-1"/>
          <w:sz w:val="28"/>
          <w:szCs w:val="28"/>
        </w:rPr>
        <w:t xml:space="preserve">финансами возложена на министерство экономики, финансов и </w:t>
      </w:r>
      <w:r>
        <w:rPr>
          <w:spacing w:val="-2"/>
          <w:sz w:val="28"/>
          <w:szCs w:val="28"/>
        </w:rPr>
        <w:t>бюджета. В Германии эта роль поручена федеральному ведом</w:t>
        <w:softHyphen/>
      </w:r>
      <w:r>
        <w:rPr>
          <w:spacing w:val="-1"/>
          <w:sz w:val="28"/>
          <w:szCs w:val="28"/>
        </w:rPr>
        <w:t>ству по финансам и федеральному управлению государствен</w:t>
        <w:softHyphen/>
      </w:r>
      <w:r>
        <w:rPr>
          <w:spacing w:val="-4"/>
          <w:sz w:val="28"/>
          <w:szCs w:val="28"/>
        </w:rPr>
        <w:t>ным долгом — органам, подчиненным федеральному министер</w:t>
        <w:softHyphen/>
      </w:r>
      <w:r>
        <w:rPr>
          <w:spacing w:val="-1"/>
          <w:sz w:val="28"/>
          <w:szCs w:val="28"/>
        </w:rPr>
        <w:t>ству финансов. В Великобритании государственным управле</w:t>
        <w:softHyphen/>
      </w:r>
      <w:r>
        <w:rPr>
          <w:spacing w:val="-2"/>
          <w:sz w:val="28"/>
          <w:szCs w:val="28"/>
        </w:rPr>
        <w:t>нием финансами занимается казначейство, а в США — минис</w:t>
        <w:softHyphen/>
      </w:r>
      <w:r>
        <w:rPr>
          <w:sz w:val="28"/>
          <w:szCs w:val="28"/>
        </w:rPr>
        <w:t xml:space="preserve">терство финансов и административно-бюджетное управление </w:t>
      </w:r>
      <w:r>
        <w:rPr>
          <w:spacing w:val="-2"/>
          <w:sz w:val="28"/>
          <w:szCs w:val="28"/>
        </w:rPr>
        <w:t xml:space="preserve">при президенте страны (последнее составляет расходную часть </w:t>
      </w:r>
      <w:r>
        <w:rPr>
          <w:sz w:val="28"/>
          <w:szCs w:val="28"/>
        </w:rPr>
        <w:t>федерального бюджета)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 xml:space="preserve">Общее управление финансами в этих странах находится в </w:t>
      </w:r>
      <w:r>
        <w:rPr>
          <w:spacing w:val="-3"/>
          <w:sz w:val="28"/>
          <w:szCs w:val="28"/>
        </w:rPr>
        <w:t>ведении высших законодательных органов власти — парламен</w:t>
        <w:softHyphen/>
      </w:r>
      <w:r>
        <w:rPr>
          <w:spacing w:val="-2"/>
          <w:sz w:val="28"/>
          <w:szCs w:val="28"/>
        </w:rPr>
        <w:t>тов: в ФРГ — бундестага, во Франции — национального собра</w:t>
        <w:softHyphen/>
      </w:r>
      <w:r>
        <w:rPr>
          <w:sz w:val="28"/>
          <w:szCs w:val="28"/>
        </w:rPr>
        <w:t>ния, в Великобритании — парламента, в США — конгресса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прос 3: Министерство финансов и Министерство по налогам и сборам Республики Беларусь: их функции, задачи и права.</w:t>
      </w:r>
    </w:p>
    <w:p>
      <w:pPr>
        <w:pStyle w:val="Normal"/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Министерство финансов РБ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инистерство финансов Республики Беларусь (далее - Минфин) является республиканским органом государственного управления и подчиняется Совету Министров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инфин в своей деятельности руководствуется Конституцией Республики Беларусь, иными актами законодательства Республики Беларусь и настоящим Положение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новными задачами Минфина являются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оведение государственной политики, осуществление регулирования и управления в финансовой сфере деятельности и координация деятельности в этой сфере других республиканских органов государственного управления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беспечение активного использования финансов в целях повышения эффективности производства, роста национального дохода, создания и развития прогрессивных рыночных форм и структур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разработка предложений по совершенствованию форм финансовых взаимоотношений организаций и граждан с государством и по обеспечению роста финансовых ресурс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эффективное проведение бюджетно-финансовой и налоговой политик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участие в организации инвестиционного сотрудничества республики и регулирования внешней государственной задолженност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контроль за соблюдением финансовых интересов государства, в том числе в процессе интеграции Республики Беларусь в мировое хозяйство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государственное регулирование и контроль в сфере деятельности с драгоценными металлами и драгоценными камнями, создание в республике запасов драгоценных металлов и драгоценных камн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формирование и реализация единой государственной политики в области разработки и производства защищенных бумаг и специальных материал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роведение государственной политики в области страховой деятельности, государственный надзор за страховой деятельностью на территории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0. осуществление лицензирования и контроль за соблюдением законодательства об осуществлении лицензируемых видов деятельности, лицензионных требований и условий юридическими лицами и индивидуальными предпринимателями, получившими в установленном порядке специальные разрешения (лицензии), выдаваемые Минфином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государственное регулирование бухгалтерского учета и отчетност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государственное регулирование аудиторской деятельности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нфин в соответствии с возложенными на него задачами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существляет методическое руководство бюджетно-финансовой сферой в республике, изучает экономику и финансы отраслей и административно-территориальных единиц, разрабатывает предложения по совершенствованию финансово-кредитного механизма и увеличению доходов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color w:val="000000"/>
          <w:sz w:val="28"/>
          <w:szCs w:val="28"/>
        </w:rPr>
        <w:t>4.2. организует работу по составлению проекта республиканского бюджета, определяет порядок, сроки составления и представления в Минфин республиканскими органами государственного управления, областными и Минским городским исполнительными комитетами, организациями прогнозных данных о доходах и расходах бюджетов для разработки проекта республиканского бюджета и нормативов отчислений от республиканских налогов, других обязательных платежей и иных поступлений в местные бюджеты областей и г. Минска, а при необходимости - для уточнения доходов и расходов бюджетов в процессе их исполнения. Составляет проект республиканского бюджета, ежегодно разрабатывает проект закона о бюджете Республики Беларусь на очередной финансовый (бюджетный) год и представляет их в Совет Министров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частвует в работе по составлению краткосрочных и долгосрочных прогнозов экономического развития государства, его платежного баланс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разрабатывает предложения о принципах формирования республиканского бюджета, взаимоотношений республиканского бюджета с бюджетами областей и г.Минска, участвует в определении принципов бюджетных взаимоотношений Республики Беларусь с другими государств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разрабатывает и определяет порядок и сроки составления и исполнения республиканского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на основе расчетных показателей бюджетов областей и г.Минска определяет нормативы отчислений от республиканских налогов, других обязательных платежей и иных поступлений в бюджеты областей и г.Минска, исходя из экономической ситуации в республике в целом и социально-экономического положения конкретных административно-территориальных единиц, для последующего утверждения этих отчислений в установленном порядк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осуществляет краткосрочное и долгосрочное прогнозирование обеспечения республиканского бюджета финансовыми ресурс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8. проводит работу по совершенствованию налогового законодательства Республики Беларусь, а также по подготовке проектов международных соглашений по вопросам налогообложения. Анализирует влияние действующей налоговой системы на обеспечение доходной части республиканского бюджета и на финансовое состояние юридических лиц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9. определяет порядок финансирования расходов, предусмотренных по бюджета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0. обеспечивает исполнение республиканского бюджета, составляет роспись доходов и расходов и устанавливает с участием соответствующих республиканских органов государственного управления поквартальное распределение доходов и расходов республиканского бюджета, в установленном порядке осуществляет взаимные расчеты республиканского бюджета с бюджетами областей и г.Минск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1. осуществляет систематический контроль за исполнением республиканского бюджета, за соблюдением банками Республики Беларусь кассового исполнения республиканского бюджета, решает по согласованию с Национальным банком Республики Беларусь вопросы, касающиеся исполнения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2. регулирует финансовые взаимоотношения между республиканским бюджетом и государственными целевыми бюджетными и внебюджетными фонд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анализирует и при необходимости корректирует в утвержденных пределах и с учетом имеющихся финансовых ресурсов исполнение республиканского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color w:val="000000"/>
          <w:sz w:val="28"/>
          <w:szCs w:val="28"/>
        </w:rPr>
        <w:t>4.14. анализирует и обобщает информацию об исполнении республиканского бюджета, местных бюджетов областей и г. Минска, смет доходов и расходов государственных целевых бюджетных и внебюджетных фонд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5. организует учет и проведение бюджетно-финансовых операций, связанных с государственными финансовыми средств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6. осуществляет подготовку и уточнение порядка управления государственными финансовыми средствами и их уч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7. управляет средствами, находящимися на счетах казначей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8. формирует перечень республиканских органов государственного управления, находящихся в их ведении организаций, государственных целевых бюджетных и внебюджетных фондов, средства которых аккумулируются на счетах казначей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9. устанавливает порядок и сроки составления и представления периодической и годовой отчетности об исполнении местных бюджетов областей и г. Минска и об исполнении смет расходов организаций, финансируемых из республиканского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0. составляет отчет об исполнении республиканского бюджета за истекший год и представляет его в Совет Министров Республики Беларусь в установленные сроки, обеспечивает составление сводной периодической и годовой отчетности об исполнении республиканского бюджета и местных бюджетов областей и г. Минск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1. осуществляет контроль за своевременным поступлением доходов и эффективным расходованием по целевому назначению средств республиканского бюджета и государственных целевых бюджетных и внебюджетных фондов республиканскими органами государственного управления, местными исполнительными и распорядительными органами и организация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2. разрабатывает и утверждает формы бюджетной документации, формы бухгалтерского учета и отчетности об исполнении бюджетов и смет расходов организаций, финансируемых из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3. участвует в подготовке и реализации мероприятий, связанных с разгосударствлением, приватизацией, использованием государственной собственности и антимонопольной деятельностью в Республике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4. участвует в работе по составлению проекта бюджета Союзного государства и обеспечивает его исполнени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5. разрабатывает методологию организации и осуществления ведомственного контроля, подготовки и представления отчетности о контрольно-ревизионной работе, а также осуществляет контроль за состоянием ведомственного контроля в республик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6. осуществляет финансовое обеспечение подчиненных организац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7. устанавливает порядок опробования и клеймения изделий из драгоценных металлов государственным пробирным клеймом Республики Беларусь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8. осуществляет государственный пробирный надзор, который включает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бование, анализ и клеймение ювелирных и иных изделий из драгоценных металлов, изготовленных на территории Республики Беларусь и (или) ввезенных на территорию Республики Беларусь для реализа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у оттисков государственных пробирных клейм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у драгоценных металлов и диагностику драгоценных камней в соответствии с законодательством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й контроль за соблюдением юридическими лицами и индивидуальными предпринимателями законодательства Республики Беларусь в сфере деятельности с драгоценными металлами и драгоценными камнями в пределах своей компетенци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9. анализирует состояние денежного обращения в республике, работу банковской системы, вопросы функционирования рынка государственных ценных бумаг, разрабатывает предложения по сбалансированности денежного обращения, выпуску, размещению и погашению государственных ценных бумаг, функционированию национальной денежной систем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0. устанавливает обязательные для всех участников лотерейной деятельности требования по проведению лотерей, согласовывает условия проведения республиканских лотерей, выдает свидетельство организатору лотереи на ее проведение, ведет государственный реестр республиканских и местных лотерей, осуществляет контроль за соблюдением законодательства, регулирующего лотерейную деятельност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1. выдает специальные разрешения (лицензии) на виды деятельности в соответствии с законодательными актами, их дубликаты, вносит изменения и (или) дополнения в специальные разрешения (лицензии), приостанавливает, возобновляет, продлевает срок их действия, прекращает их действие, а также ведет реестр лицензий по каждому виду лицензируемой деятельности в установленном им порядке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2. осуществляет общее методологическое руководство бухгалтерским учетом и отчетностью юридических лиц на территории Республики Беларусь, разрабатывает, согласовывает и утверждает обязательные для исполнения всеми организациями на территории Республики Беларусь нормативные правовые акты по вопросам бухгалтерского учета и отчетности, обеспечивает постоянное совершенствование учета и отчетности на основе международных стандарт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3. осуществляет методологическое руководство аудитом, контроль за соблюдением аудиторами, осуществляющими деятельность в качестве индивидуального предпринимателя, и аудиторскими организациями законодательства об осуществлении аудиторской деятельности, лицензионных требований и условий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4. обеспечивает и осуществляет практическую деятельность по совершенствованию внутригосударственных и межгосударственных валютно-финансовых отношен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5. обеспечивает составление планов формирования источников финансирования государственных валютных расходов и распределение государственных валютных средст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6. участвует в подготовке и реализации мероприятий, связанных с развитием внешнеэкономического сотрудничества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7. выполняет функции финансового агента и посредника в отношениях Республики Беларусь с международными финансовыми и банковскими организациями, членами которых является Республика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8. организует учет и осуществление операций по управлению внутренним и внешним государственным долгом Республики Беларусь и его обслуживанию, учет и осуществление операций по гарантиям Правительства Республики Беларусь, проводит регистрацию внешних государственных займов, заключает договоры с пользователями средств по внешним государственным займам, банками и гарантами (поручителями) о порядке расчетов за указанные сред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9. рассматривает предложения, заявления и жалобы граждан по вопросам, относящимся к компетенции Минфина, принимает меры по совершенствованию этой рабо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0. выполняет функции государственного заказчика на поставку драгоценных металлов и драгоценных камней для государственных нужд и выполнение подрядных работ (услуг) по производству драгоценных металлов из ценностей фонда переработки Государственного фонда драгоценных металлов и драгоценных камней Республики Беларусь (далее - Госфонд Беларуси), осуществляет контроль за выполнением государственного заказа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1. организует в установленном порядке формирование и пополнение Госфонда Беларуси, производит экспертизу и оценку драгоценных металлов и драгоценных камней в соответствии с законодательством Республики Беларусь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2. осуществляет в установленном порядке отпуск драгоценных металлов, драгоценных камней и изделий из них из Госфонда Беларуси, кроме золотого запаса, и осуществляет контроль за их целевым и рациональным использование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3. осуществляет перевод ценностей оперативного фонда Госфонда Беларуси в государственный резервный фонд Госфонда Беларуси для его пополнения в соответствии с утвержденными прогнозными размерам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4. управляет в соответствии с законодательством Республики Беларусь фондом переработки Госфонда Беларуси, организует и осуществляет переработку составляющих его ценностей для получения аффинированных драгоценных металлов и рекуперированных драгоценных камней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5. изучает, анализирует и обобщает информацию о конъюнктуре внешнего и внутреннего рынков драгоценных металлов и драгоценных камн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6. изучает, обобщает и распространяет отечественный и зарубежный опыт в области добычи, переработки и использования драгоценных металлов и драгоценных камн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6-1. координирует на территории Республики Беларусь деятельность по производству драгоценных металлов и драгоценных камней, сбору и переработке лома и отходов, содержащих драгоценные металлы и драгоценные камн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7. ведет бухгалтерский учет и обеспечивает хранение драгоценных металлов и драгоценных камней, поступающих на хранение в Государственное хранилище ценностей Министерства финансов, проводит в установленном порядке ежегодную инвентаризацию ценностей Госфонда Беларуси и принимает меры по обеспечению их сохранност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8. устанавливает цены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рагоценные металлы и драгоценные камни (кроме драгоценных металлов и драгоценных камней при осуществлении банковских операций), принимаемые в Госфонд Беларуси и отпускаемые из него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color w:val="000000"/>
          <w:sz w:val="28"/>
          <w:szCs w:val="28"/>
        </w:rPr>
        <w:t>на услуги по организации скупки драгоценных металлов и драгоценных камней у физических лиц для республиканских государственных нужд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рагоценные металлы и драгоценные камни в изделиях и ломе, скупаемых у физических лиц (кроме купли-продажи банковскими и небанковскими финансовыми организациями драгоценных металлов в виде мерных слитков и монет у физических лиц)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9. разрабатывает государственные научно-технические программы и отдельные проекты по вопросам деятельности с драгоценными металлами и драгоценными камнями и организует работу по их реализа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0. осуществляет государственный контроль за качеством сортировки и оценки драгоценных камней, поступающих в Госфонд Беларус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0-1. ведет статистический учет драгоценных металлов и драгоценных камней Госфонда Беларуси и представляет Правительству Республики Беларусь отчетность о его размере и состояни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1. проводит приемку, экспертизу, оценку, аттестацию драгоценных металлов и драгоценных камней, поступающих в Госфонд Беларус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2. разрабатывает и принимает нормативные правовые акты, регулирующие вопросы производства, переработки, обработки, использования, хранения и учета драгоценных металлов и драгоценных камней, а также сбора и переработки лома и отходов, содержащих драгоценные металлы и драгоценные камни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2-1. организует в пределах своей компетенции подготовку и реализацию межправительственных соглашений о поставках в Республику Беларусь драгоценных камней, устанавливает объемы поставок на получение юридическими лицами драгоценных камней в рамках межправительственных соглашений о поставках в Республику Беларусь драгоценных камней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3. определяет условия осуществления страховой деятельности страховыми организациями и их обособленными подразделения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4. осуществляет надзор за соблюдением страховыми организациями, страховыми посредниками и объединениями страховщиков требований законодательства о страхован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5. осуществляет государственную регистрацию страховых организаций, страховых брокеров, их филиалов и представительств, объединений страховщиков, а также изменений и дополнений, вносимых в их учредительные документы в соответствии с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6. дает разрешения в области страховой деятельности в соответствии с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7. утратил силу;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8. регулирует внешнеэкономическую деятельность по вопросам страхования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9. выполняет иные функции по регулированию страховой деятельности в соответствии с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0. устанавливает требования к уровню защищенности государственных знаков, бланков ценных бумаг, иных документов с определенной степенью защиты (далее - защищенные бумаги), специальных материалов, приборов для контроля подлинности ценных бумаг и документов с определенной степенью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1. организует разработку и производство защищенных бумаг и специальных материалов, изготовление приборов для контроля подлинности ценных бумаг и документов с определенной степенью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2. взаимодействует с республиканскими органами государственного управления по вопросам защиты защищенных бумаг, проводит анализ подделок и подготавливает документы по усилению их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3. организует создание научной и производственной базы для разработки и производства защищенных бумаг и специальных материалов, организации изготовления приборов для контроля подлинности ценных бумаг и документов с определенной степенью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4. осуществляет ведение перечней бланков строгой отчетности, а также приборов для контроля подлинности ценных бумаг и документов с определенной степенью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5. организует проведение экспертиз защищенных бумаг, специальных материалов и приборов для контроля подлинности ценных бумаг и документов с определенной степенью защи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6. организует в установленном порядке по заявкам республиканских органов государственного управления и организаций разработку и производство защищенных бумаг, специальных материалов и документов с определенной степенью защиты, обеспечивает их хранение и выдачу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7. создает государственное хранилище образцов защищенных бумаг и специальных материал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8. разрабатывает перечень охраняемых сведений, устанавливает ограничения на их распространение, контролирует выполнение мероприятий по созданию охранно-режимных условий в организациях, имеющих соответствующие специальные разрешения (лицензии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9. выполняет иные функции в соответствии с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В структуру Минфина входят департаменты с правами юридического лица, главные управления, в том числе Главное государственное казначейство, управления, отделы, а также его территориальные органы.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Минфина входят республиканское унитарное предприятие "Информационно-вычислительный центр Министерства финансов Республики Беларусь", а также иные организации, находящиеся в ведении Минфина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инфин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осуществляет свою деятельность самостоятельно и через финансовые управления (отделы) местных исполнительных и распорядительных орган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рганизует деятельность подчиненных и находящихся в ведении организаций и осуществляет контроль за их деятельностью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освобождается от уплаты государственной пошлины с заявлений и жалоб, подаваемых в суд, хозяйственный суд, и за выдачу судами, хозяйственными судами копий документов, с надзорных жалоб на судебные постановления, подаваемые в органы прокуратуры, а также за выдачу этими органами копий документов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инфин имеет право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требовать и получать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еспубликанских органов государственного управления и организаций информацию об осуществлении бюджетно-финансовых операций по формированию и использованию государственных финансовых средств, материалы, необходимые для бюджетно-финансового планирования, бухгалтерские отчеты, балансы и прочие материалы, необходимые для осуществления контроля за выполнением организациями финансовых обязательств перед государством и за соблюдением государственной финансовой дисциплин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бластных и Минского городского исполнительных комитетов материалы, необходимые для формирования расчетных показателей по проектам местных бюджетов, утвержденные местными Советами депутатов своды местных бюджетов областей и г. Минска, уточненные назначения по этим бюджетам, а также отчеты об их исполнении по формам, утвержденным Минфин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ограничивать и приостанавливать финансирование расходов за счет государственных средств в случаях несоблюдения их получателями законодательства, необоснованного получения либо использования указанных средств не по целевому назначению, непредставления в установленные сроки отчетов об использовании бюджетных средств, информации о движении бюджетных средств по их счетам, а также в случаях временных кассовых разрыв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кладывать свободные средства республиканского бюджета в хозяйственную деятельность, акции и другие ценные бумаги, выдавать бюджетные займы, бюджетные ссуды организациям в соответствии с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выдавать по ходатайствам областных и Минского городского исполнительных комитетов из республиканского бюджета бюджетные займы, бюджетные ссуды в случае образования временных кассовых разрывов при исполнении местных бюджетов с погашением этих бюджетных займов, бюджетных ссуд в согласованные сроки в пределах текущего финансового (бюджетного) год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5. возмещать в установленном порядке местным бюджетам областей и г.Минска из республиканского бюджета средства в случаях уменьшения доходов или увеличения расходов местных бюджет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6. изымать в установленном порядке из местных бюджетов областей и г.Минска в республиканский бюджет средства при принятии Советами депутатов решений, вызывающих уменьшение доходов или увеличение расходов республиканского бюдже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7. взыскивать в бесспорном порядке в республиканский бюджет средства из местных бюджетов областей и г.Минска в соответствии с законодательными акт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8. взыскивать в бесспорном порядке бюджетные средства, необоснованно полученные либо использованные не по целевому назначению или с нарушением законодательства, задолженность организаций по бюджетным займам, бюджетным ссудам, проценты по займам, а также задолженность по обязательствам, возникшим в случае выполнения Правительством Республики Беларусь платежей по погашению и обслуживанию кредитов, полученных под гарантию Правительства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9. расходовать средства с 1 января текущего года в размере 1/12 бюджетных ассигнований предыдущего года в пределах поступающих в течение каждого месяца доходов вплоть до принятия Закона Республики Беларусь о бюджете на очередной финансовый (бюджетный) год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0. истребовать данные о доходах и расходах государственных целевых внебюджетных фондов и внебюджетных средств организаций, финансируемых из бюджета, по формам и в сроки, установленные Минфином, и осуществлять контроль за использованием средств государственных целевых внебюджетных фондов и внебюджетных средст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1. давать обязательные для выполнения всеми банками республики указания о приостановлении расчетов по банковским счетам распорядителей средств республиканского бюджета и государственным целевым бюджетным и внебюджетным фондам при нарушении ими законодатель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2. проводить в установленном порядке в государственных органах, у иных юридических лиц и индивидуальных предпринимателей, в том числе по постановлениям (письменным обращениям) правоохранительных органов, соответствующие проверки (ревизии) по вопросам, относящимся к компетенции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3. требовать от руководителей проверяемых юридических лиц проведения инвентаризации основных фондов, товарно-материальных ценностей, денежных средств и расчетов, а также драгоценных металлов и драгоценных камней в любом виде и состоянии, в необходимых случаях опечатывать кассы и кассовые помещения, склады, архивы и иные места хранения ценных бумаг, финансовых документов и материальных ценностей, при обнаружении злоупотреблений изымать документы, оставляя в делах акт изъятия и копию или реестр изъятых документ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4. получать в установленном порядке от банков, небанковских кредитно-финансовых организаций сведения о состоянии счетов республиканских органов государственного управления, от организаций - о движении денежных средств по этим счетам, от должностных лиц и других граждан - письменные и устные объяснения по вопросам, возникающим в ходе ревизий и проверок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5. привлекать в установленном порядке специалистов для проведения контрольных обмеров строительных и других работ, анализа и оценки сырья, материалов и других материальных ценност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6. проводить проверки по вопросам соблюдения аудиторами, осуществляющими деятельность в качестве индивидуального предпринимателя, и аудиторскими организациями порядка осуществления аудиторской деятельност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7. при осуществлении государственного надзора за деятельностью страховых организаций Минфин вправе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проверки соблюдения страховыми организациями, их обособленными структурными подразделениями, а также страховыми посредниками требований законодательства о страхован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страховым организациям, страховым посредникам обязательные для выполнения предписания об устранении выявленных нарушений, приостанавливать действие выданных страховым организациям и страховым брокерам лицензий до устранения этих нарушен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ть предписания учредителям (участникам) страховой организации либо ставить вопрос перед ними или соответствующим государственным органом о проведении мероприятий по финансовому оздоровлению страховой организации, о замене ее руковод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решения о ликвидации страховой организации, страхового брокера - юридического лица, а также о прекращении деятельности страхового брокера - индивидуального предпринимателя, в том числе в случае отзыва или аннулирования всех лицензий у страховой организации, страхового брокера, а также в иных случаях, установленных законодательными актам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ться в хозяйственный суд с заявлением об экономической несостоятельности (банкротстве) страховой организации, страхового брокер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авливать до назначения временного руководителя операции страховой организации, проводимые по расчетным и другим счетам в банках при осуществлении страховой деятельности без лицензии, а также деятельности, не связанной со страхованием и перестрахованием, либо при систематическом нарушении этой организацией требований законодательства о страхован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назначать проведение аудиторской проверки, привлекать экспертов за счет средств страховой организации, страхового брокер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иные действия, предусмотренные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8. вносить обязательные для выполнения проверяемыми субъектами предложения об устранении нарушений законодательства в сфере деятельности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9. применять экономические санкции и налагать административные взыскания в соответствии с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0. ставить перед руководителями соответствующих республиканских органов государственного управления, местных исполнительных и распорядительных органов, организаций вопрос о привлечении к ответственности должностных и материально ответственных лиц, допустивших нарушение законодательства Республики Беларусь по вопросам, входящим в компетенцию Минфина, денежной и валютной дисциплины либо недостачу или хищение денежных средств и материальных ценностей, а также иные нарушения, с передачей материалов правоохранительным органа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1. вносить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ет Министров Республики Беларусь обоснованные предложения о наложении в установленном порядке дисциплинарных взысканий на руководителей республиканских органов государственного управления, а также на руководителей государственных организаций, подчиненных Правительству Республики Беларусь, назначаемых на должности и освобождаемых от должности решением Президента Республики Беларусь и Совета Министров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в республиканские органы государственного управления, уполномоченные заключать контракты с руководителями государственных организаций, о применении мер дисциплинарной ответственности в случаях использования бюджетных средств не по целевому назначению или необоснованного получения дотаций и компенсаций из республиканского бюджета и государственных целевых бюджетных фонд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ные и Минский городской исполнительные комитеты предложения о кандидатурах на должности руководителей соответствующих местных финансовых орган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2. взимать плату за выдачу специальных разрешений (лицензий) на осуществление видов деятельности, свидетельств (сертификатов) страхового агента, а также за регистрацию и внесение изменений в учредительные документы страховых организаций, оказание пробирных услуг и в иных случаях, предусмотренных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3. устанавливать в пределах своей компетенции прямые связи с финансовыми органами зарубежных государств, другими международными организациями, представлять Республику Беларусь в международных организациях по вопросам, входящим в компетенцию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4. вносить предложения в Министерство статистики и анализа о порядке учета и отчетности по драгоценным металлам и драгоценным камня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5. создавать в установленном порядке территориальные органы, организации, а также реорганизовывать, ликвидировать их и утверждать положения (уставы) о них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6. наряду с правами, указанными в настоящем Положении, имеет также другие права, предоставленные Минфину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инфин возглавляет Министр, назначаемый на должность и освобождаемый от должности Президентом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имеет заместителей, численность которых определяется Президентом Республики Беларусь, назначаемых на должность и освобождаемых от должности Советом Министров Республики Беларусь по согласованию с Президентом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Министр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 деятельностью Минфина, несет персональную ответственность за выполнение возложенных на Минфин задач и функц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ет без доверенности от имени Минфина, представляет его интересы, в установленном порядке распоряжается средствами и распределяет обязанности между своими заместителями по руководству отдельными направлениями деятельности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в установленном порядке в Совет Министров Республики Беларусь проекты актов законодательства по вопросам, входящим в компетенцию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структуру и штатное расписание Минфина в пределах установленных численности и фонда оплаты труд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положения о структурных подразделениях Минфин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на работу, в том числе на контрактной основе, в порядке, определяемом законодательством, и увольняет с работы работников Минфина, а также руководителей подчиненных ему организац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ет подчиненными Минфину организациями в порядке, установленном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ленном порядке образует фонд для представительских целей и иных мероприят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другие права в соответствии с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инфин в пределах своей компетенции принимает (издает) нормативные правовые акты на основе и во исполнение нормативных правовых актов большей юридической силы. В необходимых случаях Минфин может принимать (издавать) нормативные правовые акты совместно с иными республиканскими органами государственного управления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Департамент государственных знаков Минфина имеет печать с изображением Государственного герба Республики Беларусь, с наименованием Минфина и наименованием департамента, бланки Минфина с наименованием департамента.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департаментах Минфина утверждаются Министр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департамента государственных знаков Минфина назначается Советом Министров Республики Беларусь по согласованию с Президентом Республики Беларусь.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-1. Государственная инспекция пробирного надзора Минфина имеет печать с изображением Государственного герба Республики Беларусь, с наименованием Минфина и наименованием инспекции, бланки Минфина с наименованием инспекции.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Для коллективного обсуждения наиболее важных вопросов и выработки решений по ним в Минфине образуется коллегия в составе Министра (председателя коллегии), его заместителей и руководителя Главного контрольно-ревизионного управления (по должности), руководителей департаментов Минфина и других работников. Численность и персональный состав коллегии утверждаются Советом Министров Республики Беларусь. 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 коллегии оформляются приказами Министра либо постановлениями Минфина. В случае разногласий между Министром и коллегией, возникших при принятии решений, Министр проводит в жизнь свои решения, докладывая о них Совету Министров Республики Беларусь, а члены коллегии могут сообщить свое мнение в Совет Министров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Финансирование Минфина и находящихся в его ведении организаций осуществляется в установленном порядке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инфин является юридическим лицом, имеет расчетный счет, печать с изображением Государственного герба Республики Беларусь и со своим наименование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Министерство по налогам и сборам РБ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1. Министерство по налогам и сборам Республики Беларусь (МНС) является республиканским органом государственного управления, проводящим государственную политику, осуществляющим регулирование и управление в сфере налогообложения, контроля за производством и оборотом алкогольной, непищевой спиртосодержащей продукции, этилового спирта и табачных изделий (далее - алкогольной продукции и табачных изделий), оборотом табачного сырья, рекламой алкогольных напитков и табачных изделий и координирующим деятельность в этой сфере других республиканских органов государственного управления. 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МНС в своей деятельности руководствуется Конституцией Республики Беларусь, иными актами законодательства, а также настоящим Положение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В структуру МНС входят главные управления, управления, отделы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НС осуществляет руководство деятельностью инспекций Министерства по налогам и сборам Республики Беларусь по областям и г.Минску, районам, городам (за исключением городов Бреста, Витебска, Гомеля, Гродно, Могилева), районам в городах (далее - инспекции МНС)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МНС являются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1. осуществление контроля в пределах своей компетенции за соблюдением налогового законодательства, законодательства о предпринимательстве, декларированием физическими лицами доходов, имущества и источников денежных средств, обеспечением правильного исчисления, полной и своевременной уплаты налогов, сборов (пошлин) (далее - налоги), пеней, финансовых, экономических санкций (далее - иные обязательные платежи) в бюджет, государственные целевые бюджетные и государственные внебюджетные фонды (далее - бюджет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ение контроля за производством и оборотом алкогольной продукции и табачных изделий, оборотом табачного сырья, рекламой алкогольных напитков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3. учет причитающихся к уплате и фактически уплаченных сумм налогов, иных обязательных платежей в бюджет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4. разработка предложений по совершенствованию налогового законодательства и организации работы налоговых орган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5. осуществление функций агентов валютного контроля в пределах своей компетен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6. предупреждение, выявление и пресечение нарушений в сфере налогового законодательства, законодательства о предпринимательстве в пределах своей компетен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7. подготовка налоговых соглашений с другими государствами, осуществление связей с их налоговыми службами, изучение опыта их рабо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4.8. принятие нормативных правовых актов о порядке исчисления, уплаты и взыскания налогов, иных обязательных платежей в бюджет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МНС в соответствии с возложенными на него задачами осуществляет следующие функции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контроль за соблюдением налогового законодатель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2. организует деятельность инспекций МНС по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правильным исчислением, полной и своевременной уплатой налогов, иных обязательных платежей в бюджет, а также обеспечению взыскания неуплаченных (не полностью уплаченных) налогов, иных обязательных платежей в бюджет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соблюдением порядка декларирования физическими лицами доходов, имущества и источников денежных средств, в том числе за полнотой и достоверностью сведений, указанных в декларациях о доходах и имуществе, а также об источниках денежных средст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едению Государственного реестра плательщиков (иных обязанных лиц), Государственного реестра юридических лиц и индивидуальных предпринимателей, осуществляющих производство, импорт, хранение (как вид предпринимательской деятельности) табачных изделий, оптовую и розничную торговлю ими, Государственного реестра юридических лиц и индивидуальных предпринимателей, осуществляющих производство и оборот алкогольной, непищевой спиртосодержащей продукции и этилового спирт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нтролю за соблюдением установленного порядка приема наличных денежных средств при реализации товаров (работ, услуг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кассовых суммирующих аппаратов и специальных компьютерных систем, применяемых для приема наличных денежных средств при реализации товаров (работ, услуг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ю функций агентов валютного контроля в пределах своей компетен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учета изъятого, арестованного ими имущества или иного выявляемого налоговыми органами имущества, подлежащего обращению в доход государства, а также осуществлению контроля за полнотой и своевременностью поступления в доход бюджета денежных средств, полученных от реализации имущества, обращенного в доход государ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ими возмещения расходов на проведение гигиенической экспертизы и сертификации имущества, на которое обращено взыскание в счет погашения задолженности по уплате налогов в бюджет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3. подготавливает предложения по совершенствованию государственной политики в области производства и оборота алкогольной продукции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4. изучает и анализирует складывающуюся ситуацию на рынке алкогольной продукции и табачных изделий, вырабатывает предложения по вопросам усиления государственного контроля и регулирования в сфере производства и оборота алкогольной продукции и табачных изделий, координирует деятельность других республиканских органов государственного управления, местных исполнительных и распорядительных органов по этим вопроса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5. осуществляет государственный контроль за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и оборотом алкогольной продукции и табачных изделий, оборотом табачного сырья, рекламой алкогольных напитков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екларированием юридическими лицами и индивидуальными предпринимателями объемов производства и оптовой реализации алкогольной продукции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юридическими лицами и индивидуальными предпринимателями, осуществляющими производство алкогольной продукции и табачных изделий, установленных норм расхода сырья и материалов на единицу готовой продукции, порядка ввоза в Республику Беларусь и реализации на ее территории алкогольной продукции и табачных изделий зарубежного производ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оянием спиртоприемного и спиртоизмерительного оборудования, спиртохранилищ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м установленного порядка выдачи юридическим лицам и индивидуальным предпринимателям специальных разрешений (лицензий) на осуществление деятельности, связанной с производством и оборотом алкогольной продукции и табачных изделий, на осуществление розничной торговли (включая алкогольные напитки и табачные изделия), лицензий на импорт алкогольной продукции и табачных изделий, экспорт алкогольной продук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6. заявляет ходатайства о лишении организаций и индивидуальных предпринимателей специальных разрешений (лицензий) на осуществление определенных видов деятельност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7. осуществляет в пределах своей компетенции контроль за использованием акцизных марок для маркировки алкогольных напитков и табачных изделий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8. ведет баланс производства и оборота на внутреннем рынке алкогольной продукции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9. в целях предотвращения легализации доходов, полученных незаконным путем, осуществляет контроль за порядком проведения финансовых операций в пределах своей компетенци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0. проводит разъяснительную работу по вопросам применения налогового законодательства, законодательства о предпринимательстве, издает нормативные правовые акты по вопросам, отнесенным к его компетенции, разрабатывает и утверждает формы налоговых деклараций (расчетов), отчетов и других документов, связанных с исчислением и уплатой налогов, иных обязательных платежей в бюджет, а также отчетов инспекций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1. рассматривает в пределах своей компетенции предложения, заявления и жалобы, поступившие от организаций и физических лиц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2. анализирует отчетные данные, результаты налоговых проверок и на основании их анализа разрабатывает предложения по совершенствованию деятельности инспекций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3. разрабатывает в пределах своей компетенции предложения по совершенствованию налоговой политики, налогового законодательства, законодательства о предпринимательств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4. проводит проверки деятельности инспекций МНС и по их результатам принимает меры к устранению выявленных недостатков, заслушивает отчеты руководителей инспекций МНС о деятельности инспекций МНС, оказывает методическую и практическую помощь в ее организации, изучает и распространяет положительный опыт работы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5. обеспечивает подбор, расстановку, подготовку и переподготовку кадр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6. осуществляет мероприятия по созданию и внедрению информационных систем, автоматизированных рабочих мест и других средств автоматизации и компьютеризации работы налоговых орган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7. планирует и распределяет ассигнования на содержание инспекций МНС, контролирует их использовани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8. принимает меры по обеспечению защиты сотрудников налоговых органов при исполнении ими служебных обязанност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5.19. осуществляет иные функции, предусмотренные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МНС имеет право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. получать от плательщика (иного обязанного лица) необходимые для исчисления и уплаты налогов документы (их копии), иную информацию, касающуюся деятельности и имущества плательщика (иного обязанного лица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. вызывать в налоговые органы плательщиков (иных обязанных лиц), а также других лиц, имеющих документы и (или) информацию о деятельности плательщиков (иных обязанных лиц), в отношении которых проводится налоговая проверк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3. при проведении налоговой проверки проверять у должностных лиц организаций и физических лиц удостоверяющие личность документы, бухгалтерские книги и другие реестры учета, статистические и бухгалтерские отчеты, балансы, счета и иные документы, необходимые для исчисления и уплаты налогов, наличные деньги в кассе и у подотчетных лиц, ценные бумаги и другое имущество, а также в порядке, установленном законодательством, производить личный досмотр и досмотр находящихся при них вещей, документов, ценностей и транспортных средст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4. получать от других государственных органов, организаций и физических лиц необходимые для выполнения возложенных обязанностей информацию и документы, в том числе заключения соответствующих специалистов, эксперт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5. доступа при проведении налоговой проверки на территорию или в помещение плательщика (иного обязанного лица) в порядке, установленном законодательство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6. при осуществлении контроля в сфере производства и оборота алкогольной продукции и табачных изделий и предъявлении служебного удостоверения свободно входить и с участием собственника (его представителя либо уполномоченного им лица) производить в соответствии с законодательством обследование принадлежащих организациям и физическим лицам любых производственных, складских, торговых и иных помещений, которые используются и могут использоваться для извлечения доход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7. взыскивать в установленном порядке неуплаченные (не полностью уплаченные) суммы налогов, иных обязательных платежей в бюджет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8. приостанавливать в случаях, установленных законодательством, операции плательщиков (иных обязанных лиц) по их счетам в банках, небанковских кредитно-финансовых организациях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9. назначать инвентаризацию имущества плательщика (иного обязанного лица) и опечатывать кассы, помещения, места хранения документов и (или) имущества плательщика (иного обязанного лица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0. в целях налогового контроля в порядке, определяемом законодательством, создавать налоговые посты, обеспечивая нахождение должностных лиц налоговых органов на территории и (или) в помещениях плательщика (иного обязанного лица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1. вносить предложения по оснащению предприятий по производству алкогольной продукции и табачных изделий средствами измерений и испытаний, вспомогательным оборудованием для контроля количества и качества этой продукции в соответствии с метрологическими нормами и правилами, а также в установленном порядке проводить пломбирование (опечатывание) приборов и технологических лин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2. осуществлять контроль за состоянием и своевременной проверкой спиртоизмеряющих и других приборов учета объемов производимой продукции, проведение контрольных сливов, оперативных проверок наличия остатков и инвентаризации алкогольной продукции и табачных издел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3. осуществлять контроль за представлением юридическими лицами и индивидуальными предпринимателями деклараций об объемах производства и оборота алкогольной продукции и табачных изделий, проводить их анализ и обобщение для представления информации заинтересованным республиканским органам государственного управления по их запроса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4. организовывать проверки контроля качества производимых и реализуемых алкогольной продукции и табачных изделий, соблюдения требований к их маркировке и упаковке, наличия и достоверности документов, подтверждающих легальность происхождения и соответствия продукции нормативной, технической и технологической документации как самостоятельно, так и во взаимодействии с правоохранительными и контролирующими органами, рассматривать и принимать решения по ним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5. обобщать практику применения нормативных правовых актов по государственному регулированию производства и оборота алкогольной продукции и табачных изделий и разрабатывать предложения по их совершенствованию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6. приостанавливать или запрещать в установленном порядке реализацию алкогольной продукции и табачных изделий, не соответствующих требованиям стандартов, технических условий и других нормативных документо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7. при установлении фактов нарушения законодательства юридическими лицами и индивидуальными предпринимателями при производстве и реализации алкогольной продукции и табачных изделий изымать такую продукцию и изделия, документы на нее с составлением акта изъятия для приложения к материалам проверок, актам экспертиз и последующей передачи правоохранительным и другим органам государственного управления в соответствии с их компетенцие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8. заявлять ходатайства о ликвидации организаций и прекращении деятельности индивидуальных предпринимателей, лишении их специальных разрешений (лицензий) на осуществление определенных видов деятельности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19. проводить в порядке, определяемом законодательством, контрольные закупки товарно-материальных ценностей и контрольные оформления заказов на выполнение работ, оказание услуг для проверки соблюдения плательщиками налогового законодательства и установленного порядка приема наличных денежных средств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0. вносить в компетентные органы предложения о приостановлении выезда за пределы Республики Беларусь физических лиц до погашения ими задолженности по налоговому обязательству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1. обращаться в установленном законодательством порядке в общие и хозяйственные суды с исками (заявлениями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2. изымать при проведении выездной налоговой проверки в порядке, установленном законодательством, документы плательщика (иного обязанного лица)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2-1. в случаях и порядке, предусмотренных законодательством, производить изъятие вещей и товарно-материальных ценностей плательщика (иного обязанного лица), которые являются объектами нарушения налогового законодательств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3. отменять несоответствующие законодательству решения инспекций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4. принимать в соответствии с законодательством решения о создании, реорганизации и ликвидации подчиненных учреждений, в том числе инспекций МНС, и находящихся в ведении организац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5. осуществлять в установленном порядке управление имуществом, переданным ему в оперативное управлени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6.26. осуществлять иные полномочия в соответствии с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МНС возглавляет Министр, назначаемый на должность и освобождаемый от должности Президентом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Министр имеет заместителей, назначаемых на должность и освобождаемых от должности Советом Министров Республики Беларусь по согласованию с Президентом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 Министр по налогам и сборам: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1. руководит деятельностью МНС, несет персональную ответственность за выполнение возложенных на МНС задач и функций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2. информирует Совет Министров Республики Беларусь об основных направлениях деятельности налоговых органов и о всех важнейших его решениях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3. распределяет обязанности между заместителями Министр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4. утверждает структуру и штатное расписание аппарата МНС в пределах установленной численности работников и фонда оплаты труда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5. утверждает положения о структурных подразделениях аппарата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6. назначает на должность и освобождает от должности начальников инспекций МНС, работников аппарата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7. утверждает структуру инспекций МНС по областям и г.Минску, устанавливает численность и фонд оплаты труда работников инспекций МНС в пределах установленной численности работников и расходов на их содержани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8. вносит в установленном порядке в Совет Министров Республики Беларусь проекты нормативных правовых актов по вопросам, входящим в компетенцию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9. подписывает постановления, издает в пределах своей компетенции приказы, распоряжения, обязательные для исполнения работниками аппарата МНС и инспекций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10. представляет в установленном порядке работников МНС и инспекций МНС к государственным наградам Республики Беларусь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11. привлекает в соответствии с законодательством должностных лиц налоговых органов к дисциплинарной ответственности за нарушения, допущенные ими в работе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12. принимает решение о создании, реорганизации и ликвидации организаций, учредителем которых выступало МНС;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8.13. осуществляет иные полномочия в соответствии с законодательство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9. Для коллективного обсуждения наиболее важных вопросов, выработки решений по ним в МНС образуется коллегия в составе Министра (председатель коллегии), заместителей Министра, входящих в нее по должности, а также руководителей структурных подразделений аппарата МНС и других работников налоговых органов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 персональный состав коллегии утверждаются Советом Министров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ллегии обязательны для исполнения всеми инспекциями МНС, их структурными подразделениями и проводятся в жизнь постановлениями МНС либо приказами Министра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Министром и членами коллегии, возникших при принятии решений, Министр проводит в жизнь свои решения, докладывая о них Совету Министров Республики Беларусь, а члены коллегии могут сообщить свое мнение в Совет Министров Республики Беларусь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0. МНС является юридическим лицом, имеет печать, бланки с изображением Государственного герба Республики Беларусь и со своим наименованием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Финансирование расходов на содержание аппарата МНС и инспекций МНС осуществляется за счет средств республиканского бюджета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3. Примечание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алкогольной продукции для целей настоящего Положения относятся коньячный, плодовый и этиловый спирт, получаемый из пищевого сырья; алкогольные (водка, ликероводочные изделия, вино, коньяк, бренди, кальвадос, шампанское) и иные напитки с объемной долей этилового спирта более 7 процентов, за исключением пива и кваса; составные спиртовые полуфабрикаты для производства напитков (виноматериалы, сброженно-спиртованные и спиртованные соки, настои, морсы и водноспиртовые экстракты, концентрированные пищевые основы) и иные полуфабрикаты с объемной долей этилового спирта более 7 процентов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непищевой спиртосодержащей продукции для целей настоящего Положения относятся любые растворы, эмульсии, суспензии и другие виды непищевых продуктов, произведенные с использованием этилового спирта, денатурированного спирта или спиртосодержащих отходов производства этилового спирта, с содержанием этилового спирта более 1,5 процента объема готовой продукции, за исключением красителей и пигментов, пестицидов и прочих агрохимических продуктов, красок, лаков, эмалей и аналогичных покрытий, типографской краски, мастики, глицерина и спиртосодержащих лекарственных препаратов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 этиловому спирту для целей настоящего Положения относится этиловый ректификованный технический спирт, этиловый денатурированный спирт, получаемый из пищевого или непищевого сырья.</w:t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both"/>
        <w:rPr/>
      </w:pPr>
      <w:r>
        <w:rPr>
          <w:sz w:val="28"/>
          <w:szCs w:val="28"/>
        </w:rPr>
        <w:t>В данной курсовой работе были рассмотрены основные положения по управлению финансами, а также органы, осуществляющие управление. В курсовой работе использовались оригинальные тексты положений о Минфине и МНС, что, по моему мнению, способствует более глубокому пониманию функций и задач данных органов.</w:t>
      </w:r>
      <w:r>
        <w:br w:type="page"/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литературы.</w:t>
      </w:r>
    </w:p>
    <w:p>
      <w:pPr>
        <w:pStyle w:val="Style17"/>
        <w:tabs>
          <w:tab w:val="clear" w:pos="708"/>
          <w:tab w:val="left" w:pos="9499" w:leader="none"/>
        </w:tabs>
        <w:spacing w:lineRule="auto" w:line="360"/>
        <w:ind w:right="-1" w:firstLine="7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499" w:leader="none"/>
        </w:tabs>
        <w:spacing w:lineRule="auto" w:line="360" w:before="280" w:after="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финансов: Учебное пособие под ред. проф. Н. Е. Зайца, М. К. Фисенко. Минск. БГЭУ, 2005г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499" w:leader="none"/>
        </w:tabs>
        <w:spacing w:lineRule="auto" w:line="360" w:before="0" w:after="28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инистерстве финансов Республики Беларусь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499" w:leader="none"/>
        </w:tabs>
        <w:spacing w:lineRule="auto" w:line="360" w:before="0" w:after="28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Министерстве по налогам и сборам Республики Беларусь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499" w:leader="none"/>
        </w:tabs>
        <w:spacing w:lineRule="auto" w:line="360" w:before="0" w:after="280"/>
        <w:ind w:left="720" w:right="-1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kursovik.ru</w:t>
      </w:r>
    </w:p>
    <w:sectPr>
      <w:footerReference w:type="default" r:id="rId2"/>
      <w:type w:val="nextPage"/>
      <w:pgSz w:w="11906" w:h="16838"/>
      <w:pgMar w:left="1701" w:right="709" w:gutter="0" w:header="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40:00Z</dcterms:created>
  <dc:creator>Семья</dc:creator>
  <dc:description/>
  <cp:keywords/>
  <dc:language>en-US</dc:language>
  <cp:lastModifiedBy>SYSTEM</cp:lastModifiedBy>
  <dcterms:modified xsi:type="dcterms:W3CDTF">2011-09-12T23:40:00Z</dcterms:modified>
  <cp:revision>2</cp:revision>
  <dc:subject/>
  <dc:title>Содержание</dc:title>
</cp:coreProperties>
</file>