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МИНИСТЕРСТВО ОБРАЗОВАНИЯ И НАУКИ</w:t>
      </w:r>
    </w:p>
    <w:p>
      <w:pPr>
        <w:pStyle w:val="Normal"/>
        <w:spacing w:lineRule="auto" w:line="360"/>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ОССИЙСКОЙ ФЕДЕРАЦИИ</w:t>
      </w:r>
    </w:p>
    <w:p>
      <w:pPr>
        <w:pStyle w:val="Normal"/>
        <w:spacing w:lineRule="auto" w:line="360"/>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АНКТ-ПЕТЕРБУРГСКИЙ УНИВЕРСИТЕТ</w:t>
      </w:r>
    </w:p>
    <w:p>
      <w:pPr>
        <w:pStyle w:val="Normal"/>
        <w:spacing w:lineRule="auto" w:line="360"/>
        <w:ind w:firstLine="72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ЕРВИСА И ЭКОНОМИКИ</w:t>
      </w:r>
    </w:p>
    <w:p>
      <w:pPr>
        <w:pStyle w:val="Normal"/>
        <w:spacing w:lineRule="auto" w:line="360"/>
        <w:ind w:firstLine="720"/>
        <w:jc w:val="center"/>
        <w:rPr/>
      </w:pPr>
      <w:r>
        <w:rPr>
          <w:rFonts w:cs="Times New Roman;Times New Roman" w:ascii="Times New Roman;Times New Roman" w:hAnsi="Times New Roman;Times New Roman"/>
          <w:bCs/>
          <w:sz w:val="28"/>
          <w:szCs w:val="28"/>
        </w:rPr>
        <w:t>КАФЕДРА "Налогообложение"</w:t>
      </w:r>
    </w:p>
    <w:p>
      <w:pPr>
        <w:pStyle w:val="Normal"/>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ьная работа по предмету: "Налоги и налогообложение"</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ма: "Упрощенная система налогообложения."</w:t>
      </w:r>
    </w:p>
    <w:p>
      <w:pPr>
        <w:pStyle w:val="Normal"/>
        <w:spacing w:lineRule="auto" w:line="360"/>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ила: Грибова С.Ю.</w:t>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уппа: 0608</w:t>
      </w:r>
    </w:p>
    <w:p>
      <w:pPr>
        <w:pStyle w:val="Normal"/>
        <w:spacing w:lineRule="auto" w:line="360"/>
        <w:ind w:firstLine="72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 0608.1</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кт-Петербург</w:t>
      </w:r>
    </w:p>
    <w:p>
      <w:pPr>
        <w:pStyle w:val="Normal"/>
        <w:spacing w:lineRule="auto" w:line="36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8</w:t>
      </w:r>
      <w:r>
        <w:br w:type="page"/>
      </w:r>
    </w:p>
    <w:p>
      <w:pPr>
        <w:pStyle w:val="Normal"/>
        <w:spacing w:lineRule="auto" w:line="360"/>
        <w:ind w:firstLine="72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Введение</w:t>
      </w:r>
    </w:p>
    <w:p>
      <w:pPr>
        <w:pStyle w:val="Normal"/>
        <w:spacing w:lineRule="auto" w:line="360"/>
        <w:jc w:val="both"/>
        <w:rPr/>
      </w:pPr>
      <w:r>
        <w:rPr>
          <w:rFonts w:cs="Times New Roman;Times New Roman" w:ascii="Times New Roman;Times New Roman" w:hAnsi="Times New Roman;Times New Roman"/>
          <w:sz w:val="28"/>
          <w:szCs w:val="28"/>
        </w:rPr>
        <w:t>2.Нормативния база для применения упрощенной системы налогообложен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лательщики налог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бъект обложения налогом</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тавка налог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Порядок и сроки уплаты налог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ключение</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писок использованных источников и литературы</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актическая часть</w:t>
      </w:r>
      <w:r>
        <w:br w:type="page"/>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начала я хотела бы прояснить основание выбора темы. "ООО", в котором я нахожусь по долгу службы работает по называемой в быту "упрощенке". Поэтому я и решила познать эту тему досконально. Еще мне хотелось бы добавить, что находясь в должности администратора, я ежечасно сталкиваюсь с безграмотностью клиентов в сфере законодательства и тем более форм отчетности (несмотря на то, что клиентами моей фирмы в основном являются люди со средним и высоким уровнем доходов, что поразумевает аксиому: ум, широту знаний...и законодательную осведомленность). Приведу пример, возникший намедни, - при оплате услуг я выписываю бланк строгой отчетности, а именно БО-3, на что клиент требует кассового чека, моим объяснениям не внемлет, начинает "хаять" фирму, в которой я работаю, угрожать проверками и сыпать выражениями: "да я вам всем тут устрою" или "я сделаю так, что вашу контору прикроют!". При этом он сам работает адвокатом! Конечно, это из ряда вон выходящее, но из опыта своей работы могу сказать, что 90% населения не знают о такой системе налогообложения как упрощенная, 9% - знают, так как работают по ней и 1% - "где-то слышали".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и индивидуальные предприниматели облагаются в рамках либо общего режима налогообложения, либо специального налогового режим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й режим налогообложения предусматривает уплату налога на прибыль (доход), НДС, налога на имущество и др.</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ожение в рамках специального налогового режима означает, что субъекты предпринимательства примеяют особый порядок исчисления и уплаты налогов и сборов в течение определенного времени. Этот порядок устанавливается действующим НК РФ.</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этих двух специальных налоговых режимов в настоящее время базируется на следующих основаниях:</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ые режимы направлены на создание более щадящего налогового бремени, главным образом для субъектов малого и среднего бизнеса. Это связано с тем, что государственным приоритетом в условиях становления рыночной экономики является создание конкурентной среды, а она возможна, лишь в случае присутствия на рынке большой массы организаций и индивидуальных предпринимателей;</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 принципом налогообложения является принцип экономии. Малые и средние участники рынка не имеют возможности минимизировать удельные расходы по исчислению, учету и отчетности по налогам, не могут содержать достаточный штат квалифицированных специалистов для организации налогообложения по общеустановленной системе. Одновременно и налоговые органы несут чрезмерные расходы по налоговому администрированию массы мелких налогоплатильщиков. Все это может привести к тому, что сумма собранных налогов не покроет расходов на их взимание;</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ая система налогообложения эффективна постольку, поскольку в ее рамках можно наладить действенный налоговый контроль. Состояние экономики России сейчас таково, что существуют отдельные виды деятельности, денежный оборот при осуществлении которых в полной мере сложно проконтролировать. О нем можно судить лишь по более или менее адекватым оценкам. Хозяйствующим субьектам, осуществляющим эти виды деятельности, в настоящее время проще "вменить" получение дохода, основываясь на статистической и налоговой информации о доходах, получаемых от такой деятельности в обозримом прошло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 временем эти противоречия будут разрешены и необходимость в специальных налоговых режимах естественным образом отпадет.</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становлении специальных налоговых режимов элементы налогообложения и налоговые льготы определяются в порядке, предусмотренном также НК РФ.</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настоящему времени в разделе 8.1 НК РФ "Специальные налоговые режимы" установлены четыре вида таких режим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6.1 - система налогообложения для сельскохозяйственных товаропроизводителей (единый сельскохозяйственный налог);</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6.2 - упрощенная система налогообложе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6.3 - система налогообложения в виде единого налога на вмененный доход для отдельных видов деятельност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6.4. - система налогообложения при выполнении соглашений о разделе продукци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рассмотрения в моей работе является упрощенная система налогообложения. Цель этого специального налогового режима - упростить порядок исчисления и взимания налогов в зависимости от субьективного состава или вида предпринимательской деятельност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ция главы 26.2 части второй НК РФ направлена на обеспечение реализации государственной политики по совершенствованию системы налогообложения и снижению налоговой нагрузки субъектов малого предпринимательства. Этот режим может действовать одновременно с ЕНВД. При этом ограничения по размеру дохода от реализации, численности работников и стоимости ОС и НА, установленные главой 26.2 НК РФ, по отношению к таким организациям и предпринимателям определяются исходя из всех осуществляемых ими видов деятельности.</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Упрощенная система налогообложения регламентируется исключительно НК РФ и региональные органы власти не вправе каким-либо образом уточнять элементы единого налога. Необходимо сделать оговорку, что главой 26.2 установлен не новый налог, а </w:t>
      </w:r>
      <w:r>
        <w:rPr>
          <w:rFonts w:cs="Times New Roman;Times New Roman" w:ascii="Times New Roman;Times New Roman" w:hAnsi="Times New Roman;Times New Roman"/>
          <w:iCs/>
          <w:sz w:val="28"/>
          <w:szCs w:val="28"/>
        </w:rPr>
        <w:t xml:space="preserve">специальный налоговый режим, </w:t>
      </w:r>
      <w:r>
        <w:rPr>
          <w:rFonts w:cs="Times New Roman;Times New Roman" w:ascii="Times New Roman;Times New Roman" w:hAnsi="Times New Roman;Times New Roman"/>
          <w:sz w:val="28"/>
          <w:szCs w:val="28"/>
        </w:rPr>
        <w:t>заменяющий ряд налогов одним налогом. Часто применяется термин "единый налог", но это название скорее простонаречно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и индивидуальные предприниматели добровольно переходят к упрощенной системе (далее в тексте УС) налогообложения или возвращаются к общему режиму в порядке, предусмотренном НК РФ.</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к УС означает, что уплачивается единый налог, который предусматривает освобождение от обязанности по уплате нескольких налогов, взимаемых при общем режиме налогообложения. Единый налог заменяет:</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рганизаций: налог на прибыль организаций; налог на добавленную стоимость, за исключением НДС, подлежащего уплате при ввозе товаров в РФ; налог на имущество; Единый социальный налог.</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принимателей: налог на доходы физических лиц (в отношении имущества, используемого для предпринимательства); единый социальный налог (с доходов, полученных от предпринимательства, а также выплат и иных вознаграждений, начисляемых ими в пользу физических лиц).</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налоги уплачиваются в общем порядке. Налогоплательщики уплачивают и страховые взносы на обязательное пенсионное страховани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йдя на УС налогообложения, организации и индивидуальные предприниматели продолжают применять действующий порядок ведения кассовых операций и представления статистической отчетности. Они по-прежнему в установленных случаях исполняют обязанности налоговых агентов.</w:t>
      </w:r>
    </w:p>
    <w:p>
      <w:pPr>
        <w:pStyle w:val="Normal"/>
        <w:spacing w:lineRule="auto" w:line="360"/>
        <w:ind w:firstLine="720"/>
        <w:jc w:val="both"/>
        <w:rPr/>
      </w:pPr>
      <w:r>
        <w:rPr>
          <w:rFonts w:cs="Times New Roman;Times New Roman" w:ascii="Times New Roman;Times New Roman" w:hAnsi="Times New Roman;Times New Roman"/>
          <w:bCs/>
          <w:sz w:val="28"/>
          <w:szCs w:val="28"/>
        </w:rPr>
        <w:t>Плательщиками</w:t>
      </w:r>
      <w:r>
        <w:rPr>
          <w:rFonts w:cs="Times New Roman;Times New Roman" w:ascii="Times New Roman;Times New Roman" w:hAnsi="Times New Roman;Times New Roman"/>
          <w:sz w:val="28"/>
          <w:szCs w:val="28"/>
        </w:rPr>
        <w:t xml:space="preserve"> единого налога признаются организации и индивидуальные предприниматели, пожелавшие перейти на УС. Для этого организация должна соответствовать следующим критериям:</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тогам девяти месяцев того года, в котором она подает заявление о переходе на УС, ее доход не должен превысить 15 млн руб. (без НДС). Указанная величина предельного размера доходов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и за предыдущий год, а также на коэффициенты-дефляторы, которые применялись ранее. Коэффициент-дефлятор определяется и подлежит официальному опубликованию в порядке, установленном федеральным правительством;</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нее не должно быть филиалов и представительств;</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не должна производить подакцизные товары, а также добывать и реализовывать полезные ископаемые, за исключением общераспространенных полезных ископаемых;</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не должна заниматься игорным бизнесом;</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не должна быть участником соглашений о разделе продукции;</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не должна быть участником соглашений о разделе продукции;</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не должна быть переведена на систему налогообложения в виде единого налога на вмененный доход для отдельных видов деятельности, а также на уплату единого сельскохозяйственного налога;</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непосредственного ее участия в других организациях не может превышать 25%. Такое ограничение не распростро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работников составляет не менее 50%, а их доля в фонде оплаты - не менее 25%;</w:t>
      </w:r>
    </w:p>
    <w:p>
      <w:pPr>
        <w:pStyle w:val="Normal"/>
        <w:numPr>
          <w:ilvl w:val="0"/>
          <w:numId w:val="16"/>
        </w:numPr>
        <w:spacing w:lineRule="auto" w:line="360"/>
        <w:ind w:left="0" w:firstLine="720"/>
        <w:jc w:val="both"/>
        <w:rPr/>
      </w:pPr>
      <w:r>
        <w:rPr>
          <w:rFonts w:cs="Times New Roman;Times New Roman" w:ascii="Times New Roman;Times New Roman" w:hAnsi="Times New Roman;Times New Roman"/>
          <w:sz w:val="28"/>
          <w:szCs w:val="28"/>
        </w:rPr>
        <w:t>средняя численность ее работников за налоговый (отчетный) период не должна превышать 100 человек;</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ее собственного амортизируемого имущества не должна превышать 100 млн руб.</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оторым аналогичным критериям должен соответствовать и индивидуальный предприниматель. Однако для предпринимателей ограничение по доходам, полученным от предпринимательской деятельности (15 млн руб.), для перехода на УС обложения не установленно. Т.О, при соблюдении иных установленных условий предприниматели вправе перейти на УС независимо от размера полученных ими доходов за указанный период.</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 могут применять субъекты малого предпринимательств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К РФ определен закрытый перечень организаций, которые по характеру своей деятельности или в зависимости от ряда иных условий УСН применять не могут. Не вправе применять УС:</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и;</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и;</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государственные пенсионные фонды; инвестиционные фонды;</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ые участники рынка ценных бумаг;</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мбарды;</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ные нотариусы, адвокаты, учредившие адвокатские кабинеты, а также иные формы адвокатских образований;</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являющиеся участниками соглашений о разделе продукции;</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в которых доля участия других организаций составляет более 25%. Ограничение не распростро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на некоммерческие организации, в том числе на организации потребительской кооперации, осуществляющие свою деятельность в соответствии с Законом РФ "О потребительсой кооперации (потебительских обществах, их союзах) в Росссийской Федерации", а также хозяйственные общества, единс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и индивидуальные предприниматели, средняя численность которых за налоговый (отчетный) период не превышает 100 млн руб. Учитываются ОС и НА, которые подлежат амортизации и признаются амортизируемым имуществом в соответствии с главой 25 НК РФ;</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ные учреждения;</w:t>
      </w:r>
    </w:p>
    <w:p>
      <w:pPr>
        <w:pStyle w:val="Normal"/>
        <w:numPr>
          <w:ilvl w:val="0"/>
          <w:numId w:val="1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е организации, имеющие филиалы, представительства и иные обособленные подразделения на территории Росси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на УС - уведомительный, а не разрешительный. Действующие организации и индивидуальные предприниматели, изъявившие желание перейти на эту систему, подают заявление в налоговый орган с 1 окт. по 30 нояб. года, предшествующего году. начиная с которого они переходят на УС. Вновь созданные организации (зарегистрированные предприниматели) вправе подать заявление о переходе на УС в пятидневный срок с даты постановки на налоговый учет. В этом случае организация и индивидуальный предприниматель вправе применять УС с даты постановки их на налоговый учет.</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Выбор </w:t>
      </w:r>
      <w:r>
        <w:rPr>
          <w:rFonts w:cs="Times New Roman;Times New Roman" w:ascii="Times New Roman;Times New Roman" w:hAnsi="Times New Roman;Times New Roman"/>
          <w:bCs/>
          <w:iCs/>
          <w:sz w:val="28"/>
          <w:szCs w:val="28"/>
        </w:rPr>
        <w:t>объекта налогообложения</w:t>
      </w:r>
      <w:r>
        <w:rPr>
          <w:rFonts w:cs="Times New Roman;Times New Roman" w:ascii="Times New Roman;Times New Roman" w:hAnsi="Times New Roman;Times New Roman"/>
          <w:sz w:val="28"/>
          <w:szCs w:val="28"/>
        </w:rPr>
        <w:t xml:space="preserve"> осуществляется налогоплательщиком до начала налогового периода, в котором впервые применена УС. В случае изменения избранного объекта налогообложения после подачи заявления о переходе на УС налогоплательщик обязан уведомить об этом налоговый орган до 20 декабря года, предшествующего году, в котором впервые применена УС.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низации и индивидуальные предприниматели, которые в соответствии с нормативными правовыми актами представилельных органов муниципальных районов и городских округов, законами городов федерального значения Москвы и Санкт-Петербурга о системе налогообложения в виде единого налога на вмененный доход для отдельных видов деятельности до окончания текущего календарного года перестали быть налогоплательщиками единого налога на вмененный доход для отдельных видов деятельности до окончания текущего календарного года перестали быть налогоплательщиками ЕНВД, вправе на основании заявления перейти на УСН с начала того месяца, в котором была прекращена их обязанность по уплате ЕНВД.</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и, применяющие УСН, не вправе до окончания налогового периода перейти на иной режим налогообложения, если иное не предусмотрено ст.346.13.</w:t>
      </w:r>
    </w:p>
    <w:p>
      <w:pPr>
        <w:pStyle w:val="Normal"/>
        <w:spacing w:lineRule="auto" w:line="360"/>
        <w:ind w:firstLine="720"/>
        <w:jc w:val="both"/>
        <w:rPr/>
      </w:pPr>
      <w:r>
        <w:rPr>
          <w:rFonts w:cs="Times New Roman;Times New Roman" w:ascii="Times New Roman;Times New Roman" w:hAnsi="Times New Roman;Times New Roman"/>
          <w:bCs/>
          <w:sz w:val="28"/>
          <w:szCs w:val="28"/>
        </w:rPr>
        <w:t xml:space="preserve">Объектом налогообложения </w:t>
      </w:r>
      <w:r>
        <w:rPr>
          <w:rFonts w:cs="Times New Roman;Times New Roman" w:ascii="Times New Roman;Times New Roman" w:hAnsi="Times New Roman;Times New Roman"/>
          <w:sz w:val="28"/>
          <w:szCs w:val="28"/>
        </w:rPr>
        <w:t xml:space="preserve">признаются: </w:t>
      </w:r>
    </w:p>
    <w:p>
      <w:pPr>
        <w:pStyle w:val="Normal"/>
        <w:numPr>
          <w:ilvl w:val="0"/>
          <w:numId w:val="16"/>
        </w:numPr>
        <w:spacing w:lineRule="auto" w:line="360"/>
        <w:ind w:left="0" w:firstLine="72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доходы;</w:t>
      </w:r>
    </w:p>
    <w:p>
      <w:pPr>
        <w:pStyle w:val="Normal"/>
        <w:numPr>
          <w:ilvl w:val="0"/>
          <w:numId w:val="16"/>
        </w:numPr>
        <w:spacing w:lineRule="auto" w:line="360"/>
        <w:ind w:left="0" w:firstLine="72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доходы, уменьшенные на величину расход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 выбирает сам налогоплательщик, за исключением случаев, когда плательщик является участником договора простого товарищества или договора доверительного управления имуществом (когда в качестве объекта обязательно применяют доходы, уменьшенные на величину расходов). Плательщик не может менять объект в течение трех лет применения УС.</w:t>
      </w:r>
    </w:p>
    <w:p>
      <w:pPr>
        <w:pStyle w:val="Normal"/>
        <w:spacing w:lineRule="auto" w:line="360"/>
        <w:ind w:firstLine="72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Выбор того или иного варианта обусловливается экономической целесообразностью: если у налогоплательщика большие суммы расходов, на которые можно уменьшить для целей налогообложения доходы, то он остановится на втором варианте; если таких расходов немного, то приемлем первый вариант.</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346.15. Порядок определения доход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логоплательщики при определении объекта налогообложения учитывают следующие доходы:</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от реализации, определяемые в соответствии со статьей 249 настоящего Кодекс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реализационные доходы, определяемые в соответствии со статьей 250 настоящего Кодекс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пределении объекта налогообложения не учитываются доходы, предусмотренные статьей 251 настоящего Кодекса. Не учитываются в составе доходов доходы в виде полученных дивидендов, налогообложение которых осуществляется налоговым агентом в соответствии с положениями статей 214 и 275 настоящего Кодекса.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346.16. Порядок определения расходов</w:t>
      </w:r>
    </w:p>
    <w:p>
      <w:pPr>
        <w:pStyle w:val="Normal"/>
        <w:spacing w:lineRule="auto" w:line="360"/>
        <w:ind w:firstLine="720"/>
        <w:jc w:val="both"/>
        <w:rPr/>
      </w:pPr>
      <w:r>
        <w:rPr>
          <w:rFonts w:cs="Times New Roman;Times New Roman" w:ascii="Times New Roman;Times New Roman" w:hAnsi="Times New Roman;Times New Roman"/>
          <w:sz w:val="28"/>
          <w:szCs w:val="28"/>
        </w:rPr>
        <w:t>1. При определении объекта налогообложения налогоплательщик уменьшает полученные доходы на следующие расходы:</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Normal"/>
        <w:spacing w:lineRule="auto" w:line="360"/>
        <w:ind w:firstLine="720"/>
        <w:jc w:val="both"/>
        <w:rPr/>
      </w:pPr>
      <w:r>
        <w:rPr>
          <w:rFonts w:cs="Times New Roman;Times New Roman" w:ascii="Times New Roman;Times New Roman" w:hAnsi="Times New Roman;Times New Roman"/>
          <w:sz w:val="28"/>
          <w:szCs w:val="28"/>
        </w:rPr>
        <w:t>2)расходы на приобретение нематериальных активов, а также создание нематериальных активов самим налогоплательщиком</w:t>
      </w:r>
    </w:p>
    <w:p>
      <w:pPr>
        <w:pStyle w:val="Normal"/>
        <w:numPr>
          <w:ilvl w:val="0"/>
          <w:numId w:val="8"/>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numPr>
          <w:ilvl w:val="0"/>
          <w:numId w:val="8"/>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Normal"/>
        <w:numPr>
          <w:ilvl w:val="0"/>
          <w:numId w:val="17"/>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научные исследования и (или) опытно-конструкторские разработки, признаваемые таковыми в соответствии с пунктом 1 статьи 262 настоящего Кодекса;</w:t>
      </w:r>
    </w:p>
    <w:p>
      <w:pPr>
        <w:pStyle w:val="Normal"/>
        <w:numPr>
          <w:ilvl w:val="0"/>
          <w:numId w:val="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ремонт основных средств (в том числе арендованных);</w:t>
      </w:r>
    </w:p>
    <w:p>
      <w:pPr>
        <w:pStyle w:val="Normal"/>
        <w:numPr>
          <w:ilvl w:val="0"/>
          <w:numId w:val="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ендные (в том числе лизинговые) платежи за арендуемое (в том числе принятое в лизинг) имущество;</w:t>
      </w:r>
    </w:p>
    <w:p>
      <w:pPr>
        <w:pStyle w:val="Normal"/>
        <w:numPr>
          <w:ilvl w:val="0"/>
          <w:numId w:val="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расходы;</w:t>
      </w:r>
    </w:p>
    <w:p>
      <w:pPr>
        <w:pStyle w:val="Normal"/>
        <w:numPr>
          <w:ilvl w:val="0"/>
          <w:numId w:val="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оплату труда, выплату пособий по временной нетрудоспособности в соответствии с законодательством Российской Федерации;</w:t>
      </w:r>
    </w:p>
    <w:p>
      <w:pPr>
        <w:pStyle w:val="Normal"/>
        <w:numPr>
          <w:ilvl w:val="0"/>
          <w:numId w:val="18"/>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все виды обязательного страхования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й;</w:t>
      </w:r>
    </w:p>
    <w:p>
      <w:pPr>
        <w:pStyle w:val="Normal"/>
        <w:numPr>
          <w:ilvl w:val="0"/>
          <w:numId w:val="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Normal"/>
        <w:numPr>
          <w:ilvl w:val="0"/>
          <w:numId w:val="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астоящего Кодекса;</w:t>
      </w:r>
    </w:p>
    <w:p>
      <w:pPr>
        <w:pStyle w:val="Normal"/>
        <w:numPr>
          <w:ilvl w:val="0"/>
          <w:numId w:val="19"/>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numPr>
          <w:ilvl w:val="0"/>
          <w:numId w:val="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numPr>
          <w:ilvl w:val="0"/>
          <w:numId w:val="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numPr>
          <w:ilvl w:val="0"/>
          <w:numId w:val="20"/>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командировки, в частности н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зд работника к месту командировки и обратно к месту постоянной работы;</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точные или полевое довольствие в пределах норм, утверждаемых Правительством Российской Федераци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и выдачу виз, паспортов, ваучеров, приглашений и иных аналогичных документ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бухгалтерские, аудиторские и юридические услуги;</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канцелярские товары;</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очтовые, телефонные, телеграфные и другие подобные услуги, расходы на оплату услуг связи;</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рекламу производимых (приобретенных) и (или) реализуемых товаров (работ, услуг), товарного знака и знака обслуживания;</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одготовку и освоение новых производств, цехов и агрегатов;</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налогов и сборов, уплаченные в соответствии с законодательством Российской Федерации о налогах и сборах, за исключением суммы налога, уплаченной в соответствии с настоящей главой;</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выплату комиссионных, агентских вознаграждений и вознаграждений по договорам поручения;</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оказание услуг по гарантийному ремонту и обслуживанию;</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w:t>
      </w:r>
    </w:p>
    <w:p>
      <w:pPr>
        <w:pStyle w:val="Normal"/>
        <w:numPr>
          <w:ilvl w:val="0"/>
          <w:numId w:val="21"/>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а за предоставление информации о зарегистрированных правах;</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ебные расходы и арбитражные сборы;</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логового Кодекса;</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обслуживание контрольно-кассовой техники;</w:t>
      </w:r>
    </w:p>
    <w:p>
      <w:pPr>
        <w:pStyle w:val="Normal"/>
        <w:numPr>
          <w:ilvl w:val="0"/>
          <w:numId w:val="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вывозу твердых бытовых отход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ходы, указанные в пункте 1 настоящей статьи, принимаются при условии их соответствия критериям, указанным в пункте I статьи 252 Налогового Кодекса.</w:t>
      </w:r>
    </w:p>
    <w:p>
      <w:pPr>
        <w:pStyle w:val="Normal"/>
        <w:spacing w:lineRule="auto" w:line="360"/>
        <w:ind w:firstLine="720"/>
        <w:jc w:val="both"/>
        <w:rPr/>
      </w:pPr>
      <w:r>
        <w:rPr>
          <w:rFonts w:cs="Times New Roman;Times New Roman" w:ascii="Times New Roman;Times New Roman" w:hAnsi="Times New Roman;Times New Roman"/>
          <w:sz w:val="28"/>
          <w:szCs w:val="28"/>
        </w:rPr>
        <w:t>Расходы, указанные в подпунктах 5, 6, 7, 9 - 21, 34 пункта 1 статьи, принимаются в порядке, предусмотренном для исчисления налога на прибыль организаций статьями 254, 255, 263, 264, 265 и 269 настоящего Кодекс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numPr>
          <w:ilvl w:val="0"/>
          <w:numId w:val="13"/>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Normal"/>
        <w:numPr>
          <w:ilvl w:val="0"/>
          <w:numId w:val="2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w:t>
      </w:r>
    </w:p>
    <w:p>
      <w:pPr>
        <w:pStyle w:val="Normal"/>
        <w:numPr>
          <w:ilvl w:val="0"/>
          <w:numId w:val="13"/>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в течение налогового периода расходы принимаются за отчетные периоды равными долям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сроков полезного использования нематериальных активов осуществляется в соответствии с пунктом 2 статьи 258 Налогового Кодекс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целях настоящей главы 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авой 25 настоящего Кодекса,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346.17. Порядок признания доходов и расходов Федеральным законом от 17 мая 2007 г. N 85-ФЗ в пункт 1 стать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Normal"/>
        <w:numPr>
          <w:ilvl w:val="0"/>
          <w:numId w:val="3"/>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Normal"/>
        <w:numPr>
          <w:ilvl w:val="0"/>
          <w:numId w:val="3"/>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оимости первых по времени приобретения (ФИФО);</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оимости последних по времени приобретения (ЛИФО);</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редней стоимости;</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оимости единицы товар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numPr>
          <w:ilvl w:val="0"/>
          <w:numId w:val="7"/>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Normal"/>
        <w:numPr>
          <w:ilvl w:val="0"/>
          <w:numId w:val="7"/>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Normal"/>
        <w:numPr>
          <w:ilvl w:val="0"/>
          <w:numId w:val="7"/>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Normal"/>
        <w:numPr>
          <w:ilvl w:val="0"/>
          <w:numId w:val="15"/>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numPr>
          <w:ilvl w:val="0"/>
          <w:numId w:val="23"/>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346.18. Налоговая база</w:t>
      </w:r>
    </w:p>
    <w:p>
      <w:pPr>
        <w:pStyle w:val="Normal"/>
        <w:numPr>
          <w:ilvl w:val="0"/>
          <w:numId w:val="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numPr>
          <w:ilvl w:val="0"/>
          <w:numId w:val="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numPr>
          <w:ilvl w:val="0"/>
          <w:numId w:val="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numPr>
          <w:ilvl w:val="0"/>
          <w:numId w:val="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полученные в натуральной форме, учитываются по рыночным ценам.</w:t>
      </w:r>
    </w:p>
    <w:p>
      <w:pPr>
        <w:pStyle w:val="Normal"/>
        <w:numPr>
          <w:ilvl w:val="0"/>
          <w:numId w:val="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налоговой базы доходы и расходы определяются нарастающим итогом с начала налогового периода.</w:t>
      </w:r>
    </w:p>
    <w:p>
      <w:pPr>
        <w:pStyle w:val="Normal"/>
        <w:numPr>
          <w:ilvl w:val="0"/>
          <w:numId w:val="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 который применяет в качестве объект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стоящего Кодекс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w:t>
      </w:r>
    </w:p>
    <w:p>
      <w:pPr>
        <w:pStyle w:val="Normal"/>
        <w:numPr>
          <w:ilvl w:val="0"/>
          <w:numId w:val="14"/>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numPr>
          <w:ilvl w:val="0"/>
          <w:numId w:val="12"/>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татья 346.19. Налоговый период. Отчетный период</w:t>
      </w:r>
    </w:p>
    <w:p>
      <w:pPr>
        <w:pStyle w:val="Normal"/>
        <w:numPr>
          <w:ilvl w:val="0"/>
          <w:numId w:val="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м периодом признается календарный год.</w:t>
      </w:r>
    </w:p>
    <w:p>
      <w:pPr>
        <w:pStyle w:val="Normal"/>
        <w:numPr>
          <w:ilvl w:val="0"/>
          <w:numId w:val="6"/>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ными периодами признаются первый квартал, полугодие и девять месяцев календарного год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ья 346.20. Налоговые ставки</w:t>
      </w:r>
    </w:p>
    <w:p>
      <w:pPr>
        <w:pStyle w:val="Normal"/>
        <w:numPr>
          <w:ilvl w:val="0"/>
          <w:numId w:val="10"/>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объектом налогообложения являются доходы, налоговая ставка устанавливается в размере 6 процентов.</w:t>
      </w:r>
    </w:p>
    <w:p>
      <w:pPr>
        <w:pStyle w:val="Normal"/>
        <w:numPr>
          <w:ilvl w:val="0"/>
          <w:numId w:val="10"/>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Normal"/>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татья 346.21. Порядок исчисления и уплаты налога</w:t>
      </w:r>
    </w:p>
    <w:p>
      <w:pPr>
        <w:pStyle w:val="Normal"/>
        <w:numPr>
          <w:ilvl w:val="0"/>
          <w:numId w:val="9"/>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исчисляется как соответствующая налоговой ставке процентная доля налоговой базы.</w:t>
      </w:r>
    </w:p>
    <w:p>
      <w:pPr>
        <w:pStyle w:val="Normal"/>
        <w:numPr>
          <w:ilvl w:val="0"/>
          <w:numId w:val="9"/>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лога по итогам налогового периода определяется налогоплательщиком самостоятельно.</w:t>
      </w:r>
    </w:p>
    <w:p>
      <w:pPr>
        <w:pStyle w:val="Normal"/>
        <w:numPr>
          <w:ilvl w:val="0"/>
          <w:numId w:val="9"/>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Normal"/>
        <w:numPr>
          <w:ilvl w:val="0"/>
          <w:numId w:val="11"/>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numPr>
          <w:ilvl w:val="0"/>
          <w:numId w:val="11"/>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numPr>
          <w:ilvl w:val="0"/>
          <w:numId w:val="11"/>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numPr>
          <w:ilvl w:val="0"/>
          <w:numId w:val="24"/>
        </w:numPr>
        <w:spacing w:lineRule="auto" w:line="360"/>
        <w:ind w:left="0" w:firstLine="720"/>
        <w:jc w:val="both"/>
        <w:rPr/>
      </w:pPr>
      <w:r>
        <w:rPr>
          <w:rFonts w:cs="Times New Roman;Times New Roman" w:ascii="Times New Roman;Times New Roman" w:hAnsi="Times New Roman;Times New Roman"/>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ами 1 и 2 статьи 346.23 настоящего Кодекса. Авансовые платежи по налогу уплачиваются не позднее 25-го числа первого месяца, следующего за истекшим отчетным периодом. Статья 346.22. Зачисление сумм налога. 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й.Статья 346.23. Налоговая декларация 1.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 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Налоговые декларации по итогам отчетного периода представляются не позднее 25 календарных дней со дня окончания соответствующего отчетного периода. 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Форма налоговых деклараций и порядок их заполнения утверждаются Министерством финансов Российской Федерации.</w:t>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ение</w:t>
      </w:r>
    </w:p>
    <w:p>
      <w:pPr>
        <w:pStyle w:val="Normal"/>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налоговых отношений вытекают из многогранности социально-экономических функций налоговой системы и условий реализации налоговых норм в интересах государства и граждан. Специальные функции налогов формируют структуру налоговой системы, определяют ее основные звенья, правовые институты, принципы и методы.</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логовая система России представляет собой систему налогообложения, образованную организованными государством связями между государством (местным самоуправлением) в лице их органов и физическими лицами (их организациями) по поводу установления, введения и взимания налогов и сборов, контроля за своевременностью и полнотой их уплаты. привлечения к ответственности за нарушение установленного порядка взимания налогов и сборов, а также обжалования актов и действий должностных лиц государства (местного самоуправления). В налоговую систему входят все институты, которые подвергаются правовому регулированию в Налоговом кодексе.</w:t>
      </w:r>
    </w:p>
    <w:p>
      <w:pPr>
        <w:pStyle w:val="Normal"/>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логовая система характеризует налоговый правопорядок в целом. В условиях рыночной экономики у государства остается меньше возможностей влиять на развитие тех или иных процессов в обществе путем прямых предписаний и запретов. Через налоги государство влияет на социальную структуру общества в целом. Налоги, особенно прямые, все больше приобретают значение контрольного института и побуждают каждого налогоплательщика контролировать расходование правительством сумм, уплаченных в виде налогов. В связи с этим необходимость налоговой реформы диктуется не только происходящими экономическими преобразованиями, но и ломкой политических отношений, становлением демократического общества.</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Heading1"/>
        <w:spacing w:lineRule="auto" w:line="360"/>
        <w:ind w:firstLine="72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исок использованной литературы</w:t>
      </w:r>
    </w:p>
    <w:p>
      <w:pPr>
        <w:pStyle w:val="Normal"/>
        <w:tabs>
          <w:tab w:val="left" w:pos="72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tab/>
        <w:t>Гражданский кодекс РФ. 4.1,2 // М., ИНФРА-М.-2004</w:t>
      </w:r>
    </w:p>
    <w:p>
      <w:pPr>
        <w:pStyle w:val="Normal"/>
        <w:tabs>
          <w:tab w:val="left" w:pos="720" w:leader="none"/>
        </w:tabs>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логи и налогообложение: Учебник. - 6-е изд.,перераб. и доп. - М.:ИНФА-М, 2007. - 507 с.</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tab/>
        <w:t>О.А. Борзунова, Н.А. Васецкий, Ю.К. Краснов Постатейный комментарий к Налоговому кодексу Российской Федерации.-М.: ЮНИТИ, 2007 г.</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логовый кодекс РФ. Ч.1,2 //М, Омега-Л.-2007</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pPr>
      <w:r>
        <w:rPr>
          <w:rFonts w:cs="Times New Roman;Times New Roman" w:ascii="Times New Roman;Times New Roman" w:hAnsi="Times New Roman;Times New Roman"/>
          <w:sz w:val="28"/>
          <w:szCs w:val="28"/>
        </w:rPr>
        <w:t>Практическая часть.</w:t>
      </w:r>
    </w:p>
    <w:p>
      <w:pPr>
        <w:pStyle w:val="Normal"/>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нт №3.</w:t>
      </w:r>
    </w:p>
    <w:p>
      <w:pPr>
        <w:pStyle w:val="Normal"/>
        <w:tabs>
          <w:tab w:val="clear" w:pos="720"/>
          <w:tab w:val="left" w:pos="9656" w:leader="none"/>
        </w:tabs>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Задача 1. </w:t>
      </w:r>
    </w:p>
    <w:p>
      <w:pPr>
        <w:pStyle w:val="Normal"/>
        <w:tabs>
          <w:tab w:val="clear" w:pos="720"/>
          <w:tab w:val="left" w:pos="9656" w:leader="none"/>
        </w:tabs>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рганизация не обязана вставать на налоговый учет по месту нахождения автомобиля в соответствии со ст.357 Налогового Кодекса РФ налогоплательщиками налога признаются лица, на которых в соответствии с законодательстывом РФ зарегистрировано транспортное средство, признаваемое объектом налогообложения в соответствии со статьей 358 НК.</w:t>
      </w:r>
    </w:p>
    <w:p>
      <w:pPr>
        <w:pStyle w:val="Normal"/>
        <w:tabs>
          <w:tab w:val="clear" w:pos="720"/>
          <w:tab w:val="left" w:pos="9656" w:leader="none"/>
        </w:tabs>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Задача 2. </w:t>
      </w:r>
    </w:p>
    <w:p>
      <w:pPr>
        <w:pStyle w:val="Normal"/>
        <w:tabs>
          <w:tab w:val="clear" w:pos="720"/>
          <w:tab w:val="left" w:pos="9656" w:leader="none"/>
        </w:tabs>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но: Представители иностранной компании "</w:t>
      </w:r>
      <w:r>
        <w:rPr>
          <w:rFonts w:cs="Times New Roman;Times New Roman" w:ascii="Times New Roman;Times New Roman" w:hAnsi="Times New Roman;Times New Roman"/>
          <w:sz w:val="28"/>
          <w:szCs w:val="28"/>
          <w:lang w:val="en-US"/>
        </w:rPr>
        <w:t>AB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td</w:t>
      </w:r>
      <w:r>
        <w:rPr>
          <w:rFonts w:cs="Times New Roman;Times New Roman" w:ascii="Times New Roman;Times New Roman" w:hAnsi="Times New Roman;Times New Roman"/>
          <w:sz w:val="28"/>
          <w:szCs w:val="28"/>
        </w:rPr>
        <w:t xml:space="preserve">" смонтировали для ЗАО "Лассо" павильон в Москве. Стоимость работ по договору составила 2.400$ США. Иностранная компания не зарегистрирована в российских налоговых органах в качестве налогоплательщика. Акт приемки-сдачи работ был подписан 12 марта отчетного года. Перед тем, как выплатить деньги, ЗАО "Лассо" удержало НДС из суммы, причитающейся компании "АВС </w:t>
      </w:r>
      <w:r>
        <w:rPr>
          <w:rFonts w:cs="Times New Roman;Times New Roman" w:ascii="Times New Roman;Times New Roman" w:hAnsi="Times New Roman;Times New Roman"/>
          <w:sz w:val="28"/>
          <w:szCs w:val="28"/>
          <w:lang w:val="en-US"/>
        </w:rPr>
        <w:t>Ltd</w:t>
      </w:r>
      <w:r>
        <w:rPr>
          <w:rFonts w:cs="Times New Roman;Times New Roman" w:ascii="Times New Roman;Times New Roman" w:hAnsi="Times New Roman;Times New Roman"/>
          <w:sz w:val="28"/>
          <w:szCs w:val="28"/>
        </w:rPr>
        <w:t xml:space="preserve">" (принять курс доллара условно за 30 руб. за 1 доллар). </w:t>
      </w:r>
    </w:p>
    <w:p>
      <w:pPr>
        <w:pStyle w:val="Normal"/>
        <w:tabs>
          <w:tab w:val="clear" w:pos="720"/>
          <w:tab w:val="left" w:pos="9656" w:leader="none"/>
        </w:tabs>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пределить размер удержанного НДС.</w:t>
      </w:r>
    </w:p>
    <w:p>
      <w:pPr>
        <w:pStyle w:val="Normal"/>
        <w:tabs>
          <w:tab w:val="clear" w:pos="720"/>
          <w:tab w:val="left" w:pos="9656" w:leader="none"/>
        </w:tabs>
        <w:spacing w:lineRule="auto" w:line="360"/>
        <w:ind w:firstLine="720"/>
        <w:jc w:val="both"/>
        <w:rPr/>
      </w:pPr>
      <w:r>
        <w:rPr>
          <w:rFonts w:cs="Times New Roman;Times New Roman" w:ascii="Times New Roman;Times New Roman" w:hAnsi="Times New Roman;Times New Roman"/>
          <w:sz w:val="28"/>
          <w:szCs w:val="28"/>
        </w:rPr>
        <w:t>Налоговая ставка равна 18% в соостветствии с П.3 ст.164 Гл.21 Ч.2 НК РФ. На основании этого утверждения: 30*2.400=72000.</w:t>
      </w:r>
    </w:p>
    <w:p>
      <w:pPr>
        <w:pStyle w:val="Normal"/>
        <w:tabs>
          <w:tab w:val="clear" w:pos="720"/>
          <w:tab w:val="left" w:pos="9656" w:leader="none"/>
        </w:tabs>
        <w:spacing w:lineRule="auto" w:line="36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72000*18%=12960 руб. или 432</w:t>
      </w:r>
      <w:r>
        <w:rPr>
          <w:rFonts w:cs="Times New Roman;Times New Roman" w:ascii="Times New Roman;Times New Roman" w:hAnsi="Times New Roman;Times New Roman"/>
          <w:sz w:val="28"/>
          <w:szCs w:val="28"/>
          <w:lang w:val="en-US"/>
        </w:rPr>
        <w:t>$</w:t>
      </w:r>
    </w:p>
    <w:p>
      <w:pPr>
        <w:pStyle w:val="Normal"/>
        <w:tabs>
          <w:tab w:val="clear" w:pos="720"/>
          <w:tab w:val="left" w:pos="9656" w:leader="none"/>
        </w:tabs>
        <w:spacing w:lineRule="auto" w:line="360"/>
        <w:ind w:firstLine="720"/>
        <w:jc w:val="both"/>
        <w:rPr/>
      </w:pPr>
      <w:r>
        <w:rPr>
          <w:rFonts w:cs="Times New Roman;Times New Roman" w:ascii="Times New Roman;Times New Roman" w:hAnsi="Times New Roman;Times New Roman"/>
          <w:sz w:val="28"/>
          <w:szCs w:val="28"/>
        </w:rPr>
        <w:t>Ответ: 432</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 xml:space="preserve"> - сумма НД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mbol">
    <w:altName w:val="Times New Roman"/>
    <w:charset w:val="02"/>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4"/>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12">
    <w:lvl w:ilvl="0">
      <w:start w:val="8"/>
      <w:numFmt w:val="decimal"/>
      <w:lvlText w:val="%1."/>
      <w:lvlJc w:val="left"/>
      <w:pPr>
        <w:tabs>
          <w:tab w:val="num" w:pos="72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4">
    <w:lvl w:ilvl="0">
      <w:start w:val="7"/>
      <w:numFmt w:val="decimal"/>
      <w:lvlText w:val="%1."/>
      <w:lvlJc w:val="left"/>
      <w:pPr>
        <w:tabs>
          <w:tab w:val="num" w:pos="720"/>
        </w:tabs>
        <w:ind w:left="0" w:hanging="0"/>
      </w:pPr>
      <w:rPr>
        <w:rFonts w:ascii="Times New Roman CYR" w:hAnsi="Times New Roman CYR" w:cs="Times New Roman CYR"/>
      </w:rPr>
    </w:lvl>
  </w:abstractNum>
  <w:abstractNum w:abstractNumId="15">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16">
    <w:lvl w:ilvl="0">
      <w:numFmt w:val="bullet"/>
      <w:lvlText w:val=""/>
      <w:lvlJc w:val="left"/>
      <w:pPr>
        <w:tabs>
          <w:tab w:val="num" w:pos="720"/>
        </w:tabs>
        <w:ind w:left="0" w:hanging="0"/>
      </w:pPr>
      <w:rPr>
        <w:rFonts w:ascii="Symbol" w:hAnsi="Symbol" w:cs="Symbol" w:hint="default"/>
      </w:rPr>
    </w:lvl>
  </w:abstractNum>
  <w:abstractNum w:abstractNumId="1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8">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19">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0">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14"/>
      <w:numFmt w:val="decimal"/>
      <w:lvlText w:val="%1)"/>
      <w:lvlJc w:val="left"/>
      <w:pPr>
        <w:tabs>
          <w:tab w:val="num" w:pos="72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3">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4">
    <w:lvl w:ilvl="0">
      <w:start w:val="4"/>
      <w:numFmt w:val="decimal"/>
      <w:lvlText w:val="%1."/>
      <w:lvlJc w:val="left"/>
      <w:pPr>
        <w:tabs>
          <w:tab w:val="num" w:pos="72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St1z0">
    <w:name w:val="WW8NumSt1z0"/>
    <w:qFormat/>
    <w:rPr>
      <w:rFonts w:ascii="Symbol;Times New Roman" w:hAnsi="Symbol;Times New Roman" w:cs="Symbol;Times New Roman"/>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8:00Z</dcterms:created>
  <dc:creator>SKYNET</dc:creator>
  <dc:description/>
  <cp:keywords/>
  <dc:language>en-US</dc:language>
  <cp:lastModifiedBy>SYSTEM</cp:lastModifiedBy>
  <dcterms:modified xsi:type="dcterms:W3CDTF">2011-09-12T23:08:00Z</dcterms:modified>
  <cp:revision>2</cp:revision>
  <dc:subject/>
  <dc:title>                  МИНИСТЕРСТВО ОБРАЗОВАНИЯ И НАУКИ </dc:title>
</cp:coreProperties>
</file>