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  <w:t>РЕФЕРАТ</w:t>
      </w:r>
    </w:p>
    <w:p>
      <w:pPr>
        <w:pStyle w:val="Style25"/>
        <w:rPr/>
      </w:pPr>
      <w:r>
        <w:rPr/>
        <w:t>Учет инфляции при разработке инвестиционного проекта</w:t>
      </w:r>
      <w:r>
        <w:br w:type="page"/>
      </w:r>
    </w:p>
    <w:p>
      <w:pPr>
        <w:pStyle w:val="Heading2"/>
        <w:ind w:hanging="0"/>
        <w:rPr/>
      </w:pPr>
      <w:r>
        <w:rPr/>
        <w:t>Учет инфляции при разработке инвестиционного проекта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дним из главных достижений Джорджа Сороса как инвестиционного управляющего считают то, что он сумел увеличить стоимость активов своего Quantum Fund с одного миллиона долларов в 1968 году до 473 миллионов в 1993 г. Однако, если бы нам сказали, что некий украинский финансист сделал из одного миллиона карбованцев в 1992 г.500 миллионов в 1995 г., мы вряд ли назвали бы его финансовым гением: цены в Украине за этот период возросли более чем в 10 тысяч раз, и то, что можно было приобрести за один миллион в девяносто первом году, в девяносто шестом стоило больше 10 миллиард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ффективность инвестиций мы, как правило, оцениваем в денежном выражении. Но покупательная способность одной денежной единицы с течением времени меняется вследствие изменения цен на товары и услуги. Инвестора же интересует в первую очередь не увеличение номинального количества денег, а прирост реального богатства, выраженного в объеме товаров и услуг, который можно приобрести на полученные от инвестиций доходы. Поэтому одним из ключевых вопросов финансовой теории является оценка влияния инфляции - снижения покупательной способности денег, - на эффективность инвестиционных решений, а также разработка методов защиты от инфляционного риск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иболее широко используемым показателем для измерения уровня инфляции является индекс потребительских цен (ИПЦ), рассчитываемый как стоимость фиксированной корзины товаров и услуг в процентах к стоимости аналогичной корзины в базовом периоде. Если хi, i = 1,...,n - количество i-го товара в корзине, а рi - его текущая цена, рi0 - цена в базовом периоде, то индекс потребительских цен рассчитывают как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91440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15460</wp:posOffset>
                </wp:positionH>
                <wp:positionV relativeFrom="paragraph">
                  <wp:posOffset>135255</wp:posOffset>
                </wp:positionV>
                <wp:extent cx="457835" cy="304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09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4pt;mso-wrap-distance-left:9.05pt;mso-wrap-distance-right:9.05pt;mso-wrap-distance-top:0pt;mso-wrap-distance-bottom:0pt;margin-top:10.65pt;mso-position-vertical-relative:text;margin-left:33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firstLine="709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ермин уровень инфляции, как правило</w:t>
      </w:r>
      <w:r>
        <w:rPr>
          <w:lang w:val="uk-UA"/>
        </w:rPr>
        <w:t>,</w:t>
      </w:r>
      <w:r>
        <w:rPr/>
        <w:t xml:space="preserve"> относится к приросту индекса потребительских цен, то есть уровень инфляции это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π = ИПЦ - 1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ндекс потребительских цен измеряет прирост цен только на товары, потребляемые домашними хозяйствами. Показатель, измеряющий прирост цен на все товары, произведенные в стране - как потребительские, так и производственного назначения, называется дефлятором валового внутреннего продукта. Дефлятор ВВП рассчитывается как отношение номинального (измеренного в текущих ценах) валового внутреннего продукта к реальному - рассчитанному по ценам базового периода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349500" cy="3778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95" r="-1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Xi - объем производства продукции i-го вида в текущем год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ндекс потребительских цен по методу расчета является индексом Ласпейреса: объемы x i - товаров в корзине неизменны и относятся к базовому периоду. Дефлятор ВВП - это индекс Пааше: в качестве объемов, по которым рассчитывается индекс, берутся объемы текущего период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лезным показателем роста цен является также индекс оптовых цен (wholesale price index, WPI). По методу расчета он аналогичен индексу потребительских цен, но рассчитывается по корзине товаров, включающей товары производственного назнач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аждый из приведенных показателей инфляции имеет как свои достоинства, так и недостатки, и ни один индекс в отдельности не является точным измерителем роста цен. Основные проблемы, связанные с использованием индекса потребительских цен, который, как правило, рассматривается в качестве показателя инфляции, когда речь идет об оценке эффективности инвестиций следующие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-первых, реальная типичная корзина потребительских товаров год от года меняется, и соответствующие изменения часто не находят отражения в индексе потребительских цен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-вторых, ИПЦ, как правило, переоценивает фактический рост стоимости жизни, так как не учитывает, что при изменении относительных цен структура потребления меняется: подорожавшие товары заменяются в потреблении относительно более дешевым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-третьих, очень важна точность, своевременность и объективность исходных данных; как правило, в расчетах используются официальная информация об инфляции (в Украине - это информация Министерства статистики), но практика показывает, что даже официальные данные могут содержать значительные погрешности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/>
        <w:t>Номинальные и реальные процентные ставки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усть доходность инвестиций за некоторый период составила r процентов в расчете на единицу вложенных средств, - другими словами, величина r представляет собой номинальную процентную ставку по данному финансовому вложению. Если, инфляция за тот же период составила π процентов, какой будет реальная (измеренная в постоянных ценах) доходность инвестиций? Итак, в расчете на одну гривну затрат, поступления составили 1+r гривен. В реальном выражении, то есть в ценах на начало периода, этот доход равен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901700" cy="419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Обозначим через rр - чистые выгоды в расчете на единицу инвестиций в реальном выражении. Тогда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850900" cy="3937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или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673100" cy="3937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2)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еличина rр, рассчитанная по формуле (2) называется реальной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центной ставкой. Иногда (при небольших значениях π) используют приближенный вариант формулы (2)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rр </w:t>
      </w:r>
      <w:r>
        <w:rPr/>
        <w:drawing>
          <wp:inline distT="0" distB="0" distL="0" distR="0">
            <wp:extent cx="139700" cy="1270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r - π. (3)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Если, например, доходность некоторого проекта составила в номинальном выражении r = 20%, а цены выросли на π=5%, реальная доходность будет приближенно равн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rр = 20% - 5% = 15%, более точно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574800" cy="4191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относительно больших темпах инфляции для расчета реальной доходности необходимо использовать точную формулу (2), так как значение, полученное из (3) в значительной степени переоценивает величину реальной доходности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/>
        <w:t>Процентные ставки и ожидаемая инфляция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оворя о влиянии инфляции на доходность финансовых инструментов, мы должны различать фактическую инфляцию - то есть действительный прирост уровня цен за прошедший период (величину ex post), и ожидаемый в будущем (ex ante) уровень инфляции. Действительно, когда речь идет о финансовых вложениях, инвесторы не знают - какой будет инфляция и, соответственно, реальная доходность инвестиций. Тем самым, номинальная процентная ставка отражает ожидания участников рынка относительно будущей инфляции, и в соответствии с (3) может быть определена как сумма реальной процентной ставки, которая формируется под воздействием спроса и предложения на финансовом рынке, и ожидаемого участниками рынка прироста уровня цен πе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r </w:t>
      </w:r>
      <w:r>
        <w:rPr/>
        <w:drawing>
          <wp:inline distT="0" distB="0" distL="0" distR="0">
            <wp:extent cx="139700" cy="1270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rр + πе. (4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отношение (4) называется эффектом Фишера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/>
        <w:t>Страхование инфляционного риска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актический уровень инфляции за определенный период можно представить как сумму ожидаемой инфляции и компонента, который мы назовем неожиданной инфляцией, характеризующего ошибку прогноза участников рынк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π = πе+ πu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огда доходность любого финансового инструмента может быть представлена в виде модели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rk</w:t>
      </w:r>
      <w:r>
        <w:rPr/>
        <w:t xml:space="preserve"> =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k</w:t>
      </w:r>
      <w:r>
        <w:rPr/>
        <w:t xml:space="preserve"> + </w:t>
      </w:r>
      <w:r>
        <w:rPr>
          <w:lang w:val="en-US"/>
        </w:rPr>
        <w:t>b</w:t>
      </w:r>
      <w:r>
        <w:rPr/>
        <w:t xml:space="preserve"> </w:t>
      </w:r>
      <w:r>
        <w:rPr>
          <w:lang w:val="en-US"/>
        </w:rPr>
        <w:t>ek</w:t>
      </w:r>
      <w:r>
        <w:rPr/>
        <w:t xml:space="preserve"> πе + </w:t>
      </w:r>
      <w:r>
        <w:rPr>
          <w:lang w:val="en-US"/>
        </w:rPr>
        <w:t>b</w:t>
      </w:r>
      <w:r>
        <w:rPr/>
        <w:t xml:space="preserve"> </w:t>
      </w:r>
      <w:r>
        <w:rPr>
          <w:lang w:val="en-US"/>
        </w:rPr>
        <w:t>ue</w:t>
      </w:r>
      <w:r>
        <w:rPr/>
        <w:t xml:space="preserve"> π</w:t>
      </w:r>
      <w:r>
        <w:rPr>
          <w:lang w:val="en-US"/>
        </w:rPr>
        <w:t>u</w:t>
      </w:r>
      <w:r>
        <w:rPr/>
        <w:t xml:space="preserve"> + ε </w:t>
      </w:r>
      <w:r>
        <w:rPr>
          <w:lang w:val="en-US"/>
        </w:rPr>
        <w:t>k</w:t>
      </w:r>
      <w:r>
        <w:rPr/>
        <w:t xml:space="preserve"> (5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rk - номинальная доходность k-й ценной бумаги,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ak - константа (ожидаемая реальная доходность),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ε k - случайная величина, отражающая влияние на доходность факторов, не связанных с инфляцией,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b ek и b ue - коэффициенты, характеризующие чувствительность доходности данного инструмента по отношению соответственно к ожидаемой и неожиданной инфля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ем ближе значения b ek и b ue к единице, тем в большей степени доходность данного актива защищена от инфляционного риска. Значения коэффициентов чувствительности можно оценить статистически. В качестве оценки ожидаемого уровня инфляции, как правило, рассматривают показатели номинальной доходности краткосрочных государственных обязательств. Соответственно, неожиданная инфляция - это разница между фактической и ожидаемой инфляцией за каждый данный период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нфляция искажает результаты анализа эффективности долгосрочных инвестиций. Основная причина заключается в том, что амортизационные отчисления рассчитываются исходя из первоначальной стоимости объекта, а не его стоимости при замен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результате при росте дохода одновременно с ростом инфляции увеличивается налогооблагаемая база, так как сдерживающий фактор - амортизационные отчисления - остается постоянным. Вследствие чего реальные денежные потоки отстают от инфля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инвестиционной практике постоянно приходится считаться с корректирующим фактором инфляции, которая с течением времени обесценивает стоимость денежных средств. Это обусловлено тем, что инфляционный рост индекса средних цен вызывает соответствующее снижение покупательной способности денег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расчетах, связанных с корректировкой денежных потоков в процессе инвестирования с учетом инфляции, принято использовать два основных поняти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оминальная сумма денежных средств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альная сумма денежных средст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оминальная сумма денежных средств не учитывает изменения покупательной способности денег. Реальная сумма денежных средств - это оценка данной суммы с учетом изменения покупательной способности денег вследствие инфля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финансово-экономических расчетах, связанных с инвестиционной деятельностью, инфляция учитывается в следующих случаях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корректировке наращенной стоимости денежных средств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формировании ставки процента (с учетом инфляции), используемой для наращения и дисконтировани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прогнозе уровня доходов от инвестиций, учитывающих темпы инфля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оценке инфляции используются два основных показател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емп инфляции Т, характеризующий прирост среднего уровня цен в рассмотренном периоде, выражаемый десятичной дробью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ндекс инфляции І (изменение индекса потребительских цен), который равен 1+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рректировка наращенной стоимости с учетом инфляции производится по формуле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584200" cy="4318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Fnp - реальная будущая стоимость денег; Fn-номинальная будущая стоимость денег с учетом инфля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десь предполагается, что темп инфляции сохраняется по года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Если r - номинальная ставка процента, учитывающая инфляцию, то реальная сумма денег рассчитывается по формуле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625600" cy="4445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.е. номинальная сумма денежных средств снижается в (1 + T) n раза в соответствии со снижением покупательной способности денег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нфляция "съедает" и прибыльность, и часть основной суммы инвестиции, а процесс инвестирования становится убыточны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общем случае при анализе соотношения номинальной ставки процента с темпом инфляции возможны три вариант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r = Т: наращения реальной стоимости денежных средств не происходит, так как прирост их будущей стоимости поглощается инфляцией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r &gt; Т: реальная будущая стоимость денежных средств возрастает несмотря на инфляцию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r &lt; Т: реальная будущая стоимость денежных средств снижается, т.е. процесс инвестирования становится убыточны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заимосвязь номинальной и реальной процентных ставок. Пусть инвестору обещана реальная прибыльность его вложений в соответствии с процентной ставкой 10%. Это означает, что при инвестировании 1000 грн. через год он получит 1000 (1+0,10) = 1100 грн. Если темп инфляции составляет 25%, то инвестор корректирует эту сумму в соответствии с темпом: 1100(1+0,25) = 1375 грн. Общий расчет может быть записан следующим образом: 1000 (1+0,10) (1+0,25) = 1375 грн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общем случае, если rp - реальная процентная ставка прибыльности, а Т - темп инфляции, то номинальную (контрактную) норму прибыльности можно записать с помощью формулы</w:t>
      </w:r>
    </w:p>
    <w:p>
      <w:pPr>
        <w:pStyle w:val="Normal"/>
        <w:widowControl w:val="false"/>
        <w:autoSpaceDE w:val="false"/>
        <w:ind w:firstLine="709"/>
        <w:rPr/>
      </w:pPr>
      <w:r>
        <w:rPr/>
        <w:t>rp = r + T + rT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еличина r+rТ имеет смысл инфляционной прем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асто можно встретить более простую формулу, которая не учитывает "смешанный эффект" при вычислении инфляционной премии: rp = r + 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ту упрощенную формулу можно использовать только в случае невысоких темпов инфляции, когда смешанный эффект пренебрежимо мал по сравнению с основной компонентой номинальной процентной ставки прибыльн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гнозирование темпов инфляции - очень сложный процесс, протекающий на фоне большого количества неопределенностей. Это особенно характерно для стран с неустойчивым экономическим положением. Кроме того, темпы инфляции в отдельные периоды в значительной степени подвержены влиянию субъективных факторов, слабо поддающихся прогнозированию. Поэтому один из наиболее реально значимых подходов может состоять в следующем: стоимость инвестируемых средств и суммы денежных средств, обеспечивающих возврат, пересчитываются из национальной валюты в одну из наиболее устойчивых твердых валют (доллар США, фунт стерлингов Великобритании, евро). Пересчет осуществляется по биржевому курсу на момент проведения расчетов. Наращение и дисконтирование денежных средств проводятся в данном случае без учета инфляции. Конкретная процентная ставка определяется исходя из источника инвестирования. Например, при инвестировании за счет кредитов коммерческого банка в качестве показателя дисконта принимается процентная ставка валютного кредита этого банка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/>
        <w:t>Влияние инфляции на оценку эффективности инвестиций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нализ влияния инфляции может быть проведен для двух вариантов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зный темп инфляции по отдельным составляющим ресурсов (входных и выходных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динаковый темп инфляции для различных составляющих затрат и издержек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рамках первого варианта, который в большей степени отвечает реальной ситуации, особенно в странах с нестабильной экономикой, метод чистого современного значения используется в стандартной форме, но все составляющие расходов и доходов, а также показатели дисконта корректируются в соответствии с ожидаемым темпом инфляции по годам. Важно отметить, что состоятельный прогноз различных темпов инфляции для разных типов ресурсов - чрезвычайно трудная и практически неосуществимая задач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рамках второго варианта влияние инфляции носит своеобразный характер: инфляция влияет на числа (промежуточные значения), получаемые в расчетах, но не влияет на конечный результат и вывод относительно судьбы проекта. 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Style22"/>
        <w:numPr>
          <w:ilvl w:val="0"/>
          <w:numId w:val="4"/>
        </w:numPr>
        <w:tabs>
          <w:tab w:val="left" w:pos="560" w:leader="none"/>
          <w:tab w:val="left" w:pos="1077" w:leader="none"/>
        </w:tabs>
        <w:ind w:left="0" w:hanging="0"/>
        <w:rPr/>
      </w:pPr>
      <w:r>
        <w:rPr/>
        <w:t xml:space="preserve">Баренс В., Хавренек П.М. Руководство по оценке эффективности инвестиций: Пер. с англ. - М.: АОЗТ "Интерэксперт", 1995. - 528 с. </w:t>
      </w:r>
    </w:p>
    <w:p>
      <w:pPr>
        <w:pStyle w:val="Style22"/>
        <w:numPr>
          <w:ilvl w:val="0"/>
          <w:numId w:val="4"/>
        </w:numPr>
        <w:tabs>
          <w:tab w:val="left" w:pos="560" w:leader="none"/>
          <w:tab w:val="left" w:pos="1077" w:leader="none"/>
        </w:tabs>
        <w:ind w:left="0" w:hanging="0"/>
        <w:rPr/>
      </w:pPr>
      <w:r>
        <w:rPr/>
        <w:t>Бирман Г., Шмидт С. Экономический анализ инвестиционных проектов: Пер</w:t>
      </w:r>
      <w:r>
        <w:rPr>
          <w:lang w:val="uk-UA" w:eastAsia="en-US"/>
        </w:rPr>
        <w:t xml:space="preserve">. </w:t>
      </w:r>
      <w:r>
        <w:rPr/>
        <w:t xml:space="preserve">с англ. / Под ред. Л.П. Белыx. - М.: Банки и биржи, ЮНИТИ, 1997. - 631с. </w:t>
      </w:r>
    </w:p>
    <w:p>
      <w:pPr>
        <w:pStyle w:val="Style22"/>
        <w:numPr>
          <w:ilvl w:val="0"/>
          <w:numId w:val="4"/>
        </w:numPr>
        <w:tabs>
          <w:tab w:val="left" w:pos="560" w:leader="none"/>
          <w:tab w:val="left" w:pos="1077" w:leader="none"/>
        </w:tabs>
        <w:ind w:left="0" w:hanging="0"/>
        <w:rPr/>
      </w:pPr>
      <w:r>
        <w:rPr/>
        <w:t>Бланк И.А. Инвестиционрый менеджмент. - К.: МП "ИТЕМ" ЛТД,</w:t>
      </w:r>
    </w:p>
    <w:p>
      <w:pPr>
        <w:pStyle w:val="Style22"/>
        <w:numPr>
          <w:ilvl w:val="0"/>
          <w:numId w:val="4"/>
        </w:numPr>
        <w:tabs>
          <w:tab w:val="left" w:pos="560" w:leader="none"/>
          <w:tab w:val="left" w:pos="1077" w:leader="none"/>
        </w:tabs>
        <w:ind w:left="0" w:hanging="0"/>
        <w:rPr/>
      </w:pPr>
      <w:r>
        <w:rPr/>
        <w:t xml:space="preserve">Волков Н.Г. Учет долгосрочных инвестиций и источников их финансирования. - М.: Финансы и статистика, 1998.; </w:t>
      </w:r>
    </w:p>
    <w:p>
      <w:pPr>
        <w:pStyle w:val="Style22"/>
        <w:numPr>
          <w:ilvl w:val="0"/>
          <w:numId w:val="4"/>
        </w:numPr>
        <w:tabs>
          <w:tab w:val="left" w:pos="560" w:leader="none"/>
          <w:tab w:val="left" w:pos="1077" w:leader="none"/>
        </w:tabs>
        <w:ind w:left="0" w:hanging="0"/>
        <w:rPr/>
      </w:pPr>
      <w:r>
        <w:rPr/>
        <w:t xml:space="preserve">Г. Бирман, С. Шмидт. Экономический анализ инвестиционных проектов. М.: Банки и биржи "Юнити". - 1992. - 450 с. </w:t>
      </w:r>
    </w:p>
    <w:p>
      <w:pPr>
        <w:pStyle w:val="Style22"/>
        <w:numPr>
          <w:ilvl w:val="0"/>
          <w:numId w:val="4"/>
        </w:numPr>
        <w:tabs>
          <w:tab w:val="left" w:pos="560" w:leader="none"/>
          <w:tab w:val="left" w:pos="1077" w:leader="none"/>
        </w:tabs>
        <w:ind w:left="0" w:hanging="0"/>
        <w:rPr/>
      </w:pPr>
      <w:r>
        <w:rPr/>
        <w:t xml:space="preserve">Ковалев В.В. Методы оценки инвестиционных проектов, - М.: </w:t>
      </w:r>
    </w:p>
    <w:p>
      <w:pPr>
        <w:pStyle w:val="Style22"/>
        <w:numPr>
          <w:ilvl w:val="0"/>
          <w:numId w:val="4"/>
        </w:numPr>
        <w:tabs>
          <w:tab w:val="left" w:pos="560" w:leader="none"/>
          <w:tab w:val="left" w:pos="1077" w:leader="none"/>
        </w:tabs>
        <w:ind w:left="0" w:hanging="0"/>
        <w:rPr/>
      </w:pPr>
      <w:r>
        <w:rPr/>
        <w:t xml:space="preserve">Ковалев В.В. Финансовый анализ: Управление капиталом. Выбор инвестиций. Анализ отчетности. - М.: Финансы и статистика, 1996. - 432с. </w:t>
      </w:r>
    </w:p>
    <w:p>
      <w:pPr>
        <w:pStyle w:val="Style22"/>
        <w:numPr>
          <w:ilvl w:val="0"/>
          <w:numId w:val="4"/>
        </w:numPr>
        <w:tabs>
          <w:tab w:val="left" w:pos="560" w:leader="none"/>
          <w:tab w:val="left" w:pos="1077" w:leader="none"/>
        </w:tabs>
        <w:ind w:left="0" w:hanging="0"/>
        <w:rPr/>
      </w:pPr>
      <w:r>
        <w:rPr/>
        <w:t xml:space="preserve">Мелкумов Я.С. Экономическая оценка эффективности инвестиций. - М.: ИКЦ "ДИС", 1997. - 160 с. </w:t>
      </w:r>
    </w:p>
    <w:p>
      <w:pPr>
        <w:pStyle w:val="Style22"/>
        <w:numPr>
          <w:ilvl w:val="0"/>
          <w:numId w:val="4"/>
        </w:numPr>
        <w:tabs>
          <w:tab w:val="left" w:pos="560" w:leader="none"/>
          <w:tab w:val="left" w:pos="1077" w:leader="none"/>
        </w:tabs>
        <w:ind w:left="0" w:hanging="0"/>
        <w:rPr/>
      </w:pPr>
      <w:r>
        <w:rPr/>
        <w:t xml:space="preserve">Пересада А.А. Інвестиційний процес в Украіні. К.: Лібра, 1998. - 392 с. </w:t>
      </w:r>
    </w:p>
    <w:p>
      <w:pPr>
        <w:pStyle w:val="Style22"/>
        <w:numPr>
          <w:ilvl w:val="0"/>
          <w:numId w:val="4"/>
        </w:numPr>
        <w:tabs>
          <w:tab w:val="left" w:pos="560" w:leader="none"/>
          <w:tab w:val="left" w:pos="1077" w:leader="none"/>
        </w:tabs>
        <w:ind w:left="0" w:hanging="0"/>
        <w:rPr/>
      </w:pPr>
      <w:r>
        <w:rPr/>
        <w:t xml:space="preserve">Управление инвестициями/Под ред.В. В. Шеремета. В 2-х т. - М.: Высшая школа, 1998. </w:t>
      </w:r>
    </w:p>
    <w:p>
      <w:pPr>
        <w:pStyle w:val="Style22"/>
        <w:numPr>
          <w:ilvl w:val="0"/>
          <w:numId w:val="4"/>
        </w:numPr>
        <w:tabs>
          <w:tab w:val="left" w:pos="560" w:leader="none"/>
          <w:tab w:val="left" w:pos="1077" w:leader="none"/>
        </w:tabs>
        <w:ind w:left="0" w:hanging="0"/>
        <w:rPr/>
      </w:pPr>
      <w:r>
        <w:rPr/>
        <w:t xml:space="preserve">Фінанси підприємств: Підручник / за ред. професора А.М. Поддєрьогіна. – К.: КНЕУ, 1998. – 368с. 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Style8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9">
    <w:name w:val="Основной текст Знак"/>
    <w:qFormat/>
    <w:rPr>
      <w:sz w:val="28"/>
      <w:szCs w:val="28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6">
    <w:name w:val="Название объекта"/>
    <w:basedOn w:val="Style15"/>
    <w:qFormat/>
    <w:pPr>
      <w:jc w:val="center"/>
    </w:pPr>
    <w:rPr>
      <w:sz w:val="32"/>
      <w:szCs w:val="32"/>
      <w:lang w:val="ru-RU"/>
    </w:rPr>
  </w:style>
  <w:style w:type="paragraph" w:styleId="FR3">
    <w:name w:val="FR3"/>
    <w:qFormat/>
    <w:pPr>
      <w:widowControl w:val="false"/>
      <w:bidi w:val="0"/>
      <w:spacing w:lineRule="auto" w:line="319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3">
    <w:name w:val="Основной текст 2"/>
    <w:basedOn w:val="Normal"/>
    <w:qFormat/>
    <w:pPr>
      <w:widowControl w:val="false"/>
      <w:autoSpaceDE w:val="false"/>
      <w:spacing w:lineRule="auto" w:line="480"/>
      <w:ind w:firstLine="709"/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4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8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9">
    <w:name w:val="лит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0" w:leader="none"/>
      </w:tabs>
      <w:autoSpaceDE w:val="false"/>
      <w:jc w:val="left"/>
    </w:pPr>
    <w:rPr/>
  </w:style>
  <w:style w:type="paragraph" w:styleId="Style20">
    <w:name w:val="Обычный (веб)"/>
    <w:basedOn w:val="Normal"/>
    <w:qFormat/>
    <w:pPr>
      <w:widowControl w:val="false"/>
      <w:autoSpaceDE w:val="false"/>
      <w:spacing w:before="100" w:after="10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ind w:firstLine="709"/>
      <w:jc w:val="left"/>
    </w:pPr>
    <w:rPr>
      <w:smallCaps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78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20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5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20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tabs>
        <w:tab w:val="clear" w:pos="720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  <w:bCs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6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6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2:58:00Z</dcterms:created>
  <dc:creator>Family</dc:creator>
  <dc:description/>
  <cp:keywords/>
  <dc:language>en-US</dc:language>
  <cp:lastModifiedBy>SYSTEM</cp:lastModifiedBy>
  <cp:lastPrinted>2004-02-04T16:23:00Z</cp:lastPrinted>
  <dcterms:modified xsi:type="dcterms:W3CDTF">2011-09-12T22:58:00Z</dcterms:modified>
  <cp:revision>2</cp:revision>
  <dc:subject/>
  <dc:title>4</dc:title>
</cp:coreProperties>
</file>