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«Бухгалтерский учет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Днепропетров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Теоретический вопрос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Тест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Решение задач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Расчет заработной плат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Журнал хозяйственных операц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Оборотная ведомост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Форма №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Форма №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Теоретический вопрос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Учет расчетов по налогам и обязательным платежа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64 «Расчеты по налогам и платежам» предназначен для обобщения информации о расчетах предприятия по всем видам платежей в бюджет, включая налоги с работников предприятия, и по финансовым санкциям, взимаемым в доход бюджета. На этом счете также обобщается информация о других расчетах с бюджетом, в частности по субсидиям, дотациям и прочим ассигнов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взимания таких платежей регулируется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кредиту счета 64 «Расчеты по налогам и платежам» отражаются начисленные платежи в бюджет, по дебету – надлежащие к возмещению из бюджета налоги, их уплата, списание и т. 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чет 64-Расчеты по налогам и материалам имеет следующие субсчет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41 - Расчеты по налог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42 -Расчеты по обязательным платеж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43 -налоговые обязательств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44 -Налоговый кредит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бсчете 641 «Расчеты по налогам» ведется учет налогов, которые начисляются и уплачиваются в соответствии с действующим законодательством (налог на прибыль, налог на добавленную стоимость, другие налог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бсчете 642- «Расчеты по обязательным платежам» ведется учет расчетов по сборам (обязательным платежам), которые взимаются в соответствии с действующим законодательством и учет которых не ведется на счете 65 «Расчеты по страхованию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бсчете 64З «Налоговые обязательства» ведется учет суммы налога на добавленную стоимость, определенной исходя из суммы пoлyчeнныx авансов (пpeдвapитeльной оплаты) за готовую пpoдyкцию, товары, прочие материальные ценности и нематериальные активы, работы, услуги, подлежащие отгpyзке (выпoлнeнию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6счете 644 «Неналоговый кредит» ведется учет суммы налога на добавленную стоимость, на которую предприятие приобрело право уменьшить налоговое обязательств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Д8Тельством и учет которых не ведется на счете 65 «Расчеты по страхованию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бсчете 64З "Налоговые обязательства» ведется учет суммы налога на добавленную стоимость, определенной исходя из суммы пoлyчeнныx авансов (пpeдвapитeльной оплаты) за готовую продукцию, товары, прочие материальные ценности и нематериальные активы, работы, услу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6счете 644 «Нелоговый кредит» ведется учет суммы налога на добавленную стоимость, на которую предприятие приобрело право уменьшить налоговое обязательств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тический учет расчетов по налогам и платежам ведется по их вид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убсчете 64З «Налоговые обязательства» ведется учет суммы налога на добавленную стоимость, определенной исходя из суммы пoлyчeнныx авансов (пpeдвapитeльной оплаты) за готовую продукцию, товары, прочие материальные ценности и нематериальные активы, работы, услу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у6счете 644 «Нелоговый кредит» ведется учет суммы налога на добавленную стоимость, на которую предприятие приобрело право уменьшить налоговое обязательство. Аналитический учет расчетов по налогам и платежам ведется по их вид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Тес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844"/>
        <w:gridCol w:w="1969"/>
      </w:tblGrid>
      <w:tr>
        <w:trPr>
          <w:trHeight w:val="3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с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ч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/>
            </w:pPr>
            <w:r>
              <w:rPr>
                <w:sz w:val="20"/>
                <w:szCs w:val="20"/>
              </w:rPr>
              <w:t>8, 12, 18, 23, 28, 33, 38, 41, 52, 6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5, 22, 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В якому розділі активу показане незавершене будівництв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в першом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в другом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в третьом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Виберіть правильне визначення баланс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рівновага видів майна і джерел їх утворенн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) відображає на певну дату його активи, зобов'язання та власний капіта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таблиця, що ділиться на дві части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8. В якому розділі балансу показана довгострокова дебіторська заборгованіст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в 1-му розділі актив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в 2-му розділі акти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 I-му розділі паси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3. Назвіть І розділ активу балансу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необоротні актив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) оборотні актив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витрати майбутніх періоді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8. Що розуміють під балансовою рівновагою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загальний підсумок активу дорівнює загальному підсумку паси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кількість активних статей в балансі дорівнює кількості пасивних ста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овинна зберігатися постійна рівновага між сумою власних та залучених засоб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3. Під впливом якої операції підсумок балансу не зміни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) підзвітні особи повернули невикористані кошти в касу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надійшли матеріали від постачаль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озичка банку зарахована на поточний раху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8. В господарство надійшли нові матеріали, які оприбутковані, але гроші за них ще не сплачені. Внаслідок цьог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водночас збільшиться підсумок активу і пасиву балан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сума активу і пасиву зменшитьс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 актив збільшується, пасив зменшуєть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1. Бухгалтерський баланс - ц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) оцінка в грошовому виразі вказаних в документах господарських операці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) спосіб групування і узагальнення господарських засобів за видами та джерелами утворення в грошовому виразі на певну да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обліковий реєстр, що застосовується для перевірки та узагальнення підсумкових даних по рахунках бухгалтерського облі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2. Для чого призначені пасивні рахун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для обліку наявності і руху капіталу та зобов'язан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для обліку наявності та руху майна підприєм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для обліку розрахункових опера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1. Що означає господарська операція, яка відображена по дебету рахунка 23 і кредиту рахунка 91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) видача грошей з каси;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списані загальновиробничі втрати на основне виробницт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нарахована зарплата працівникам основного виробництв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caps/>
          <w:szCs w:val="28"/>
        </w:rPr>
      </w:pPr>
      <w:r>
        <w:rPr>
          <w:b/>
        </w:rPr>
        <w:t>Решение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Вказати кореспонденцію рахунків та первинні документи, а також визначити вартість, за якою оприбутковуються основні засоби, на підставі наведених дани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В «Надія» придбало мультимедійний комп’ютер за ціною 6400 грн., в т.ч. ПДВ. За доставку комп’ютера робітником сплачено з підзвітних сум 54 гр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80"/>
        <w:gridCol w:w="1295"/>
        <w:gridCol w:w="1082"/>
        <w:gridCol w:w="1453"/>
      </w:tblGrid>
      <w:tr>
        <w:trPr>
          <w:trHeight w:val="630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венная операция операція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ия счетов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итение компьюте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3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ем НДС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6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ь подотче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ьюте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го на баланс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33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ечен счет поставщикам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5. Необхідно визначити суму витрат на виправлення браку, знайти суму витрат від браку, яку слід списати на собівартість продукції, скласти бухгалтерські проводки для кожної операції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ху виявлено брак 12 шт. деталей через порушення технології. При виправлені браку витрачено матеріалів – 56 грн., нараховано зарплату – за одну деталь 1.9 грн., здійснено відрахування на соціальні заходи, акцептовано рахунок фірми за послуги при виправленні браку – 46 грн., утримано із зарплати винних осіб – 32 гр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2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22"/>
        <w:gridCol w:w="1295"/>
        <w:gridCol w:w="1082"/>
        <w:gridCol w:w="1453"/>
      </w:tblGrid>
      <w:tr>
        <w:trPr>
          <w:trHeight w:val="630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яйсвенная операция операція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ия счетов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териал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исления на зар. плату за все дета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социальные мероприят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ный фонд 33,2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. страх. 1,5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ость 1,3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травматизма 3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ирован счет фирмы за услуги при исправлении брака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о на виновных лиц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о из зар. платы виновных лиц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м расходы на брак на себестоимость продукции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2. Необхідно на підставі наведених даних визначити вартість залишків запасів за методом середньозважин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18"/>
        <w:gridCol w:w="1242"/>
        <w:gridCol w:w="1145"/>
        <w:gridCol w:w="1703"/>
      </w:tblGrid>
      <w:tr>
        <w:trPr>
          <w:trHeight w:val="269" w:hRule="atLeast"/>
        </w:trPr>
        <w:tc>
          <w:tcPr>
            <w:tcW w:w="3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9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чання</w:t>
            </w:r>
          </w:p>
        </w:tc>
      </w:tr>
      <w:tr>
        <w:trPr>
          <w:trHeight w:val="331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к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кг</w:t>
            </w:r>
          </w:p>
        </w:tc>
      </w:tr>
      <w:tr>
        <w:trPr>
          <w:trHeight w:val="35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01.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чання 01.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39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08.10 (І партія)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чання 10.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39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12.10 (ІІ партія)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чання 20.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9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(залишок та надходження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5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31.1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яя цена= 6300/49=128,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ая сумма= 128,57*43=5528,57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7. Необхідно розглянути ситуації і пояснити їх законність або допущені порушенн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готівка призначена для виплати заробітної плати працівникам підприємства, використана на загальногосподарські потреб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ідприємство видало заробітну плату працівникам коштами з отриманої в касу виручки. На дату виплати заробітної плати підприємство мало податкову заборгованіст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ідприємство протягом 1 дня готівкою розрахувалося з МП «Світанок» на суму 12000 грн ( - 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Это ситуация является законной и не допускает никаких нарушений. Предприятие получило деньги из банка для выплататы заработной платы, а использовало на общехозяйственные потребн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Это ситуация является законной, так как на данный момент предприятие которые имеют налоговый долг и выплачивают зароботную плату из виручки имеют право этоделать. Положение №637 (95) ограничений не содержит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Это незаконное действие, так как законом установлено что расчеты наличными не могу превышать установленный лимит. Он составляе 10 000 грн., а расчеты выше той суммы должны производится по безналичному рас чет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45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71"/>
        <w:gridCol w:w="1298"/>
        <w:gridCol w:w="1264"/>
        <w:gridCol w:w="1245"/>
        <w:gridCol w:w="1886"/>
        <w:gridCol w:w="1508"/>
        <w:gridCol w:w="1317"/>
        <w:gridCol w:w="1235"/>
        <w:gridCol w:w="1134"/>
        <w:gridCol w:w="992"/>
      </w:tblGrid>
      <w:tr>
        <w:trPr>
          <w:trHeight w:val="262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 І.Б.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араховано</w:t>
            </w:r>
          </w:p>
        </w:tc>
        <w:tc>
          <w:tcPr>
            <w:tcW w:w="46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о збори в фонди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з доходів фізичних осіб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ок у профспіл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утрима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иплати</w:t>
            </w:r>
          </w:p>
        </w:tc>
      </w:tr>
      <w:tr>
        <w:trPr>
          <w:trHeight w:val="915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йний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е страхування у зв’язку з тимчасовою непрацездатністю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е страхування на випадок безробіття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УП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ченко О.І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56</w:t>
            </w:r>
          </w:p>
        </w:tc>
      </w:tr>
      <w:tr>
        <w:trPr>
          <w:trHeight w:val="407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єв Л.С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94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ьомін О.В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3</w:t>
            </w:r>
          </w:p>
        </w:tc>
      </w:tr>
      <w:tr>
        <w:trPr>
          <w:trHeight w:val="338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О.А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-технолог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1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35</w:t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ін Ю.Д.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е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6</w:t>
            </w:r>
          </w:p>
        </w:tc>
      </w:tr>
      <w:tr>
        <w:trPr>
          <w:trHeight w:val="3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аб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ь В.Е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51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ієнко К.О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3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Л.Д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4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ценко Р.Б.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3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о Т.Ю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9</w:t>
            </w:r>
          </w:p>
        </w:tc>
      </w:tr>
      <w:tr>
        <w:trPr>
          <w:trHeight w:val="320" w:hRule="atLeast"/>
        </w:trPr>
        <w:tc>
          <w:tcPr>
            <w:tcW w:w="3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ТНИК СБЫТ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юк В.А.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рник складу готової продукції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47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5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1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4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5,5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06"/>
        <w:gridCol w:w="1145"/>
        <w:gridCol w:w="1270"/>
        <w:gridCol w:w="1213"/>
      </w:tblGrid>
      <w:tr>
        <w:trPr>
          <w:trHeight w:val="649" w:hRule="atLeast"/>
        </w:trPr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а операція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ія рахунків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УП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3645,00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3240,00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5285,00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. Сбы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15,00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ржано из з.п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зносы в пенсион. фонд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7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зносы в фонд соц. Страх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,85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занято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93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НДФ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6,15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профсоюз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7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ислено на фонд оплаты тру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)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ый фонд 33,2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У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210,14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75,68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754,62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. Сбы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336,98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)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. Страх 1,5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У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68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6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,38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. Сбы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,3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нятость 1,3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У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39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12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71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. Сбы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)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нд трав 3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УП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,35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2</w:t>
            </w:r>
          </w:p>
        </w:tc>
      </w:tr>
      <w:tr>
        <w:trPr>
          <w:trHeight w:val="26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,55</w:t>
            </w:r>
          </w:p>
        </w:tc>
      </w:tr>
      <w:tr>
        <w:trPr>
          <w:trHeight w:val="278" w:hRule="atLeast"/>
        </w:trPr>
        <w:tc>
          <w:tcPr>
            <w:tcW w:w="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4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. Сбыта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4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caps/>
          <w:szCs w:val="28"/>
        </w:rPr>
      </w:pPr>
      <w:r>
        <w:br w:type="page"/>
      </w:r>
      <w:r>
        <w:rPr>
          <w:b/>
        </w:rPr>
        <w:t>5. Журнал хозяйственн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42"/>
        <w:gridCol w:w="960"/>
        <w:gridCol w:w="1140"/>
        <w:gridCol w:w="1180"/>
      </w:tblGrid>
      <w:tr>
        <w:trPr>
          <w:trHeight w:val="29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а операція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спонденція рахунків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</w:t>
            </w:r>
          </w:p>
        </w:tc>
      </w:tr>
      <w:tr>
        <w:trPr>
          <w:trHeight w:val="437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заборгованість постачальникам з поточного рахун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щено матеріали у виробниц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>
          <w:trHeight w:val="563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готівку в касу підприємства для видачі її підзвітній особ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431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о під звіт гроші на відрядж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з банку грошові кошти на виплату заробітної пл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</w:tr>
      <w:tr>
        <w:trPr>
          <w:trHeight w:val="274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чено заробітну пла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овано невиплачену заробітну плат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коштів повернено на поточний рахун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18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бутковано від постачальника матеріли (без ПД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ий кредит з ПД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</w:tr>
      <w:tr>
        <w:trPr>
          <w:trHeight w:val="387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кошти постачальнику за матеріа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до бюджету: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ДВ;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аток на прибуток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аток з доходів фізичних осіб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ьний пода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до Пенсійного фонд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</w:tr>
      <w:tr>
        <w:trPr>
          <w:trHeight w:val="693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до фонду соціального страхування у зв’язку з тимчасовою непрацездатніст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до фонду соціального страхування на випадок безробітт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кошти від покупців в погашення дебіторської заборгованост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</w:tr>
      <w:tr>
        <w:trPr>
          <w:trHeight w:val="297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короткостроковий кредит бан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643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мано довгостроковий кредит у Приватбанку на купівлю вантажного автомобі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</w:tr>
      <w:tr>
        <w:trPr>
          <w:trHeight w:val="369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амортизація виробничих приміщ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амортизація основних засобів, пов’язаних зі збутом продукц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а амортизація адміністративного приміщ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48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бутковано від постачальника матеріали (без ПД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ий кредит з ПД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73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і кошти постачальнику за матеріа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матеріали у виробниц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заробітну плату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робничому персоналу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тивному персоналу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гально-виробничому персонал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Сбы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0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обов’язкові платежі на Ф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****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 33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5,4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5,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0,1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Сбы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****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Страх 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3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6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Сбы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1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****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1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46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,1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8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Сбы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2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****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трав 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6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7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,3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Сбы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2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о із заробітної пл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пенсион.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,2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фонд соц. Страх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6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нят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ДФ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7,3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профсоюз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60</w:t>
            </w:r>
          </w:p>
        </w:tc>
      </w:tr>
      <w:tr>
        <w:trPr>
          <w:trHeight w:val="269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амортизацію основних засоб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438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витрати на електроенергію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иробничий це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адміністративна будів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торговельне приміщ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426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загально-виробничі витра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,10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о матеріали для пакування продукц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434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ховано на склад готову продукцію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0</w:t>
            </w:r>
          </w:p>
        </w:tc>
      </w:tr>
      <w:tr>
        <w:trPr>
          <w:trHeight w:val="43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в рахунку 23 С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 = 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у продукцію відвантажено покупцям за ціною реалізаці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е зобов’язання з ПД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>
          <w:trHeight w:val="69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ідображено собівартість реалізованої продукції (в рахунку 26 С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 = С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0</w:t>
            </w:r>
          </w:p>
        </w:tc>
      </w:tr>
      <w:tr>
        <w:trPr>
          <w:trHeight w:val="339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на рахунок фінансових результаті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івартість реалізованої продукції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 від реалізації продукції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іністративні витрати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,8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трати на зб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,60</w:t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овано податок на прибу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,40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на рахунок фінансових результатів суму податку на прибу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,40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основної діяльності списано на рахунок 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,2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ітки. </w:t>
        <w:tab/>
      </w:r>
      <w:r>
        <w:rPr>
          <w:szCs w:val="26"/>
        </w:rPr>
        <w:t>С</w:t>
      </w:r>
      <w:r>
        <w:rPr>
          <w:szCs w:val="26"/>
          <w:vertAlign w:val="subscript"/>
        </w:rPr>
        <w:t>п</w:t>
      </w:r>
      <w:r>
        <w:rPr>
          <w:szCs w:val="26"/>
        </w:rPr>
        <w:t xml:space="preserve"> – сальдо початкове; С</w:t>
      </w:r>
      <w:r>
        <w:rPr>
          <w:szCs w:val="26"/>
          <w:vertAlign w:val="subscript"/>
        </w:rPr>
        <w:t>к</w:t>
      </w:r>
      <w:r>
        <w:rPr>
          <w:szCs w:val="26"/>
        </w:rPr>
        <w:t xml:space="preserve"> – сальдо кінцев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 Оборотная ведомост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7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200"/>
        <w:gridCol w:w="1200"/>
        <w:gridCol w:w="1110"/>
        <w:gridCol w:w="1110"/>
      </w:tblGrid>
      <w:tr>
        <w:trPr>
          <w:trHeight w:val="483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чета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льдо начальное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роты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льдо конечное</w:t>
            </w:r>
          </w:p>
        </w:tc>
      </w:tr>
      <w:tr>
        <w:trPr>
          <w:trHeight w:val="483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т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т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т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2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2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64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3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8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8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5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43,5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6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6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9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04,73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10,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50,72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50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,05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,4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,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0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0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00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0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55,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55,1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8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8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,6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,6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3,8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43,8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,8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3,6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43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8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8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52,2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52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7,4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7,4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00,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0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80,0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8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500,00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0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090,48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090,4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8656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865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aps/>
          <w:szCs w:val="28"/>
        </w:rPr>
      </w:pPr>
      <w:r>
        <w:rPr/>
        <w:t>Форма №1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rPr>
          <w:caps/>
          <w:sz w:val="2"/>
          <w:szCs w:val="17"/>
          <w:lang w:bidi="he-IL"/>
        </w:rPr>
      </w:pPr>
      <w:r>
        <w:rPr>
          <w:caps/>
          <w:sz w:val="2"/>
          <w:szCs w:val="17"/>
          <w:lang w:bidi="he-I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ge">
                  <wp:posOffset>1063625</wp:posOffset>
                </wp:positionV>
                <wp:extent cx="4562475" cy="243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jc w:val="both"/>
                              <w:rPr>
                                <w:bCs/>
                                <w:sz w:val="28"/>
                                <w:szCs w:val="35"/>
                                <w:lang w:bidi="he-IL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35"/>
                                <w:lang w:bidi="he-IL"/>
                              </w:rPr>
                              <w:t xml:space="preserve">БАЛАНС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19.2pt;mso-wrap-distance-left:0pt;mso-wrap-distance-right:0pt;mso-wrap-distance-top:0pt;mso-wrap-distance-bottom:0pt;margin-top:83.75pt;mso-position-vertical-relative:page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auto" w:line="360"/>
                        <w:jc w:val="both"/>
                        <w:rPr>
                          <w:bCs/>
                          <w:sz w:val="28"/>
                          <w:szCs w:val="35"/>
                          <w:lang w:bidi="he-IL"/>
                        </w:rPr>
                      </w:pPr>
                      <w:r>
                        <w:rPr>
                          <w:bCs/>
                          <w:sz w:val="28"/>
                          <w:szCs w:val="35"/>
                          <w:lang w:bidi="he-IL"/>
                        </w:rPr>
                        <w:t xml:space="preserve">БАЛАНС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3870</wp:posOffset>
                </wp:positionH>
                <wp:positionV relativeFrom="page">
                  <wp:posOffset>1371600</wp:posOffset>
                </wp:positionV>
                <wp:extent cx="239268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2789" w:leader="underscor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18"/>
                                <w:lang w:bidi="he-IL"/>
                              </w:rPr>
                              <w:t xml:space="preserve">на </w:t>
                              <w:tab/>
                            </w:r>
                            <w:r>
                              <w:rPr>
                                <w:sz w:val="28"/>
                                <w:szCs w:val="19"/>
                                <w:lang w:bidi="he-IL"/>
                              </w:rPr>
                              <w:t xml:space="preserve">2008 </w:t>
                            </w:r>
                            <w:r>
                              <w:rPr>
                                <w:sz w:val="28"/>
                                <w:szCs w:val="18"/>
                                <w:lang w:bidi="he-IL"/>
                              </w:rPr>
                              <w:t xml:space="preserve">р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6.1pt;mso-wrap-distance-left:0pt;mso-wrap-distance-right:0pt;mso-wrap-distance-top:0pt;mso-wrap-distance-bottom:0pt;margin-top:108pt;mso-position-vertical-relative:page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tabs>
                          <w:tab w:val="clear" w:pos="708"/>
                          <w:tab w:val="left" w:pos="2789" w:leader="underscor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18"/>
                          <w:lang w:bidi="he-IL"/>
                        </w:rPr>
                        <w:t xml:space="preserve">на </w:t>
                        <w:tab/>
                      </w:r>
                      <w:r>
                        <w:rPr>
                          <w:sz w:val="28"/>
                          <w:szCs w:val="19"/>
                          <w:lang w:bidi="he-IL"/>
                        </w:rPr>
                        <w:t xml:space="preserve">2008 </w:t>
                      </w:r>
                      <w:r>
                        <w:rPr>
                          <w:sz w:val="28"/>
                          <w:szCs w:val="18"/>
                          <w:lang w:bidi="he-IL"/>
                        </w:rPr>
                        <w:t xml:space="preserve">р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09470</wp:posOffset>
                </wp:positionH>
                <wp:positionV relativeFrom="page">
                  <wp:posOffset>1600200</wp:posOffset>
                </wp:positionV>
                <wp:extent cx="621665" cy="511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jc w:val="both"/>
                              <w:rPr>
                                <w:sz w:val="28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28"/>
                                <w:szCs w:val="17"/>
                                <w:lang w:bidi="he-IL"/>
                              </w:rPr>
                              <w:t xml:space="preserve">Форма N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0.25pt;mso-wrap-distance-left:0pt;mso-wrap-distance-right:0pt;mso-wrap-distance-top:0pt;mso-wrap-distance-bottom:0pt;margin-top:126pt;mso-position-vertical-relative:page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auto" w:line="360"/>
                        <w:jc w:val="both"/>
                        <w:rPr>
                          <w:sz w:val="28"/>
                          <w:szCs w:val="17"/>
                          <w:lang w:bidi="he-IL"/>
                        </w:rPr>
                      </w:pPr>
                      <w:r>
                        <w:rPr>
                          <w:sz w:val="28"/>
                          <w:szCs w:val="17"/>
                          <w:lang w:bidi="he-IL"/>
                        </w:rPr>
                        <w:t xml:space="preserve">Форма N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738370</wp:posOffset>
                </wp:positionH>
                <wp:positionV relativeFrom="page">
                  <wp:posOffset>1714500</wp:posOffset>
                </wp:positionV>
                <wp:extent cx="682625" cy="5111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/>
                              <w:jc w:val="both"/>
                              <w:rPr>
                                <w:sz w:val="28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28"/>
                                <w:szCs w:val="17"/>
                                <w:lang w:bidi="he-IL"/>
                              </w:rPr>
                              <w:t xml:space="preserve">КодзаДКУ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0.25pt;mso-wrap-distance-left:0pt;mso-wrap-distance-right:0pt;mso-wrap-distance-top:0pt;mso-wrap-distance-bottom:0pt;margin-top:135pt;mso-position-vertical-relative:page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lineRule="auto" w:line="360"/>
                        <w:jc w:val="both"/>
                        <w:rPr>
                          <w:sz w:val="28"/>
                          <w:szCs w:val="17"/>
                          <w:lang w:bidi="he-IL"/>
                        </w:rPr>
                      </w:pPr>
                      <w:r>
                        <w:rPr>
                          <w:sz w:val="28"/>
                          <w:szCs w:val="17"/>
                          <w:lang w:bidi="he-IL"/>
                        </w:rPr>
                        <w:t xml:space="preserve">КодзаДКУ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00"/>
        <w:gridCol w:w="1680"/>
        <w:gridCol w:w="1418"/>
      </w:tblGrid>
      <w:tr>
        <w:trPr>
          <w:trHeight w:val="54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необоротні активи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2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інвестиції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сьго за розділом 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8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2720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ОБОРОТНІ АКТИВИ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та відгодівл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0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3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 за розділом 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1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7756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ВИТРАТИ МАЙБУТНІХ ПЕРІОД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0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3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4376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Власний капітал</w:t>
            </w:r>
          </w:p>
        </w:tc>
      </w:tr>
      <w:tr>
        <w:trPr>
          <w:trHeight w:val="33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ий вкладен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22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сього за розділом 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27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1052,2</w:t>
            </w:r>
          </w:p>
        </w:tc>
      </w:tr>
      <w:tr>
        <w:trPr>
          <w:trHeight w:val="315" w:hRule="atLeast"/>
        </w:trPr>
        <w:tc>
          <w:tcPr>
            <w:tcW w:w="9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Забезпечення наступних витрат і платежі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 за розділом 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овгострокові зобов’язання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00</w:t>
            </w:r>
          </w:p>
        </w:tc>
      </w:tr>
      <w:tr>
        <w:trPr>
          <w:trHeight w:val="231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фінансові зобов’яза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’за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 за розділом 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8000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поточні зобов’зання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</w:t>
            </w:r>
          </w:p>
        </w:tc>
      </w:tr>
      <w:tr>
        <w:trPr>
          <w:trHeight w:val="207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’язання за розрахунками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0,7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0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4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543,60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ього за розділом 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3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ходи майбутніх періоді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3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4376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caps/>
          <w:szCs w:val="28"/>
        </w:rPr>
      </w:pPr>
      <w:r>
        <w:br w:type="page"/>
      </w:r>
      <w:r>
        <w:rPr>
          <w:b/>
        </w:rPr>
        <w:t>Форма №2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ВІТ ПРО ФІНАНСОВІ РЕЗУЛЬТА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______________________________2008 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№ 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aps/>
        </w:rPr>
        <w:t xml:space="preserve">фінансові </w:t>
      </w:r>
      <w:r>
        <w:rPr/>
        <w:t>результати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03"/>
        <w:gridCol w:w="1266"/>
        <w:gridCol w:w="100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поперед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ій пері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збі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ий доход (виручка) від реалізації продукції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варів, робіт, послуг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операційної діяльності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9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дохо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хо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ід участі в капітал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звичайної діяльності до оподаткуванн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9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звичайної діяльності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вичайні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охо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итра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ибу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би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</w:rPr>
        <w:t xml:space="preserve">2. елементи операційних </w:t>
      </w:r>
      <w:r>
        <w:rPr/>
        <w:t>витрат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2"/>
        <w:gridCol w:w="966"/>
        <w:gridCol w:w="11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поперед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ій пері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затра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</w:rPr>
        <w:t xml:space="preserve">3. розрахунок показників прибутковості </w:t>
      </w:r>
      <w:r>
        <w:rPr/>
        <w:t>акцій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04"/>
        <w:gridCol w:w="1107"/>
        <w:gridCol w:w="114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 статт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поперед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ій пері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прибуток, що припадає на одну просту акці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гований чистий прибуток, що припадає на одну просту акці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іденди на одну акці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9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Закон України від 16.07.99 р. № 996-XІV “Про бухгалтерський облік та фінансову звітність в Україні” / Баланс (спецвипуск). - Лютий, 2000 р. – 6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тандарти бухгалтерського обліку в Україні / Все про бухгалтерський облік. – № 11 (436), 2000. - с. 65-1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План рахунків бухгалтерського обліку активів, капіталу, зобов’язань і господарських операцій підприємств і організацій. Затверджений наказом № 291 Міністерства фінансів України від 30.11.99 р. / Баланс. - № 3, 18 січня 2000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утинець Ф.Ф. Теорія бухгалтерського обліку. - Житомир: ЖІТІ, 2000.- 6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ухгалтерський облік та фінансова звітність в Україні / за ред. С.Ф. Голова. – Дн-ськ: ТОВ ”Баланс-Клуб”; 2004. – 8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ухгалтерський фінансовий облік / за ред. проф. Ф.Ф. Бутинця. - Житомир: ПП “Рута”, 2005. – 7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олов С.Ф., Костюченко В.М. Бухгалтерський облік та фінансова звітність за міжнародними стандартами .- К.: Лібра; 2004. – 8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рабова Н.М., Добровський В.М. Бухгалтерський облік на виробничих і торговельних підприємствах. - К.: А.С.К., 2003. - 6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рабова Н.М. Кривоносов Ю.Г. Облік основних господарських операцій в бухгалтерських проводках - К.: А.С.К., 2001. - 5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Завгородній В.П. Бухгалтерський облік в Україні. - К.: А.С.К.- 2002. – 8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Собко В.К. Бухгалтерський облік: Підручник. - К., 2002. – 589 с. Ткаченко Н.М. Бухгалтерський фінансовий облік на підприємствах України. - К.: А.С.К., 2005.- 864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ap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Xl47">
    <w:name w:val="xl47"/>
    <w:basedOn w:val="Normal"/>
    <w:qFormat/>
    <w:pPr>
      <w:spacing w:before="280" w:after="280"/>
      <w:jc w:val="center"/>
    </w:pPr>
    <w:rPr>
      <w:sz w:val="24"/>
    </w:rPr>
  </w:style>
  <w:style w:type="paragraph" w:styleId="Xl23">
    <w:name w:val="xl23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56:00Z</dcterms:created>
  <dc:creator>uia</dc:creator>
  <dc:description/>
  <cp:keywords/>
  <dc:language>en-US</dc:language>
  <cp:lastModifiedBy>SYSTEM</cp:lastModifiedBy>
  <cp:lastPrinted>2008-05-18T20:05:00Z</cp:lastPrinted>
  <dcterms:modified xsi:type="dcterms:W3CDTF">2011-09-12T22:56:00Z</dcterms:modified>
  <cp:revision>2</cp:revision>
  <dc:subject/>
  <dc:title>МИНИСТЕРСТВО ОБРАЗОВАНИЯ И НАУКИ УКРАИНЫ</dc:title>
</cp:coreProperties>
</file>