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уществование и развитие общества невозможно без материального производства, так как только в производстве создаётся имущество, необходимое для осуществления деятельности организаций и удовлетворения потребностей членов общества. Полученная в результате производства продукция распределяется, происходит её обмен и потребление. Для отражения хозяйственных процессов и их результатов требуется у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Чтобы собрать сведения о хозяйственных процессах, необходимо наблюдение за совершаемыми операциями, фактами и происходящими явлениями, из которых складывается хозяйствен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ученные сведения требуют измерения, регистрации, группировки и обобщения отдельных явлений и фактов хозяйственной деятельности. Отражая процессы производства и обращения, учёт не только даёт количественную характеристику хозяйственных процессов, но и раскрывает качественную сторону учитываем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авильный и своевременный учёт неразрывно связан с управлением хозяйственной деятельностью отдельных организаций и всем народным хозяйством. Хозяйственный учёт включает в себя оперативный (оперативно-технический), статистический, налоговый и бухгалтерский учёт. Информация, полученная в системе бухгалтерского учёта, даёт возможность принимать обоснованные управленческие решения в целях успешной работы хозяйствующего субъекта. Для удовлетворения разнообразных информационных потребностей обычно создают управленческую информационную систему. Бухгалтерский учёт- это центр управленческой информационной системы. Он даёт управленческому персоналу, а также внешним пользователям полную картину хозяйственной жизни организации. Учётные данные обеспечивают информационную базу для реализации трёх функций: планирования, контроля, оцен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Основы и принципы финансового учёта в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Основы финансового учё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инансовый учёт является частью системы бухгалтерского учёта. Он представляет собой сбор сводных данных на счетах бухгалтерского учёта, необходимых для составления финансовой отчётности и выявления финансовых результатов деятельности организации за отчётный период. Финансовый учёт охватывает учётную информацию, которая не только используется внутри организации руководством, но и сообщается внешни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ой задачей финансового учёта является предоставление информации для внешних пользователей. К ним относятся фактические и потенциальные инвесторы, кредиторы, поставщики и клиенты, правительственные учреждения, представители общественности, а также те, кто выступает от имени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анные финансового учёта не представляют коммерческой тайны. Основные принципы учёта, заложенные в международных стандартах финансовой отчётности (МСФО), относятся к финансовому учёту. Ведение финансового учёта и представление форм финансовой отчётности является обязательным для всех организаций. На основе сведений финансовой отчётности широкий круг пользователей имеет возможность проводить сравнительный анализ деятельности разных организаций. Поэтому ведение финансового учёта и составление финансовой отчётности во всех странах регламентируются законодательно или посредством закреплённых практикой общепризнанных принципов и стандартов. Для регулирования учёта устанавливаются единые принципы его организации, оценки имущества, формы финансовой отчётности. Регламентация учёта позволяет собирать и обрабатывать данные, применяя единую терминологию и методологию, контролировать и сопоставлять эти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ирование информации, удовлетворяющей потребности заинтересованных пользователей, обеспечивает руководство организации. Оно несёт ответственность за эту информацию и предоставление её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удовлетворения общих потребностей пользователей в данных финансового учёта формируется информация о финансовом положении организации, финансовых результатах её деятельности и изменениях в её финансов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инансовое положение организации определяется имеющимися в её распоряжении активами, структурой обязательств и капитала, а также её способностью адаптироваться к изменениям в среде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Принципы финансового (бухгалтерского)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нительно к финансовому (бухгалтерскому) учёту, с целью подчеркнуть разницу между базовыми и основными принципами, принято использовать термины «допущения» и «требования», считая «допущения» базовым принципом, предполагающим определённые условия, создаваемые организацией при постановке финансового (бухгалтерского) учёта, которые не должны меняться, а «требования» - основным принципом, означающим соблюдение принятых правил организации и ведения бухгалтерского у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пущения – это основные базовые принципы, исходя из которых, должна формироваться учётная политика и составляться финансовая (бухгалтерская) отчётность. Этот термин появился в российской практике в 90-х годах в связи с началом реформы бухгалтерского (финансового) учёта. Основной целью реформы являлся переход РФ на принятую в международной практике систему учёта и статистики. Именно в рамках реализации положений Программы реформирования системы БУ (ФУ) и разработкой новой Концепции учёта в стране, ориентированной на международные стандарты финансовой отчётности (МСФО), и были сформулированы основополагающие принципы организации у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пущения, используемые в российской практике, определены бухгалтерским стандартом «Учётная политика организации»- ПБУ 1/98 и Концепцией бухгалтерского учёта в рыночной экономике России (1997 г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Принцип имущественной обособленности - имущество и обязательства организации существуют обособленно от имущества и обязательств собственников этой организации и друг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Принцип непрерывности деятельности - организация будет продолжать свою деятельность в обозримом будущем и у неё отсутствуют намерения и необходимость ликвидации или существенного сокращения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Принцип последовательности применения учётной политики – выбранная организацией учётная политика применяется последовательно, от одного отчётного года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Принцип начисления (временной определённости фактов хозяйственной деятельности) – факты хозяйственной деятельности организации относятся к тому отчё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огласно п.10 Положения по ведению БУ и БО в РФ, утверждённого приказом Минфина РФ № 34н «Учётная политика организации должна отвечать требованиям полноты, осмотрительности, приоритета содержания перед формой, непротиворечивости и рациона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 же требования отражены и в п.7 ПБУ 1/98 «Учётная политика организаци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Полнота – отражение в ФУ (БУ) всех фактов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Своевременность – отражение фактов хозяйственной деятельности в ФУ (БУ) по мере их совер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Осмотрительность – большая готовность к ФУ (БУ) потерь (расходов) и пассивов, чем возможных доходов и активов (не допуская создания скрытых резерв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Приоритет содержания перед формой – отражение в ФУ (БУ) фактов хозяйственной деятельности исходя не только из их правовой формы, но и из экономического содержания фактов и условий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Непротиворечивость – тождество данных аналитического учёта оборотам и остаткам по счетам синтетического учёта на первое число каждого месяца, а также показателей бухгалтерской отчётности данным синтетического и аналитического учё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●</w:t>
      </w:r>
      <w:r>
        <w:rPr>
          <w:sz w:val="28"/>
          <w:szCs w:val="32"/>
        </w:rPr>
        <w:t>Рациональность – рациональное и экономное ведение ФУ (БУ) исходя из условий хозяйственной деятельности и величин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ципы построения российского ФУ (БУ) незначительно отличаются от международных; основы, на которых строится вся система ФУ (БУ) практически дублируют положения международных стандар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Финансовый учёт нераспределённой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распределённая прибыль является составной частью собственного капитал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ответствии с Концепцией БУ в рыночной экономике России капитал представляет собой вложения собственников и прибыль, накопленную за всё время деятельности организации. При определении финансового положения организации величина капитала рассчитывается как разница между активами и обяза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же можно выделить следующие составляющие капи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уставный капитал (складочный капитал, уставный фон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резерв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добавоч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целевое финанс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распределённая прибыль – это часть чистой прибыли, которая не была распределена между акционерами (участниками) и осталась в распоряжен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обобщения информации о наличии и движении сумм нераспределённой прибыли или непокрытого убытка организации предназначен счёт 84 «Нераспределённая прибыль (непокрытый убыток)». Экономическое содержание этого счёта заключается в аккумулировании невыплаченной в форме дивидендов (доходов) или нераспределённой прибыли, которая остаётся в обороте у организации в качестве внутреннего источника финансирования долговрем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ирование нераспределённой прибыли (непокрытого убытка) отражается следующими провод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ебет 99 Кредит 84 субсчёт «Прибыль, подлежащая распределению» - отражена чистая прибыль отчёт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бет 84 субсчёт «Непокрытый убыток» Кредит 99 – отражён чистый (непокрытый) убыток отчёт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течение отчётного года финансовый результат организации (прибыль или убыток) отражается на счёте 99 «Прибыли и убытки». 31 декабря каждого года при реформации баланса сумма полученной чистой прибыли (убытка) списывается со счёта 99 на счёт 84 «Нераспределённая прибыль (непокрытый убыток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счёту 84 могут быть открыты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● </w:t>
      </w:r>
      <w:r>
        <w:rPr>
          <w:sz w:val="28"/>
          <w:szCs w:val="32"/>
        </w:rPr>
        <w:t>«Прибыль, подлежащая распределению» (84/1). Его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зачисление всей суммы чистой прибыли отчётного года – Дебет 99 Кредит 84/1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начисление дивидендов – Дебет 84/1 Кредит 70,75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отчисления в резервный фонд – Дебет 84/1 Кредит 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● </w:t>
      </w:r>
      <w:r>
        <w:rPr>
          <w:sz w:val="28"/>
          <w:szCs w:val="32"/>
        </w:rPr>
        <w:t>«Нераспределённая прибыль в обращении» (84/2). Его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отражение общей суммы нераспределённой между акционерами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характеристика величины средств, накопленных для создания нового имущества в форме основных и других материаль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отражение фактического использования средств на создание нов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● </w:t>
      </w:r>
      <w:r>
        <w:rPr>
          <w:sz w:val="28"/>
          <w:szCs w:val="32"/>
        </w:rPr>
        <w:t>«Нераспределённая прибыль использованная» (84/3). Он выполняет функцию обобщения информации о том, какая часть средств нераспределённой прибыли превращена из денежной формы в товарную, т.е. на какую сумму приобретено новое имущество. По мере производства записи: дебет счёта 01 и кредит счёта 08 в учёте делается внутренняя запись по счёту 84: дебет субсчёта «Нераспределённая прибыль в обращении» и кредит субсчёта «Нераспределённая прибыль использованна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истая прибыль может быть использована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ыплату дивидендов акционерам (участникам)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создание и пополнение резерв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увеличение добавоч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погашение убытков прошлы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случае получения убытка решение о том, за счёт каких средств он будет покрыт, принимается собственниками (учредителями)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быток может быть погашен за счёт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целевых взносов акционеров (участников)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средств резерв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средств нераспределённой прибыли прошл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овые проводки по погашению убытков организа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67"/>
        <w:gridCol w:w="1165"/>
        <w:gridCol w:w="135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е сче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ыток покрыт за счёт целевых взносов работников организ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ыток покрыт за счёт целевых взносов учредителей организ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 резервного капитала направлены на погашение убыт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ства добавочного капитала направлены на погашение убытк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вный капитал уменьшен до величины чистых активов (после внесения изменений в учредительные документы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имеющихся источников не достаточно для погашения убытков отчётного года, принимается решение об оставлении на балансе непокрытого убытка с возможностью его списания в будущих периодах. Организации, получившие в предшествующем году убыток от реализации продукции (работ, услуг), освобождаются от уплаты «Налога на прибыль» на часть прибыли, которая направляется на покрытие этого убытка в течение последующих 5 лет. Такая льгота применяется только для покрытия убытка от реализации продукции (работ,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быток может быть списан с баланса, если общее собрание примет решение об уменьшении уставного капитала до величины чист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 о распределении чистой прибыли принимается собственниками организации. Такое решение обычно принимается в начале года, следующего за отчётным. Распределение чистой прибыли находится в исключительной компетенции общего собрания акционеров и не может быть осуществлено единоличным распоряжением (приказом) руководителя организации. Собрание акционеров организации может принять решение не распределять полученную прибыль или оставить нераспределённой какую-то её часть. Новый План счетов не предусматривает отдельных счетов для создания фондов специального назначения. Организация может самостоятельно организовать аналитический учёт прибыли, чтобы обеспечить получение информации по направлениям использовани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инфин России в Новом Плане счетов реализовал подход, в соответствии с которым чистая прибыль может быть использована только на развитие организации при наличии согласия собств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ледует обратить внимание на то, что отражение на счёте 84 «Нераспределённая прибыль (непокрытые убытки)» расходов за счёт чистой прибыли при её отсутствии не допускается. В этом случае расходы должны отражаться на счетах учёта расходов по обычным видам деятельности либо внереализационных, операцио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овом Плане счетов предусмотрена возможность разделения в аналитическом учёте средств нераспределённой прибыли, использованных в качестве финансового обеспечения производственного развития организации и иных аналогичных мероприятий по приобретению (созданию) нового имущества и ещё не использованных. Аналитический учёт нераспределённой прибыли должен быть организован таким образом, чтобы обеспечить формирование информации по направлениям использования средств. В аналитическом учёте средства нераспределённой прибыли, использованные в качестве финансового обеспечения производственного развития организации и иных аналогичных мероприятий по приобретению (созданию) нового имущества и ещё не использованные, могут разделяться. На предприятиях должен быть организован системный контроль состояния и движения средств нераспределённой прибы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овые проводки по использованию нераспределённой прибыли.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10"/>
        <w:gridCol w:w="902"/>
        <w:gridCol w:w="114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расходы за счёт нераспределённой прибыли с расчётного, валютного, специального счетов в банке (по решению учредителей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,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числены дивиденды (доходы) учредителям (участникам), являющимся сотрудниками организации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ивиденды учредителям организации (в соответствии с изменениями, внесёнными в Закон «Об акционерных обществах» право на выплату промежуточных дивидендов (в течение года) отменено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оходы участникам простого товарищества (на отдельном балансе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оходы, причитающиеся государственному (муниципальному) органу (в учёте унитарного предприятия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направлена на увеличение уставного капитала (после внесения изменений в учредительные документы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направлена на формирование (увеличение) резервного капитал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направлена на формирование (увеличение) добавочного капитал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отчётного года направлена на погашение убытков прошлых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нтетический учёт нераспределённой прибыли (убытка) прошлых лет ведётся в журнале-ордере № 12, нераспределённой прибыли (убытка) отчётного года – в журнале-ордере № 1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ёт доходов и расходов от реализации продукции при учётной политике по методу на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 Выручка от реализации продукции – 2500000 руб., в т.ч. НДС – 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Себестоимость реализованной продукции 1500000 руб.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материальные расходы – 5500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амортизация оборудования – 975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заработная плата работникам – 5000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ЕСН – 1300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общехозяйственные расходы – 222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ить модель хозяйственных операций, выявить финансов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оставим модель хозяйственны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62 Кт 90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- 2500000 = реализована продукция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т 90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Кт 68</w:t>
      </w:r>
      <w:r>
        <w:rPr>
          <w:sz w:val="28"/>
          <w:szCs w:val="32"/>
          <w:vertAlign w:val="subscript"/>
        </w:rPr>
        <w:t xml:space="preserve">5 </w:t>
      </w:r>
      <w:r>
        <w:rPr>
          <w:sz w:val="28"/>
          <w:szCs w:val="32"/>
        </w:rPr>
        <w:t>- 381356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начислен НДС на реализацию ((2500000 × 18%) ÷ 118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90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Кт 20 - 1500000 = начислена себестоимость реализ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51 Кт 62 - 2500000 = на р/сч поступила оплата от покуп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20 Кт 10 - 550000 = начислены материальны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20 Кт 02 - 97500 = начислена аморт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20 Кт 70 - 500000 = начислена з/пл работн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20 Кт 69 - 130000 = начислен ЕСН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т 26 Кт 70 - 176587 = 1-ая часть общехозяйственных расходов списана на себе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т 26 Кт 69 - 45913= 2-ая часть общехозяйственных расходов списана на себестоим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т 10 Кт 60 - 550000 = оприходованы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19 Кт 60 - 99000 = начислен НДС на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20 Кт 26 - 176587 = 1-ая часть общехозяйственных расходов списана на основное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т 20 Кт 26 - 45913 = 2-ая часть общехозяйственных расходов списана на основное производ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явим финансов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90</w:t>
      </w:r>
      <w:r>
        <w:rPr>
          <w:sz w:val="28"/>
          <w:szCs w:val="32"/>
          <w:vertAlign w:val="subscript"/>
        </w:rPr>
        <w:t xml:space="preserve">9 </w:t>
      </w:r>
      <w:r>
        <w:rPr>
          <w:sz w:val="28"/>
          <w:szCs w:val="32"/>
        </w:rPr>
        <w:t>= Кт 90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– Дт 90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– Дт 90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= 2500000 – 381356 – 1500000 = 61864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90</w:t>
      </w:r>
      <w:r>
        <w:rPr>
          <w:sz w:val="28"/>
          <w:szCs w:val="32"/>
          <w:vertAlign w:val="subscript"/>
        </w:rPr>
        <w:t xml:space="preserve">9 </w:t>
      </w:r>
      <w:r>
        <w:rPr>
          <w:sz w:val="28"/>
          <w:szCs w:val="32"/>
        </w:rPr>
        <w:t>Кт 99 - 618644 = прибыль до налогооб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99 Кт 68 - 148475 = начислен налог на прибыль ((618644 × 24%) ÷ 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68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Кт 19 - 99000 = НДС к выч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68</w:t>
      </w:r>
      <w:r>
        <w:rPr>
          <w:sz w:val="28"/>
          <w:szCs w:val="32"/>
          <w:vertAlign w:val="subscript"/>
        </w:rPr>
        <w:t xml:space="preserve">5 </w:t>
      </w:r>
      <w:r>
        <w:rPr>
          <w:sz w:val="28"/>
          <w:szCs w:val="32"/>
        </w:rPr>
        <w:t>Кт 51 - 282356 = НДС в бюджет (381356 – 990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68 Кт 51 - 148475 = перечислен налог на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т 99 Кт 84 - 470169 = списывается сумма нераспределённой прибыли заключительными записями с декабря (идёт одновременно с проводкой Дт 90</w:t>
      </w:r>
      <w:r>
        <w:rPr>
          <w:sz w:val="28"/>
          <w:szCs w:val="32"/>
          <w:vertAlign w:val="subscript"/>
        </w:rPr>
        <w:t xml:space="preserve">9 </w:t>
      </w:r>
      <w:r>
        <w:rPr>
          <w:sz w:val="28"/>
          <w:szCs w:val="32"/>
        </w:rPr>
        <w:t>Кт 99), с начала следующего года сч. 84 пойдёт пер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Приказ об учётной политике на 2008 год № 256 от 30 декабря 2007 года (выпис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казываю утвердить учётную политику по бухгалтерскому учёту на 2008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Порядок ведения учёта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) Бухгалтерский и налоговый учёт на предприятии ведётся бухгалте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2) Предприятие ведёт учёт с использованием компьютерной техники и бухгалтерски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) Организация использует рабочий план счетов (приложение № 1 к настоящему приказу), разработанный на основе типового плана счетов, утверждённого приказом Министерства Финансов РФ от 31.10.2000 г. № 94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Учётные документы-реги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) Хозяйственные операции в бухгалтерском учёте оформляются типовыми первичными документами, которые утверждены законодательно, а также формами, разработанными предприятием самостоятельно. Аналитические и синтетические регистры бухгалтерского учёта распечатываются не позднее 5-го числа (не более 7-ми дней) месяца, следующего за отчё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) Налоговый учёт ведётся в бухгалтерских регистрах и регистрах, разработанных организацией самостоятельно и утверждённых настоящим прик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) Все учётные документы хранятся на предприятии в электронной форме в течение 5-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Порядок проведения инвента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вентаризация материалов, товарных запасов и расчётов проводится на начало каждого квартала, а также в случаях, предусмотренных законодательством. Инвентаризация основных средств производится 1 раз в 3 года, но не ча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Методы учёта доходов 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логовом учёте доходы и расходы учитываются методом на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Учёт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1) Амортизация основных средств в бухгалтерском и налоговом учёте начисляется линей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2) Основные средства, стоимость которых не превышает 10000 рублей, списываются в бухгалтерском учёте единовременно после года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Списание материально-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актическая стоимость приобретённых материалов в бухгалтерском учёте отражается на счёте 10 «Материалы». В бухгалтерском и налоговом учёте МПЗ списываются по фактичес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Учёт прямых и косве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1) К прямым расходам в бухгалтерском и налоговом учёт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стоимость материалов, которые используются при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заработная плата рабочих, занятых в производстве (персон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амортизация основных средств и нематериаль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2) Прямые расходы распределяются в налоговом учёте на остатки незавершённого производства и остатки нереализованной продукции на складе пропорционально доле так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Незавершён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бухгалтерском и налоговом учёте отражается по прямым статьям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Готов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бухгалтерском учёте отражается по прямым статьям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ложения к учётной политике: №1- «Рабочий план счетов», №2- «Оборотный баланс», №3- «Бухгалтерский баланс», №4- «Отчёт о прибылях и убытк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иректор: Иванов А.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Приложение №1 к приказу об учётной политике «Рабочий план счет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7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281"/>
        <w:gridCol w:w="3767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ё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ё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субсчёт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Внеоборотные активы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Производственные запасы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 приобретённы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я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Денежные средства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е с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Расчёты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ы с поставщиками 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купателями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налогам и сбор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налогов и сбор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ы по социальном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 и обеспеч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ёты по социальном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 и обеспечению страх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ёты по пенсионному обеспечению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ерсоналом 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е труд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Капитал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ённая прибы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покрытый убыток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.Финансовые результаты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продаж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ог на добавленную стоимость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  <w:t>7.Приложение № 2 к приказу об учётной политике «Оборотный балан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0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00"/>
        <w:gridCol w:w="1335"/>
        <w:gridCol w:w="1275"/>
        <w:gridCol w:w="1134"/>
        <w:gridCol w:w="162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анс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месяц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9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0.Обобщение информации в финансовой отчёт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0.1 Цели и назначение финансовой отчётности. Порядок формирования финанс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инансовый учёт предназначен для формирования учётной информации, ориентированной на интересы внешних пользователей: потенциальных инвесторов (в т.ч. учредителей, банков), налоговых органов (налоговая служба, налоговая полиция, работники Федеральной службы по валютному и экспортному контролю и пр.), страховых компаний, поставщиков, покупателей и пр. В связи с этим финансовая отчётность подлежит публикации в той части, которая не представляет коммерческой тайны дл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инансовая (бухгалтерская) отчётность- это единая система данных об имущественном и финансовом положении организации и результатах её хозяйственно-финансовой деятельности, подготовленная по установленным формам на основе учётной информации. Она является завершающим этапом учёт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Значение отчётности - в её достоверности, целостности, своевременности, простоте, проверяемости, сравнимости, экономичности, соблюдении строго установленных процедур оформления и пуб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ьзователи финансовой информации - это юридические и физические лица, заинтересованные в информации о финансовом и имущественном состояни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х пользователей информации ФО можно разделить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внутренние пользователи: руководители организации, структурные подразделения и отделы, собственники, работник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внешние пользователи: инвесторы, кредиторы, заказчики, органы вла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ь ФО в отношении информации для внешних пользователей состоит в формировании данных о финансовом положении, финансовых результатах деятельности и изменениях в финансовом положении организации, полезной широкому кругу заинтересованных пользователей при принятии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ь ФО для внутренних пользователей состоит в формировании информации, полезной руководству организации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ми задачами ФО (БО) , сформулированными в Федеральном законе «О бухгалтерском учёте» (п.3 ст.1 Приложения 1)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формирование полной и достоверной информации о деятельности организации и её имущественном положении, необходимой внутренним и внешним пользователям ОФ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обеспечение внутренних и внешних пользователей информацией, необходимой для контроля за соблюдением законодательства РФ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ёнными нормами, нормативами и сме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●</w:t>
      </w:r>
      <w:r>
        <w:rPr>
          <w:sz w:val="28"/>
          <w:szCs w:val="32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чётность выполняет важную функциональную роль в системе финансовой информации. Она интегрирует информацию всех видов учёта. Методологически и организационно отчётность является неотъемлемым элементом всей системы ФУ (БУ) и выступает завершающим этапом учётного процесса, что обусловливает органическое единство формирующихся в ней показателей, первичной документации и учётных регистров. Информацию о хозяйственных операциях, совершённых экономическим субъектом за определённый период, обобщают в соответствующих учётных регистрах и из них переносят в сгруппированном виде в ФО (БО). Такая процедура нужна в первую очередь самой организации и связана с необходимостью уточнения, а в ряде случаев и корректировки дальнейшего курса её финансово-хозяйственной деятельности. Поэтому отчётность должна выявлять любые факты, содержание которых может оказать влияние на оценку пользователями данных о состоянии собственности, финансовой ситуации, прибылях и убытк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цесс ФУ (БУ) состоит из четырёх основных ста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первой стадии происходит документирование различны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второй стадии – учётные данные классифицируют и сводят воедино путём отражения на счетах БУ (в учётных регистрах и Главной кни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третьей стадии заполняют отчётные формы и пояснения к ФО (Б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 четвёртой стадии проводят анализ деятельности организации, как по отчётным, так и по учётным данным. Результаты анализа используют как внутренние, так и внешние пользователи 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стадии учётного процесса должны рассматриваться в единстве и взаимосвязи. Это важнейшее требование, предъявляемое к современному ФУ (БУ), который представляет собой информационную базу подготовки ФО (БО) юридического лица (индивидуальной БО) и консолидированную ФО. Кроме того, информация, формируемая в ФУ (БУ), используется для составления управленческой, налоговой, статистической отчётности, отчётности перед надзорными органами. При необходимости на базе такой информации должны составляться и другие виды отчёт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0.2 Формирование бухгалтерского баланса, методики отражения данных финансов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д бухгалтерским балансом понимают способ экономической группировки ресурсов хозяйствующего субъекта по составу и размещению, включаемых в актив баланса, и источников их формирования в виде заёмного и собственного капитала, отражаемых как пассив (обязательства) баланса на отчётную дату. Баланс – это форма № 1 ФО (Б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о своему строению баланс представляет собой два ряда чисел, итоги которых равны между собой. В отечественной практике баланс представляется обычно в виде двусторонней таблицы, левая сторона которой называется активом, а правая – пассивом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формация в балансе отражается по статьям. Несколько статей, отражающих однородные объекты, объединяются в группы статей. Его составляют на основе данных об остатках по дебету и кредиту синтетических счетов и субсчетов на начало и конец периода, взятых из Главной книги. На малых предприятиях, применяющих упрощённую форму учёта, баланс составляется по данным книги учёта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а оценки статей баланса определены Положением по ведению БУ и БО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основные средства, нематериальные активы отражаются в балансе по остаточной стоимости; сырьё, основные и вспомогательные материалы, комплектующие, топливо и другие материальные ресурсы – по фактическ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готовую и отгруженную продукцию в зависимости от порядка списания общехозяйственных расходов и использования – по полной или неполной фактической производственной себестоимости или по неполной нормативной (плановой)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Товары в организациях, занятых торговой деятельностью, отражаются в балансе по стоимости их приобр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Незавершённое производство может отражаться в балансе по нормативной (плановой) производственной себестоимости или по прямым статьям расходов, а также по стоимости сырья, материалов,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)Материальные ценности, на которые цена в течение года снизилась, либо которые морально устарели и частично потеряли своё первоначальное качество, отражают в балансе на конец отчётного года по цене возможной реализации, если они ниже первоначальной стоимости приобретения, с отнесением разницы в ценах на финансовые результат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)Расчёты с дебиторами и кредиторами каждая сторона отражает в своей отчётности в суммах, вытекающих из бухгалтерских записей и признаваемых ею прави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)Дебиторскую задолженность, по которой истёк срок исковой давности, списывают по решению руководителя предприятия за счёт резерва сомнительных долгов либо на финансовые результаты хозяйственной деятельности и отражают на забалансовом счёте 007 «Списанная в убыток задолженность неплатёжеспособных дебитор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бухгалтерском балансе финансовый результат отчётного периода отражается как нераспределённая прибыль отчётного периода (непокрытый убыток), т.е. конечный финансовый результат, выявленный за отчётный период за минусом причитающихся за счёт прибыли установленных в соответствии с законодательством РФ налогов и иных обязательных аналогичных платежей, включая санкции за несоблюдение правил налогообложения. Следовательно, в бухгалтерском балансе отражается не бухгалтерская прибыль, определяемая как разница между доходами и расходами, а именно оставшаяся нераспределённая прибыль (непокрытый убыток) в виде наращенного собственного капитала, которая получила название экономическ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обенность бухгалтерского баланса состоит в том, что в нём сопоставляются имущество, права и обязательства (долги). Если имущество равно долгам, то права и обязательства взаимно погашаются. Если оно больше долгов, имеется превышение имущества над обязательствами. Если имущество меньше долгов, возникает дефицит. В теории БУ имущество называется активом, долги (обязательства) – пасс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0.3 Порядок формирования отчёта о прибылях и убытках, связь с данными по счетам финансового у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окончании каждого хозяйственного периода вместе с балансом организация представляет отчёт о прибылях и убытках, являющийся составной частью её годовой отчё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ланс отражает имущество, обязательства и собственный капитал организации, а отчёт о прибылях и убытках позволяет определить вид, величину и источники формирования финансового результата на основе перечисления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рма отчёта о прибылях и убытках утверждена Приказом Минфина РФ от 22.07.2003 г. №67н «О формах бухгалтерской отчёт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ные текущего и прошлого года, которые указаны в отчёте, должны быть сопоставимы. Это позволяет проанализировать те или иные показатели фирмы в дина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отчёте о прибылях и убытках (форма № 2) доходы и расходы сгруппированы по четырём разде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доходы и расходы по обычным видам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операционные доходы и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внереализационные доходы и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чрезвычайные доходы и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предоставления данных в отчёте о прибылях и убытках зависит от признания организацией доходов, характера деятельности, видов доходов, размеров и условий их по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доходы составляют 5% и более от общей суммы доходов организации за отчётный период, в этом же отчёте показывается соответствующая ему часть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рафа 4 отчёта заполняется на основе данных графы 3 отчёта за предыдущий год. Если данные за аналогичный период предыдущего года несопоставимы с данными за отчётный год, то они подлежат корректировке исходя из учётной политики, законодательных и нормативных актов. Исправительные записи при этом не дел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казатели отчёта по строкам 020, 030, 040, 070, 100, 130, 150, 180 приводятся в круглых ско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лучае получения убытка его сумма по строкам 029, 050, 140, 160, 190 также отражается в круглых ско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казатель чистой прибыли (нераспределённая прибыль отчётного периода) – строка 190 – увязывается со строкой 470 баланса (форма № 1), а показатель непокрытого убытка отчётного года – со строкой 475 баланса (форма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данные, формирующие финансовые результаты, показываются нарастающим итогом с начала года до отчётной д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изация может принять решение об отражении показателей, формирующих прибыль, более чем за два года. В этом случае она обязана обеспечить сопоставимость данных за вс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тобы привести БУ финансовых результатов в соответствие с налоговым учётом в отчёте также указывают отложенные налоговые активы, отложенные налоговые обязательства и сумму начисленного налога на прибыль, порядок расчёта которых изложен в ПБУ «Учёт расчётов по налогу на прибыль» (ПБУ 18/02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0.4 Раскрытие учётной политики в области финансового учёта в пояснениях к финансовой отчё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ётная политика организации – это совокупность способов и приёмов ведения ФУ (БУ), предусмотренных законодательными и нормативными актами, избранная организацией. Она формируется на основе ПБУ 1/98 «Учётная политика орган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ётная политика должна применяться с 1 января года, следующего за годом её утверждения, и всеми подразделениями и филиалами организации независимо от их места расположения. Вновь созданные организации оформляют учётную политику до первой публикации ФО (БО), но не позднее 90 дней с момента их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ётная политика разрабатывается главным бухгалтером и утверждается приказом руководите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ставе учётной политики утвержд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рабочий план счетов ФУ (Б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организация и способы ведения ФУ (Б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образцы первичных учётных документов, по которым нет унифицированны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график документооборота и порядок обработки учёт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)порядок проведения инвентаризации и оформления её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)методы оценки активов и обязательств фирмы для целей ФУ (БУ) и налогового учёта: определение обычных видов деятельности, порядок учёта, амортизации и переоценки основных средств, порядок учёта, амортизации и списания материально-производственных запасов, списание общехозяйственных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)формирование рез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учётной политике указывается, кто будет вести ФУ (БУ) (главный бухгалтер, специализированная организация или директор), какими документами будут оформляться хозяйственные операции; какое имущество придётся учитывать и на каких 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ятая учётная политика применяется последовательно из года в год и может измениться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изменились законодательные или нормативные акты по ФУ (БУ) (например, поменялся порядок учёта хозяйственных опера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организация разработала новые способы ведения ФУ (БУ) (например, стала использовать другую компьютерную программ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изменились условия деятельности организации (например, торговая фирма стала заниматься производ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менения в учётной политике должны быть обоснованы и в целях сопоставимости данных ФО (БО) вводятся с начала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изменения учётной политики вызваны причинами, не связанными с изменением законодательства или нормативных актов по ФУ (БУ), и если эти изменения оказывают существенное влияние на финансовые показатели организации, то производится переоценка в денежном выражении последствий изменения учётной политики в отношении предшествующих отчётных период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5:00Z</dcterms:created>
  <dc:creator>ЛЕСНИК</dc:creator>
  <dc:description/>
  <cp:keywords/>
  <dc:language>en-US</dc:language>
  <cp:lastModifiedBy>SYSTEM</cp:lastModifiedBy>
  <dcterms:modified xsi:type="dcterms:W3CDTF">2011-09-12T22:55:00Z</dcterms:modified>
  <cp:revision>2</cp:revision>
  <dc:subject/>
  <dc:title>1</dc:title>
</cp:coreProperties>
</file>