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jc w:val="both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 Предпосылки реорганизации Федеральной налоговой службы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 Правовое положение Федеральной налоговой службы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3. Структура и функции Федеральной налоговой службы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Зада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rStyle w:val="InternetLink"/>
          <w:smallCaps/>
          <w:color w:val="000000"/>
          <w:u w:val="non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rPr>
          <w:rStyle w:val="InternetLink"/>
          <w:smallCaps/>
          <w:color w:val="000000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suppressAutoHyphens w:val="true"/>
        <w:rPr/>
      </w:pPr>
      <w:r>
        <w:rPr/>
        <w:t>Важнейшая задача экономики страны на современном этапе – превращение ее в конкурентоспособное хозяйство, активно участвующее в мирохозяйственных связях.</w:t>
      </w:r>
    </w:p>
    <w:p>
      <w:pPr>
        <w:pStyle w:val="TextBodyIndent"/>
        <w:suppressAutoHyphens w:val="true"/>
        <w:rPr/>
      </w:pPr>
      <w:r>
        <w:rPr/>
        <w:t>Налоговая система - наиболее активный рычаг государственного регулирования социально-экономического развития, инвестиционной стратегии, внешнеэкономической деятельности, структурных изменений в производстве, ускоренного развития приоритетных отраслей.</w:t>
      </w:r>
    </w:p>
    <w:p>
      <w:pPr>
        <w:pStyle w:val="Style21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На протяжении десятка последних лет налоговая система России постоянно подвергается изменениям, а законодательные органы правительства как России, так и ее субъектов находятся в постоянном поиске оптимальных решений в сфере налогообложения.</w:t>
      </w:r>
    </w:p>
    <w:p>
      <w:pPr>
        <w:pStyle w:val="Style21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иболее подвержен динамике такой элемент налоговой системы, как виды налогов и сборов, законодательно принятых в государстве органами законодательной власти соответствующих территориальных образований.</w:t>
      </w:r>
    </w:p>
    <w:p>
      <w:pPr>
        <w:pStyle w:val="Style21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чевидно, что необходимость изучения правового регулирования системы налогов и сборов, существующих в Российской Федерации, является на сегодняшний день актуальной проблемой.</w:t>
      </w:r>
    </w:p>
    <w:p>
      <w:pPr>
        <w:pStyle w:val="Normal"/>
        <w:suppressAutoHyphens w:val="true"/>
        <w:rPr/>
      </w:pPr>
      <w:r>
        <w:rPr/>
        <w:t>Целью данной работы является изучение правового статуса, функций, структуры Федеральной налоговой службы Российской Федерации.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1. Предпосылки реорганизации Федеральной налоговой служб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еобходимость реформирования налоговых органов страны назрела давно; стало ясно, что ранее существовавшая система налоговой службы требованиям сегодняшнего дня не соответствует.</w:t>
      </w:r>
    </w:p>
    <w:p>
      <w:pPr>
        <w:pStyle w:val="Normal"/>
        <w:suppressAutoHyphens w:val="true"/>
        <w:rPr/>
      </w:pPr>
      <w:r>
        <w:rPr/>
        <w:t>В прежней системе серьезные проблемы возникали не только от того, что в каждой налоговой инспекции существовали различные варианты организационных структур, использовавшие множество различных программных продуктов. Сложилась также ситуация, когда одни и те же функции выполнялись разными структурными подразделениями инспекций и одному инспектору приходилось выполнять по нескольку десятков налоговых процедур.</w:t>
      </w:r>
    </w:p>
    <w:p>
      <w:pPr>
        <w:pStyle w:val="Normal"/>
        <w:suppressAutoHyphens w:val="true"/>
        <w:rPr/>
      </w:pPr>
      <w:r>
        <w:rPr/>
        <w:t>Почти вся информация, с которой работал инспектор, имела бумажный вид и обрабатывалась вручную. Не было методик для проведения автоматизированного комплексного анализа деятельности налогоплательщиков, отбора их для проверки, определения фактической налоговой базы по косвенным данным, получаемым из различных источников. Серьезной помехой было и отсутствие специализированных подразделений, ответственных за информирование налогоплательщиков, что затрудняло последним грамотное исполнение своих обязанностей. Требовались серьезные перемены. И они начались.</w:t>
      </w:r>
    </w:p>
    <w:p>
      <w:pPr>
        <w:pStyle w:val="Normal"/>
        <w:suppressAutoHyphens w:val="true"/>
        <w:rPr/>
      </w:pPr>
      <w:r>
        <w:rPr/>
        <w:t>Цели и суть программы модернизации, охватившей сегодня уже более трети налоговых инспекций страны, четко определены в постановлении Правительства России "О федеральной целевой программе "Развитие налоговых органов в 2002-2004 гг.".</w:t>
      </w:r>
    </w:p>
    <w:p>
      <w:pPr>
        <w:pStyle w:val="Normal"/>
        <w:suppressAutoHyphens w:val="true"/>
        <w:rPr/>
      </w:pPr>
      <w:r>
        <w:rPr/>
        <w:t>Во-первых, необходимо добиться, стабильных налоговых поступлений за счет повышения собираемости налогов и сокращения случаев их неуплаты.</w:t>
      </w:r>
    </w:p>
    <w:p>
      <w:pPr>
        <w:pStyle w:val="Normal"/>
        <w:suppressAutoHyphens w:val="true"/>
        <w:rPr/>
      </w:pPr>
      <w:r>
        <w:rPr/>
        <w:t>Во-вторых, требуется улучшить обслуживание налогоплательщиков, создать им комфортные условия для исполнения налоговых обязанностей.</w:t>
      </w:r>
    </w:p>
    <w:p>
      <w:pPr>
        <w:pStyle w:val="Normal"/>
        <w:suppressAutoHyphens w:val="true"/>
        <w:rPr/>
      </w:pPr>
      <w:r>
        <w:rPr/>
        <w:t>И, наконец, в-третьих, следует повысить рентабельность функционирования самой, налоговой службы; она должна стать дешевле и эффективнее.</w:t>
      </w:r>
    </w:p>
    <w:p>
      <w:pPr>
        <w:pStyle w:val="Normal"/>
        <w:suppressAutoHyphens w:val="true"/>
        <w:rPr/>
      </w:pPr>
      <w:r>
        <w:rPr/>
        <w:t>Все это должно быть достигнуто за счет перехода на единую типовую функциональную структуру, технологию работы, программное обеспечение. А в дальнейшем это позволит перестроить всю систему налогового администрирования, в первую очередь - контрольную работу и работу с налогоплательщиками.</w:t>
      </w:r>
    </w:p>
    <w:p>
      <w:pPr>
        <w:pStyle w:val="Normal"/>
        <w:suppressAutoHyphens w:val="true"/>
        <w:rPr/>
      </w:pPr>
      <w:r>
        <w:rPr/>
        <w:t>Реорганизация Министерства налоговой службы (МНС) России началась весной 2004 года и продолжалась полгода. Сначала Президент РФ принял Указ от 9 марта 2004 г. № 314 "О системе и структуре федеральных органов исполнительной власти". Пункт 15 Указа преобразовал МНС России в Федеральную налоговую службу. Однако эта норма должна была вступить в силу не сразу, а только после того, как законодатель внесет поправки в соответствующие законы.</w:t>
      </w:r>
    </w:p>
    <w:p>
      <w:pPr>
        <w:pStyle w:val="Normal"/>
        <w:suppressAutoHyphens w:val="true"/>
        <w:rPr/>
      </w:pPr>
      <w:r>
        <w:rPr/>
        <w:t>Эти поправки внес Федеральный закон от 29 июня 2004 г. № 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.</w:t>
      </w:r>
    </w:p>
    <w:p>
      <w:pPr>
        <w:pStyle w:val="Normal"/>
        <w:suppressAutoHyphens w:val="true"/>
        <w:rPr/>
      </w:pPr>
      <w:r>
        <w:rPr/>
        <w:t>Законодатель описал новую структуру налоговых органов и перераспределил полномочия между ними и Минфином России.</w:t>
      </w:r>
    </w:p>
    <w:p>
      <w:pPr>
        <w:pStyle w:val="Normal"/>
        <w:suppressAutoHyphens w:val="true"/>
        <w:rPr/>
      </w:pPr>
      <w:r>
        <w:rPr/>
        <w:t>С момента вступления в силу этих изменений формально начала действовать и норма Указа о преобразовании МНС России в ФНС России.</w:t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>2. Правовое положение Федеральной налоговой служб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 соответствии с Положением о Федеральной налоговой службе, утвержденным Постановлением Правительства Российской Федерации от 30.09.2004 N 506, ФНС России является федеральным органом исполнительной власти, осуществляющим функции по контролю и надзору за соблюдением законодательства Российской Федерации о налогах и сборах, а также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suppressAutoHyphens w:val="true"/>
        <w:rPr/>
      </w:pPr>
      <w:r>
        <w:rPr/>
        <w:t>Согласно Положению Федеральная налоговая служба (ФНС России) является федеральным органом исполнительной власти, осуществляющим функции по контролю и надзору за соблюдением законодательства Российской Федерации о налогах и сборах, за правильностью исчисления, полнотой и своевременностью внесения в соответствующий бюджет налогов и сборов, в случаях, предусмотренных законодательством Российской Федерации, за правильностью исчисления, полнотой и своевременностью внесения в соответствующий бюджет иных обязательных платежей, а также за производством и оборотом этилового спирта, спиртосодержащей, алкогольной и табачной продукции и за соблюдением валютного законодательства Российской Федерации в пределах компетенции налоговых органов.</w:t>
      </w:r>
    </w:p>
    <w:p>
      <w:pPr>
        <w:pStyle w:val="Normal"/>
        <w:suppressAutoHyphens w:val="true"/>
        <w:rPr/>
      </w:pPr>
      <w:r>
        <w:rPr/>
        <w:t>Служба является уполномоченным федеральным органом исполнительной власти, осуществляющим государственную регистрацию юридических лиц, физических лиц в качестве индивидуальных предпринимателей и крестьянских (фермерских) хозяйств, а также уполномоченным федеральным органом исполнительной власти,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.</w:t>
      </w:r>
    </w:p>
    <w:p>
      <w:pPr>
        <w:pStyle w:val="Normal"/>
        <w:suppressAutoHyphens w:val="true"/>
        <w:rPr/>
      </w:pPr>
      <w:r>
        <w:rPr/>
        <w:t>Федеральная налоговая служба находится в ведении Министерства финансов Российской Федерации.</w:t>
      </w:r>
    </w:p>
    <w:p>
      <w:pPr>
        <w:pStyle w:val="Normal"/>
        <w:suppressAutoHyphens w:val="true"/>
        <w:rPr/>
      </w:pPr>
      <w:r>
        <w:rPr/>
        <w:t>Федеральная налоговая служба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финансов Российской Федерации, а также настоящим Положением.</w:t>
      </w:r>
    </w:p>
    <w:p>
      <w:pPr>
        <w:pStyle w:val="Normal"/>
        <w:suppressAutoHyphens w:val="true"/>
        <w:rPr/>
      </w:pPr>
      <w:r>
        <w:rPr/>
        <w:t>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 и государственными внебюджетными фондами, общественными объединениями и иными организациями.</w:t>
      </w:r>
    </w:p>
    <w:p>
      <w:pPr>
        <w:pStyle w:val="Normal"/>
        <w:suppressAutoHyphens w:val="true"/>
        <w:rPr/>
      </w:pPr>
      <w:r>
        <w:rPr/>
        <w:t>Служба и ее территориальные органы - управления Службы по субъектам Российской Федерации, межрегиональные инспекции Службы, инспекции Службы по районам, районам в городах, городам без районного деления, инспекции Службы межрайонного уровня составляют единую централизованную систему налоговых органов.</w:t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>3. Структура и функции Федеральной налоговой служб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 систему налоговых органов входят федеральный орган исполнительной власти, уполномоченный по контролю и надзору в области налогов и сборов, и его территориальные органы (п. 1 ст. 30 НК РФ).</w:t>
      </w:r>
    </w:p>
    <w:p>
      <w:pPr>
        <w:pStyle w:val="Normal"/>
        <w:suppressAutoHyphens w:val="true"/>
        <w:rPr/>
      </w:pPr>
      <w:r>
        <w:rPr/>
        <w:t>Положение уточняет, что ФНС России как раз и является этим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uppressAutoHyphens w:val="true"/>
        <w:rPr/>
      </w:pPr>
      <w:r>
        <w:rPr/>
        <w:t>В систему ее территориальных органов входят управления ФНС России по субъектам Российской Федерации, межрегиональные инспекции ФНС России, инспекции ФНС России по районам, районам в городах, городам без районного деления, инспекции ФНС России межрайонного уровня. Фактически это те же органы, которые раньше назывались управлениями МНС России по субъектам РФ, межрегиональными налоговыми инспекциями, районными и межрайонными налоговыми инспекциями.</w:t>
      </w:r>
    </w:p>
    <w:p>
      <w:pPr>
        <w:pStyle w:val="Normal"/>
        <w:suppressAutoHyphens w:val="true"/>
        <w:rPr/>
      </w:pPr>
      <w:r>
        <w:rPr/>
        <w:t>То есть у территориальных налоговых органов поменялись только названия. А самое существенное изменение состоит в том, что сама ФНС России теперь находится в ведении Минфина России.</w:t>
      </w:r>
    </w:p>
    <w:p>
      <w:pPr>
        <w:pStyle w:val="Normal"/>
        <w:suppressAutoHyphens w:val="true"/>
        <w:rPr/>
      </w:pPr>
      <w:r>
        <w:rPr/>
        <w:t>Структура Федеральной налоговой службы представлена на рисунке.</w:t>
      </w:r>
    </w:p>
    <w:p>
      <w:pPr>
        <w:pStyle w:val="Normal"/>
        <w:suppressAutoHyphens w:val="true"/>
        <w:rPr/>
      </w:pPr>
      <w:r>
        <w:rPr/>
        <w:t>Федеральную налоговую службу возглавляет руководитель, назначаемый на должность и освобождаемый от должности Правительством Российской Федерации по представлению Министра финансов Российской Федерации.</w:t>
      </w:r>
    </w:p>
    <w:p>
      <w:pPr>
        <w:pStyle w:val="Normal"/>
        <w:suppressAutoHyphens w:val="true"/>
        <w:rPr/>
      </w:pPr>
      <w:r>
        <w:rPr/>
        <w:t>Руководитель Федеральной налоговой службы несет персональную ответственность за выполнение возложенных на Службу задач и функций.</w:t>
      </w:r>
    </w:p>
    <w:p>
      <w:pPr>
        <w:pStyle w:val="Normal"/>
        <w:suppressAutoHyphens w:val="true"/>
        <w:rPr/>
      </w:pPr>
      <w:r>
        <w:rPr/>
        <w:t>Руководитель Федеральной налоговой службы имеет заместителей, назначаемых на должность и освобождаемых от должности Министром финансов Российской Федерации по представлению руководителя Службы.</w:t>
      </w:r>
    </w:p>
    <w:p>
      <w:pPr>
        <w:pStyle w:val="Normal"/>
        <w:suppressAutoHyphens w:val="true"/>
        <w:rPr/>
      </w:pPr>
      <w:r>
        <w:rPr/>
        <w:t>Количество заместителей руководителя Службы устанавливается Правительством Российской Федерации.</w:t>
      </w:r>
    </w:p>
    <w:p>
      <w:pPr>
        <w:pStyle w:val="Normal"/>
        <w:suppressAutoHyphens w:val="true"/>
        <w:rPr/>
      </w:pPr>
      <w:r>
        <w:rPr/>
        <w:t>Руководитель Федеральной налоговой службы: распределяет обязанности между своими заместителями; представляет Министру финансов Российской Федерации: проект положения о Службе; предложения о предельной численности и фонде оплаты труда работников центрального аппарата и территориальных органов Службы; предложения о назначении на должность и освобождении от должности заместителей руководителя Службы; предложения о назначении на должность и освобождении от должности руководителей территориальных органов Службы; проект ежегодного плана и прогнозные показатели деятельности Службы, а также отчет об их исполнении; предложения по формированию проекта федерального бюджета в части финансового обеспечения деятельности Службы; назначает на должность и освобождает от должности в установленном порядке работников центрального аппарата Службы; назначает на должность и освобождает от должности в установленном порядке заместителей руководителей территориальных органов Службы;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Федеральной налоговой службе;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, смету расходов на ее содержание в пределах утвержденных на соответствующий период ассигнований, предусмотренных в федеральном бюджете; утверждает численность и фонд оплаты труда работников территориальных органов Службы в пределах установленных Правительством Российской Федерации фонда оплаты труда и численности работников, а также смету расходов на их содержание в пределах утвержденных на соответствующий период ассигнований, предусмотренных в федеральном бюджете;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Министерства финансов Российской Федерации издает приказы по вопросам, отнесенным к компетенции Службы. Финансирование расходов на содержание центрального аппарата и территориальных органов Федеральной налоговой службы осуществляется за счет средств, предусмотренных в федеральном бюджете.</w:t>
      </w:r>
    </w:p>
    <w:p>
      <w:pPr>
        <w:pStyle w:val="Normal"/>
        <w:suppressAutoHyphens w:val="true"/>
        <w:rPr/>
      </w:pPr>
      <w:r>
        <w:rPr/>
        <w:t>Федеральная налоговая служба и ее территориальные органы являются юридическими лицами, имеют бланк и печать с изображением Государственного герба Российской Федерации и со своим наименованием, эмблему, иные печати, штампы и бланки установленного образца, а также счета, открываемые в соответствии с законодательством Российской Федерации. Место нахождения Федеральной налоговой службы - г. Москва.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ind w:hanging="0"/>
        <w:rPr/>
      </w:pPr>
      <w:r>
        <w:rPr/>
        <w:drawing>
          <wp:inline distT="0" distB="0" distL="0" distR="0">
            <wp:extent cx="5400675" cy="405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  <w:t>Рисунок – Структура Федеральной налоговой служб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огласно Положению Федеральная налоговая служба осуществляет следующие полномочия в установленной сфере деятельности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существляет контроль и надзор за: соблюдением законодательства Российской Федерации о налогах и сборах, а также принятых в соответствии с ним нормативных правовых актов, правильностью исчисления, полнотой и своевременностью внесения налогов и сборов, а в случаях, предусмотренных законодательством Российской Федерации, - за правильностью исчисления, полнотой и своевременностью внесения в соответствующий бюджет иных обязательных платежей; представлением деклараций об объемах производства и оборота этилового спирта, алкогольной и спиртосодержащей продукции; выделением и использованием квот на закупку этилового спирта, произведенного из пищевого и непищевого сырья; фактическими объемами производства и реализации этилового спирта, алкогольной и спиртосодержащей продукции; осуществлением валютных операций резидентами и нерезидентами, не являющимися кредитными организациями; соблюдением требований к контрольно-кассовой технике, порядком и условиями ее регистрации и применения; полнотой учета выручки денежных средств в организациях и у индивидуальных предпринимателей; проведением лотерей, в том числе за целевым использованием выручки от проведения лотере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выдает в установленном порядке лицензии (разрешения) на: производство, хранение и оборот этилового спирта, спиртосодержащей продукции, производство, розлив, хранение, закупку и оптовую реализацию алкогольной продукции; производство, хранение и поставку спиртосодержащей непищевой продукции; производство табачных изделий; учреждение акцизных складов; осуществление деятельности по изготовлению защищенной от подделок полиграфической продукции, в том числе бланков ценных бумаг, а также торговли указанной продукцией; проведение всероссийских лотере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существляет: государственную регистрацию юридических лиц, физических лиц в качестве индивидуальных предпринимателей и крестьянских (фермерских) хозяйств; установку и пломбирование контрольных спиртоизмеряющих приборов на предприятиях и в организациях по производству этилового спирта из сырья всех видов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регистрирует в установленном порядке: договоры коммерческой концессии; контрольно-кассовую технику, используемую организациями и индивидуальными предпринимателями в соответствии с законодательством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ведет в установленном порядке: учет всех налогоплательщиков; государственный сводный реестр выданных, приостановленных и аннулированных лицензий на производство, хранение и оптовую реализацию этилового спирта и алкогольной продукции; сводный государственный реестр выданных лицензий, лицензий, действие которых приостановлено, и аннулированных лицензий на производство, хранение и поставку спиртосодержащей непищевой продукции; реестр лицензий на производство табачных изделий; реестры разрешений на учреждение акцизных складов, в том числе сводный реестр разрешений; Единый государственный реестр юридических лиц, Единый государственный реестр индивидуальных предпринимателей и Единый государственный реестр налогоплательщиков; реестр лицензий на осуществление деятельности по изготовлению защищенной от подделок полиграфической продукции, в том числе ценных бумаг, а также торговли указанной продукцией; единый государственный реестр лотерей, государственный реестр всероссийских лотере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бесплатно информирует (в том числе в письменной форме) налогоплательщик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яет формы налоговой отчетности и разъясняет порядок их заполн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, а также пеней и штрафов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принимает в установленном законодательством Российской Федерации порядке решения об изменении сроков уплаты налогов, сборов и пене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разрабатывает формы и порядок заполнения расчетов по налогам, формы налоговых деклараций и иные документы в случаях, установленных законодательством Российской Федерации, и направляет их для утверждения в Министерство финансов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представляет в соответствии с законодательством Российской Федерации о несостоятельности (банкротстве) интересы Российской Федерации по обязательным платежам и (или) денежным обязательствам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рассматривает уведомления о проведении стимулирующих лотерей; осуществляет в установленном порядке проверку деятельности юридических лиц, физических лиц, крестьянских (фермерских) хозяйств в установленной сфере деятельн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нее функци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беспечивает в пределах своей компетенции защиту сведений, составляющих государственную тайну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 обеспечивает мобилизационную подготовку центрального аппарата и территориальных органов Службы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рганизует профессиональную подготовку работников центрального аппарата и территориальных органов Службы, их переподготовку, повышение квалификации и стажировку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Службы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Службы, а также на проведение научно-исследовательских работ для государственных нужд в установленной сфере деятельности.</w:t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ние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uppressAutoHyphens w:val="true"/>
        <w:rPr/>
      </w:pPr>
      <w:r>
        <w:rPr>
          <w:szCs w:val="28"/>
        </w:rPr>
        <w:t>При исполнении местного бюджета г. Новосибирска выяснилось, что поступающие доходы не обеспечивают полностью утвержденных расходов. Чтобы исправить положение, Минфин РФ предоставил г. Новосибирску бюджетную ссуду, а Правительство РФ приняло Постановление об уменьшении расходов городского бюджета на экологические программы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юджет муниципального образования (местный бюджет) -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рганы государственной власти гарантируют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) право представительных органов местного самоуправления самостоятельно определять направления использования средств местных бюджетов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) право представительных органов местного самоуправления самостоятельно распоряжаться свободными остатками средств местных бюджетов, образовавшимися в конце финансового года в результате увеличения поступления доходов или уменьшения расходов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енсацию увеличения расходов или уменьшения доходов местных бюджетов, возникших вследствие принятия федеральных законов и законов субъектов Российской Федерации, а также иных решений органов государственной власти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Таким образом, можно сделать следующие выводы.</w:t>
      </w:r>
    </w:p>
    <w:p>
      <w:pPr>
        <w:pStyle w:val="Normal"/>
        <w:suppressAutoHyphens w:val="true"/>
        <w:rPr/>
      </w:pPr>
      <w:r>
        <w:rPr/>
        <w:t>Необходимость реформирования налоговой системы РФ назрела давно, и существенном шагом в данном направлении стало создание Федеральной налоговой службы.</w:t>
      </w:r>
    </w:p>
    <w:p>
      <w:pPr>
        <w:pStyle w:val="Normal"/>
        <w:suppressAutoHyphens w:val="true"/>
        <w:rPr/>
      </w:pPr>
      <w:r>
        <w:rPr/>
        <w:t>Положение о Федеральной налоговой службе, утвержденное Постановлением Правительства Российской Федерации от 30.09.2004 N 506 четко определило, какие полномочия остались у налоговых органов. К ним относятся: издание нормативных актов, контроль за обязательными платежами, полномочия по контролю и надзору за производством и оборотом этилового спирта, спиртосодержащей, алкогольной и табачной продукции. контроль осуществления некоторых валютных операций резидентами и нерезидентами. контроль за применением контрольно-кассовой техники.</w:t>
      </w:r>
    </w:p>
    <w:p>
      <w:pPr>
        <w:pStyle w:val="Normal"/>
        <w:suppressAutoHyphens w:val="true"/>
        <w:rPr/>
      </w:pPr>
      <w:r>
        <w:rPr/>
        <w:t>Наконец, у налоговых органов остались полномочия, не связанные с контролем и надзором. Они продолжают регистрировать юридических лиц, крестьянские (фермерские) хозяйства, а также физических лиц в качестве индивидуальных предпринимателей.</w:t>
      </w:r>
    </w:p>
    <w:p>
      <w:pPr>
        <w:pStyle w:val="Normal"/>
        <w:suppressAutoHyphens w:val="true"/>
        <w:rPr/>
      </w:pPr>
      <w:r>
        <w:rPr/>
        <w:t>Кроме того, новые полномочия у ФНС России появились и в других сферах. Во-первых, налоговики теперь будут представлять интересы Российской Федерации в делах о банкротстве и в процедурах банкротства (п. 5.11 Положения). Во-вторых, к компетенции налоговых органов теперь относится контроль за проведением лотерей, а также лицензирование всероссийских лотерей и деятельности по изготовлению защищенной от подделок полиграфической продукции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/>
        <w:t>Список литературы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Налоговый кодекс Российской Федерации (часть вторая) от 05.08.2000 № 117-ФЗ, в редакции, действующей с 01 января 2005 года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Положение о Федеральной налоговой службе, утвержденное Постановлением Правительства Российской Федерации от 30.09.2004 N 506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Указ от 9 марта 2004 г. № 314 "О системе и структуре федеральных органов исполнительной власти"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Федеральный закон от 29 июня 2004 г. № 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Федеральный закон от 22 мая 2003 г. № 54-ФЗ "О применении контрольно-кассовой техники при осуществлении наличных денежных расчетов и (или) расчетов с использованием платежных карт"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Александров И.М. Налоги и налогообложение. – М.: Дашков и Ко, 2004. – 314 с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Пансков В.Г. Налоги и налогообложение: Учебник. –М: Деловой мир, 2004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Финансово-кредитный энциклопедический словарь / Колл. авторов; Под общ. ред. А. Г. Грязновой.– М.: Финансы и статистика, 2002. – 1168 с.: ил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Шаталов С. Д. Развитие налоговой системы России: проблемы, пути решения и перспективы. – М.: МЦФЭР, 2003. – 176 с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Интернет ресурсы http://www.nalog.ru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http://www.r34.gnivc.ru/document.php?id=13574&amp;topic=fp34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Condensed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8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AaoieeeieiioeP2oe">
    <w:name w:val="Aa?oiee eieiioeP2oe"/>
    <w:basedOn w:val="Normal"/>
    <w:qFormat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MonoCondensed;Courier New" w:hAnsi="MonoCondensed;Courier New" w:cs="MonoCondensed;Courier New"/>
      <w:szCs w:val="28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ascii="Verdana" w:hAnsi="Verdana" w:cs="Verdana"/>
      <w:color w:val="4C4D4D"/>
      <w:sz w:val="18"/>
      <w:szCs w:val="18"/>
    </w:rPr>
  </w:style>
  <w:style w:type="paragraph" w:styleId="Style20">
    <w:name w:val="Стиль"/>
    <w:basedOn w:val="Normal"/>
    <w:next w:val="Style19"/>
    <w:qFormat/>
    <w:pPr>
      <w:spacing w:lineRule="auto" w:line="240" w:before="280" w:after="280"/>
      <w:ind w:hanging="0"/>
      <w:jc w:val="left"/>
    </w:pPr>
    <w:rPr>
      <w:rFonts w:ascii="Verdana" w:hAnsi="Verdana" w:eastAsia="Arial Unicode MS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Цитата"/>
    <w:basedOn w:val="Normal"/>
    <w:qFormat/>
    <w:pPr>
      <w:autoSpaceDE w:val="false"/>
      <w:spacing w:lineRule="auto" w:line="240"/>
      <w:ind w:left="284" w:right="226" w:firstLine="425"/>
    </w:pPr>
    <w:rPr>
      <w:sz w:val="24"/>
      <w:szCs w:val="24"/>
    </w:rPr>
  </w:style>
  <w:style w:type="paragraph" w:styleId="TextBodyIndent">
    <w:name w:val="Body Text Indent"/>
    <w:basedOn w:val="Normal"/>
    <w:pPr/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49:00Z</dcterms:created>
  <dc:creator>Женя и Наташа</dc:creator>
  <dc:description/>
  <cp:keywords/>
  <dc:language>en-US</dc:language>
  <cp:lastModifiedBy>SYSTEM</cp:lastModifiedBy>
  <cp:lastPrinted>2006-03-30T11:33:00Z</cp:lastPrinted>
  <dcterms:modified xsi:type="dcterms:W3CDTF">2011-09-12T22:49:00Z</dcterms:modified>
  <cp:revision>2</cp:revision>
  <dc:subject/>
  <dc:title>Содержание</dc:title>
</cp:coreProperties>
</file>