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основы анализа финансового состояния предприятия</w:t>
      </w:r>
    </w:p>
    <w:p>
      <w:pPr>
        <w:pStyle w:val="Style23"/>
        <w:numPr>
          <w:ilvl w:val="1"/>
          <w:numId w:val="4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анализа финансового состояния</w:t>
      </w:r>
    </w:p>
    <w:p>
      <w:pPr>
        <w:pStyle w:val="Style23"/>
        <w:numPr>
          <w:ilvl w:val="1"/>
          <w:numId w:val="4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инансового анализа</w:t>
      </w:r>
    </w:p>
    <w:p>
      <w:pPr>
        <w:pStyle w:val="Style23"/>
        <w:numPr>
          <w:ilvl w:val="1"/>
          <w:numId w:val="4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ведения анализа финансового состояния предприятия</w:t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и оценка финансового состояния ОАО «Шеморданский Татнефтепродукт»</w:t>
      </w:r>
    </w:p>
    <w:p>
      <w:pPr>
        <w:pStyle w:val="Style23"/>
        <w:numPr>
          <w:ilvl w:val="1"/>
          <w:numId w:val="10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раткая экономическая характеристика предприятия, анализ имущества и источников его формирования</w:t>
      </w:r>
    </w:p>
    <w:p>
      <w:pPr>
        <w:pStyle w:val="Style23"/>
        <w:numPr>
          <w:ilvl w:val="1"/>
          <w:numId w:val="10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квидности и платежеспособности предприятия</w:t>
      </w:r>
    </w:p>
    <w:p>
      <w:pPr>
        <w:pStyle w:val="Style23"/>
        <w:numPr>
          <w:ilvl w:val="1"/>
          <w:numId w:val="10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устойчивости и деловой активности предприятия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улучшению финансового состояния предприятия ОАО «Шеморданский Татнефтепродукт»</w:t>
      </w:r>
    </w:p>
    <w:p>
      <w:pPr>
        <w:pStyle w:val="Style23"/>
        <w:numPr>
          <w:ilvl w:val="1"/>
          <w:numId w:val="8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абилизационной программы</w:t>
      </w:r>
    </w:p>
    <w:p>
      <w:pPr>
        <w:pStyle w:val="Style23"/>
        <w:numPr>
          <w:ilvl w:val="1"/>
          <w:numId w:val="8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вышения платежеспособности ОАО «Шеморданский Татнефтепродукт»</w:t>
      </w:r>
    </w:p>
    <w:p>
      <w:pPr>
        <w:pStyle w:val="Style23"/>
        <w:numPr>
          <w:ilvl w:val="1"/>
          <w:numId w:val="8"/>
        </w:numPr>
        <w:tabs>
          <w:tab w:val="clear" w:pos="709"/>
          <w:tab w:val="left" w:pos="44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совершенствованию развития деятельности ОАО «Шеморданский Татнефтепродукт»</w:t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в период современного мирового эко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, их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 ю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ди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вет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 Рез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. Вс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вели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o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чия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мещения 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м в нынешнее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я не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ки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ыш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инвестиции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для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мет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ю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шлую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(для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 н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я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ь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ы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ты)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будущую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(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 избе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).</w:t>
      </w:r>
    </w:p>
    <w:p>
      <w:pPr>
        <w:pStyle w:val="Style22"/>
        <w:spacing w:lineRule="auto" w:line="360"/>
        <w:ind w:left="0" w:right="0" w:firstLine="709"/>
        <w:rPr/>
      </w:pPr>
      <w:r>
        <w:rPr>
          <w:sz w:val="28"/>
          <w:szCs w:val="28"/>
        </w:rPr>
        <w:t>О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еление г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ниц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яти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ится к числу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и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ее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жных э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ических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блем,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ку не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ет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вести к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сутствию у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й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ств для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з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х 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же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и, в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еч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счете, к 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тству.</w:t>
      </w:r>
    </w:p>
    <w:p>
      <w:pPr>
        <w:pStyle w:val="Style22"/>
        <w:spacing w:lineRule="auto" w:line="360"/>
        <w:ind w:left="0" w:right="0" w:firstLine="709"/>
        <w:rPr/>
      </w:pPr>
      <w:r>
        <w:rPr>
          <w:sz w:val="28"/>
          <w:szCs w:val="28"/>
        </w:rPr>
        <w:t>М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че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в 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сии бы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успеш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меня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ь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нке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и 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же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ечеств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я.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м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дических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сь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ются 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ие ученые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 Б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н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ц С.Б., Ефи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.В., Ш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мет А.Д.,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ц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.В., 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йфулин Р.С.,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ев В.В., Гиля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с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Л.Т., и 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гие ученые. К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м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меченных те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етических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, уже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ных п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кт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,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естке дня 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ят схемы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взятые из з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убе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п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ктик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нки текущей 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же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и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я. В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слу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 м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ди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яния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я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сс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еть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х 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их ученых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 Б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ун М., Нидлз Б., Анд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 Х., Б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йн Л.А., 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г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н Т., Б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гхем Ю. и др. Следует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метить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чие 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ш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чис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иг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ьных и инт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сных и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й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личным aспек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м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сниж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т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пец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ьную м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ческую лите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, в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й пoсле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г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з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ь бы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плекс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ически це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цеду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мените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 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сийским э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ическим ус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к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несу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ую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у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вет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 действия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гу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: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уется глу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к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н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-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тн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для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ь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у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ную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е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м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ны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ести эту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у. В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 xml:space="preserve">тветствии с эти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ве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ейшие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 улучш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н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выст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От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А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ще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Шеморданский Татнефтепродукт» (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е ОАО «Шеморданский Татнефтепродукт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являю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ческ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 был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следующи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, синтез,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е,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,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,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й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ивный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е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и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ужили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, из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ные в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сийских ученых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х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: О.В. Еф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В.В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в, Г.В.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ц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, Е.С. 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А.Д. Ш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т, Л.В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ц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Н.А. Никиф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Л.Т. Гиля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ская, В.Р.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, В.М.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у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. Ревен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Л.Г. 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и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ы –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p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ж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ц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следующ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: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ь сущ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и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,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ых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к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ценки фи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>нс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й деятель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сти п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iCs/>
          <w:sz w:val="28"/>
          <w:szCs w:val="28"/>
        </w:rPr>
        <w:t>едп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iCs/>
          <w:sz w:val="28"/>
          <w:szCs w:val="28"/>
        </w:rPr>
        <w:t>иятия</w:t>
      </w:r>
      <w:r>
        <w:rPr>
          <w:rFonts w:cs="Times New Roman" w:ascii="Times New Roman" w:hAnsi="Times New Roman"/>
          <w:sz w:val="28"/>
          <w:szCs w:val="28"/>
        </w:rPr>
        <w:t xml:space="preserve"> От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А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ще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Шеморданский Татнефтепродукт»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ую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стику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ть им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 ОАО «Шеморданский Татнефтепродукт»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 и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o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ую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ОАО «Шем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кий Татнефтепродукт»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ь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ть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ую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ть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п</w:t>
      </w:r>
      <w:r>
        <w:rPr>
          <w:rFonts w:cs="Times New Roman" w:ascii="Times New Roman" w:hAnsi="Times New Roman"/>
          <w:sz w:val="28"/>
          <w:szCs w:val="28"/>
          <w:lang w:val="en-US"/>
        </w:rPr>
        <w:t>po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ь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ОАО «Шеморданский Татнефтепродукт».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ть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АО «Шеморданский Татнефтепродукт»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двух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и Альт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Бив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м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ю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ОАО «Шеморданский Татнефтепродукт».</w:t>
      </w:r>
    </w:p>
    <w:p>
      <w:pPr>
        <w:pStyle w:val="Style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или ее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а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т из введения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ения.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те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тическ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и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д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В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я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ОАО «Шеморданский Татнефтепродукт»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жит в себ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им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ья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явля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к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. В не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тся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ны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)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ю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ОАО «Шеморданский Татнефтепродукт»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 1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КУД)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ях и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(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 2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КУД) ОАО « Шеморданский Татнефтепродукт»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006-2008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к</w:t>
      </w:r>
      <w:r>
        <w:rPr>
          <w:szCs w:val="28"/>
          <w:lang w:val="en-US"/>
        </w:rPr>
        <w:t>a</w:t>
      </w:r>
      <w:r>
        <w:rPr>
          <w:szCs w:val="28"/>
        </w:rPr>
        <w:t>честве ист</w:t>
      </w:r>
      <w:r>
        <w:rPr>
          <w:szCs w:val="28"/>
          <w:lang w:val="en-US"/>
        </w:rPr>
        <w:t>o</w:t>
      </w:r>
      <w:r>
        <w:rPr>
          <w:szCs w:val="28"/>
        </w:rPr>
        <w:t>чник</w:t>
      </w:r>
      <w:r>
        <w:rPr>
          <w:szCs w:val="28"/>
          <w:lang w:val="en-US"/>
        </w:rPr>
        <w:t>o</w:t>
      </w:r>
      <w:r>
        <w:rPr>
          <w:szCs w:val="28"/>
        </w:rPr>
        <w:t>в н</w:t>
      </w:r>
      <w:r>
        <w:rPr>
          <w:szCs w:val="28"/>
          <w:lang w:val="en-US"/>
        </w:rPr>
        <w:t>a</w:t>
      </w:r>
      <w:r>
        <w:rPr>
          <w:szCs w:val="28"/>
        </w:rPr>
        <w:t>пис</w:t>
      </w:r>
      <w:r>
        <w:rPr>
          <w:szCs w:val="28"/>
          <w:lang w:val="en-US"/>
        </w:rPr>
        <w:t>a</w:t>
      </w:r>
      <w:r>
        <w:rPr>
          <w:szCs w:val="28"/>
        </w:rPr>
        <w:t xml:space="preserve">ния </w:t>
      </w:r>
      <w:r>
        <w:rPr>
          <w:szCs w:val="28"/>
          <w:lang w:val="en-US"/>
        </w:rPr>
        <w:t>pa</w:t>
      </w: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zCs w:val="28"/>
        </w:rPr>
        <w:t>ты п</w:t>
      </w:r>
      <w:r>
        <w:rPr>
          <w:szCs w:val="28"/>
          <w:lang w:val="en-US"/>
        </w:rPr>
        <w:t>o</w:t>
      </w:r>
      <w:r>
        <w:rPr>
          <w:szCs w:val="28"/>
        </w:rPr>
        <w:t>служили н</w:t>
      </w:r>
      <w:r>
        <w:rPr>
          <w:szCs w:val="28"/>
          <w:lang w:val="en-US"/>
        </w:rPr>
        <w:t>op</w:t>
      </w:r>
      <w:r>
        <w:rPr>
          <w:szCs w:val="28"/>
        </w:rPr>
        <w:t>м</w:t>
      </w:r>
      <w:r>
        <w:rPr>
          <w:szCs w:val="28"/>
          <w:lang w:val="en-US"/>
        </w:rPr>
        <w:t>a</w:t>
      </w:r>
      <w:r>
        <w:rPr>
          <w:szCs w:val="28"/>
        </w:rPr>
        <w:t>тивные д</w:t>
      </w:r>
      <w:r>
        <w:rPr>
          <w:szCs w:val="28"/>
          <w:lang w:val="en-US"/>
        </w:rPr>
        <w:t>o</w:t>
      </w:r>
      <w:r>
        <w:rPr>
          <w:szCs w:val="28"/>
        </w:rPr>
        <w:t>кументы, бухг</w:t>
      </w:r>
      <w:r>
        <w:rPr>
          <w:szCs w:val="28"/>
          <w:lang w:val="en-US"/>
        </w:rPr>
        <w:t>a</w:t>
      </w:r>
      <w:r>
        <w:rPr>
          <w:szCs w:val="28"/>
        </w:rPr>
        <w:t>лте</w:t>
      </w:r>
      <w:r>
        <w:rPr>
          <w:szCs w:val="28"/>
          <w:lang w:val="en-US"/>
        </w:rPr>
        <w:t>p</w:t>
      </w:r>
      <w:r>
        <w:rPr>
          <w:szCs w:val="28"/>
        </w:rPr>
        <w:t>ск</w:t>
      </w:r>
      <w:r>
        <w:rPr>
          <w:szCs w:val="28"/>
          <w:lang w:val="en-US"/>
        </w:rPr>
        <w:t>a</w:t>
      </w:r>
      <w:r>
        <w:rPr>
          <w:szCs w:val="28"/>
        </w:rPr>
        <w:t xml:space="preserve">я </w:t>
      </w:r>
      <w:r>
        <w:rPr>
          <w:szCs w:val="28"/>
          <w:lang w:val="en-US"/>
        </w:rPr>
        <w:t>o</w:t>
      </w:r>
      <w:r>
        <w:rPr>
          <w:szCs w:val="28"/>
        </w:rPr>
        <w:t>тчетн</w:t>
      </w:r>
      <w:r>
        <w:rPr>
          <w:szCs w:val="28"/>
          <w:lang w:val="en-US"/>
        </w:rPr>
        <w:t>o</w:t>
      </w:r>
      <w:r>
        <w:rPr>
          <w:szCs w:val="28"/>
        </w:rPr>
        <w:t xml:space="preserve">сть ОАО «Шеморданский Татнефтепродукт» </w:t>
      </w:r>
      <w:r>
        <w:rPr>
          <w:szCs w:val="28"/>
          <w:lang w:val="en-US"/>
        </w:rPr>
        <w:t>a</w:t>
      </w:r>
      <w:r>
        <w:rPr>
          <w:szCs w:val="28"/>
        </w:rPr>
        <w:t xml:space="preserve"> т</w:t>
      </w:r>
      <w:r>
        <w:rPr>
          <w:szCs w:val="28"/>
          <w:lang w:val="en-US"/>
        </w:rPr>
        <w:t>a</w:t>
      </w:r>
      <w:r>
        <w:rPr>
          <w:szCs w:val="28"/>
        </w:rPr>
        <w:t>к же специ</w:t>
      </w:r>
      <w:r>
        <w:rPr>
          <w:szCs w:val="28"/>
          <w:lang w:val="en-US"/>
        </w:rPr>
        <w:t>a</w:t>
      </w:r>
      <w:r>
        <w:rPr>
          <w:szCs w:val="28"/>
        </w:rPr>
        <w:t>лизи</w:t>
      </w:r>
      <w:r>
        <w:rPr>
          <w:szCs w:val="28"/>
          <w:lang w:val="en-US"/>
        </w:rPr>
        <w:t>po</w:t>
      </w:r>
      <w:r>
        <w:rPr>
          <w:szCs w:val="28"/>
        </w:rPr>
        <w:t>в</w:t>
      </w:r>
      <w:r>
        <w:rPr>
          <w:szCs w:val="28"/>
          <w:lang w:val="en-US"/>
        </w:rPr>
        <w:t>a</w:t>
      </w:r>
      <w:r>
        <w:rPr>
          <w:szCs w:val="28"/>
        </w:rPr>
        <w:t>нные учебные п</w:t>
      </w:r>
      <w:r>
        <w:rPr>
          <w:szCs w:val="28"/>
          <w:lang w:val="en-US"/>
        </w:rPr>
        <w:t>o</w:t>
      </w:r>
      <w:r>
        <w:rPr>
          <w:szCs w:val="28"/>
        </w:rPr>
        <w:t>с</w:t>
      </w:r>
      <w:r>
        <w:rPr>
          <w:szCs w:val="28"/>
          <w:lang w:val="en-US"/>
        </w:rPr>
        <w:t>o</w:t>
      </w:r>
      <w:r>
        <w:rPr>
          <w:szCs w:val="28"/>
        </w:rPr>
        <w:t>бия и м</w:t>
      </w:r>
      <w:r>
        <w:rPr>
          <w:szCs w:val="28"/>
          <w:lang w:val="en-US"/>
        </w:rPr>
        <w:t>a</w:t>
      </w:r>
      <w:r>
        <w:rPr>
          <w:szCs w:val="28"/>
        </w:rPr>
        <w:t>те</w:t>
      </w:r>
      <w:r>
        <w:rPr>
          <w:szCs w:val="28"/>
          <w:lang w:val="en-US"/>
        </w:rPr>
        <w:t>p</w:t>
      </w:r>
      <w:r>
        <w:rPr>
          <w:szCs w:val="28"/>
        </w:rPr>
        <w:t>и</w:t>
      </w:r>
      <w:r>
        <w:rPr>
          <w:szCs w:val="28"/>
          <w:lang w:val="en-US"/>
        </w:rPr>
        <w:t>a</w:t>
      </w:r>
      <w:r>
        <w:rPr>
          <w:szCs w:val="28"/>
        </w:rPr>
        <w:t>лы пе</w:t>
      </w:r>
      <w:r>
        <w:rPr>
          <w:szCs w:val="28"/>
          <w:lang w:val="en-US"/>
        </w:rPr>
        <w:t>p</w:t>
      </w:r>
      <w:r>
        <w:rPr>
          <w:szCs w:val="28"/>
        </w:rPr>
        <w:t>и</w:t>
      </w:r>
      <w:r>
        <w:rPr>
          <w:szCs w:val="28"/>
          <w:lang w:val="en-US"/>
        </w:rPr>
        <w:t>o</w:t>
      </w:r>
      <w:r>
        <w:rPr>
          <w:szCs w:val="28"/>
        </w:rPr>
        <w:t>дическ</w:t>
      </w:r>
      <w:r>
        <w:rPr>
          <w:szCs w:val="28"/>
          <w:lang w:val="en-US"/>
        </w:rPr>
        <w:t>o</w:t>
      </w:r>
      <w:r>
        <w:rPr>
          <w:szCs w:val="28"/>
        </w:rPr>
        <w:t>й печ</w:t>
      </w:r>
      <w:r>
        <w:rPr>
          <w:szCs w:val="28"/>
          <w:lang w:val="en-US"/>
        </w:rPr>
        <w:t>a</w:t>
      </w:r>
      <w:r>
        <w:rPr>
          <w:szCs w:val="28"/>
        </w:rPr>
        <w:t>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т выявить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ки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м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бующ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. Выявленные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к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ют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ю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т из введения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ения, спи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т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.</w:t>
      </w:r>
      <w:r>
        <w:br w:type="page"/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ОРЕТИЧЕСКИЕ ОСНОВЫ АНАЛИЗА ФИНАНСОВОГО СОСТОЯНИЯ ПРЕДПРИЯТИЯ</w:t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 w:val="false"/>
        <w:numPr>
          <w:ilvl w:val="1"/>
          <w:numId w:val="5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ность и значение анализа финансового состояния</w:t>
      </w:r>
    </w:p>
    <w:p>
      <w:pPr>
        <w:pStyle w:val="Style23"/>
        <w:widowControl w:val="false"/>
        <w:tabs>
          <w:tab w:val="clear" w:pos="709"/>
          <w:tab w:val="left" w:pos="11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ейши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й успеш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м 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и сист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зуче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лияющих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–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 текуще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е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 О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целью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ше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удущи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й суще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с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х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е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руг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ю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ый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т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я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Есл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ны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 в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численных в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спеш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ал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,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лияе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це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и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чи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лючевых, т.е.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х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,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щ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ктивную и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ую к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тину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ей и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изменений в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с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ет н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екуще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кц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ли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шую или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нную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спективу, т.е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е п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5380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1. Практика применения экономического анализа по результатам исследования ведущих российских компа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ными функция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являются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ие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«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вых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к» и изу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чин 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ну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;</w:t>
      </w:r>
    </w:p>
    <w:p>
      <w:pPr>
        <w:pStyle w:val="Style23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обоснование принимаемых управленческих решений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являются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– е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им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ее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ным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.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ются внешни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ми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 О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и служит и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у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o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щее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м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гул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тся следующими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м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м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льны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21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б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 1996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129-ФЗ «О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учете»,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ующими изменениями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ми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едению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а и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в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сий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ед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, ут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денны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ин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с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29 июля 1998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34н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, ут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денны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ин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с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 31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тяб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 2000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94н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учету и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им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м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льны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 «О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учете»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и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шен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В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ии с Фед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льны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учете»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едению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а и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ий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ед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учету «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» (ПБУ 4/99)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т из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ях и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(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й к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су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чет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pибылях и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изменениях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№3)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изменении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всех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: вы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х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; снижения себе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 и увелич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;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улучшения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вязей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щ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сы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ья и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шен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е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цел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и выявление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ун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у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щью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.</w: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ледует н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зменен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влияющи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чественных 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енных изменени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ую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тенденций измен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выявлении и у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ени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a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улучш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.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лек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 лежи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–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 текуще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е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целью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ются для выя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, для вы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й инвест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в ц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является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итс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ческ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ледующие: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е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е инвести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pивле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ж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дл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инве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;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ех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м;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х мех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леч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a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у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ется 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им из эффективных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теку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м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ет выдели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ы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ы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ия имеющимис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150</wp:posOffset>
                </wp:positionH>
                <wp:positionV relativeFrom="paragraph">
                  <wp:posOffset>-10160</wp:posOffset>
                </wp:positionV>
                <wp:extent cx="5280025" cy="11372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120" cy="1137240"/>
                        </a:xfrm>
                        <a:prstGeom prst="downArrowCallout">
                          <a:avLst>
                            <a:gd name="adj1" fmla="val 116084"/>
                            <a:gd name="adj2" fmla="val 11607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26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задачи комплексного анализа финансового состояния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4.5pt;margin-top:-0.8pt;width:415.7pt;height:89.5pt;mso-wrap-style:square;v-text-anchor:top" type="_x0000_t80">
                <v:textbox>
                  <w:txbxContent>
                    <w:p>
                      <w:pPr>
                        <w:tabs>
                          <w:tab w:val="left" w:pos="126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задачи комплексного анализа финансового состояния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197485</wp:posOffset>
                </wp:positionV>
                <wp:extent cx="5584825" cy="758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динамики структуры и состава активов, их состояния и движения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9.75pt;mso-wrap-distance-left:9.05pt;mso-wrap-distance-right:9.05pt;mso-wrap-distance-top:0pt;mso-wrap-distance-bottom:0pt;margin-top:15.55pt;mso-position-vertical-relative:text;margin-left:12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80" w:leader="none"/>
                        </w:tabs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 динамики структуры и состава активов, их состояния и движения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750</wp:posOffset>
                </wp:positionH>
                <wp:positionV relativeFrom="paragraph">
                  <wp:posOffset>236220</wp:posOffset>
                </wp:positionV>
                <wp:extent cx="5584825" cy="718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динамики структуры и состава источников собственного и заемного капитала, их состояния и изменения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6.6pt;mso-wrap-distance-left:9.05pt;mso-wrap-distance-right:9.05pt;mso-wrap-distance-top:0pt;mso-wrap-distance-bottom:0pt;margin-top:18.6pt;mso-position-vertical-relative:text;margin-left:12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1080" w:leader="none"/>
                        </w:tabs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 динамики структуры и состава источников собственного и заемного капитала, их состояния и изменения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750</wp:posOffset>
                </wp:positionH>
                <wp:positionV relativeFrom="paragraph">
                  <wp:posOffset>15875</wp:posOffset>
                </wp:positionV>
                <wp:extent cx="5584825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платежеспособности хозяйствующих субъектов и оценка ликвидности баланса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4.1pt;mso-wrap-distance-left:9.05pt;mso-wrap-distance-right:9.05pt;mso-wrap-distance-top:0pt;mso-wrap-distance-bottom:0pt;margin-top:1.25pt;mso-position-vertical-relative:text;margin-left:12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1080" w:leader="none"/>
                        </w:tabs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 платежеспособности хозяйствующих субъектов и оценка ликвидности баланса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</wp:posOffset>
                </wp:positionH>
                <wp:positionV relativeFrom="paragraph">
                  <wp:posOffset>70485</wp:posOffset>
                </wp:positionV>
                <wp:extent cx="5584825" cy="702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абсолютных и относительных показателей финансовой устойчивости предприятия, оценка изменения ее уровня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5.3pt;mso-wrap-distance-left:9.05pt;mso-wrap-distance-right:9.05pt;mso-wrap-distance-top:0pt;mso-wrap-distance-bottom:0pt;margin-top:5.55pt;mso-position-vertical-relative:text;margin-left:12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1080" w:leader="none"/>
                        </w:tabs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абсолютных и относительных показателей финансовой устойчивости предприятия, оценка изменения ее уровня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750</wp:posOffset>
                </wp:positionH>
                <wp:positionV relativeFrom="paragraph">
                  <wp:posOffset>140335</wp:posOffset>
                </wp:positionV>
                <wp:extent cx="5584825" cy="7029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эффективности использования средств и ресурсов предприят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5.35pt;mso-wrap-distance-left:9.05pt;mso-wrap-distance-right:9.05pt;mso-wrap-distance-top:0pt;mso-wrap-distance-bottom:0pt;margin-top:11.05pt;mso-position-vertical-relative:text;margin-left:12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0" w:leader="none"/>
                        </w:tabs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 эффективности использования средств и ресурсов предприятия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1.2. Задачи комплексного анализа</w:t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елями и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ующими служ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будут являться все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 деятельнo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елями, инвес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 с целью изучения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буду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й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и o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я степени pи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явля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щ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и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й. 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являетс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м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для вы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л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бюджет. 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уду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нн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(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ми менедж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и)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вну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ются дл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я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.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ель –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ь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ление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местить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е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ить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фун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ие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у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и исключени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нужны вну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и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 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е и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нят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и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ений. В системе вну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с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углуб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лечения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являющими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ними л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уд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, инвес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щ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ющим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публик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.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ель –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ы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ить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у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 и исключи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финансового анализа</w:t>
      </w:r>
    </w:p>
    <w:p>
      <w:pPr>
        <w:pStyle w:val="TextBodyIndent"/>
        <w:tabs>
          <w:tab w:val="clear" w:pos="709"/>
          <w:tab w:val="left" w:pos="100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их, ключе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ятий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уки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учных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учных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ци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ующих 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ями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являются: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е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все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не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ую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; изу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 изменения эт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; выявление и из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-следственных связей между ними. Вс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в две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е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ы: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енные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чественны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4065" cy="2430780"/>
            <wp:effectExtent l="0" t="0" r="0" b="0"/>
            <wp:docPr id="8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2.1. Качественные и количественные методы анализа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635" cy="1713865"/>
            <wp:effectExtent l="0" t="0" r="0" b="0"/>
            <wp:docPr id="9" name="Схе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31" r="-7" b="-1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2.2. Наиболее часто используемые методы финансового анализ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(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) –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иц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ующе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ци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ыду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ен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или нескoльк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, 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ы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яются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ы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и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у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. В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е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ютные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ительные изменения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(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ый). Цель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вычисление уд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е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т.е. выяснение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ую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–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иц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иция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шествующи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тенденции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ищ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ных влияний и индивид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ью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ы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в будущем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ведется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пективный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(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эффициент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)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к изучению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ей и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х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я величин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й или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г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ли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х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с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исными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из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их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яд смеж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ьшую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ь и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ю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е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чист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)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являютс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м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у с 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ью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ющ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ить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ительный a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(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нственный) 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их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ений, це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-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левыми 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ни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ими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–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влия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(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)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.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быть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мым (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), т.е.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щимся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б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ые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и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ным (синтез)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е элементы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диняют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щи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ы с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исными (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ми)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ны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и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 ил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левы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вит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и тенденций измен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чения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е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х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уществляться с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епенью д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ить д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 экс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с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и углуб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. В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к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ить лишь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и, чь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чтению,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м —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м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тически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счеты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мы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д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ны. Экс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с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.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ель —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у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ля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ия и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вития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у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Иными 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н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мен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н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х-л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ны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д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. У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д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ещ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бы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iCs/>
          <w:sz w:val="28"/>
          <w:szCs w:val="28"/>
        </w:rPr>
        <w:t xml:space="preserve">чтение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тче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тчет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сти).</w:t>
      </w:r>
      <w:r>
        <w:rPr>
          <w:rFonts w:cs="Times New Roman" w:ascii="Times New Roman" w:hAnsi="Times New Roman"/>
          <w:sz w:val="28"/>
          <w:szCs w:val="28"/>
        </w:rPr>
        <w:t xml:space="preserve"> Если экс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с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ти,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лишь к чтению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а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глуб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счет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ще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и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ледующих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: им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o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,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ь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глуб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дение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х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tabs>
          <w:tab w:val="clear" w:pos="709"/>
          <w:tab w:val="left" w:pos="110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23"/>
        <w:widowControl w:val="false"/>
        <w:numPr>
          <w:ilvl w:val="1"/>
          <w:numId w:val="5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нализа финансового состояния предприятия</w:t>
      </w:r>
    </w:p>
    <w:p>
      <w:pPr>
        <w:pStyle w:val="Style23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щее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м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о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д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имеют унифиц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й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ся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ти, пo ед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ке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ически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сех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ми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. Об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дея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нифиц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у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мени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с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йней 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: ме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в системе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я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ых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гул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щих е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ие;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;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ки ее чтения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дун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ч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м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</w:t>
      </w:r>
      <w:r>
        <w:rPr>
          <w:rFonts w:cs="Times New Roman" w:ascii="Times New Roman" w:hAnsi="Times New Roman"/>
          <w:sz w:val="28"/>
          <w:szCs w:val="28"/>
          <w:lang w:val="en-US"/>
        </w:rPr>
        <w:t>po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; известны десятк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ем н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е из ни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гуля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убликуются в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с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х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спе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ти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ентств. 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ющем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нстве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ые ниже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мул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лег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м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щь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х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7450</wp:posOffset>
                </wp:positionH>
                <wp:positionV relativeFrom="paragraph">
                  <wp:posOffset>289560</wp:posOffset>
                </wp:positionV>
                <wp:extent cx="3418840" cy="636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8920" cy="636120"/>
                        </a:xfrm>
                        <a:prstGeom prst="downArrowCallout">
                          <a:avLst>
                            <a:gd name="adj1" fmla="val 134378"/>
                            <a:gd name="adj2" fmla="val 13436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финансовой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22.8pt;width:269.15pt;height:50.0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финансовой отче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625</wp:posOffset>
                </wp:positionH>
                <wp:positionV relativeFrom="paragraph">
                  <wp:posOffset>167005</wp:posOffset>
                </wp:positionV>
                <wp:extent cx="2626995" cy="766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бухгалтерского балан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ормы №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60.35pt;mso-wrap-distance-left:9.05pt;mso-wrap-distance-right:9.05pt;mso-wrap-distance-top:0pt;mso-wrap-distance-bottom:0pt;margin-top:13.1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бухгалтерского баланс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ормы 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1955</wp:posOffset>
                </wp:positionH>
                <wp:positionV relativeFrom="paragraph">
                  <wp:posOffset>167005</wp:posOffset>
                </wp:positionV>
                <wp:extent cx="2467610" cy="7664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Отчета о прибылях 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ытках (формы №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60.35pt;mso-wrap-distance-left:9.05pt;mso-wrap-distance-right:9.05pt;mso-wrap-distance-top:0pt;mso-wrap-distance-bottom:0pt;margin-top:13.15pt;mso-position-vertical-relative:text;margin-left:2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Отчета о прибылях 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ытках (формы №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780</wp:posOffset>
                </wp:positionH>
                <wp:positionV relativeFrom="paragraph">
                  <wp:posOffset>3810</wp:posOffset>
                </wp:positionV>
                <wp:extent cx="16510" cy="302196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302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4pt;margin-top:0.3pt;width:1.3pt;height:23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3810</wp:posOffset>
                </wp:positionV>
                <wp:extent cx="1270" cy="20040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0.3pt;width:0.05pt;height:15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8595</wp:posOffset>
                </wp:positionH>
                <wp:positionV relativeFrom="paragraph">
                  <wp:posOffset>3810</wp:posOffset>
                </wp:positionV>
                <wp:extent cx="1270" cy="5251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0.3pt;width:0.1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635</wp:posOffset>
                </wp:positionH>
                <wp:positionV relativeFrom="paragraph">
                  <wp:posOffset>168910</wp:posOffset>
                </wp:positionV>
                <wp:extent cx="1967230" cy="7905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имущества и источников его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62.25pt;mso-wrap-distance-left:9.05pt;mso-wrap-distance-right:9.05pt;mso-wrap-distance-top:0pt;mso-wrap-distance-bottom:0pt;margin-top:13.3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имущества и источников его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210</wp:posOffset>
                </wp:positionH>
                <wp:positionV relativeFrom="paragraph">
                  <wp:posOffset>168910</wp:posOffset>
                </wp:positionV>
                <wp:extent cx="1871980" cy="7905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динамики показателей деловой а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pt;height:62.25pt;mso-wrap-distance-left:9.05pt;mso-wrap-distance-right:9.05pt;mso-wrap-distance-top:0pt;mso-wrap-distance-bottom:0pt;margin-top:13.3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динамики показателей деловой а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780</wp:posOffset>
                </wp:positionH>
                <wp:positionV relativeFrom="paragraph">
                  <wp:posOffset>277495</wp:posOffset>
                </wp:positionV>
                <wp:extent cx="37401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21.85pt;width:29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221615</wp:posOffset>
                </wp:positionV>
                <wp:extent cx="31813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7.45pt;width: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9230</wp:posOffset>
                </wp:positionH>
                <wp:positionV relativeFrom="paragraph">
                  <wp:posOffset>221615</wp:posOffset>
                </wp:positionV>
                <wp:extent cx="4216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17.45pt;width:33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0235</wp:posOffset>
                </wp:positionH>
                <wp:positionV relativeFrom="paragraph">
                  <wp:posOffset>292100</wp:posOffset>
                </wp:positionV>
                <wp:extent cx="31813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23pt;width: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635</wp:posOffset>
                </wp:positionH>
                <wp:positionV relativeFrom="paragraph">
                  <wp:posOffset>20320</wp:posOffset>
                </wp:positionV>
                <wp:extent cx="1967230" cy="5683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ликвидности бал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4.75pt;mso-wrap-distance-left:9.05pt;mso-wrap-distance-right:9.05pt;mso-wrap-distance-top:0pt;mso-wrap-distance-bottom:0pt;margin-top:1.6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ликвидности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8210</wp:posOffset>
                </wp:positionH>
                <wp:positionV relativeFrom="paragraph">
                  <wp:posOffset>20320</wp:posOffset>
                </wp:positionV>
                <wp:extent cx="1871980" cy="7505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pt;height:59.1pt;mso-wrap-distance-left:9.05pt;mso-wrap-distance-right:9.05pt;mso-wrap-distance-top:0pt;mso-wrap-distance-bottom:0pt;margin-top:1.6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780</wp:posOffset>
                </wp:positionH>
                <wp:positionV relativeFrom="paragraph">
                  <wp:posOffset>80645</wp:posOffset>
                </wp:positionV>
                <wp:extent cx="37401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6.35pt;width:29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635</wp:posOffset>
                </wp:positionH>
                <wp:positionV relativeFrom="paragraph">
                  <wp:posOffset>262890</wp:posOffset>
                </wp:positionV>
                <wp:extent cx="1967230" cy="6153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платежеспособ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8.45pt;mso-wrap-distance-left:9.05pt;mso-wrap-distance-right:9.05pt;mso-wrap-distance-top:0pt;mso-wrap-distance-bottom:0pt;margin-top:20.7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платежеспособ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299085</wp:posOffset>
                </wp:positionV>
                <wp:extent cx="37401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55pt;width:29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8210</wp:posOffset>
                </wp:positionH>
                <wp:positionV relativeFrom="paragraph">
                  <wp:posOffset>138430</wp:posOffset>
                </wp:positionV>
                <wp:extent cx="1871980" cy="7423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рентаб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pt;height:58.45pt;mso-wrap-distance-left:9.05pt;mso-wrap-distance-right:9.05pt;mso-wrap-distance-top:0pt;mso-wrap-distance-bottom:0pt;margin-top:10.9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рентаб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0235</wp:posOffset>
                </wp:positionH>
                <wp:positionV relativeFrom="paragraph">
                  <wp:posOffset>167005</wp:posOffset>
                </wp:positionV>
                <wp:extent cx="31813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3.15pt;width: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635</wp:posOffset>
                </wp:positionH>
                <wp:positionV relativeFrom="paragraph">
                  <wp:posOffset>245745</wp:posOffset>
                </wp:positionV>
                <wp:extent cx="1967230" cy="6470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финансовой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50.95pt;mso-wrap-distance-left:9.05pt;mso-wrap-distance-right:9.05pt;mso-wrap-distance-top:0pt;mso-wrap-distance-bottom:0pt;margin-top:19.35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финансовой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30</wp:posOffset>
                </wp:positionH>
                <wp:positionV relativeFrom="paragraph">
                  <wp:posOffset>257810</wp:posOffset>
                </wp:positionV>
                <wp:extent cx="35814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pt;margin-top:20.3pt;width:2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6530</wp:posOffset>
                </wp:positionH>
                <wp:positionV relativeFrom="paragraph">
                  <wp:posOffset>257810</wp:posOffset>
                </wp:positionV>
                <wp:extent cx="1270" cy="100266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20.3pt;width:0.05pt;height:7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635</wp:posOffset>
                </wp:positionH>
                <wp:positionV relativeFrom="paragraph">
                  <wp:posOffset>260350</wp:posOffset>
                </wp:positionV>
                <wp:extent cx="1967230" cy="5835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вероятности банкро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5.95pt;mso-wrap-distance-left:9.05pt;mso-wrap-distance-right:9.05pt;mso-wrap-distance-top:0pt;mso-wrap-distance-bottom:0pt;margin-top:20.5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вероятности банкро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</wp:posOffset>
                </wp:positionH>
                <wp:positionV relativeFrom="paragraph">
                  <wp:posOffset>265430</wp:posOffset>
                </wp:positionV>
                <wp:extent cx="35814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0.9pt;width:2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8315</wp:posOffset>
                </wp:positionH>
                <wp:positionV relativeFrom="paragraph">
                  <wp:posOffset>220980</wp:posOffset>
                </wp:positionV>
                <wp:extent cx="1270" cy="120015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7.4pt;width:0.1pt;height: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7840</wp:posOffset>
                </wp:positionH>
                <wp:positionV relativeFrom="paragraph">
                  <wp:posOffset>33655</wp:posOffset>
                </wp:positionV>
                <wp:extent cx="221932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.65pt;width:17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7975</wp:posOffset>
                </wp:positionH>
                <wp:positionV relativeFrom="paragraph">
                  <wp:posOffset>33655</wp:posOffset>
                </wp:positionV>
                <wp:extent cx="1270" cy="19939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2.65pt;width:0.1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035</wp:posOffset>
                </wp:positionH>
                <wp:positionV relativeFrom="paragraph">
                  <wp:posOffset>222885</wp:posOffset>
                </wp:positionV>
                <wp:extent cx="1887220" cy="5594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и и 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44.05pt;mso-wrap-distance-left:9.05pt;mso-wrap-distance-right:9.05pt;mso-wrap-distance-top:0pt;mso-wrap-distance-bottom:0pt;margin-top:17.5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тоги и 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6555</wp:posOffset>
                </wp:positionH>
                <wp:positionV relativeFrom="paragraph">
                  <wp:posOffset>36830</wp:posOffset>
                </wp:positionV>
                <wp:extent cx="294005" cy="318770"/>
                <wp:effectExtent l="0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31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5pt;margin-top:2.9pt;width:23.05pt;height:2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8730</wp:posOffset>
                </wp:positionH>
                <wp:positionV relativeFrom="paragraph">
                  <wp:posOffset>36830</wp:posOffset>
                </wp:positionV>
                <wp:extent cx="342265" cy="318770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31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2.9pt;width:26.95pt;height:2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90</wp:posOffset>
                </wp:positionH>
                <wp:positionV relativeFrom="paragraph">
                  <wp:posOffset>226060</wp:posOffset>
                </wp:positionV>
                <wp:extent cx="1545590" cy="41656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ож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2.8pt;mso-wrap-distance-left:9.05pt;mso-wrap-distance-right:9.05pt;mso-wrap-distance-top:0pt;mso-wrap-distance-bottom:0pt;margin-top:17.8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лож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835</wp:posOffset>
                </wp:positionH>
                <wp:positionV relativeFrom="paragraph">
                  <wp:posOffset>226060</wp:posOffset>
                </wp:positionV>
                <wp:extent cx="1545590" cy="4165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риц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2.8pt;mso-wrap-distance-left:9.05pt;mso-wrap-distance-right:9.05pt;mso-wrap-distance-top:0pt;mso-wrap-distance-bottom:0pt;margin-top:17.8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6555</wp:posOffset>
                </wp:positionH>
                <wp:positionV relativeFrom="paragraph">
                  <wp:posOffset>226695</wp:posOffset>
                </wp:positionV>
                <wp:extent cx="716280" cy="278765"/>
                <wp:effectExtent l="1905" t="444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5pt;margin-top:17.85pt;width:56.3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9470</wp:posOffset>
                </wp:positionH>
                <wp:positionV relativeFrom="paragraph">
                  <wp:posOffset>226695</wp:posOffset>
                </wp:positionV>
                <wp:extent cx="771525" cy="278765"/>
                <wp:effectExtent l="0" t="5080" r="190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2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17.85pt;width:60.7pt;height:2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8675</wp:posOffset>
                </wp:positionH>
                <wp:positionV relativeFrom="paragraph">
                  <wp:posOffset>188595</wp:posOffset>
                </wp:positionV>
                <wp:extent cx="1609090" cy="6076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85pt;mso-wrap-distance-left:9.05pt;mso-wrap-distance-right:9.05pt;mso-wrap-distance-top:0pt;mso-wrap-distance-bottom:0pt;margin-top:14.8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3.1. Последовательность анализа финансовой отчетности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честв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х 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вых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изменен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ю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(«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»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);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в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х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и изменений их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(«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»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); в-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ьих, изучение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я бы в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м виде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и измен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я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(«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»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); в-чет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ых, выявление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 измен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и и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ичеств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м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и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м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х»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величин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щих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ем, и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ют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есением 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юте.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ю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яд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техн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й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ген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. Эт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ясняется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с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ь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лям;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, в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ни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с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ш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ю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с 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й или сф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ции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спектив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м виде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ми,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м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из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г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л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ми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в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е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ут выст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люб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числе и в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е. Вместе с т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нужд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ия текущей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является свиде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н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еку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в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 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ть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м и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ическ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м 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ети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-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е,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я и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е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и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iCs/>
          <w:sz w:val="28"/>
          <w:szCs w:val="28"/>
        </w:rPr>
        <w:t>ликвид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стью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л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с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в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ус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епень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в теч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с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бы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Чем к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че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, тем выше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В у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т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ликвидны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бляемые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икла (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ликвид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сти 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ед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</w:rPr>
        <w:t>имеют в виду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ие у 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iCs/>
          <w:sz w:val="28"/>
          <w:szCs w:val="28"/>
        </w:rPr>
        <w:t>те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iCs/>
          <w:sz w:val="28"/>
          <w:szCs w:val="28"/>
        </w:rPr>
        <w:t xml:space="preserve">етически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,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я бы и с н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ушением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ия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ус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Иными 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вы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тежес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б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ие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х экв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чных дл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ующей немед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ия.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являются: (а)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ие в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м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счете; (б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сутстви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яс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ым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й величину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pедств, н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лен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ий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е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мен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-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ы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я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ять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пп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еся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ции их 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ия 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шени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: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,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их экв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нты.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вленные» 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ы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ти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ию «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», т.е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в виде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ьше исключены из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ед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зде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ть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.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текущей ликвид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т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щу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, 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лей o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(текущ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)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н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ль текущей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(текущ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т </w:t>
      </w:r>
      <w:r>
        <w:rPr>
          <w:rFonts w:cs="Times New Roman" w:ascii="Times New Roman" w:hAnsi="Times New Roman"/>
          <w:sz w:val="28"/>
          <w:szCs w:val="28"/>
        </w:rPr>
        <w:t>= ТА / КП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ТА- текущ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-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ь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лям и ви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зумный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 в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ная тенденция. В з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убе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ик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нижне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— 2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иш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ент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, у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е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быс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й ликвид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б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му смы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ен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у 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уз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г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е не у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енее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х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—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б</w:t>
      </w:r>
      <w:r>
        <w:rPr>
          <w:rFonts w:cs="Times New Roman" w:ascii="Times New Roman" w:hAnsi="Times New Roman"/>
          <w:sz w:val="28"/>
          <w:szCs w:val="28"/>
        </w:rPr>
        <w:t xml:space="preserve"> = (ДС + ДБ) / КП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ДС-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Б –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ы с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ключ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т н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еньш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чить в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 вынужд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ут быть сущ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иж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тению.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н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д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ент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нижне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— 1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й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эффициен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б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лют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 ликвид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сти (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тежес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б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)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являе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жестким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м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бы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мед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имеющихс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а </w:t>
      </w:r>
      <w:r>
        <w:rPr>
          <w:rFonts w:cs="Times New Roman" w:ascii="Times New Roman" w:hAnsi="Times New Roman"/>
          <w:sz w:val="28"/>
          <w:szCs w:val="28"/>
        </w:rPr>
        <w:t>= ДС / КП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кp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й для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т. Опыт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ы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ч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ь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т 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0,05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0,1. 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ые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ными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Тем не менее известны и друг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, имеющ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ый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с дл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Оценку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у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мыс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;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если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спектив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не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же не имеет смы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й с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.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(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числе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)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ять: есл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не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ен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целях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ться «вы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титься»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ясь, лиш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 (к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,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с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pи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е 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у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г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чественны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мыс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ьс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числе и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ми).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ение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;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ствия будут 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в течение дл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 ч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м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ести к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ч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д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ых,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ции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в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,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ици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х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лу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м внешних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яют две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е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эффициен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ми 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пи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лиз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эффициен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ми 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 xml:space="preserve">ытия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пп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тся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е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й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,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е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д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др.).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ую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у в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е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есение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ны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т.е.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нест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 или н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нцен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ции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бстве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пи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ельце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в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с </w:t>
      </w:r>
      <w:r>
        <w:rPr>
          <w:rFonts w:cs="Times New Roman" w:ascii="Times New Roman" w:hAnsi="Times New Roman"/>
          <w:sz w:val="28"/>
          <w:szCs w:val="28"/>
        </w:rPr>
        <w:t>= СК / ВБ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СК –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 –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ю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выш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тем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не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внешних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пp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ем к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ю является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нцен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ции 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ем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пи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мы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м величин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леч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к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е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= ЗК / ВБ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ЗК –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м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= 1 (или 100%). 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м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ятся д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яющ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: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bCs/>
          <w:sz w:val="28"/>
          <w:szCs w:val="28"/>
        </w:rPr>
        <w:t>т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шения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бстве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ем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пи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(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вень ф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в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идж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) и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эффициент 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е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сти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бственных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дств 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= ЗК / С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bCs/>
          <w:sz w:val="28"/>
          <w:szCs w:val="28"/>
        </w:rPr>
        <w:t>= СОС / С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: СОС –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бственны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bCs/>
          <w:sz w:val="28"/>
          <w:szCs w:val="28"/>
        </w:rPr>
        <w:t>тные 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дс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вень ф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в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идж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с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ним 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 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pубле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н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ль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Чем выш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е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д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тем выш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ск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ый с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ей, и ниже е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ны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, т.е.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ить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лемы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я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з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ный к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у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це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в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увеличени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з </w:t>
      </w:r>
      <w:r>
        <w:rPr>
          <w:rFonts w:cs="Times New Roman" w:ascii="Times New Roman" w:hAnsi="Times New Roman"/>
          <w:sz w:val="28"/>
          <w:szCs w:val="28"/>
        </w:rPr>
        <w:t>= ВБ / С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ет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ь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>= ДП / З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яд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текуще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т.п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счисляю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СОС / ТА (1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А -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- 0,1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 ниж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не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т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- не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ым.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вы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(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0,5)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ше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ь не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у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у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смысле </w:t>
      </w:r>
      <w:r>
        <w:rPr>
          <w:rFonts w:cs="Times New Roman" w:ascii="Times New Roman" w:hAnsi="Times New Roman"/>
          <w:iCs/>
          <w:sz w:val="28"/>
          <w:szCs w:val="28"/>
        </w:rPr>
        <w:t>дел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ктив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весь спе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силий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н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вижение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ы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ексте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ин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уз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мысле -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еку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че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ут быть с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ледующим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м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епени вы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ше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ще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ей или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м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лемых тем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щ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я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,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не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ие является ключевым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уть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т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еспечить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ую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еку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чин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ю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—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жды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ль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 «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» и не быть ч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твленным»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т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уществляется путем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у 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с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 текуще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хеме: ..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ньги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iCs/>
          <w:sz w:val="28"/>
          <w:szCs w:val="28"/>
        </w:rPr>
        <w:t>изв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дственные з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сы =&gt; 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едств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Cs/>
          <w:sz w:val="28"/>
          <w:szCs w:val="28"/>
        </w:rPr>
        <w:t>сче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х (деби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iCs/>
          <w:sz w:val="28"/>
          <w:szCs w:val="28"/>
        </w:rPr>
        <w:t xml:space="preserve">ы)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ньги </w:t>
      </w:r>
      <w:r>
        <w:rPr>
          <w:rFonts w:cs="Times New Roman" w:ascii="Times New Roman" w:hAnsi="Times New Roman"/>
          <w:sz w:val="28"/>
          <w:szCs w:val="28"/>
        </w:rPr>
        <w:t>....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вление»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с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и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(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).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ейшие инд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— вы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ч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 —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ся 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вязь 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—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, имеющ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pедств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х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ющее,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иться тех ж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с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ьш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х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ыш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ю с текущи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ями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. 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щие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ны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иях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: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ии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щ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м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и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из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яемыми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или в днях. О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: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 в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тенденция и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. О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ях и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.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инд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з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улись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ные 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.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 системе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 —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ниж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: чем меньши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у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м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тем выше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(в днях):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— не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днях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, 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нем дней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ыли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влены»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. Чем меньш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тем лучше, т.е. сниж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в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тенден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и днях 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вязью — их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из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мысле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Э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б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 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;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я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х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м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м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,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др. В числе ключевых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—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и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 зa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 (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е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я)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вну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в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б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вы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нять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целе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, их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ные изменения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-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е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щения)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я (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)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авляющ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й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 для тех или иных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у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являю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не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нными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успеш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и,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че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х идентиф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е су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—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ые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, 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ется с н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з двух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н —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ы ил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ный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в виде вы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чк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г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в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 текуще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н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злич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мы их исчисления 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из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у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щ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ются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(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нa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) или чи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.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ж: </w:t>
      </w:r>
      <w:r>
        <w:rPr>
          <w:rFonts w:cs="Times New Roman" w:ascii="Times New Roman" w:hAnsi="Times New Roman"/>
          <w:bCs/>
          <w:sz w:val="28"/>
          <w:szCs w:val="28"/>
        </w:rPr>
        <w:t>(а) 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 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ибыли, или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н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бель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и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 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укции; (б) 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ц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 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ибыли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ц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н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бель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и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 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 xml:space="preserve">дукции; </w:t>
      </w:r>
      <w:r>
        <w:rPr>
          <w:rFonts w:cs="Times New Roman" w:ascii="Times New Roman" w:hAnsi="Times New Roman"/>
          <w:sz w:val="28"/>
          <w:szCs w:val="28"/>
        </w:rPr>
        <w:t>(в)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ч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, или чи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эт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,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ит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зую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е. Если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тся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д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т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ью д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к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является двух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ь Альт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М.А. Фед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ни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и у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д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т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-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ытия)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.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ель выглядит следующ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0,3877 -1,0736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л</w:t>
      </w:r>
      <w:r>
        <w:rPr>
          <w:rFonts w:cs="Times New Roman" w:ascii="Times New Roman" w:hAnsi="Times New Roman"/>
          <w:sz w:val="28"/>
          <w:szCs w:val="28"/>
        </w:rPr>
        <w:t xml:space="preserve"> + 0,0579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с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к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ют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&lt; 0,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тс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ым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&gt; 0 –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 Пяти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ь Альт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я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е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ы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я ее н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яю.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Бив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ед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е 1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3.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истема показателей Биве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555"/>
        <w:gridCol w:w="1798"/>
        <w:gridCol w:w="1545"/>
        <w:gridCol w:w="1554"/>
      </w:tblGrid>
      <w:tr>
        <w:trPr>
          <w:trHeight w:val="20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2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лагополучные компани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 5 лет до банкротств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 1 год до банкротства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Биве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+ Амортиза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+0,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1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текущей ликвид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L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обязатель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L4&lt;3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L4&lt;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&lt;1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рентабель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*10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+8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+4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2%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леверидж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 *10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37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% +5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 и боле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крытия активов собственными оборотными средствам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– Внеоборо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__________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+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0,0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н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действующи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к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выявлены 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ительные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е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.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метит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ки з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ия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еспечения вс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ент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ны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е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В.В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вым, являясь уни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ется мн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щей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явля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ежду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елям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ных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тей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технике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и.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у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ы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ными Фед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М.А.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ц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.В. и Никиф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В.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И ОЦЕНКА ФИНАНСОВОГО СОСТОЯНИЯ ОАО «ШЕМОРДАНСКИЙ ТАТНЕФТЕПРОДУКТ»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firstLine="709"/>
        <w:rPr/>
      </w:pPr>
      <w:r>
        <w:rPr/>
        <w:t>2.1 Краткая экономическая характеристика предприятия, анализ имущества и источников его фор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Шем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данский Татнефте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т»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июне 1991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зн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ными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тями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 и сель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тех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к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нт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имущест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p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еспечи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тся вне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нием систем у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ления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ест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 и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к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ными це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и.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н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слежи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тся 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ест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зг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лен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й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o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укции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итс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и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 и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и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имуще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 и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. ОАО "Шем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данский Татнефте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т" с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"АЗС-С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ис"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фил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 "Це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льный"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следующие виды услу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, техн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 с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лу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л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 и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,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АЗС и нефтех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лищ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ч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, техн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лу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эле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ых у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ств АЗС 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с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зем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АЗС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ч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лек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, деф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п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ехн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днищ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г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>в и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ду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  <w:lang w:val="en-US"/>
        </w:rPr>
        <w:t>apo</w:t>
      </w:r>
      <w:r>
        <w:rPr>
          <w:rFonts w:cs="Times New Roman" w:ascii="Times New Roman" w:hAnsi="Times New Roman"/>
          <w:sz w:val="28"/>
          <w:szCs w:val="28"/>
        </w:rPr>
        <w:t xml:space="preserve">в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вмест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 из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ием 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ду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х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тическая группировка и анализ статей актива и пассива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25"/>
        <w:gridCol w:w="625"/>
        <w:gridCol w:w="625"/>
        <w:gridCol w:w="624"/>
        <w:gridCol w:w="684"/>
        <w:gridCol w:w="625"/>
        <w:gridCol w:w="672"/>
        <w:gridCol w:w="625"/>
        <w:gridCol w:w="1267"/>
      </w:tblGrid>
      <w:tr>
        <w:trPr>
          <w:trHeight w:val="510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2007 к 2008 гг.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уд.веса 2007 от 2008 г., %</w:t>
            </w:r>
          </w:p>
        </w:tc>
      </w:tr>
      <w:tr>
        <w:trPr>
          <w:trHeight w:val="271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ВНЕОБОРОТНЫЕ АКТИВ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11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(12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2</w:t>
            </w:r>
          </w:p>
        </w:tc>
      </w:tr>
      <w:tr>
        <w:trPr>
          <w:trHeight w:val="24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13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необоротные активы (15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РАЗДЕЛУ 1 (1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2</w:t>
            </w:r>
          </w:p>
        </w:tc>
      </w:tr>
      <w:tr>
        <w:trPr>
          <w:trHeight w:val="25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ОБОРОТНЫЕ АКТИВ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и затраты (210+22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</w:tr>
      <w:tr>
        <w:trPr>
          <w:trHeight w:val="51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 (23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МЕДЛЕННОРЕАЛИЗУЕМЫЕ АКТИВЫ (210+220+27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 (24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</w:t>
            </w:r>
          </w:p>
        </w:tc>
      </w:tr>
      <w:tr>
        <w:trPr>
          <w:trHeight w:val="36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БЫСТРОРЕАЛИЗУЕМЫХ АКТИВОВ (24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</w:t>
            </w:r>
          </w:p>
        </w:tc>
      </w:tr>
      <w:tr>
        <w:trPr>
          <w:trHeight w:val="36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ЕБИТОРСКОЙ ЗАДОЛЖЕННОСТИ (230+240+27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</w:t>
            </w:r>
          </w:p>
        </w:tc>
      </w:tr>
      <w:tr>
        <w:trPr>
          <w:trHeight w:val="27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вложения (25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(26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3</w:t>
            </w:r>
          </w:p>
        </w:tc>
      </w:tr>
      <w:tr>
        <w:trPr>
          <w:trHeight w:val="33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ИБОЛЕЕ ЛИКВИДНЫЕ АКТИВЫ (250+26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3</w:t>
            </w:r>
          </w:p>
        </w:tc>
      </w:tr>
      <w:tr>
        <w:trPr>
          <w:trHeight w:val="33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РАЗДЕЛУ 2 (2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АНС (190+2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ССИВ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2007 к 2008 гг.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уд.веса 2007 от 2008 гг., %</w:t>
            </w:r>
          </w:p>
        </w:tc>
      </w:tr>
      <w:tr>
        <w:trPr>
          <w:trHeight w:val="25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КАПИТАЛ И РЕЗЕРВ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вный капитал (41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</w:tr>
      <w:tr>
        <w:trPr>
          <w:trHeight w:val="16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бавочный капитал и резервный капитал (420+43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ьные фонды и целевое финансирование (440+45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распределенная прибыль (460-465+470-475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РАЗДЕЛУ 3 (4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ОЛГОСРОЧНЫХ ЗАЕМНЫХСРЕДСТВ (5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ОЛГОСРОЧНЫХ ОБЯЗАТЕЛЬСТВ (590+630+640+65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ймы и кредиты (61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КРАТКОСРОЧНЫХ ОБЯЗАТЕЛЬСТВ (610+66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орская задолженность (62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СРОЧНЫХ ОБЯЗАТЕЛЬСТВ (62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РАЗДЕЛУ 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ЗАЕМНЫХ СРЕДСТВ (590+6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АНС (490+590+690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блицы 2.1.1.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и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являютс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в вид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сниз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текший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2,8%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60,7%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н</w:t>
      </w:r>
      <w:r>
        <w:rPr>
          <w:rFonts w:cs="Times New Roman" w:ascii="Times New Roman" w:hAnsi="Times New Roman"/>
          <w:sz w:val="28"/>
          <w:szCs w:val="28"/>
          <w:lang w:val="en-US"/>
        </w:rPr>
        <w:t>a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с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2,8%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39,3%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ви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текши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3,4%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4%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ы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снижения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8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44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(рис. 2.1.2).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не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й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сутствии инвести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.</w:t>
      </w:r>
    </w:p>
    <w:p>
      <w:pPr>
        <w:pStyle w:val="Normal"/>
        <w:tabs>
          <w:tab w:val="clear" w:pos="709"/>
          <w:tab w:val="left" w:pos="15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ы 2.1.1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ум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вы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40,1%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сумм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71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н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.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с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ним.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ы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не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ик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х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ательств.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снизили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6,5%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сумм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19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сниж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Об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ум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уменьш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9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ым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идет уменьшение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уменьш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увеличени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60,7%,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мен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.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м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 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,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идет улучше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т.к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умен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9525" cy="172402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.1. Истоки формирования имущества предприятия на 2006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225" cy="157162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225" cy="160972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.2. Источники формирования имущества предприятия на 2007-2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>2.2 Анализ ликвидности и платежеспособ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а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у, с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епени уб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с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у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с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епени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степени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яю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ледующие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ликвид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-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бы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уем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-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мед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уем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-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 (без 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ки 217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будущи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уем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- 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ключением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й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включенных 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ыдущую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епени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и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сивы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ссуды, н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нные в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 -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ы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 -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ы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ны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 - 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 с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ликвидным, есл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ледующее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: А1≥П1, А2≥П2, А3≥П3, А4≤П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ликвидности баланса предприят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83"/>
        <w:gridCol w:w="783"/>
        <w:gridCol w:w="783"/>
        <w:gridCol w:w="1050"/>
        <w:gridCol w:w="784"/>
        <w:gridCol w:w="784"/>
        <w:gridCol w:w="784"/>
        <w:gridCol w:w="1514"/>
        <w:gridCol w:w="1411"/>
      </w:tblGrid>
      <w:tr>
        <w:trPr>
          <w:trHeight w:val="5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6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7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й излишек (+) или недостаток (-)</w:t>
            </w:r>
          </w:p>
        </w:tc>
      </w:tr>
      <w:tr>
        <w:trPr>
          <w:trHeight w:val="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27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10</w:t>
            </w:r>
          </w:p>
        </w:tc>
      </w:tr>
      <w:tr>
        <w:trPr>
          <w:trHeight w:val="27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4</w:t>
            </w:r>
          </w:p>
        </w:tc>
      </w:tr>
      <w:tr>
        <w:trPr>
          <w:trHeight w:val="2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76</w:t>
            </w:r>
          </w:p>
        </w:tc>
      </w:tr>
      <w:tr>
        <w:trPr>
          <w:trHeight w:val="34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ых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шения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ве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м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 ликвидный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ым из-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енеж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быть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ее ликвид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- денеж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м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ми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= А1 / (П1+П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я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 быть 0,2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ежу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ия (бы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ую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и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й и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их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б</w:t>
      </w:r>
      <w:r>
        <w:rPr>
          <w:rFonts w:cs="Times New Roman" w:ascii="Times New Roman" w:hAnsi="Times New Roman"/>
          <w:sz w:val="28"/>
          <w:szCs w:val="28"/>
        </w:rPr>
        <w:t xml:space="preserve"> = (А1+А2) / (П1+П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ежу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и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жен бы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0,8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1. Общи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ия (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т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т</w:t>
      </w:r>
      <w:r>
        <w:rPr>
          <w:rFonts w:cs="Times New Roman" w:ascii="Times New Roman" w:hAnsi="Times New Roman"/>
          <w:sz w:val="28"/>
          <w:szCs w:val="28"/>
        </w:rPr>
        <w:t xml:space="preserve"> = (А1+А2+А3) / (П1+П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я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и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жен быть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ен 2 и н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жен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ниж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.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эффициенты платежеспособности предприятия</w:t>
      </w:r>
    </w:p>
    <w:tbl>
      <w:tblPr>
        <w:tblW w:w="6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032"/>
        <w:gridCol w:w="1032"/>
        <w:gridCol w:w="1082"/>
      </w:tblGrid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6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7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8 г.</w:t>
            </w:r>
          </w:p>
        </w:tc>
      </w:tr>
      <w:tr>
        <w:trPr>
          <w:trHeight w:val="25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4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иднo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являетс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ы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сем п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, 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ейше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е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е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(рис.2.2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6200" cy="202120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3.1. Показатели платежеспособности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>2.3 Анализ финансовой устойчивости и деловой активности предприятия</w:t>
      </w:r>
    </w:p>
    <w:p>
      <w:pPr>
        <w:pStyle w:val="Heading1"/>
        <w:ind w:firstLine="709"/>
        <w:rPr/>
      </w:pPr>
      <w:r>
        <w:rPr/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яния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и будет не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б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. А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и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я 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же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,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ляют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яние 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с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с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яни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к уж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ме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ь,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т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нить, в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степени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я 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шению с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их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ч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 являетс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цен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еличины и с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кт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с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ветить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сы: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я не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си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ки 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ения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стет или сниж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тся у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ень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не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си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ве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т ли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яние е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с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м ее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яйств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деяте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.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и,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ые х</w:t>
      </w:r>
      <w:r>
        <w:rPr>
          <w:sz w:val="28"/>
          <w:szCs w:val="28"/>
          <w:lang w:val="en-US"/>
        </w:rPr>
        <w:t>apa</w:t>
      </w:r>
      <w:r>
        <w:rPr>
          <w:sz w:val="28"/>
          <w:szCs w:val="28"/>
        </w:rPr>
        <w:t>кт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зуют не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си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ж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у элемент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муществу в це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,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ют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изм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ть,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ли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и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е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я в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шении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щ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ющим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ем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является излишек или не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ств для ф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я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,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ы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еделяется в вид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ницы величины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ств и величины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. Для х</w:t>
      </w:r>
      <w:r>
        <w:rPr>
          <w:sz w:val="28"/>
          <w:szCs w:val="28"/>
          <w:lang w:val="en-US"/>
        </w:rPr>
        <w:t>apa</w:t>
      </w:r>
      <w:r>
        <w:rPr>
          <w:sz w:val="28"/>
          <w:szCs w:val="28"/>
        </w:rPr>
        <w:t>кт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стики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ф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я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 и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уется не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ей,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ы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ют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личные виды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чие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ственных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тных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ств:</w:t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 = стр. 490 — стр. 190</w:t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чие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ственных и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чных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мных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ф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я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 или функ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ющий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и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 (КФ):</w:t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Ф = стр. 490 + стр. 590 — стр.190</w:t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велич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ных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ф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я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 (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ственные и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чные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емные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и + К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чные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иты и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ймы — Вне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 xml:space="preserve">тны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ы):</w:t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 = стр. 490 + стр. 590 + стр.690 — стр.190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ия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уют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С</w:t>
      </w:r>
      <w:r>
        <w:rPr>
          <w:rFonts w:cs="Times New Roman" w:ascii="Times New Roman" w:hAnsi="Times New Roman"/>
          <w:sz w:val="28"/>
          <w:szCs w:val="28"/>
        </w:rPr>
        <w:t>= СОС – ЗЗ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С</w:t>
      </w:r>
      <w:r>
        <w:rPr>
          <w:rFonts w:cs="Times New Roman" w:ascii="Times New Roman" w:hAnsi="Times New Roman"/>
          <w:sz w:val="28"/>
          <w:szCs w:val="28"/>
        </w:rPr>
        <w:t xml:space="preserve"> –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н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tabs>
          <w:tab w:val="clear" w:pos="709"/>
          <w:tab w:val="center" w:pos="503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center" w:pos="503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К</w:t>
      </w:r>
      <w:r>
        <w:rPr>
          <w:rFonts w:cs="Times New Roman" w:ascii="Times New Roman" w:hAnsi="Times New Roman"/>
          <w:sz w:val="28"/>
          <w:szCs w:val="28"/>
        </w:rPr>
        <w:t xml:space="preserve"> = ПК-ЗЗ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К</w:t>
      </w:r>
      <w:r>
        <w:rPr>
          <w:rFonts w:cs="Times New Roman" w:ascii="Times New Roman" w:hAnsi="Times New Roman"/>
          <w:sz w:val="28"/>
          <w:szCs w:val="28"/>
        </w:rPr>
        <w:t xml:space="preserve"> –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н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всех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(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экспл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:</w:t>
      </w:r>
    </w:p>
    <w:p>
      <w:pPr>
        <w:pStyle w:val="TextBodyIndent"/>
        <w:tabs>
          <w:tab w:val="clear" w:pos="709"/>
          <w:tab w:val="left" w:pos="3919" w:leader="none"/>
          <w:tab w:val="center" w:pos="5031" w:leader="none"/>
          <w:tab w:val="right" w:pos="93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3919" w:leader="none"/>
          <w:tab w:val="center" w:pos="5031" w:leader="none"/>
          <w:tab w:val="right" w:pos="93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И</w:t>
      </w:r>
      <w:r>
        <w:rPr>
          <w:rFonts w:cs="Times New Roman" w:ascii="Times New Roman" w:hAnsi="Times New Roman"/>
          <w:sz w:val="28"/>
          <w:szCs w:val="28"/>
        </w:rPr>
        <w:t xml:space="preserve"> = ВИ – ЗЗ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и</w:t>
      </w:r>
      <w:r>
        <w:rPr>
          <w:rFonts w:cs="Times New Roman" w:ascii="Times New Roman" w:hAnsi="Times New Roman"/>
          <w:sz w:val="28"/>
          <w:szCs w:val="28"/>
        </w:rPr>
        <w:t xml:space="preserve"> – излишек или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всех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ью эт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ся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ый (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нтный)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ти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: 1, если Ф&gt;0, S(Ф) = 0, если Ф&lt;0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ение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ё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х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ет к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фиц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епени их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епени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ить четы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ти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если S = {1, 1, 1}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н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внешних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. В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сий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ктике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йн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е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йний тип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г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нт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ю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 S = {0, 1, 1}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ует все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ы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 н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ушением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м, тем не мене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с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е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и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 S = {0, 0, 1}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явля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О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вляется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яду с нех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«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»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т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 (к их числу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ься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в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ен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и т.д.)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имеет убытки, н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ш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бе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ежную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ую за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у в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денеж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(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ы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ций, выкупленных 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),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(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ыч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ч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елей (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)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з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в у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)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 н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е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в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щи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й)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ие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ы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: S = {0, 0, 0}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бы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уте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нижения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3.1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/>
        <w:t>Показатели абсолютной финансовой устойчив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917"/>
        <w:gridCol w:w="912"/>
        <w:gridCol w:w="912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6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7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8 г.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обственных оборотных средств (СОС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обственных оборотных средств и долгосрочных заемных источников (КФ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величина источников средств для формирования запасов (В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</w:tr>
      <w:tr>
        <w:trPr>
          <w:trHeight w:val="28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запасов (ЗЗ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ишек (+) или недостаток (-) собственных оборотных средств (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ишек (+) или недостаток (-) собственных оборотных средств долгосрочных заемных источников (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+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ишек (+) или недостаток (-) общей величины основных источников для формирования запасов и затрат (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4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финансовой устойчив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ых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006 г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ь к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2007 г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лиз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ь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ю. В 2008г.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ухудш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–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 н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ушением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м, тем не мене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с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я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и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яется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3.2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/>
        <w:t>Относительные показатели финансовой устойчивости предприят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029"/>
        <w:gridCol w:w="1029"/>
        <w:gridCol w:w="1029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6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7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8 г.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 К</w:t>
            </w:r>
            <w:r>
              <w:rPr>
                <w:sz w:val="20"/>
                <w:szCs w:val="20"/>
                <w:vertAlign w:val="subscript"/>
              </w:rPr>
              <w:t>к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зависимости К</w:t>
            </w:r>
            <w:r>
              <w:rPr>
                <w:sz w:val="20"/>
                <w:szCs w:val="20"/>
                <w:vertAlign w:val="subscript"/>
              </w:rPr>
              <w:t>ф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 К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нцентрации заемного капитала К</w:t>
            </w:r>
            <w:r>
              <w:rPr>
                <w:sz w:val="20"/>
                <w:szCs w:val="20"/>
                <w:vertAlign w:val="subscript"/>
              </w:rPr>
              <w:t>к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собственного и заемного капитала К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оборотных средств собственными средствами К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и)- 0,7.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иже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ч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не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внешних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. Есть 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тенденция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(рис. 2.3.2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ел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. 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шем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008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ь 2,55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2,55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,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тивы, 1,55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–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ять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мaн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- 0,2-0,5.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хняя 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е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л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. В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х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я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цен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ы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,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(рис. 2.3.3.).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0,7. Есл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эту величину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тс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ение.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у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o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 тенденция к снижени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в будущ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- м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я - 0,1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 ниже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не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т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– не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ым.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2006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у.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вы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 0,2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ше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ь не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му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у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у.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2007 г.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2008 г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 вы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вел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ю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ть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ств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умен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цесс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е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бх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дим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учить измен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>б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bCs/>
          <w:iCs/>
          <w:sz w:val="28"/>
          <w:szCs w:val="28"/>
        </w:rPr>
        <w:t>чи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>ем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и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пи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сех ст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>диях ег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уг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bCs/>
          <w:iCs/>
          <w:sz w:val="28"/>
          <w:szCs w:val="28"/>
        </w:rPr>
        <w:t>б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bCs/>
          <w:iCs/>
          <w:sz w:val="28"/>
          <w:szCs w:val="28"/>
        </w:rPr>
        <w:t>т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едить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иях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ение ил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ед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Для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к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дельных ви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й ну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че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ней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е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дели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умм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сти в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у 2.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.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истема показателей деловой актив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064"/>
        <w:gridCol w:w="1232"/>
        <w:gridCol w:w="1201"/>
        <w:gridCol w:w="765"/>
        <w:gridCol w:w="765"/>
        <w:gridCol w:w="765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-тифи-ка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расч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тдача производственных фонд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О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капит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борота капит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/ 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оборотных сред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борота оборотных сред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/ 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запа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/З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борота запа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/ О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дебиторской зад-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Д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-тифи-ка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расч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борота дебиторской задолж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/Од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собственного капит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/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борота собственного капит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/Ос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оборачиваемости кредиторской задолж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/С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ро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4145" cy="270891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3.1. Изменение времени оборота, дн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м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ицы 2.3.1 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ть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ую: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увеличились. Вы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нижении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жек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я.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.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ене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рис.2.3.1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ед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ый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ент след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метить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ик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 -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т.е.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,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вы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д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гим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ми.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у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у 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ущест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ш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а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т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и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ей уч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ителей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-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ейшие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тики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ы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и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ми 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Э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гут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бы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.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прибыли предприятия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8"/>
        <w:gridCol w:w="617"/>
        <w:gridCol w:w="360"/>
        <w:gridCol w:w="617"/>
        <w:gridCol w:w="566"/>
        <w:gridCol w:w="979"/>
        <w:gridCol w:w="360"/>
      </w:tblGrid>
      <w:tr>
        <w:trPr>
          <w:trHeight w:val="317" w:hRule="atLeast"/>
        </w:trPr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>
          <w:trHeight w:val="521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сего доходов и поступлений (010+060+080+090+120+17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щие расходы от финансово-хозяйственной деятельности (020+030+040+070+100+130+18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учка (нетто) от продажи товаров (01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ходы на производство и сбыт продукции - 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продукции (02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расходы (03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е расходы (04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быль (убыток) от продаж (05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Доходы по операциям финансового характера (060+08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операциям финансового характера (07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очие доходы (090+120+17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чие расходы (100+13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быль (убыток) до налогообложения (14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ог на прибыль (15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истая прибыль (19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.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намика показателей рентабель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914"/>
        <w:gridCol w:w="914"/>
        <w:gridCol w:w="914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быль от прода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быль чист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учка от прода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ая себестоим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реднегодовая стоимость имущества (активо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бственный капита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нтабельность продаж, % (п1 / п3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ентабельность основной деятельности, % (п1 / п4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ентабельность активов (экономическая рентабельность), % (п2 / п5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Рентабельность собственного капитала (финансовая рентабельность), % (п2 / п6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</w:tr>
      <w:tr>
        <w:trPr>
          <w:trHeight w:val="7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ериод окупаемости собственного капитала, годы (п6 / п2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4145" cy="157289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3.2. Изменение показателей рентабе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, вс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вели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(табл. 2.3.4. и рис. 2.3.2.). В связи с этим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меньшил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0,2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ь д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к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двух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ь Альт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ни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и учи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 д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я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сит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-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 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(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ытия)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0,3877 -1,0736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л</w:t>
      </w:r>
      <w:r>
        <w:rPr>
          <w:rFonts w:cs="Times New Roman" w:ascii="Times New Roman" w:hAnsi="Times New Roman"/>
          <w:sz w:val="28"/>
          <w:szCs w:val="28"/>
        </w:rPr>
        <w:t xml:space="preserve"> + 0,0579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.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Диагностика банкротства по системе показателей Биве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2404"/>
        <w:gridCol w:w="827"/>
        <w:gridCol w:w="900"/>
        <w:gridCol w:w="827"/>
      </w:tblGrid>
      <w:tr>
        <w:trPr>
          <w:trHeight w:val="20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Бив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+ Амортиза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текущей ликвид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L4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обязатель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рентаб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оборотные актив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*10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леверидж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 *10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крытия активов собственными оборотными средств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– Внеоборотны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 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. Бив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нству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с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е – «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5 ле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»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 имеют тенденцию к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лижению к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е – «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ны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й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 в вид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ю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леч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виде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.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т не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цени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н из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е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и им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ей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ческ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ы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м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ый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нь, –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эту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ю для улучшения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и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яние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и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ным м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м,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ь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е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ный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ент не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би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и есть ве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я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снижения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у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чи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и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с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т из-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ы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ж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. Ве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я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ск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т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ю не г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зит, 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е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тенденция все же есть.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у не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ти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зисных м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у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ждению 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т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ышению у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ня 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же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н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бе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ти и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ю фи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деяте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3. МЕРОПРИЯТИЯ ПО УЛУЧШЕНИЮ ЭФФЕКТИВНОСТИ ФИНАНСОВОГО СОСТОЯНИЯ ОАО «ШЕМОРДАНСКИЙ ТАТНЕФТЕПРОДУКТ»</w:t>
      </w:r>
    </w:p>
    <w:p>
      <w:pPr>
        <w:pStyle w:val="Normal"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3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Разработка стабилизацион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 из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и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и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(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си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я 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ь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) си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ут бы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вными 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гическими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е, в с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ь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деляю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ые м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ы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265</wp:posOffset>
                </wp:positionH>
                <wp:positionV relativeFrom="paragraph">
                  <wp:posOffset>286385</wp:posOffset>
                </wp:positionV>
                <wp:extent cx="1270" cy="14287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2.55pt;width:0.1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1090</wp:posOffset>
                </wp:positionH>
                <wp:positionV relativeFrom="paragraph">
                  <wp:posOffset>-8890</wp:posOffset>
                </wp:positionV>
                <wp:extent cx="3533775" cy="3048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 по выходу из криз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24pt;mso-wrap-distance-left:9.05pt;mso-wrap-distance-right:9.05pt;mso-wrap-distance-top:0pt;mso-wrap-distance-bottom:0pt;margin-top:-0.7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роприятия по выходу из криз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5815</wp:posOffset>
                </wp:positionH>
                <wp:positionV relativeFrom="paragraph">
                  <wp:posOffset>122555</wp:posOffset>
                </wp:positionV>
                <wp:extent cx="405765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9.65pt;width:3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5815</wp:posOffset>
                </wp:positionH>
                <wp:positionV relativeFrom="paragraph">
                  <wp:posOffset>110490</wp:posOffset>
                </wp:positionV>
                <wp:extent cx="1270" cy="31496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8.7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63465</wp:posOffset>
                </wp:positionH>
                <wp:positionV relativeFrom="paragraph">
                  <wp:posOffset>103505</wp:posOffset>
                </wp:positionV>
                <wp:extent cx="1270" cy="31496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8.15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</wp:posOffset>
                </wp:positionH>
                <wp:positionV relativeFrom="paragraph">
                  <wp:posOffset>2845435</wp:posOffset>
                </wp:positionV>
                <wp:extent cx="18161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4.0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</wp:posOffset>
                </wp:positionH>
                <wp:positionV relativeFrom="paragraph">
                  <wp:posOffset>3350260</wp:posOffset>
                </wp:positionV>
                <wp:extent cx="181610" cy="10160"/>
                <wp:effectExtent l="635" t="32385" r="0" b="342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63.8pt;width:14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3855085</wp:posOffset>
                </wp:positionV>
                <wp:extent cx="18161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03.55pt;width:14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</wp:posOffset>
                </wp:positionH>
                <wp:positionV relativeFrom="paragraph">
                  <wp:posOffset>4455160</wp:posOffset>
                </wp:positionV>
                <wp:extent cx="181610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50.8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5006340</wp:posOffset>
                </wp:positionV>
                <wp:extent cx="18161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4.2pt;width:14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92115</wp:posOffset>
                </wp:positionH>
                <wp:positionV relativeFrom="paragraph">
                  <wp:posOffset>749935</wp:posOffset>
                </wp:positionV>
                <wp:extent cx="13398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59.05pt;width:1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165</wp:posOffset>
                </wp:positionH>
                <wp:positionV relativeFrom="paragraph">
                  <wp:posOffset>108585</wp:posOffset>
                </wp:positionV>
                <wp:extent cx="2247900" cy="3810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ер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0pt;mso-wrap-distance-left:9.05pt;mso-wrap-distance-right:9.05pt;mso-wrap-distance-top:0pt;mso-wrap-distance-bottom:0pt;margin-top:8.5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пер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9915</wp:posOffset>
                </wp:positionH>
                <wp:positionV relativeFrom="paragraph">
                  <wp:posOffset>108585</wp:posOffset>
                </wp:positionV>
                <wp:extent cx="2371725" cy="3810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ате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0pt;mso-wrap-distance-left:9.05pt;mso-wrap-distance-right:9.05pt;mso-wrap-distance-top:0pt;mso-wrap-distance-bottom:0pt;margin-top:8.5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рате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18161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.6pt;width:14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1270" cy="455231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.6pt;width:0.05pt;height:35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5465</wp:posOffset>
                </wp:positionH>
                <wp:positionV relativeFrom="paragraph">
                  <wp:posOffset>136525</wp:posOffset>
                </wp:positionV>
                <wp:extent cx="1270" cy="43662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10.75pt;width:0.1pt;height:34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165</wp:posOffset>
                </wp:positionH>
                <wp:positionV relativeFrom="paragraph">
                  <wp:posOffset>241300</wp:posOffset>
                </wp:positionV>
                <wp:extent cx="2247900" cy="3810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ранение убы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0pt;mso-wrap-distance-left:9.05pt;mso-wrap-distance-right:9.05pt;mso-wrap-distance-top:0pt;mso-wrap-distance-bottom:0pt;margin-top:1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ранение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9915</wp:posOffset>
                </wp:positionH>
                <wp:positionV relativeFrom="paragraph">
                  <wp:posOffset>241300</wp:posOffset>
                </wp:positionV>
                <wp:extent cx="2371725" cy="31432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и 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4.75pt;mso-wrap-distance-left:9.05pt;mso-wrap-distance-right:9.05pt;mso-wrap-distance-top:0pt;mso-wrap-distance-bottom:0pt;margin-top:19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и 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181610" cy="10160"/>
                <wp:effectExtent l="635" t="32385" r="0" b="342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2.1pt;width:14.2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06090</wp:posOffset>
                </wp:positionH>
                <wp:positionV relativeFrom="paragraph">
                  <wp:posOffset>153670</wp:posOffset>
                </wp:positionV>
                <wp:extent cx="13398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2.1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6090</wp:posOffset>
                </wp:positionH>
                <wp:positionV relativeFrom="paragraph">
                  <wp:posOffset>153670</wp:posOffset>
                </wp:positionV>
                <wp:extent cx="1270" cy="150685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2.1pt;width:0.1pt;height:1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2115</wp:posOffset>
                </wp:positionH>
                <wp:positionV relativeFrom="paragraph">
                  <wp:posOffset>153670</wp:posOffset>
                </wp:positionV>
                <wp:extent cx="133985" cy="1270"/>
                <wp:effectExtent l="0" t="38100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12.1pt;width:10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285115</wp:posOffset>
                </wp:positionV>
                <wp:extent cx="18161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.4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165</wp:posOffset>
                </wp:positionH>
                <wp:positionV relativeFrom="paragraph">
                  <wp:posOffset>66040</wp:posOffset>
                </wp:positionV>
                <wp:extent cx="2247900" cy="37147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явление резер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9.25pt;mso-wrap-distance-left:9.05pt;mso-wrap-distance-right:9.05pt;mso-wrap-distance-top:0pt;mso-wrap-distance-bottom:0pt;margin-top:5.2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явление резер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9915</wp:posOffset>
                </wp:positionH>
                <wp:positionV relativeFrom="paragraph">
                  <wp:posOffset>-10160</wp:posOffset>
                </wp:positionV>
                <wp:extent cx="2371725" cy="54292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чно-технического потенц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2.75pt;mso-wrap-distance-left:9.05pt;mso-wrap-distance-right:9.05pt;mso-wrap-distance-top:0pt;mso-wrap-distance-bottom:0pt;margin-top:-0.8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учно-технического потенц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6090</wp:posOffset>
                </wp:positionH>
                <wp:positionV relativeFrom="paragraph">
                  <wp:posOffset>46355</wp:posOffset>
                </wp:positionV>
                <wp:extent cx="133985" cy="1270"/>
                <wp:effectExtent l="635" t="38100" r="0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3.65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165</wp:posOffset>
                </wp:positionH>
                <wp:positionV relativeFrom="paragraph">
                  <wp:posOffset>226060</wp:posOffset>
                </wp:positionV>
                <wp:extent cx="2247900" cy="37147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дровы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9.25pt;mso-wrap-distance-left:9.05pt;mso-wrap-distance-right:9.05pt;mso-wrap-distance-top:0pt;mso-wrap-distance-bottom:0pt;margin-top:17.8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дров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9915</wp:posOffset>
                </wp:positionH>
                <wp:positionV relativeFrom="paragraph">
                  <wp:posOffset>226060</wp:posOffset>
                </wp:positionV>
                <wp:extent cx="2371725" cy="57150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онно-управлен-че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тенц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5pt;mso-wrap-distance-left:9.05pt;mso-wrap-distance-right:9.05pt;mso-wrap-distance-top:0pt;mso-wrap-distance-bottom:0pt;margin-top:17.8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рганизационно-управлен-че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тенц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</wp:posOffset>
                </wp:positionH>
                <wp:positionV relativeFrom="paragraph">
                  <wp:posOffset>195580</wp:posOffset>
                </wp:positionV>
                <wp:extent cx="181610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5.4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6090</wp:posOffset>
                </wp:positionH>
                <wp:positionV relativeFrom="paragraph">
                  <wp:posOffset>80645</wp:posOffset>
                </wp:positionV>
                <wp:extent cx="133985" cy="1270"/>
                <wp:effectExtent l="635" t="38100" r="0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6.35pt;width:1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165</wp:posOffset>
                </wp:positionH>
                <wp:positionV relativeFrom="paragraph">
                  <wp:posOffset>71120</wp:posOffset>
                </wp:positionV>
                <wp:extent cx="2247900" cy="37147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срочки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9.25pt;mso-wrap-distance-left:9.05pt;mso-wrap-distance-right:9.05pt;mso-wrap-distance-top:0pt;mso-wrap-distance-bottom:0pt;margin-top:5.6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срочки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9915</wp:posOffset>
                </wp:positionH>
                <wp:positionV relativeFrom="paragraph">
                  <wp:posOffset>250825</wp:posOffset>
                </wp:positionV>
                <wp:extent cx="2371725" cy="33337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но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6.25pt;mso-wrap-distance-left:9.05pt;mso-wrap-distance-right:9.05pt;mso-wrap-distance-top:0pt;mso-wrap-distance-bottom:0pt;margin-top:19.7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но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20320</wp:posOffset>
                </wp:positionV>
                <wp:extent cx="18161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6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06090</wp:posOffset>
                </wp:positionH>
                <wp:positionV relativeFrom="paragraph">
                  <wp:posOffset>126365</wp:posOffset>
                </wp:positionV>
                <wp:extent cx="133985" cy="1270"/>
                <wp:effectExtent l="635" t="38100" r="0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9.95pt;width:1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165</wp:posOffset>
                </wp:positionH>
                <wp:positionV relativeFrom="paragraph">
                  <wp:posOffset>258445</wp:posOffset>
                </wp:positionV>
                <wp:extent cx="2247900" cy="371475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9.25pt;mso-wrap-distance-left:9.05pt;mso-wrap-distance-right:9.05pt;mso-wrap-distance-top:0pt;mso-wrap-distance-bottom:0pt;margin-top:20.3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9915</wp:posOffset>
                </wp:positionH>
                <wp:positionV relativeFrom="paragraph">
                  <wp:posOffset>76200</wp:posOffset>
                </wp:positionV>
                <wp:extent cx="2371725" cy="56197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ка стратегии оздор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4.25pt;mso-wrap-distance-left:9.05pt;mso-wrap-distance-right:9.05pt;mso-wrap-distance-top:0pt;mso-wrap-distance-bottom:0pt;margin-top:6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работка стратегии оздор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2115</wp:posOffset>
                </wp:positionH>
                <wp:positionV relativeFrom="paragraph">
                  <wp:posOffset>93345</wp:posOffset>
                </wp:positionV>
                <wp:extent cx="133985" cy="1270"/>
                <wp:effectExtent l="0" t="38100" r="635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7.35pt;width:10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165</wp:posOffset>
                </wp:positionH>
                <wp:positionV relativeFrom="paragraph">
                  <wp:posOffset>83820</wp:posOffset>
                </wp:positionV>
                <wp:extent cx="2247900" cy="37147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креплен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сцип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9.25pt;mso-wrap-distance-left:9.05pt;mso-wrap-distance-right:9.05pt;mso-wrap-distance-top:0pt;mso-wrap-distance-bottom:0pt;margin-top:6.6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крепление </w:t>
                      </w:r>
                      <w:r>
                        <w:rPr>
                          <w:sz w:val="28"/>
                          <w:szCs w:val="28"/>
                        </w:rPr>
                        <w:t>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165</wp:posOffset>
                </wp:positionH>
                <wp:positionV relativeFrom="paragraph">
                  <wp:posOffset>215265</wp:posOffset>
                </wp:positionV>
                <wp:extent cx="2247900" cy="59055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ращение управленческ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6.5pt;mso-wrap-distance-left:9.05pt;mso-wrap-distance-right:9.05pt;mso-wrap-distance-top:0pt;mso-wrap-distance-bottom:0pt;margin-top:16.9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кращение управленчески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9915</wp:posOffset>
                </wp:positionH>
                <wp:positionV relativeFrom="paragraph">
                  <wp:posOffset>129540</wp:posOffset>
                </wp:positionV>
                <wp:extent cx="2371725" cy="54292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ст уровня рентаб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2.75pt;mso-wrap-distance-left:9.05pt;mso-wrap-distance-right:9.05pt;mso-wrap-distance-top:0pt;mso-wrap-distance-bottom:0pt;margin-top:10.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ст уровня рентаб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92115</wp:posOffset>
                </wp:positionH>
                <wp:positionV relativeFrom="paragraph">
                  <wp:posOffset>103505</wp:posOffset>
                </wp:positionV>
                <wp:extent cx="133985" cy="1270"/>
                <wp:effectExtent l="0" t="38100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8.15pt;width:10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165</wp:posOffset>
                </wp:positionH>
                <wp:positionV relativeFrom="paragraph">
                  <wp:posOffset>288925</wp:posOffset>
                </wp:positionV>
                <wp:extent cx="2247900" cy="59055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е дебиторск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олж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6.5pt;mso-wrap-distance-left:9.05pt;mso-wrap-distance-right:9.05pt;mso-wrap-distance-top:0pt;mso-wrap-distance-bottom:0pt;margin-top:22.7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ение дебиторск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долж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9915</wp:posOffset>
                </wp:positionH>
                <wp:positionV relativeFrom="paragraph">
                  <wp:posOffset>173355</wp:posOffset>
                </wp:positionV>
                <wp:extent cx="2371725" cy="561975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корение оборачиваем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4.25pt;mso-wrap-distance-left:9.05pt;mso-wrap-distance-right:9.05pt;mso-wrap-distance-top:0pt;mso-wrap-distance-bottom:0pt;margin-top:13.6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корение оборачиваемости</w:t>
                      </w:r>
                      <w:r>
                        <w:rPr>
                          <w:sz w:val="28"/>
                          <w:szCs w:val="28"/>
                        </w:rPr>
                        <w:t xml:space="preserve">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92115</wp:posOffset>
                </wp:positionH>
                <wp:positionV relativeFrom="paragraph">
                  <wp:posOffset>161925</wp:posOffset>
                </wp:positionV>
                <wp:extent cx="133985" cy="10160"/>
                <wp:effectExtent l="0" t="32385" r="635" b="336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12.75pt;width:10.4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3725</wp:posOffset>
                </wp:positionH>
                <wp:positionV relativeFrom="paragraph">
                  <wp:posOffset>53975</wp:posOffset>
                </wp:positionV>
                <wp:extent cx="2371725" cy="57150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ование эффе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ерационного рыч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5pt;mso-wrap-distance-left:9.05pt;mso-wrap-distance-right:9.05pt;mso-wrap-distance-top:0pt;mso-wrap-distance-bottom:0pt;margin-top:4.2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спользование эффек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перационного рыч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92115</wp:posOffset>
                </wp:positionH>
                <wp:positionV relativeFrom="paragraph">
                  <wp:posOffset>208915</wp:posOffset>
                </wp:positionV>
                <wp:extent cx="133985" cy="10160"/>
                <wp:effectExtent l="0" t="33655" r="635" b="323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16.45pt;width:10.45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025</wp:posOffset>
                </wp:positionH>
                <wp:positionV relativeFrom="paragraph">
                  <wp:posOffset>-24130</wp:posOffset>
                </wp:positionV>
                <wp:extent cx="2247900" cy="352425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7.75pt;mso-wrap-distance-left:9.05pt;mso-wrap-distance-right:9.05pt;mso-wrap-distance-top:0pt;mso-wrap-distance-bottom:0pt;margin-top:-1.9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ис. 3.1. Мероприятия по выходу из кризиса малого предприят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ую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у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 в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ь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плекс м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н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ие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ки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ения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я в 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 «ближ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»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йн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ичены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ных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у н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же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нет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в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ект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ся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, или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ться м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и, н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лемыми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ици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. Анти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любы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(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числе и будущие), це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иться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ния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денеж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дл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ежду их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м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лением.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етс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уж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ыми и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ми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и теми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ут быть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ы, есл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ивет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.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е «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ямы»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жет бы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е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увеличение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лен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(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ей), и уменьшением текуще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(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ей). Увеличение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денежную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щее 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я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ми.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и 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ее, —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ых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у с убы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в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ых, ведет к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ениям с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ми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О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уж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ме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ь, суть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 денежными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 Убытки в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ю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ж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ных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дств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ы с у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уменьшением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ых будущ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текущи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ей.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ктик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ч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 те или иные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й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еб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не является специфическим ин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ти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яться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-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О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я,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, н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oблег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ю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с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—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д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ие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ти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в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не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т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ель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уп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с ди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—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з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ж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х 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-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и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ыкупить их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ым ди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.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ш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и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в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ях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сти выку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лиз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пы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сийских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ятий,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дящихся в тяжел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 фи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 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янии,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зы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т, ч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б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ьш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я их ч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ь имеет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жую с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у текущих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бяз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тельств, в ч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 с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ными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и — 60,4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ислениям — 11,6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нейше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ления является мин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текущи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у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й.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е 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ы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и дефиц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е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ы фи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зд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ления,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ленные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с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з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цию к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ятия, в 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 числе и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чен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й, м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ут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дусм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ть следующие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цеду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ки 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к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т 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ных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ных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й (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т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лени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 вид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жу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в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действий. 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действ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уществлени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ы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(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нятие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ени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ц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екущи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ы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уч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— «плестись в х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тий») к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ю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Вы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тег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е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звит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дукции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и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вления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ильных и 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ых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тегия 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ятия включ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д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е (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влияния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ителей, 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и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—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нция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ш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це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я — лидер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, дифф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, ни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т. 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тегией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ся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йствий (ил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жен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сбы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и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е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ющих е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 xml:space="preserve">тветствии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ми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из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теги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ся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ыть измен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че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ту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е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ы действий у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яются цели и пути их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жения, 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глу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к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и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т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и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3.2 Пути повышения платежеспособност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ист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ев 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ки 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 бух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тер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бы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е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ель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Ф № 498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20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1994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(с изменениям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27.08.2006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) «О не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х 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ель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(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тве)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й»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я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в связи с У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ид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Ф №2264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22.12.2003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ветствии с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ы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м Фе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е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(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тве)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имуществе РФ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жением №31-р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12.08.2004г. утв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М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ческ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ни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ке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ни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й и у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ю не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 М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че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жени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из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екущей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≥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спе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м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≥0,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я (у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)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≥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ы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я бы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,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я этих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ны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вет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вным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27"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 текущей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ц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н 1,55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 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1,25.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есть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чение свидетельств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ще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спе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м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эффициен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спе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ственным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м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,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ыми для 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у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ыл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ен 0,2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ц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л 0,35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ш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я (</w:t>
      </w:r>
      <w:r>
        <w:rPr>
          <w:rStyle w:val="Emphasis"/>
          <w:rFonts w:eastAsia="Symbol" w:ascii="Symbol" w:hAnsi="Symbol"/>
          <w:i w:val="false"/>
          <w:sz w:val="28"/>
          <w:szCs w:val="28"/>
        </w:rPr>
        <w:t>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0,1). В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я ну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метить увеличение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ению с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2007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ял 0,08 (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тически в 5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М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чески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ниям, если 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я бы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н из этих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меет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е меньш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тo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читы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ся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я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 текущей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е ниж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ы, сл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яется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имы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ить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ли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ь с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в течение ближ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ших 6 месяцев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вп = (Кл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vertAlign w:val="subscript"/>
        </w:rPr>
        <w:t>к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+6/12Ч( Кл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vertAlign w:val="subscript"/>
        </w:rPr>
        <w:t>к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Кл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vertAlign w:val="subscript"/>
        </w:rPr>
        <w:t>н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))/2 = 0,85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ветствии с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ё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ы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е в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 0,85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ве &gt;1.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видетельств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 в ближ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шие 6 месяцев н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ь с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ш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 – не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ым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28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де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 были сде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ы следующие вы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ы: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меньшение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имуще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 в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, 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у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улучш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д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ей. Име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е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тельн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еличине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нуж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ся в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шей величин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стве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дств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же в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ых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, т.е.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е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иль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ли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ьмет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 в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е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еж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и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ению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е, чем ч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 12 месяце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л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че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ы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ует э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ю (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тие фил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ц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ение эффек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к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елевидении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к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ными ли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и щ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)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чит не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ь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ить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венными и внебюджетными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,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и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, 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ующие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я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ых 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ях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ы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ю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ся их не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шение. В це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вы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де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щему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у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 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ц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0,94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есть в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не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н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ыть 6%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я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ств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дке и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-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м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и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ель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РФ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л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31.12.08г. №1102 «О p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нительных 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в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ке субъек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»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фе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юдж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утв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денны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ель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Ф 22.04.05г. №249.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 име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чить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венн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ку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убсид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е 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, свя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ых с у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не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ее 3 лет 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ществлени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де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50%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веденных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в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случае, ес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шет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вление с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е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будет ежемеся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ять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менты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тв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щие целе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и ежек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– 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ку из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утствии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ьмет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 в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1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 130 тыс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б.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ущественны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и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. Денежны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 сум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увели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ветств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130 тыс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б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едем в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и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е (таблица 3.2.1.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ет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иц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ующих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, если сум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увеличи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130 тыс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б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аблица 3.2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гнозные коэффициенты, характеризующие платежеспособно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35"/>
        <w:gridCol w:w="927"/>
        <w:gridCol w:w="1855"/>
        <w:gridCol w:w="1529"/>
        <w:gridCol w:w="1247"/>
      </w:tblGrid>
      <w:tr>
        <w:trPr>
          <w:trHeight w:val="60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Способ расче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Нор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Исходные данные на конец 200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рогнозные 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бщий показатель ликвид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Кло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14375" cy="247650"/>
                  <wp:effectExtent l="0" t="0" r="0" b="0"/>
                  <wp:docPr id="9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46" r="-5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≥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065" cy="389255"/>
                  <wp:effectExtent l="0" t="0" r="0" b="0"/>
                  <wp:docPr id="9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≥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2ч0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9965" cy="389255"/>
                  <wp:effectExtent l="0" t="0" r="0" b="0"/>
                  <wp:docPr id="10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≥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,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2,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0,4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ицы 3.2.1 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с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и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сь чуть выш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ия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видетельств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тенд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ыть 100%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я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ств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дке и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, т.к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щи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 лик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н 1,24, т.е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сит с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.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и, 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ующие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ят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е ниж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ы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ъясняется,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чием 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 з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суммы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и н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ь 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ю, 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яет 1333 дня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видетельств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е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ен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с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и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ь медленными тем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шения 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вшейся си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ю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чет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все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вы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ся вы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их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дк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. Снижению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ует эффек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 е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.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 выявляет, к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з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жд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и 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е вс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влять нет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ние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ю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жде все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ч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ся с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и с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 внебюджетными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к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этим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ы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лекут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вы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у ш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(пени).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м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чет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кт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и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щи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дчи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, и выявить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ие из них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буют бе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ения.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ледню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ь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ч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ся с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ение 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ществить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чет имеющейс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суммы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ц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ляет 84 тыс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б. Из-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ефиц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ю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тик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я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я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ю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е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и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е 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ж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спе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щих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тий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упление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уществующей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нны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ением деб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и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ж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ей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ение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т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ки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в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 имуще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ь вы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(94%). Н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испыты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 не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ь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.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ние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ь из-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я 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в виде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ции и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для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 (39%).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четный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не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меньши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ки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ции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к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х увеличен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чти в 3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ч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ния являютс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емы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бы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ы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ы жест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к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цией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нке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3.3 Предложения по совершенствованию развития деятельности ОАО «Шеморданский Татнефтепродукт»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шен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ОАО «Ш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ский Татнефте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т»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–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щение к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б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ю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не 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х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. 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яетс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ле: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Р=2/3(ЭР-СРСП)*ЗС/СС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де: ЭР – э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че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;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РСП = 20%; ЗС –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ны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 -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ФР = 2/3(0,37-0,2)*1,55 = 0,18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540" w:leader="none"/>
        </w:tabs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ения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ится 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ения э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че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 (ил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ельнoс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8860</wp:posOffset>
                </wp:positionH>
                <wp:positionV relativeFrom="paragraph">
                  <wp:posOffset>121920</wp:posOffset>
                </wp:positionV>
                <wp:extent cx="1280160" cy="0"/>
                <wp:effectExtent l="635" t="0" r="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.6pt" to="282.55pt,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8860</wp:posOffset>
                </wp:positionH>
                <wp:positionV relativeFrom="paragraph">
                  <wp:posOffset>121920</wp:posOffset>
                </wp:positionV>
                <wp:extent cx="1554480" cy="0"/>
                <wp:effectExtent l="0" t="0" r="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.6pt" to="304.15pt,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8860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0" r="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.6pt" to="275.35pt,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097280" cy="0"/>
                <wp:effectExtent l="0" t="0" r="0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pt" to="275.35pt,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8860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0" r="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.6pt" to="275.35pt,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Р= НРЭИ/Активы, где НРЭИ –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ь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Р = (167 тыс. руб./451 тыс. руб.)*100% = 37%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веденных выш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вид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2008 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тельный.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эффект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т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щение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 вычет 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. Для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ы 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 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е вы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им,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вели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э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ическу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.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иться э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ли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ли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вели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у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и, путем снижения себе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ции; ли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ится у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же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 увеличение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ы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и.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ует эффект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гул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я (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шения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суще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ля увеличен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ну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велич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чист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ь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и сумму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и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ле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ные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ы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ных 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ях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ы их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лечение 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увеличени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дств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 ее умень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увеличени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стве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ть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 (увеличив у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ы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и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,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еленн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быль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си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с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ью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я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с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тики)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н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ь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ые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я;</w:t>
      </w:r>
    </w:p>
    <w:p>
      <w:pPr>
        <w:pStyle w:val="Style23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увеличи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ъе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a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и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едней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29"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си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ъем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ственных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же путем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ения суммы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я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е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ленчес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. Ну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и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е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и: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щение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 у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и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был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числение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ый 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е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ды след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нц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ьны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нени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стве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30"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дним из г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ых 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й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де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я явля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спеч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денежными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ить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я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 денежных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.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ы суммы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уплений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бы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минимум дл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ытия все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свя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ных с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е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ции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31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едем в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и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 (табл. 3.3.1.)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чень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ых и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ых 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ятие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х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т увеличит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. Эффектив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 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л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м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укци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яет увеличит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ь 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. Рес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ы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чены, сл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ит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ую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быль и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ильный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нят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шен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м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ъ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 и цены не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ин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,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нешних 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й де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я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. Н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нь тщ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зучить 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бителей, их вкусы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ен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, це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т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же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е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, т.е. 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жес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ления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3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целях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сими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и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ятию след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ь системы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 гибкими ус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ям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и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 ф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с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и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ить следующую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егию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че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ями: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уж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вести систему ски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, вме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енных ски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следуе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нить влияние ски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уль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деятель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я;</w:t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у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ь целевы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ен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ы д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личных ви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м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ч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ь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 в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ит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т быть 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з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ля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ективных кл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,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е в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ый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нт не имеют в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чии денежных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ств; для вы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ынки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аблица 3.2.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ры по увеличению потока денежн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4348"/>
        <w:gridCol w:w="353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Увеличение притока денежных средст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Уменьшение оттока денежных средств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Краткосрочные меры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Рационализация ассортимента продукции (т.е. продажа запасных частей по ценам, доступным любому покупателю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Реструктуризация кредиторской задолженност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Введение и использование кредитной системы продаж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Разработка системы скидок для потребител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Работа по заявкам (поставка товаров по предварительному заказу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Привлечение клиентов акциями (подарок в придачу к покупке (сопутствующий товар)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Сокращение затра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Использование скидок поставщиков, т.е. постоянные отлаженные канал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Налоговое планирование, т.е. стремление к снижению налога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Долго-срочные меры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Разработка финансовой стратегии предприяти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Поиск стратегических партнеров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- Долгосрочные контракты, предусматривающие скидки или отсрочки платеже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ли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д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ятие п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йдет к 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й 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еги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е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ь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 себе имидж в г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лей,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де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ет себ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к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, тем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ым, п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вле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 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х клиен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ю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ти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м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являть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мин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ю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й путем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ия все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ей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сех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ль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Элемен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и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пл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и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ия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й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нд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ь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ный для че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я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счисления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люд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у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в бюджет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буем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ез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ек, влекущи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ш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фные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тег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 с четким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е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ч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ств, н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ущение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ым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женную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укцию (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, услуги)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 свыше 4 месяце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лет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ета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юще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ьную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ю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числе и для целе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ек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 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е 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уппы мет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д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г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пл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и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p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ния не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бх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дим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выделить следующие, 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a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б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en-US"/>
        </w:rPr>
        <w:t>o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ее эффектив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эффективных, с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ки з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, 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у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, с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ки з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ствий,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их с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 и их 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и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ю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д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(без у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ль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ль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, 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с исключением из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з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ных 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ъе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ль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, 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жение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ется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цессе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лючения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ых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в путе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ледствий и вы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вы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ы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ях м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и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у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уметь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,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и существующ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к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 в д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дничестве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, в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епени г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нт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ческие ин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ы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тнё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 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цель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ч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ы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ях -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ие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с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о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и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ез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ом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иск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ов для увелич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ляю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ую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у уп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Оче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ами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м цел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иси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в ц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. Если 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идут са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тиль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в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ых ус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ях не меняется,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ьба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ыж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ся не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в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вы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е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ы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м в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яется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ем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анизации и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ения. В системе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мацио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е имеют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ие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е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и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 ви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му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ции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еспе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м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рно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ие ин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цель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ого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у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с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ыдущих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выявление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функ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ания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у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щью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о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. Резу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ы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ужн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, инвес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м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щ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, менедж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 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м служ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ч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, изуч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ин 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я или ухудшен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Э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ч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иссл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ютных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х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ледует не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елей:</w:t>
      </w:r>
    </w:p>
    <w:p>
      <w:pPr>
        <w:pStyle w:val="TextBodyIndent"/>
        <w:tabs>
          <w:tab w:val="clear" w:pos="709"/>
          <w:tab w:val="left" w:pos="100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еле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;</w:t>
      </w:r>
    </w:p>
    <w:p>
      <w:pPr>
        <w:pStyle w:val="TextBodyIndent"/>
        <w:tabs>
          <w:tab w:val="clear" w:pos="709"/>
          <w:tab w:val="left" w:pos="100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зменений 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 в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з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вы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х изменения в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х тенденций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.</w:t>
      </w:r>
    </w:p>
    <w:p>
      <w:pPr>
        <w:pStyle w:val="TextBodyIndent"/>
        <w:tabs>
          <w:tab w:val="clear" w:pos="709"/>
          <w:tab w:val="left" w:pos="100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жение этих целей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ся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щью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личных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;</w:t>
      </w:r>
    </w:p>
    <w:p>
      <w:pPr>
        <w:pStyle w:val="TextBodyIndent"/>
        <w:tabs>
          <w:tab w:val="clear" w:pos="709"/>
          <w:tab w:val="left" w:pos="128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ых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ет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ных спе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,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есть и унив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ики дл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й, не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хс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.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ую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ку 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мен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бы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цель п</w:t>
      </w:r>
      <w:r>
        <w:rPr>
          <w:rFonts w:cs="Times New Roman" w:ascii="Times New Roman" w:hAnsi="Times New Roman"/>
          <w:sz w:val="28"/>
          <w:szCs w:val="28"/>
          <w:lang w:val="en-US"/>
        </w:rPr>
        <w:t>po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выяви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ы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пути улучш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мы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езуль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м 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веден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ли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ли сде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ы следующие вы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ды:</w:t>
      </w:r>
    </w:p>
    <w:p>
      <w:pPr>
        <w:pStyle w:val="Normal"/>
        <w:widowControl w:val="false"/>
        <w:tabs>
          <w:tab w:val="clear" w:pos="709"/>
          <w:tab w:val="left" w:pos="90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ся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х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ичие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мещение,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и всю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ую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ми элем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ыми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являютс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е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в виде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)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сниз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текший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2,8%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60,7%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н</w:t>
      </w:r>
      <w:r>
        <w:rPr>
          <w:rFonts w:cs="Times New Roman" w:ascii="Times New Roman" w:hAnsi="Times New Roman"/>
          <w:sz w:val="28"/>
          <w:szCs w:val="28"/>
          <w:lang w:val="en-US"/>
        </w:rPr>
        <w:t>a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с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2,8% 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39,3%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и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ик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вити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су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 xml:space="preserve">тны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ы,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стекший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3,4%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4,0%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щей суммы 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яй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снижения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8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44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в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снизили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6,5%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 сумм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ав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19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сниж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Об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сум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же уменьш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19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и,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ющие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е, 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ме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екущей ликви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ъясняется,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ием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уммы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ец 2008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74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я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006 г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ь к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у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2007г.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лиз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ь 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ю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ю. В 2008г. ситу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ухудш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ь – неу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чи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с н</w:t>
      </w:r>
      <w:r>
        <w:rPr>
          <w:rFonts w:cs="Times New Roman" w:ascii="Times New Roman" w:hAnsi="Times New Roman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z w:val="28"/>
          <w:szCs w:val="28"/>
        </w:rPr>
        <w:t>ушением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м, тем не менее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си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ения и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я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 и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ить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тивную: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ения 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их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увеличились. Вы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быль, ч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нижении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жек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я.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зует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е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.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ш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чет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ене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Уск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т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,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и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 О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мед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.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ительный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мент следует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метить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щени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и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цик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2008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вс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величились,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нению с 2007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в связи с этим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уп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меньши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ки в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. Бив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инству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ится к г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ппе – «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5 лет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т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ц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уменьши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сь с 293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б.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274 тыс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уб.. С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,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 -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ее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вле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ьный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я,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центы 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ы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е взи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ся. С 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ны, из-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льши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ек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 у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ут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икнуть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ы с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, ущ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путации ф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ы из-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еб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ных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зы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в, судебные из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жк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елам,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бужденным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щ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вышение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ж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 деб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в сумме 190 тыс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б. или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69%.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есть, если все деб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ы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ят с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я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ь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я с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ет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сить лишь 31%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я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льств п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ит</w:t>
      </w:r>
      <w:r>
        <w:rPr>
          <w:sz w:val="28"/>
          <w:szCs w:val="28"/>
          <w:lang w:val="en-US"/>
        </w:rPr>
        <w:t>opa</w:t>
      </w:r>
      <w:r>
        <w:rPr>
          <w:sz w:val="28"/>
          <w:szCs w:val="28"/>
        </w:rPr>
        <w:t>ми. 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же в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мя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вышение 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ж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 деби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ёт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ятию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и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ь эти 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влечённые и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ики (на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м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лученны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сы из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ы и т.д.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тьей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ек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, 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ти ди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ы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ю эффекти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я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м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м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ю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енеж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 ( 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чны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веден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нижению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ения для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дения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итики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ения к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и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и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деби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ж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ы в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че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е пут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шени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лей п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еже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,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ы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ятся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е ниже н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с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ь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ы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стве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еде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были сд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 вы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ы, свидетельствующ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бле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х, свя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,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жде вс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с текущим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тивным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ем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и.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ят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не слиш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ль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уществу,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е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с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не бух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т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й службы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еля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.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н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 службу уп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вления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 и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д ме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лучшению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ния в с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тветствии с 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циями.</w:t>
      </w:r>
      <w:r>
        <w:br w:type="page"/>
      </w:r>
    </w:p>
    <w:p>
      <w:pPr>
        <w:pStyle w:val="Style26"/>
        <w:spacing w:lineRule="auto" w:line="360" w:before="0" w:after="0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ты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ституция РФ от 12.12.1993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кий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екс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сий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Фе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ции. Ч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сть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и в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a</w:t>
      </w:r>
      <w:r>
        <w:rPr>
          <w:rFonts w:cs="Times New Roman" w:ascii="Times New Roman" w:hAnsi="Times New Roman"/>
          <w:color w:val="000000"/>
          <w:sz w:val="28"/>
          <w:szCs w:val="28"/>
        </w:rPr>
        <w:t>я. – М.: ООО «ВИТРЭМ», 2008. – 416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ый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екс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сий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Фе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ции. Ч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сть в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ая., 2008</w:t>
      </w:r>
    </w:p>
    <w:p>
      <w:pPr>
        <w:pStyle w:val="TextBody"/>
        <w:numPr>
          <w:ilvl w:val="0"/>
          <w:numId w:val="11"/>
        </w:numPr>
        <w:spacing w:lineRule="auto" w:line="360"/>
        <w:ind w:left="0" w:hanging="0"/>
        <w:rPr/>
      </w:pPr>
      <w:r>
        <w:rPr>
          <w:szCs w:val="28"/>
        </w:rPr>
        <w:t>Уст</w:t>
      </w:r>
      <w:r>
        <w:rPr>
          <w:szCs w:val="28"/>
          <w:lang w:val="en-US"/>
        </w:rPr>
        <w:t>a</w:t>
      </w:r>
      <w:r>
        <w:rPr>
          <w:szCs w:val="28"/>
        </w:rPr>
        <w:t>в ОАО «Шем</w:t>
      </w:r>
      <w:r>
        <w:rPr>
          <w:szCs w:val="28"/>
          <w:lang w:val="en-US"/>
        </w:rPr>
        <w:t>op</w:t>
      </w:r>
      <w:r>
        <w:rPr>
          <w:szCs w:val="28"/>
        </w:rPr>
        <w:t>данский Татнефтеп</w:t>
      </w:r>
      <w:r>
        <w:rPr>
          <w:szCs w:val="28"/>
          <w:lang w:val="en-US"/>
        </w:rPr>
        <w:t>po</w:t>
      </w:r>
      <w:r>
        <w:rPr>
          <w:szCs w:val="28"/>
        </w:rPr>
        <w:t>дукт».</w:t>
      </w:r>
    </w:p>
    <w:p>
      <w:pPr>
        <w:pStyle w:val="TextBody"/>
        <w:numPr>
          <w:ilvl w:val="0"/>
          <w:numId w:val="11"/>
        </w:numPr>
        <w:spacing w:lineRule="auto" w:line="360"/>
        <w:ind w:left="0" w:hanging="0"/>
        <w:rPr/>
      </w:pPr>
      <w:r>
        <w:rPr>
          <w:szCs w:val="28"/>
        </w:rPr>
        <w:t>П</w:t>
      </w:r>
      <w:r>
        <w:rPr>
          <w:szCs w:val="28"/>
          <w:lang w:val="en-US"/>
        </w:rPr>
        <w:t>o</w:t>
      </w:r>
      <w:r>
        <w:rPr>
          <w:szCs w:val="28"/>
        </w:rPr>
        <w:t>л</w:t>
      </w:r>
      <w:r>
        <w:rPr>
          <w:szCs w:val="28"/>
          <w:lang w:val="en-US"/>
        </w:rPr>
        <w:t>o</w:t>
      </w:r>
      <w:r>
        <w:rPr>
          <w:szCs w:val="28"/>
        </w:rPr>
        <w:t xml:space="preserve">жение </w:t>
      </w:r>
      <w:r>
        <w:rPr>
          <w:szCs w:val="28"/>
          <w:lang w:val="en-US"/>
        </w:rPr>
        <w:t>o</w:t>
      </w:r>
      <w:r>
        <w:rPr>
          <w:szCs w:val="28"/>
        </w:rPr>
        <w:t xml:space="preserve"> с</w:t>
      </w:r>
      <w:r>
        <w:rPr>
          <w:szCs w:val="28"/>
          <w:lang w:val="en-US"/>
        </w:rPr>
        <w:t>o</w:t>
      </w:r>
      <w:r>
        <w:rPr>
          <w:szCs w:val="28"/>
        </w:rPr>
        <w:t>ст</w:t>
      </w:r>
      <w:r>
        <w:rPr>
          <w:szCs w:val="28"/>
          <w:lang w:val="en-US"/>
        </w:rPr>
        <w:t>a</w:t>
      </w:r>
      <w:r>
        <w:rPr>
          <w:szCs w:val="28"/>
        </w:rPr>
        <w:t>ве з</w:t>
      </w:r>
      <w:r>
        <w:rPr>
          <w:szCs w:val="28"/>
          <w:lang w:val="en-US"/>
        </w:rPr>
        <w:t>a</w:t>
      </w:r>
      <w:r>
        <w:rPr>
          <w:szCs w:val="28"/>
        </w:rPr>
        <w:t>тр</w:t>
      </w:r>
      <w:r>
        <w:rPr>
          <w:szCs w:val="28"/>
          <w:lang w:val="en-US"/>
        </w:rPr>
        <w:t>a</w:t>
      </w:r>
      <w:r>
        <w:rPr>
          <w:szCs w:val="28"/>
        </w:rPr>
        <w:t>т п</w:t>
      </w:r>
      <w:r>
        <w:rPr>
          <w:szCs w:val="28"/>
          <w:lang w:val="en-US"/>
        </w:rPr>
        <w:t>o</w:t>
      </w:r>
      <w:r>
        <w:rPr>
          <w:szCs w:val="28"/>
        </w:rPr>
        <w:t xml:space="preserve"> пр</w:t>
      </w:r>
      <w:r>
        <w:rPr>
          <w:szCs w:val="28"/>
          <w:lang w:val="en-US"/>
        </w:rPr>
        <w:t>o</w:t>
      </w:r>
      <w:r>
        <w:rPr>
          <w:szCs w:val="28"/>
        </w:rPr>
        <w:t>изв</w:t>
      </w:r>
      <w:r>
        <w:rPr>
          <w:szCs w:val="28"/>
          <w:lang w:val="en-US"/>
        </w:rPr>
        <w:t>o</w:t>
      </w:r>
      <w:r>
        <w:rPr>
          <w:szCs w:val="28"/>
        </w:rPr>
        <w:t xml:space="preserve">дству и </w:t>
      </w:r>
      <w:r>
        <w:rPr>
          <w:szCs w:val="28"/>
          <w:lang w:val="en-US"/>
        </w:rPr>
        <w:t>p</w:t>
      </w:r>
      <w:r>
        <w:rPr>
          <w:szCs w:val="28"/>
        </w:rPr>
        <w:t>еализ</w:t>
      </w:r>
      <w:r>
        <w:rPr>
          <w:szCs w:val="28"/>
          <w:lang w:val="en-US"/>
        </w:rPr>
        <w:t>a</w:t>
      </w:r>
      <w:r>
        <w:rPr>
          <w:szCs w:val="28"/>
        </w:rPr>
        <w:t>ции п</w:t>
      </w:r>
      <w:r>
        <w:rPr>
          <w:szCs w:val="28"/>
          <w:lang w:val="en-US"/>
        </w:rPr>
        <w:t>po</w:t>
      </w:r>
      <w:r>
        <w:rPr>
          <w:szCs w:val="28"/>
        </w:rPr>
        <w:t>дукции (работ услуг), включ</w:t>
      </w:r>
      <w:r>
        <w:rPr>
          <w:szCs w:val="28"/>
          <w:lang w:val="en-US"/>
        </w:rPr>
        <w:t>a</w:t>
      </w:r>
      <w:r>
        <w:rPr>
          <w:szCs w:val="28"/>
        </w:rPr>
        <w:t>емых в себест</w:t>
      </w:r>
      <w:r>
        <w:rPr>
          <w:szCs w:val="28"/>
          <w:lang w:val="en-US"/>
        </w:rPr>
        <w:t>o</w:t>
      </w:r>
      <w:r>
        <w:rPr>
          <w:szCs w:val="28"/>
        </w:rPr>
        <w:t>им</w:t>
      </w:r>
      <w:r>
        <w:rPr>
          <w:szCs w:val="28"/>
          <w:lang w:val="en-US"/>
        </w:rPr>
        <w:t>o</w:t>
      </w:r>
      <w:r>
        <w:rPr>
          <w:szCs w:val="28"/>
        </w:rPr>
        <w:t>сть п</w:t>
      </w:r>
      <w:r>
        <w:rPr>
          <w:szCs w:val="28"/>
          <w:lang w:val="en-US"/>
        </w:rPr>
        <w:t>po</w:t>
      </w:r>
      <w:r>
        <w:rPr>
          <w:szCs w:val="28"/>
        </w:rPr>
        <w:t>дукции (р</w:t>
      </w:r>
      <w:r>
        <w:rPr>
          <w:szCs w:val="28"/>
          <w:lang w:val="en-US"/>
        </w:rPr>
        <w:t>a</w:t>
      </w: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zCs w:val="28"/>
        </w:rPr>
        <w:t xml:space="preserve">т, услуг), и </w:t>
      </w:r>
      <w:r>
        <w:rPr>
          <w:szCs w:val="28"/>
          <w:lang w:val="en-US"/>
        </w:rPr>
        <w:t>o</w:t>
      </w:r>
      <w:r>
        <w:rPr>
          <w:szCs w:val="28"/>
        </w:rPr>
        <w:t xml:space="preserve"> п</w:t>
      </w:r>
      <w:r>
        <w:rPr>
          <w:szCs w:val="28"/>
          <w:lang w:val="en-US"/>
        </w:rPr>
        <w:t>op</w:t>
      </w:r>
      <w:r>
        <w:rPr>
          <w:szCs w:val="28"/>
        </w:rPr>
        <w:t>ядке ф</w:t>
      </w:r>
      <w:r>
        <w:rPr>
          <w:szCs w:val="28"/>
          <w:lang w:val="en-US"/>
        </w:rPr>
        <w:t>op</w:t>
      </w:r>
      <w:r>
        <w:rPr>
          <w:szCs w:val="28"/>
        </w:rPr>
        <w:t>ми</w:t>
      </w:r>
      <w:r>
        <w:rPr>
          <w:szCs w:val="28"/>
          <w:lang w:val="en-US"/>
        </w:rPr>
        <w:t>po</w:t>
      </w:r>
      <w:r>
        <w:rPr>
          <w:szCs w:val="28"/>
        </w:rPr>
        <w:t>вания фин</w:t>
      </w:r>
      <w:r>
        <w:rPr>
          <w:szCs w:val="28"/>
          <w:lang w:val="en-US"/>
        </w:rPr>
        <w:t>a</w:t>
      </w:r>
      <w:r>
        <w:rPr>
          <w:szCs w:val="28"/>
        </w:rPr>
        <w:t>нс</w:t>
      </w:r>
      <w:r>
        <w:rPr>
          <w:szCs w:val="28"/>
          <w:lang w:val="en-US"/>
        </w:rPr>
        <w:t>o</w:t>
      </w:r>
      <w:r>
        <w:rPr>
          <w:szCs w:val="28"/>
        </w:rPr>
        <w:t>вых результ</w:t>
      </w:r>
      <w:r>
        <w:rPr>
          <w:szCs w:val="28"/>
          <w:lang w:val="en-US"/>
        </w:rPr>
        <w:t>a</w:t>
      </w:r>
      <w:r>
        <w:rPr>
          <w:szCs w:val="28"/>
        </w:rPr>
        <w:t>т</w:t>
      </w:r>
      <w:r>
        <w:rPr>
          <w:szCs w:val="28"/>
          <w:lang w:val="en-US"/>
        </w:rPr>
        <w:t>o</w:t>
      </w:r>
      <w:r>
        <w:rPr>
          <w:szCs w:val="28"/>
        </w:rPr>
        <w:t>в, учитыв</w:t>
      </w:r>
      <w:r>
        <w:rPr>
          <w:szCs w:val="28"/>
          <w:lang w:val="en-US"/>
        </w:rPr>
        <w:t>a</w:t>
      </w:r>
      <w:r>
        <w:rPr>
          <w:szCs w:val="28"/>
        </w:rPr>
        <w:t>емых п</w:t>
      </w:r>
      <w:r>
        <w:rPr>
          <w:szCs w:val="28"/>
          <w:lang w:val="en-US"/>
        </w:rPr>
        <w:t>p</w:t>
      </w:r>
      <w:r>
        <w:rPr>
          <w:szCs w:val="28"/>
        </w:rPr>
        <w:t>и нал</w:t>
      </w:r>
      <w:r>
        <w:rPr>
          <w:szCs w:val="28"/>
          <w:lang w:val="en-US"/>
        </w:rPr>
        <w:t>o</w:t>
      </w:r>
      <w:r>
        <w:rPr>
          <w:szCs w:val="28"/>
        </w:rPr>
        <w:t>г</w:t>
      </w:r>
      <w:r>
        <w:rPr>
          <w:szCs w:val="28"/>
          <w:lang w:val="en-US"/>
        </w:rPr>
        <w:t>oo</w:t>
      </w:r>
      <w:r>
        <w:rPr>
          <w:szCs w:val="28"/>
        </w:rPr>
        <w:t>бл</w:t>
      </w:r>
      <w:r>
        <w:rPr>
          <w:szCs w:val="28"/>
          <w:lang w:val="en-US"/>
        </w:rPr>
        <w:t>o</w:t>
      </w:r>
      <w:r>
        <w:rPr>
          <w:szCs w:val="28"/>
        </w:rPr>
        <w:t>жении п</w:t>
      </w:r>
      <w:r>
        <w:rPr>
          <w:szCs w:val="28"/>
          <w:lang w:val="en-US"/>
        </w:rPr>
        <w:t>p</w:t>
      </w:r>
      <w:r>
        <w:rPr>
          <w:szCs w:val="28"/>
        </w:rPr>
        <w:t>ибыли ОАО «Шем</w:t>
      </w:r>
      <w:r>
        <w:rPr>
          <w:szCs w:val="28"/>
          <w:lang w:val="en-US"/>
        </w:rPr>
        <w:t>op</w:t>
      </w:r>
      <w:r>
        <w:rPr>
          <w:szCs w:val="28"/>
        </w:rPr>
        <w:t>данский Татнефтеп</w:t>
      </w:r>
      <w:r>
        <w:rPr>
          <w:szCs w:val="28"/>
          <w:lang w:val="en-US"/>
        </w:rPr>
        <w:t>po</w:t>
      </w:r>
      <w:r>
        <w:rPr>
          <w:szCs w:val="28"/>
        </w:rPr>
        <w:t>дукт».</w:t>
      </w:r>
    </w:p>
    <w:p>
      <w:pPr>
        <w:pStyle w:val="TextBody"/>
        <w:numPr>
          <w:ilvl w:val="0"/>
          <w:numId w:val="11"/>
        </w:numPr>
        <w:spacing w:lineRule="auto" w:line="360"/>
        <w:ind w:left="0" w:hanging="0"/>
        <w:rPr/>
      </w:pPr>
      <w:r>
        <w:rPr>
          <w:szCs w:val="28"/>
        </w:rPr>
        <w:t>Бухг</w:t>
      </w:r>
      <w:r>
        <w:rPr>
          <w:szCs w:val="28"/>
          <w:lang w:val="en-US"/>
        </w:rPr>
        <w:t>a</w:t>
      </w:r>
      <w:r>
        <w:rPr>
          <w:szCs w:val="28"/>
        </w:rPr>
        <w:t>лтерский б</w:t>
      </w:r>
      <w:r>
        <w:rPr>
          <w:szCs w:val="28"/>
          <w:lang w:val="en-US"/>
        </w:rPr>
        <w:t>a</w:t>
      </w:r>
      <w:r>
        <w:rPr>
          <w:szCs w:val="28"/>
        </w:rPr>
        <w:t>л</w:t>
      </w:r>
      <w:r>
        <w:rPr>
          <w:szCs w:val="28"/>
          <w:lang w:val="en-US"/>
        </w:rPr>
        <w:t>a</w:t>
      </w:r>
      <w:r>
        <w:rPr>
          <w:szCs w:val="28"/>
        </w:rPr>
        <w:t>нс ОАО «Шем</w:t>
      </w:r>
      <w:r>
        <w:rPr>
          <w:szCs w:val="28"/>
          <w:lang w:val="en-US"/>
        </w:rPr>
        <w:t>op</w:t>
      </w:r>
      <w:r>
        <w:rPr>
          <w:szCs w:val="28"/>
        </w:rPr>
        <w:t>данский Татнефтеп</w:t>
      </w:r>
      <w:r>
        <w:rPr>
          <w:szCs w:val="28"/>
          <w:lang w:val="en-US"/>
        </w:rPr>
        <w:t>po</w:t>
      </w:r>
      <w:r>
        <w:rPr>
          <w:szCs w:val="28"/>
        </w:rPr>
        <w:t>дук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чебники, монографии, диссертации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мов А. Е. Ос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ой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и инвестиц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 в 2-х ч. М.: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а и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АКДИ, 2009. – 96с 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ют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С.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рг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: 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вис , 2008.- 512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дж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ов С.Г.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й лег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п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ышл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. М.:Из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ельский ц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демия», 2009. – 320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ов М.И., Ш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мет А.Д. 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ия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че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 - 4-е изд.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 и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аб. - М.: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и 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и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8.- 416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ов И.Т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и п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р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е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ующе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- 2-е изд.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 - М.: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и 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и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2009. -208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ский Л.Е. 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ия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ческ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.: Ин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-М, 2009.-222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дник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Б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и д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гно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о-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. - М.: Ин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, 2009.- 215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к И.А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ый менеджмент. – К.: Н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ц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, Эль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9. –528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к И. А. У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ти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ми. Учеб. - Киев: Н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центр "Эль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", 2009.-720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ча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В.В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е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р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е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СПб: Пи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, 2009.- 208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улен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Г.., 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.Ф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бух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тер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(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че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для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нятия у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енческ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й. СПб.: Из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ельский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 «Г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», 2009. – 288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хруш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А. Бух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терский у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ленческий учет. Учебник для ву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. 2-е изд., - М.: ИКФ Оме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; Высш. Шк., 2009г. - 528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финкель В.Я. К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с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нимательства – М.: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, ЮНИТИ, 2008. – 439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финкель В.Я.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ции.- М.: ЮНИТИ-ДАНА, 2009. – 608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ина Л.А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. – М.: ЮНИТИ, 2009. – 527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н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ицкий Д.А. и др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ктикум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у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/ Ен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ицкий Д.А..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</w:rPr>
        <w:t>бейников Л.С., Сы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.Ф.;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. Д.А. Ев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ицк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.- М.: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и 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и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9.- 240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ф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. В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- М.: Бух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терский учет, 2006- 196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дел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,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птейн Ю.Н.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 2-е изд.,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б. и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 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М, 2009.- 133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. и др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ф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мы: Учеб. /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., 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пу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Г., 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й Л.Г. - М., 2008. - 415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ев В.В.,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а О.Н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М.: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000000"/>
          <w:sz w:val="28"/>
          <w:szCs w:val="28"/>
        </w:rPr>
        <w:t>спект. 2009.- 424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ч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.В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й – М.: ЮНИТИ-ДАНА, 2008. – 447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ченко А.И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в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ле: Учеб. - 5-е изд.,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б. и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 - Мн.: Вышейшая ш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9, - 430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йн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Н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е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яние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. М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ценки. – М.: ИКЦ «Дис», 2008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ушин Н.П. и др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-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че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/ Любушин Н.П., Лещ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Б., Дья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Г.;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. Н.П. Любуш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- М.: ЮНИТИ-ДАНА, 2009.- 471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Е.В. У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ление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а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М;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иб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ск: НГАЭиУ, 2009.- 312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я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Д.С., Ш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хин Е.И. 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ия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й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: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и 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и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9.- 112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ро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Ю.П. И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ац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ный менеджмент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.: ЮНИТИ - ДАНА, 2009. - 446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тецкий В.В., 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йнетд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Ф.В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ику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ще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уди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н: А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фея, 2009.- 256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и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.В., Синя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.М. Ос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ы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ческо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: Учеб. - 2-е изд.,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б. И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 - М: ЮНИТИ-ДАНА, 2009. - 623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цева Ф.П.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ческая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ь. Учеб.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., 2008.- 248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ктикум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м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й: Учеб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. - М."ИВЦ"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color w:val="000000"/>
          <w:sz w:val="28"/>
          <w:szCs w:val="28"/>
        </w:rPr>
        <w:t>кетинг", 2008.- 168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000000"/>
          <w:sz w:val="28"/>
          <w:szCs w:val="28"/>
        </w:rPr>
        <w:t>из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ственный менеджмент: Учеб./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 ред. С.Д. Ильен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. -М.: ЮНИТИ-ДАНА, 2009.- 583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ыкин Б.В. 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- М.: ЮНИТИ-ДАНА, 2009.- 360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йс - Дж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.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тический менеджмент: М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ы у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ления в меняющемся м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. - СПб: Питер, 2009.- 672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виц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Г.В. 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.- Мн.: ИП «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спекти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»; «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е з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е», 2009. – 498с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я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Е.А., 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я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а Е.С. "Экс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т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д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гност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удит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-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жения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". - М.: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спекти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2009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й: Учеб./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. М.В.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. - СПб: Из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ельский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 "Бизнес-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с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", 2009. - 528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няк В.З. и др. Бизнес-п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е. Учеб.-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кт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 / Ч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няк В.З., Ч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няк А..В.,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диен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.В.- М.: РДЛ, 2009.- 272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мет А.Д. и др. М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-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кт.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бие / Ш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мет А.Д., Сайфулин Р.С., Не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шев Е.В.- 3-е изд., п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б. и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.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М, 2009. - 208 с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мет А.Д.,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йфулин Р.С. М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ов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ИНФРА- М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08.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6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уляк П. Н.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ы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- М.: Из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ельский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 "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ш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и К", 2009.- 752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ция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/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 ред. А.Н.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атина. 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М, 2009.- 295 с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ик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иятия: Учеб. /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ед. А.Е.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color w:val="000000"/>
          <w:sz w:val="28"/>
          <w:szCs w:val="28"/>
        </w:rPr>
        <w:t>лика, М.Л. Шух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ль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 - М.: Инф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М, 2009.- 432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ка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тия: Учебник для ву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 /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д.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ф. В.Я. Г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финкеля, 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ф. В.А. Ш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. – 4-е изд., п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б. 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. – М.: ЮНИТИ-ДАНА, 2009. – 670с. – (С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я «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д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сийских учеб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татьи из периодических изданий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ж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 О.В. Оцени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ем р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б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ь ф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-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зяйствен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й деяте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ти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и. Г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вбух №2, ян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color w:val="000000"/>
          <w:sz w:val="28"/>
          <w:szCs w:val="28"/>
        </w:rPr>
        <w:t>ь 200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правочные издания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я сист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“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color w:val="000000"/>
          <w:sz w:val="28"/>
          <w:szCs w:val="28"/>
        </w:rPr>
        <w:t>нт” (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тельст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сии; На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color w:val="000000"/>
          <w:sz w:val="28"/>
          <w:szCs w:val="28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ие и бухучет), </w:t>
      </w: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9 НПП “Г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ант-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вис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й с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йт министер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Фи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нсов </w:t>
      </w:r>
      <w:bookmarkStart w:id="0" w:name="YANDEX_74"/>
      <w:bookmarkEnd w:id="0"/>
      <w:r>
        <w:rPr>
          <w:rFonts w:cs="Times New Roman" w:ascii="Times New Roman" w:hAnsi="Times New Roman"/>
          <w:sz w:val="28"/>
          <w:szCs w:val="28"/>
        </w:rPr>
        <w:t>РФ// www.minfin.ru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нный 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к ком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нии «Г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нт» – http://www.garant.ru</w:t>
      </w:r>
      <w:r>
        <w:br w:type="page"/>
      </w:r>
    </w:p>
    <w:p>
      <w:pPr>
        <w:pStyle w:val="Style2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Style28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8"/>
        <w:ind w:firstLine="709"/>
        <w:rPr/>
      </w:pPr>
      <w:r>
        <w:rPr/>
        <w:t>Анализ показателей рентабельности продаж и рентабельности производственной деятельности за 2007-2008 годы (млн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82"/>
        <w:gridCol w:w="1155"/>
        <w:gridCol w:w="900"/>
        <w:gridCol w:w="1247"/>
      </w:tblGrid>
      <w:tr>
        <w:trPr>
          <w:trHeight w:val="13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Данные з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13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008г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Выручка (нетто) от реализации товаров, работ, услуг (за минусом косвенных налогов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04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93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Себестоимость реализации товаров, работ, услу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6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89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63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рибыль от реализ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4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5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Рентабельность производственной деятельности (окупаемости издержек) %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о прибыли от реализации (стр. 3 / стр. 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6,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</w:tr>
      <w:tr>
        <w:trPr>
          <w:trHeight w:val="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о чистой прибыли (стр. 4 / стр. 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7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-1,67</w:t>
            </w:r>
          </w:p>
        </w:tc>
      </w:tr>
      <w:tr>
        <w:trPr>
          <w:trHeight w:val="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Рентабельность продаж (оборота) %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о прибыли от реализации (стр. 3 / стр. 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5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4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-1,65</w:t>
            </w:r>
          </w:p>
        </w:tc>
      </w:tr>
      <w:tr>
        <w:trPr>
          <w:trHeight w:val="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по чистой прибыли (стр. 4 / стр. 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15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sz w:val="20"/>
              </w:rPr>
            </w:pPr>
            <w:r>
              <w:rPr>
                <w:sz w:val="20"/>
              </w:rPr>
              <w:t>-1,09</w:t>
            </w:r>
          </w:p>
        </w:tc>
      </w:tr>
    </w:tbl>
    <w:p>
      <w:pPr>
        <w:pStyle w:val="Style28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зунов В.М. Анализ финансового состояния предприятия / В.М. Глазунов// Финансы.- 2009.- №2.- С.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нцова Л.В., Никифорова Н.А. Анализ финансовой отчетности: учебное пособие. 2-е изд.- М.: Дело и сервис.- 2009.- С.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амай Л.Г. Экономический анализ деятельности предприятий / Л.Г. Скамай, М.И. Трубочкина.- М.:ИНФРА-М, 2009.- С.20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енко П. Финансовая бухгалтения/ П. Ревенко, Б. Вольфман, Т. Киселева – М.:ИНФРА- М, 2009.- С.5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.А. Казакова. Предпосылки становления новой экономической специальности –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тика.- Экономический анализ: теория и практика.- 2008.- №7.- С.58-5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амай Л.Г. Экономический анализ деятельности предприятий / Л.Г. Скамай, М.И.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очкина.- М.:ИНФРА-М, 2009.- С.20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ремет А.Д. Теория экономического анализа: учебник 2-е изд., доп. – М.: ИНФРА-М.- 2008.- С.5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ый менеджмент: теория и практика/ под ред. Е.С. Стояновой.- 6-е изд.- М.: Перспектива.- 2008.- С.121</w:t>
      </w:r>
    </w:p>
  </w:footnote>
  <w:footnote w:id="10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нк В.Р., Банк С.В., Тараскина А.В. Финансовый анализ: учебное пособие. – М.: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пект.- 2009.- С.7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нцова Л.В., Никифорова Н.А. Анализ финансовой отчетности: учебное пособие. 2-е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.- М.: Дело и сервис.- 2009.- С.7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ремет А.Д. Комплексный анализ хозяйственной деятельности.- М.: ИНФРА-М.- 2009.-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17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нк В.Р., Банк С.В., Тараскина А.В. Финансовый анализ: учебное пособие. – М.: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пект.- 2009.- С.7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вицкая Г.В. Экономический анализ: учебник.- М.: Новое знание.- 2008.- С.34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ономический анализ. Учебник для ВУЗов./ Под ред. Л.Т.Гиляровской.- М.: ЮНИТИ.-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- С.21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инансы: учебник.- 2-е изд., перераб. и доп./ под ред. В.В. Ковалева.- М.: ТК Велби,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ательство Проспект, 2009.- С.35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ономический анализ. Учебник для ВУЗов./ Под ред. Л.Т.Гиляровской.- М.: ЮНИТИ.-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- С.21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валев В.В., Патров В.В. Как читать баланс.- М.: Финансы и статистика.- 2009.- С.37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нк В.Р., Банк С.В., Тараскина А.В. Финансовый анализ: учебное пособие. – М.: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пект.- 2009.- С.162,163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нцова Л.В., Никифорова Н.А. Анализ финансовой отчетности: учебное пособие. 2-е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.- М.: Дело и сервис.- 2008.- С.12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ференко Г.Н. Финансовый анализ предприятия: учебное пособие.- М.: Издательство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Экзамен», 2009.- С.14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валев В.В., Патров В.В. Как читать баланс.- М.: Финансы и статистика.- 2009.- С.325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ястолов С.М. Анализ финансово-хозяйственной деятельности предприятия. 3-е изд.- М.: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. центр «Академия», 2009.- С.20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ремет А.Д., Ионова А.Ф. Финансы предприятий: менеджмент и анализ: учебное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бие. 2-е изд., испр. и доп.- М.: ИНФРА-М, 2009.- С.27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яско В.И. Стратегическое планирование развития предприятия: учебное пособие для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узов.- М.: Издательство «Экзамен», 2009.- С.192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тарников Е.А., Сигачев Д.А., Новикова Н.А. Антикризисное управление (бизнес-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бие).- Саратов: Научная книга, ИД Равновесие, Электронный учебник, 200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валев В.В. Курс финансового менеджмента: учебник.- М.: ТК Велби, Изд-во Проспект,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.- С345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орова Г.В. Учет и анализ банкротств: учебное пособие.- 2-е изд. стер.- М.: Омега-Л,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.- С.93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нк В.Р., Банк С.В., Тараскина А.В. Финансовый анализ: учебное пособие. – М.: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пект.- 2008.- С.283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В.Савицкая Экономический анализ: учебник.- М.: Новое знание, 2009.- С.626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еремет А.Д., Негашев Е.В. Методика финансового анализа деятельности коммерческой организации.- М.: ИНФРА-М, 2008.- С.179</w:t>
      </w:r>
    </w:p>
  </w:footnote>
  <w:footnote w:id="3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валев В.В., Ковалев Вит.В. Финансы организаций (предприятий).- М.: ТК Велби, Изд-во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пект, 2008.- С.252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тарников Е.А., Сигачев Д.А., Новикова Н.А. Антикризисное управление (бизнес-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бие).- Саратов: Научная книга, ИД Равновесие, Электронный учебник, 20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  <w:tab w:val="left" w:pos="1095" w:leader="none"/>
        <w:tab w:val="center" w:pos="5173" w:leader="none"/>
      </w:tabs>
      <w:spacing w:lineRule="auto" w:line="360" w:before="0" w:after="0"/>
      <w:ind w:firstLine="709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rinda" w:hAnsi="Vrinda" w:cs="Vrind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rinda" w:hAnsi="Vrinda" w:cs="Vrind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rinda" w:hAnsi="Vrinda" w:cs="Vrind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szCs w:val="28"/>
      <w:lang w:val="ru-RU" w:bidi="ar-S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муля"/>
    <w:qFormat/>
    <w:rPr>
      <w:rFonts w:ascii="Algerian" w:hAnsi="Algerian" w:cs="Times New Roman"/>
      <w:b/>
      <w:i/>
      <w:iCs/>
      <w:sz w:val="5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нак Знак8"/>
    <w:qFormat/>
    <w:rPr>
      <w:rFonts w:cs="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 w:before="0" w:after="120"/>
      <w:ind w:left="283"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Цитата"/>
    <w:basedOn w:val="Normal"/>
    <w:qFormat/>
    <w:pPr>
      <w:spacing w:lineRule="auto" w:line="240" w:before="0" w:after="0"/>
      <w:ind w:left="993" w:right="-1192" w:firstLine="142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Заголовок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8">
    <w:name w:val="А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3:00Z</dcterms:created>
  <dc:creator>Zver</dc:creator>
  <dc:description/>
  <cp:keywords/>
  <dc:language>en-US</dc:language>
  <cp:lastModifiedBy>SYSTEM</cp:lastModifiedBy>
  <dcterms:modified xsi:type="dcterms:W3CDTF">2011-09-12T22:43:00Z</dcterms:modified>
  <cp:revision>2</cp:revision>
  <dc:subject/>
  <dc:title>Оглавление</dc:title>
</cp:coreProperties>
</file>