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Зрелищные учреждения в системе бюджетных учреждений РФ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Виды зрелищных учреждений и их роль в РФ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Состав и структура источников финансирования зрелищных учрежд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Взаимоотношения зрелищных учреждений со звеньями финансово-кредитной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Определение источника финансирования зрелищных учрежд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ланирование бюджетного финанс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Виды платных услуг зрелищных учрежд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рочие виды финансирования зрелищных учрежд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Пути расширения источников финансирования зрелищных учрежд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«Финансирование зрелищных учреждений» выбрана неслучайно. Культура – исторически определенный уровень развития общества, творческих сил и способностей человека, выраженный в типах и формах организации жизни и деятельности людей, создаваемых ими материальных и духовных ценностях. Комплекс «Культура» как отрасль представляет собой совокупность учреждений и организаций, решающих задачи обогащения человека духовными и научными ценностями. В нашей стране создан довольно крупный потенциал культурно – зрелищных учреждений. Несмотря на годы экономического кризиса, недостаточный уровень финансирования, число некоторых видов объектов культуры продолжает расти. Так с 1990 по 2004 гг. число музеев увеличилось с 1315 до 2269, число профессиональных театров – с 382 до 579. Однако из-за экономического кризиса количество многих видов объектов сократилось. Число общегосударственных библиотек уменьшилось с 62 тыс. до 50 тыс., учреждения клубного типа – с 73 тыс. до 53 тыс., цирков с 77 до 66, киноустановок – с 77 тыс. до 13 тыс. По этому, проблема финансирования этих учреждений стоит наиболее остро, т.к. в настоящее время возникла необходимость сохранения и развития культурных ценностей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курсовой работы является изучение и анализ финансирования зрелищных учреждений культу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сследования являются следующие позиции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характеристику зрелищных учреждений в России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основные источники финансирования культурно-зрелищных учреждений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основные этапы и методы их финансир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сследования определили следующую структуру работы: 3 теоретических вопроса и расчетная часть по составлению сметы расходов для общеобразовательной школ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. Зрелищные учреждения в системе бюджетных учреждений РФ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1 Виды зрелищных учреждений и их роль в РФ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сфере культуры относят, отросли деятельности, направленные на удовлетворение общественно необходимых для индивидуальных культурных потребностей населения. К сфере культуры относят: учреждения культурно-досуговой и концертно-цирковой деятельности, театры, кино- и видеопроизводство, радио и телевещание, книгоиздание, реставрация памятников истории культуры, историко-архивная деятельность, краеведение. К зрелищным учреждениям культуры относят учреждения ориентированные на демонстрацию, трансляцию образцов, ценностей культуры, т.е. актуализацию культур фонда, на введение в оборот таких ценностей, образцов, норм, их репродуцирование и внесений инноваций в имеющийся культурный фонд, в т.ч. в фонд мировой художественной культуры. Как правило, зрелищные учреждения имеют специально отведенные места. Все действующие в России культурно зрелищные учреждения подразделяются на несколько типов, каждый из которых включает группу однородных учреждений, обладающих характерными признаками.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 384с.</w:t>
      </w:r>
      <w:r>
        <w:rPr>
          <w:sz w:val="28"/>
          <w:szCs w:val="28"/>
          <w:lang w:val="en-US"/>
        </w:rPr>
        <w:t>]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учреждения и организации решают специфические задачи сохранения исторических, национальных памятников культуры, пополнение культурных достижений в области культуры, проведение исследование в этой области. Правовая основа сохранения и развития культуры регламентирована Законом РФ «основы законодательства РФ о культуре», в которой указана непрерывную связь создания и приобщения к культурным ценностям граждан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культуры выполняют специфические виды деятельности и имеют особую организованную структуру, профессиональный состав. Существенное место среди них принадлежит культурно-досуговой деятельности, состав которых входят: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– подразделяются по назначению и характеру работы, составу книжных фондов, масштабам деятельности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и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ные учреждения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ые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ые и туристско-экскурсионные центры (с находящимися на их базе библиотеками, музеями, клубами и пр.)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ые комплексы и центры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лищные учреждения искусств (мюзик-холлы, театры, цирки, филармонии и пр.)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ные залы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лекционной пропаганды (лектории, планетарии)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и и выставочные залы (возрождаются также ВДНХ)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ля детей и подростков (Дома Детского творчества, Центры Эстетического Воспитания и др.);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ольшое распространение получают в наши дни виртуальные учреждения культуры (интернет-салоны, интернет-клуб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рганизации занимаются обслуживанием посетителей, а также создают условия художественной самодеятельностью, народным твор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ей, накоплением и демонстрацией произведений искусства, памятников истории и культуры, научной обработкой получаемой информации занимаются выставки и музеи. По профилю музеи бывают: литературные, искусствоведческие, художественные, мемориальные, морские, краеведческие, биологические, военные, исторические и ряд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объедини людей по интересам, в организации коллективной деятельности принадлежит клубным учреждениям. Клубные учреждения имеют множество форм работы, в их состав входят: художественная самодеятельность, коллективные игры, общественная полезная деятельност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ыкальных, художественных и школа искусств осуществляются эстетическое воспитание детей, развитее творческих способностей людей разных возра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и культуры и отдыха призваны решать задачи организованного досуга и отдыха населения в условиях природной среды. Это комплексные учреждения, где на весьма обширной территории проводятся различные формы отдыха и культурно просветительные работы. В состав проводимых мероприятий входят: аттракционы, зеленые театры, места отдыха на воде, летние и открытые читальные залы, шахматные матчи, детские соревнования, катание детей и взрослых на лошадях, ослах, фотографирование на фоне исторических и культурных ценностей парков. Следовательно, в парках сочетаются как организованные, так и неорганизованные формы проведения свободного времени – индивидуальные и коллективные варианты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цесс урбанизации человечества, вовлечение в хозяйственный оборот все новых земель, естественное сокращение территорий, свободной от вмешательства человека, сужает пространства обитания животных, птиц и других представителей животной природы. С целью их сохранения и просветительской миссии приводит к созданию зоопарков, призванных знакомить население с животным миром. Организация зоопарков несет в себе воспитательную функцию, т.е. необходимость бережного отношения людей к окружающей среде и сохранения экологического равновесия в природе. </w:t>
      </w:r>
      <w:r>
        <w:rPr>
          <w:sz w:val="28"/>
          <w:szCs w:val="28"/>
          <w:lang w:val="en-US"/>
        </w:rPr>
        <w:t>[6</w:t>
      </w:r>
      <w:r>
        <w:rPr>
          <w:sz w:val="28"/>
          <w:szCs w:val="28"/>
        </w:rPr>
        <w:t>, 155 с.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10 лет произошли огромные изменения в системе культурно зрелищных учреждений. В наши дни гражданам предоставлен большой выбор, появились учреждения, рассчитанные на определенные слои населения по опыту работы на Западе (клубы бизнесменов, клубы лидер-леди). Отрицательно то, что сократилась сеть сельских учреждений (клубов, ДК, библиотек), т.к. государство не в состоянии содержать эту с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кольку учреждения культуры в настоящее время финансируются ничтожно малыми суммами по сравнению с теми, которые требуются для нормального функционирования культурно-досуговой работы, администрация культурно зрелищных учреждений вынуждена часть искать свои пути решения материальной проблемы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, 325с.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2 Состав и структура источников финансирования зрелищных учре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и роста культурного уровня общества государство выделяет из бюджета финансовые ресурсы. В России в соответствии с Законом РФ от 9 октября 1992 г. «Основы законодательства РФ о культуре» объем средств, направляемых на культуру, должен быть не менее 2% расходов федерального и 6% территориального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сточником финансирования учреждений культуры и искусства являются территориальные бюджеты. Их доля в консолидированном бюджете России превышает 77%. При этом доля местных бюджетов составляет 45%, а региональных 32%. Такое распределение средств обусловлено тем, что за счет местных бюджетов финансируются самые массовые учреждения культуры (общедоступные библиотеки, музеи, дворцы, дома культуры и клубы). За счет региональных бюджетов финансируются объекты республиканского, краевого, областного значения (крупные библиотеки, театры, концертные организации, памятники истории и культу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финансирования объектов культуры является то, что часть из них имеет возможность получения внебюджетных доходов, поступающих в результате их коммерческой деятельности. В первую очередь это относиться к зрелищным учреждениям (театрам, циркам, концертным залам, дворцам культуры и др.) По этому в этой области имеет место сочетание бюджетного финансирования с результатами хозрасчет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в большинстве случаев бюджетные ассигнования преобладают. Если бюджетное финансирование музеев, библиотек, дворцов культуры осуществляется по полному перечню статей расходов (зарплата с начислениями, хозяйственные расходы, ремонт и т.д.), то для театров, концертных залов, цирков, организациями кинематографии бюджетные ассигнования выделяют главным образом в виде субсидий и средств на капитальный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виде бюджетных субсидий оказывается также поддержка средствам массовой информации (телерадиовещанию, периодической печати, издательствам). </w:t>
      </w:r>
      <w:r>
        <w:rPr>
          <w:sz w:val="28"/>
          <w:szCs w:val="28"/>
          <w:lang w:val="en-US"/>
        </w:rPr>
        <w:t>[11</w:t>
      </w:r>
      <w:r>
        <w:rPr>
          <w:sz w:val="28"/>
          <w:szCs w:val="28"/>
        </w:rPr>
        <w:t>,121 с.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местных бюджетов расходы по разделу «Культура, искусство и кинематография» рассчитываются исходя из нормативов бюджетной обеспеченности в системе культуры, искусства и кинематографии, с учетом повышения федерального уровня фонда оплаты труда и применением индексов дефляторов расходов на оплату коммунальных услуг, материаль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ые расходы на культуру, искусство и кинематографию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рассчитывается путем суммирования расходов на содержание учреждений культуры, искусства и кинематографии и проведение мероприятий в системе культуры, подлежащих финансированию из бюджета муниципального образова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культ</w:t>
      </w:r>
      <w:r>
        <w:rPr>
          <w:i/>
          <w:iCs/>
          <w:sz w:val="28"/>
          <w:szCs w:val="28"/>
          <w:vertAlign w:val="subscript"/>
          <w:lang w:val="en-US"/>
        </w:rPr>
        <w:t xml:space="preserve">.i </w:t>
      </w:r>
      <w:r>
        <w:rPr>
          <w:sz w:val="28"/>
          <w:szCs w:val="28"/>
          <w:lang w:val="en-US"/>
        </w:rPr>
        <w:t>= R</w:t>
      </w:r>
      <w:r>
        <w:rPr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 xml:space="preserve">2i </w:t>
      </w:r>
      <w:r>
        <w:rPr>
          <w:sz w:val="28"/>
          <w:szCs w:val="28"/>
          <w:lang w:val="en-US"/>
        </w:rPr>
        <w:t>+ R</w:t>
      </w:r>
      <w:r>
        <w:rPr>
          <w:sz w:val="28"/>
          <w:szCs w:val="28"/>
          <w:vertAlign w:val="subscript"/>
          <w:lang w:val="en-US"/>
        </w:rPr>
        <w:t>3i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 xml:space="preserve">4i </w:t>
      </w:r>
      <w:r>
        <w:rPr>
          <w:sz w:val="28"/>
          <w:szCs w:val="28"/>
          <w:lang w:val="en-US"/>
        </w:rPr>
        <w:t>+ R</w:t>
      </w:r>
      <w:r>
        <w:rPr>
          <w:sz w:val="28"/>
          <w:szCs w:val="28"/>
          <w:vertAlign w:val="subscript"/>
          <w:lang w:val="en-US"/>
        </w:rPr>
        <w:t xml:space="preserve">5i </w:t>
      </w:r>
      <w:r>
        <w:rPr>
          <w:sz w:val="28"/>
          <w:szCs w:val="28"/>
          <w:lang w:val="en-US"/>
        </w:rPr>
        <w:t>+ R</w:t>
      </w:r>
      <w:r>
        <w:rPr>
          <w:sz w:val="28"/>
          <w:szCs w:val="28"/>
          <w:vertAlign w:val="subscript"/>
          <w:lang w:val="en-US"/>
        </w:rPr>
        <w:t>6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культ.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ормативные расходы на культуру, искусство, кинематографию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ормативные расходы на содержание и организацию работы дворцов, домов культуры, других учреждений клубного тип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ые расходы на организацию работы сельских киноустановок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ые расходы на содержание библиотек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ые расходы на содержание музеев и постоянных выставок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нормативные расходы на содержание и организацию работы театров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ые расходы на содержание прочих учреждений и проведение мероприятий в системе культуры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рмативные расходы на содержание и организацию дворцов, домов культуры, других учреждений клубного тип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на содержание и организацию работы одного учреждения клубного тип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дворцов, домов культуры, других учреждений клубного тип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рмативные расходы на организацию работы сельских киноустановок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на организацию работы одной сельской киноустановки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сельских киноустановок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рмативные расходы на содержание библиотек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на содержание одной библиотеке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библиотек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рмативные расходы на содержание музеев и постоянных выставок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на содержание одного музея и постоянной выставки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музеев и постоянных выставок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м образован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рмативные расходы на содержание и организацию работы театров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на содержание одного театр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театр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м образовании; [3, 453 с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3 Взаимоотношение зрелищных учреждений со звеньями финансово кредит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культуры с позиции социально-экономического содержания состоят в духовном обогащении человека, а следовательно, в воздействии на конечные народнохозяйственные результаты. Культура, как и образование, финансируется из средств госбюджета. Однако она обладает значительным количеством коммерческим потенциалом, умелое использование которого может существенно улучшить финансовое состояние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ультуры и культурной деятельности регламентировано Законом РФ «Основы законодательства РФ о культуре». Государственные гарантии сохранения и развития культуры РФ обеспечиваются посредствам бюджетного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асколько способов определения суммы бюджетных средств, выделяемых на эти цел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орм бюджетного финансир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цента от суммы национального дохода, создаваемого в регион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нного процента от общей суммы расходов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бюджетных средств на финансирование культуры определяется исходя из заданного процента от общей суммы расходов бюджета. На культуру ежегодно должно направляться не менее 2% расходной части федерального бюджета и 6% средств территориальных бюджетов. Бюджетные ассигнования выделяются по целевому назначению и направлены на финансирование капитальных вложений, для реализации целевых и тематических программ социально-творческих зак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ультуры осуществляется по аналогичной схеме с финансирование образования. По бюджетной классификации затраты на культуру указываются в разделе 1500 «Культура и искусство», включая кинематографию, раздел 1600 «Средства массовой информации», включая телевидения, радиовещание, периодическую печать и издательства. Распределение расходов осуществляется по целевым и экономическим статьям в соответствии со сметным расч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ие объема бюджетного финансирования осуществляется учредителем на основе социально-экономических нормативов, утвержденных постановлением Правительства РФ от 25 марта 1999 г. №329. В состав социально-экономических нормативов входят: численность различных групп персонала, финансовое обеспечение творческого процесса, включая и расчетные показателями, используемые только для определения объемов бюджетного финансирования. Эти нормативы учредитель либо другие органы государственной власти и органы местного самоуправления не имеют право использовать с целью ограничения самостоятельности учреждения при разработке, корректировки и реализации им своей творческо-производительной программы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, 87 с.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еречень расходов, финансируемых из бюджета</w:t>
      </w:r>
    </w:p>
    <w:tbl>
      <w:tblPr>
        <w:tblW w:w="90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14"/>
        <w:gridCol w:w="5433"/>
      </w:tblGrid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 финансируемых из бюджета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 статей расходов, финансируемых из бюджета</w:t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исходя из нормативной численности персонала и расчетной численности другого персонала на основе тарифно-квалификационных характеристик по должностям работников культуры РФ. Кроме этого учитываются установленные тарифные ставки, постоянно действующие надбавки и доплаты районных коэффициентов к заработной плате в районах Крайнего Севера и местностям приравненных к районам Крайнего Севера, включая и необходимые средства, не предусмотренные нормативно-правовыми документами компенсационные, стимулирующие и другие выплат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обеспечение творческого процесса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учредителем с учетом национальных, региональных, социальных и экономических условий.</w:t>
            </w:r>
          </w:p>
        </w:tc>
      </w:tr>
      <w:tr>
        <w:trPr>
          <w:trHeight w:val="12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учредителем, учитывая фактически складывающиеся расходы в предшествующем году с учетом их возможного увеличения. Рост расходов может быть обусловлен увеличением тарифов на коммунальные услуги</w:t>
            </w:r>
          </w:p>
        </w:tc>
      </w:tr>
      <w:tr>
        <w:trPr>
          <w:trHeight w:val="9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вязи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учредителем, учитывая фактически складывающиеся расходы в предшествующем году с учетом их возможного увеличения.</w:t>
            </w:r>
          </w:p>
        </w:tc>
      </w:tr>
      <w:tr>
        <w:trPr>
          <w:trHeight w:val="16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анспортных расходов, командировок и служебные разъезды, оплата вневедомственной охраны, пожарной сигнализации и т.д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учредителем, учитывая фактически складывающиеся расходы в предшествующем году с учетом их возможного увеличения в наступающем году, связанного с ростом цен на транспортные тарифы</w:t>
            </w:r>
          </w:p>
        </w:tc>
      </w:tr>
      <w:tr>
        <w:trPr>
          <w:trHeight w:val="16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зданий и сооружени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учредителем аналитическим методом (на базе сложившихся расходов в предшествующем году) с корректировкой на возможное увеличение в связи со срочным проведением ремонта зданий и сооружений, оборудования, переездом в новое зд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Глава 2. Определение источника финансирования зрелищных учреждений РФ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1 Планирование бюджетного финанс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мплексного решения проблем сохранения и развития культурного потенциала страны, эффективного использования культурного наследия страны Правительство РФ приняло федерально-целевую программу «Культура России (2006-2010 годы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«Культура России (2006-2010 годы)» принята в целях реализации Основных направлений социально экономической политики Правительства РФ на долгосрочную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российского общества, связанное с осуществляемыми в стране экономическими реформами не могло не затронуть культурную жизнь которая в последнее десятилетие испытывала влияние двух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– рост творческой активности граждан, что привело в появлению театров, музеев, творческих коллективов и объединений. Возникли новые типы потребителей и заказчиков профессионального искусства, строящие свои отношения с творческих коллективов и объединений. Возникли новые типы потребителей и заказчиков профессионального искусства, строящие свои отношения с творческими деятельными на рыночных принци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– последовательное сокращение государством участия в поддержке отечественной культуры. Считалось, что формирующийся рынок решит возникающие проблемы. Стало уменьшаться влияние культуры на российское общество, на формирование позитивных установок и ценностей ориентиров граждан. Программа в наибольшей степени направлена на, последовательное реформирование отросли. 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Цели Программы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хранение культурного наследия РФ; формирование единого культурного пространства, создание условий для обеспечения выравнивания доступа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ультурным ценностям и информ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сурсам различных групп граждан; создание условий для сохранения и развития культурного потенциала нации; интеграция в мировой культурный процесс; обеспечение адаптации сферы культуры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ыночным условиям.</w:t>
      </w:r>
    </w:p>
    <w:p>
      <w:pPr>
        <w:pStyle w:val="Style14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Задачи Программы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ие сохранности историко-культурного наследия; сохранение и развитие системы художественного образования, поддержка молодых дарований; адресная поддержка 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кусства, литературы и творчеств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ие условий для худож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ворчества и инновационной деятельн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ие культурного обмена; разработка и внедрение 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дуктов и технологий в сфере культур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держка отечественных производителей культурных благ и их продвижение на мировой рынок; обновление специального оборудования организаций сферы культуры и массовых коммуникац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дернизация сети телерадиовещания Российской Федерации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бъем и источни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финансир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объем финансирования Программы составляет 69773,5124 млн. рублей (в ценах соответствующих лет), из них за счет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едерального бюджета - 59993,1124 млн. рублей, прочих источников - 9780,4 млн. рублей. Средства направляются 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питальные вложения - в разм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8151,1124 млн. рублей; научно-исследовательские и опытно-конструкторские работы - в размере 331,1 млн. рубл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чие нужды - в размере 21291,3 млн. рублей</w:t>
      </w:r>
    </w:p>
    <w:p>
      <w:pPr>
        <w:pStyle w:val="Style14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жидаемые конечны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результаты реализ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ограммы и показа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оциально-экономическ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эффектив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обеспечение сохранности объектов культурного наследия Российской Федерации, в том числе недвижимых памятников истории и культуры, музей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енностей, библиотечных фондов и архивных документов: увеличение доли объектов культурного наследия, находящихся в удовлетворительном состоянии, в общем количестве объектов культурного наследия федерального значения до 33,5 %; увеличение доли отреставрированных уникальных и особо ценных архивных документов в общем объеме подле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ставрации документов этой категории до 3 %; увеличение доли архивных документов, находящихся в условиях, обеспечивающих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оянное (вечное) хранение, в общем количестве архивных документов до 21 процента; укрепление единого культурного простран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ультурных связей между регионами, обеспечение выравнивания доступа к культурным ценностям и информационным ресурсам различных групп граждан: увеличение доли представленных (во всех формах) зрителю музейных предметов в общем количестве музейных предметов основного фонда до 15 процентов; увеличение количества посещений музеев; увеличение количества посещений спектаклей, концертов, представлений, в том числе гастрольных и фестивальных; увеличение показателя средней книгообеспеченности; увеличение количества творческих дебютов и новаторских проектов в отрасли (увеличение доли новых произведений профессионального искусства в общем репертуаре организаций исполнительских искусств до 18 процентов); укрепление озиций отечественного кинематографа на российском и мировом рынке (увеличение доли национальных фильмов в общем объеме проката до 22 процентов); укрепление влияния российской культуры на мировой культурный процесс, укрепление мировых культурных связей, использование опыта зарубежных стран в развитии отечественной культуры (увеличение количества российских культурных акций, проведенных за рубежом, по сравнению с предыдущим годом, до 1,15% в 2010 год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за счет средств федерального бюджета носят прогнозный характер и подлежат ежегодному уточнению в установленном порядке при формировании проектов федерального бюджета и федеральной адресной инвестиционной программы на соответствующий год, исходя из возможностей федерального бюджета. [2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Виды платных услуг зрелищных учреждений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юджетного финансирования государственных и муниципальных культурно-развлекательных учреждений определяется самим их правовым статусом. Все они являются некоммерческими и осуществляют свою деятельность в соответствии с нормами Гражданского кодекса Российской Федерации и Федерального закона от 12.01.1996 N 7-ФЗ "О некоммерческих организациях" (ред. от 08.07.1999). И все-таки часть учреждений зарегистрирована как предприятия. Но если нормами Гражданского кодекса Российской Федерации и Федерального закона "О некоммерческих организациях" предусмотрено, что учреждение полностью или частично финансируется собственником (в нашем случае - государственными и муниципальными органами власти), то в отношении предприятия такой записи нет. Для государственных и муниципальных учреждений культуры и искусства в последние годы защищенной была только одна статья - заработная плата работников. Для учреждений, зарегистрированных в форме предприятия, даже выделение средств на выплату заработной платы ничем не гарантировано, не говоря уже об оплате коммунальных услуг, затратах на новые постановки и т.п. [1]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государственных и муниципальных культурно-зрелищных учреждений - это бюджетные ассигнования и другие поступления от учредителя (капитальные вложения, социально - творческие заказы, текущие ассигнования) и внебюджетные средства - доходы от собственной деятельности (от основных ее видов, от предпринимательской деятельности), а также нетрадиционные внешние источники финансирования (спонсорские взносы, средства благотворительных фондов, общественных организаций и т.п.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 для театров классическими примерами социально - творческого закона являются целевые заказы на создание драматических и музыкальных произведений, постановку спектаклей, их видеофиксацию, проведение гастролей, участие в фестивалях и смотрах и т.п. [7, 199с.]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ебюджетные источники финансирования культурно-зрелищных учреждений подразделяются, как уже указывалось, на доходы от собственной деятельности и "внешние поступления". Доходы от собственной деятельности государственных и муниципальных в свою очередь делятся на доходы от основной деятельности, т.е. от платных форм творческой деятельности (прежде всего сборы от продажи билетов), и на доходы от предпринимательской деятельности. Многие учреждения, особенно обладающие современной материально - технической базой, расширяют круг услуг, предоставляемых за плату. К примеру: платные экскурсии по музею театра (там, где он существует), продажа абонементов, показ спектаклей с переводом на другие языки; некоторые театры открывают платные стоянки для автомобилей зрителей и т.д. Тем не менее доля собственных доходов пока несущественна. Кроме того, существуют ограничения также на ведение предпринимательской деятельности, предопределяемые некоммерческим статусом. В соответствии с современным налоговым законодательством такие учреждения должны платить налог на прибыль, полученную от ведения предпринимательской деятельности, НДС, перечислять с выручки налоги в дорожные фонды, что не способствует развитию предпринимательской деятельности. </w:t>
      </w:r>
      <w:r>
        <w:rPr>
          <w:sz w:val="28"/>
          <w:szCs w:val="28"/>
          <w:lang w:val="en-US"/>
        </w:rPr>
        <w:t>[1</w:t>
      </w:r>
      <w:r>
        <w:rPr>
          <w:sz w:val="28"/>
          <w:szCs w:val="28"/>
        </w:rPr>
        <w:t>0, 289 с.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3 Прочие виды финансирования зрелищных учреждений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ществует ряд нетрадиционных источников формирования финансовых средств культурно-зрелищных учреждений. В условиях, когда внутренние источники финансирования практически исчерпаны, следует обратить внимание на расширение практики использования авторских и смежных прав в области искусства. Это, например, уступка прав на постановку спектакля другим театрам, продажа права на кино-, радио съемку представлений и т.п. Основной из способов являются спонсорские взносы коммерческих структур, прежде всего банков. Можно выделить два вида спонсирования: постоянную финансовую помощь и разовые спонсорские вклады. Государство установило льготы в налогообложении, которые должны способствовать привлечению средств от коммерческого сектора. Распространенное мнение, что основным мотивом спонсорства и благотворительности являются налоговые льготы, неверно. Пожертвования на искусство дают возможность получить признание. От признания фирмы, ее известности не в последнюю очередь зависят ее предпринимательский успех, прибыль. И в этом случае действительно можно говорить об опосредованной экономической выгоде. Важным звеном в системе поддержки деятельности культурно-зрелищных учреждений становятся благотворительные фонды и общественные организации. В настоящее время существуют несколько таких специальных целевых фондов, а также фонды поддержки отдельных театров, цирков, музеев. Фонды, как правило, занимаются долгосрочными программами развития искусства (в том числе образования, повышения квалификации, развития нового направления в искусстве, создания информационной сети и др.). Но это не значит, что фонды полностью финансируют такие программы. Их субсидии носят одноразовый или непродолжительный характер и призваны помочь реализации программы на начальной стадии. </w:t>
      </w:r>
      <w:r>
        <w:rPr>
          <w:sz w:val="28"/>
          <w:szCs w:val="28"/>
          <w:lang w:val="en-US"/>
        </w:rPr>
        <w:t>[8</w:t>
      </w:r>
      <w:r>
        <w:rPr>
          <w:sz w:val="28"/>
          <w:szCs w:val="28"/>
        </w:rPr>
        <w:t>, 85с.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Пути расширения источников финансирования зрелищных учре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целесообразным обратиться к новым формам привлечения финансирования культурно-зрелищных учреждений, таким как спонсорские средства. В условиях отсутствия традиций финансовой поддержки культуры со стороны богатых людей представляется необходимым использование методов стимулирования спонсорства и меценатства. Новая модель отношений «бизнес-культура» предполагает включение как механизмов ее государственной поддержки, так и способов строительства партнерских отношений в русле взаимовыгодного сотрудничества. В этой связи вызывает интерес заявление руководителя Федерального агентства по культуре и кинематографии М. Швыдкого в интервью газете «Известия» № 215, 2005г. о возможном увеличении количества организационно-правовых форм государствен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ясняет Швыдкой, учреждения могут получить свободу выбора из трех организационно-правовых форм: госучреждения (единственной ныне формы), автономного учреждения и специализированной государственной некоммерческо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о законодательном утверждении новых организационно-правовых форм существования бюджетных организаций возникла в Министерстве экономического развития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было отмечено, удельный вес собственных доходов учреждений является величиной относительно малой, а резервы его роста огранич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экономическая свобода их в расходовании заработанных средств окажется больше виртуаль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дифференциация в России обусловливает необходимость избирательного подхода к разработке эффективного механизма управления учреждениями культуры и искусства в различных регионах. Создание системы льгот для региональных театров может, обеспечить равные условия для развития театрального искусства в центре и на периферии. [9, 438 с.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ние 1.</w:t>
      </w:r>
      <w:r>
        <w:rPr>
          <w:sz w:val="28"/>
          <w:szCs w:val="28"/>
        </w:rPr>
        <w:t xml:space="preserve"> При составлении проекта сметы доходов и расходов общеобразовательных учреждений необходим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егодовое количество учащихся и класс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учебных часов и педагогических ставок в планируемом год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реднегодовое количество групп в дошкольном отделен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среднегодового количества ставок воспитателей в дошкольном отделен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ь фонд оплаты труда школы в планируемом год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затраты на коммунальные услуги и прочие расход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ь расходы на питание и мягкий инвентарь в группах продленного дн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ект сметы доходов и расходов общеобразовательного учреждения (с точностью до 0,1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раткую пояснительную записку к проекту сметы общеобразовательного учреждения, в которой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ести подробные письменные пояснения к предварительным расче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ь характеристику величины и структуры расходов, сделав выводы о достаточности финансовых ресурсов, выделенных общеобразовательному учреждению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 для расчетов схемы расходов для всех общеобразователь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предметов длительного пользования предусматриваются в размере 10% от текущих расходов, а на капитальный ремонт – в размере 15% от текущ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ЕСН производиться в размере 26 % фонда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и к заработной плате работников составляют в лицеях, гимназиях – 15%, в сельской местности –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рассчитан исходя из учебой нагрузки в неде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4 класс – 22 час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класс – 28 час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класс – 29 час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класс – 31 ч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9 класс – по 32 час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11 класс – 36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учебной нагрузки на учителя на ставку заработной платы для начальной школы – 20 часов в неделю, для старших классов – 18 часов в неделю. Прочие текущие расходы на 1 ребенка составляют в планируемом году 100 руб. в год. Количество классов в планируемом году исчисляется исходя из фактического количества учащихся и предельной наполняемости классов 25 человек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групп продленного дня 25 человек. Средняя ставка заработной платы учителей по ЕТС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4 класс – 1552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- 9 класс – 1603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11 класс – 161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авка з/п воспитателей по ЕТС составляет 150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авка з/п воспитателей административно-обслуживающего и учебно-вспомогательного персонала по ЕТС - 127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- Показатели определения среднегодовой численности учащихся и классов по гимнази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1170"/>
        <w:gridCol w:w="1170"/>
        <w:gridCol w:w="1170"/>
        <w:gridCol w:w="1170"/>
        <w:gridCol w:w="117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сентябр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сентябр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классов - все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4 кл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5-9 кл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0-11 кл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о уч-ся - все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4 кл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о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о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5-9 кл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ов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0-11 кл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5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 в группах продл. дн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иема детей в 1 класс – 95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иема в 10 класс – 70% от 9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в группах продленного дня – на уровне текущего г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штатных единиц административно-обслуживающего и учебно-вспомагательного персонала – 45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-Показатели для определения затрат на коммунальные услуги</w:t>
      </w:r>
    </w:p>
    <w:tbl>
      <w:tblPr>
        <w:tblW w:w="90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322"/>
        <w:gridCol w:w="3087"/>
        <w:gridCol w:w="2112"/>
      </w:tblGrid>
      <w:tr>
        <w:trPr>
          <w:trHeight w:val="32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на планируемый год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, руб.</w:t>
            </w:r>
          </w:p>
        </w:tc>
      </w:tr>
      <w:tr>
        <w:trPr>
          <w:trHeight w:val="282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калл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8</w:t>
            </w:r>
          </w:p>
        </w:tc>
      </w:tr>
      <w:tr>
        <w:trPr>
          <w:trHeight w:val="282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.ч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</w:tr>
      <w:tr>
        <w:trPr>
          <w:trHeight w:val="282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канализаци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 м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- Показатели для исчисления расходов на питание и приобретения мягкого инвентаря в группах продленного дня</w:t>
      </w:r>
    </w:p>
    <w:tbl>
      <w:tblPr>
        <w:tblW w:w="90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3455"/>
      </w:tblGrid>
      <w:tr>
        <w:trPr>
          <w:trHeight w:val="39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питание в день, руб.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функционирования групп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82" w:hRule="atLeast"/>
        </w:trPr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ягкий инвентарь на 1 ребенка в год, руб.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я данными о количестве учащихся по классам в текущем году, данными о выпуске и приеме учащихся, о средней наполняемости классов, надо определить число учащихся и число классов на 1 сентября планируемого года. Так, например, учащиеся 2-х классов переводятся в 3-й класс, учащиеся 3-го класса – в 4-й и т.д. прием в 1 класс и перевод из 9-го класса в 10-й приведены от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классов определяется исходя из количества учащихся и средней наполняемости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ую численность учащихся (классов)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8+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*4)/12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ср – </w:t>
      </w:r>
      <w:r>
        <w:rPr>
          <w:sz w:val="28"/>
          <w:szCs w:val="28"/>
        </w:rPr>
        <w:t>среднегодовое количество учащихся или классов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1 – </w:t>
      </w:r>
      <w:r>
        <w:rPr>
          <w:sz w:val="28"/>
          <w:szCs w:val="28"/>
        </w:rPr>
        <w:t>количество учащихся или классов на 1 января планируемог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2 – </w:t>
      </w:r>
      <w:r>
        <w:rPr>
          <w:sz w:val="28"/>
          <w:szCs w:val="28"/>
        </w:rPr>
        <w:t>количество учащихся или классов на 1 сентября планируем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Расчет среднегодового количества учащихся и классов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30"/>
        <w:gridCol w:w="930"/>
        <w:gridCol w:w="930"/>
        <w:gridCol w:w="930"/>
        <w:gridCol w:w="930"/>
        <w:gridCol w:w="93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1 январ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1 сентябр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егодово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1 январ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1 сентябр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егодовое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классов - всег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4 кл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5-9 кл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0-11 кл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о уч-ся - всег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4 кл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ов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ов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5-9 кл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0-11 кл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 в группах продл. дн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рупп продленного дня (ставок воспитателей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едагогических ставок определяется на основе двух показателей – числа часов учебных занятий и нормы учебной нагрузки учителей в неделю. Норма учебной нагрузки учителя на ставку заработной платы определена для начальной школы – 20 часов, для старших классов – 18 часов. Данные о среднегодовом количестве классов берутся из табл. 1. Количество педагогических ставок определяется делением количества учебных часов в неделю на все классы на педагогическую нагрузку на 1 ст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Расчет учебный часов и педагогических ставок в планируемом году</w:t>
      </w:r>
    </w:p>
    <w:tbl>
      <w:tblPr>
        <w:tblW w:w="8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531"/>
        <w:gridCol w:w="1118"/>
        <w:gridCol w:w="1249"/>
        <w:gridCol w:w="2159"/>
      </w:tblGrid>
      <w:tr>
        <w:trPr>
          <w:trHeight w:val="833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классов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ебных часов в неделю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дагогических ставок</w:t>
            </w:r>
          </w:p>
        </w:tc>
      </w:tr>
      <w:tr>
        <w:trPr>
          <w:trHeight w:val="51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клас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 классы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1-4 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.8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5-9 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8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244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48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10-11 клас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сполагая данными о количестве педагогических ставок по группам классов (1-4, 5-9, 10-11) и средней ставке з/п учителя, определяется фонд з/п учителей в год. Аналогичным образом определяются фонды з/п воспитателей и административно-обслуживающе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ледует исчислить общий фонд оплаты труда исходя из того, что тарифный фонд составляет 75%, а надтарифный фонд – 25% фонда оплаты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тарифный фонд = Тарифный фонд / 75% *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лицеев, гимназий, школ в сельской местности необходимо увеличить с учетом надбавок по соответствующим типам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- Расчет фонда оплаты труда школы в планируемом год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1555"/>
      </w:tblGrid>
      <w:tr>
        <w:trPr>
          <w:trHeight w:val="255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го ставок на все класс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яя ставка заработной платы в месяц,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довой фонд з/п, тыс. руб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го ставок на все класс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яя ставка заработной платы в месяц,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довой фонд з/п, тыс. руб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го ставок на все класс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яя ставка заработной платы в месяц,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довой фонд з/п, тыс. руб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онд з/п педагогического персонал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40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о штатных единиц административно-обслуживающего персонал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яя ставка заработной платы в месяц,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>
          <w:trHeight w:val="264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/п административно-обслуживающего персонала, тыс.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о штатных единиц воспитател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яя ставка заработной платы в месяц,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/п воспитателей в год, тыс.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арифный фонд в год, тыс.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тарифный фонд в год, тыс.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онд оплаты труда в год, тыс.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</w:tr>
      <w:tr>
        <w:trPr>
          <w:trHeight w:val="255" w:hRule="atLeast"/>
        </w:trPr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 с учетом надбавок по типам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я данными о лимитах потребления энергоресурсов и тарифах на них, о нормах расходов и среднегодовом количестве учащихся, определяют сумму ассигнований на коммунальные и прочи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- Расчет затрат на коммунальные услуги и прочие расходы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на планируемый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 Вт.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канализа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число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 на 1 учащегося в год,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чих расходов, 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я данными о среднегодовом количестве учащихся, посещающих группы продленного дня, нормах расходов на 1 учащегося и количестве дней посещения, определяют расходы на питание и приобретения мягкого инвентар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 xml:space="preserve"> - Расчет расходов на питание и мягкий инвентарь в группах продленного дн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ое количество детей в группах продленного дн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ягкий инвентарь в год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учащегося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учащихся, тыс.ру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63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итание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функционир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9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1 учещегося в день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учащихся, тыс.ру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Таблица 10 - </w:t>
      </w:r>
      <w:r>
        <w:rPr/>
        <w:t>Смета доходов и расходов по общеобразовательной школе на 2008 год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6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Оплат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На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Командиров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Оплата услуг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Транспор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лоэнер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Текущий ремонт оборудования и инвент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 Текущий ремонт зданий и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 Капитальны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 Капитальный ремонт объектов непроизвод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 Прочие текущ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ложения в осно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Приобретение предметов снабжения и расход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Мягкий инвентарь и обмун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Продукты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Медика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Приобретение оборудования и предметов длительно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Капиталь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одительская 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часть расходов по смете доходов и расходов для общеобразовательной школы на 2008 год составили расходы на оплату труда работников данного учреждения, т.е. 48% от расходов без вложений в основные фонды и порядка 35% от общей суммы расходов. Все расходы финансируется за счет бюджетны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релищных учреждений занимает особое место в финансовой системе страны. В России насчитывается большое количество таких учреждений, это цирки, театры, музеи, концертные залы и т.д. Их финансирование это важный и сложный процесс. В сфере финансирования зрелищных учреждений возникает много сложностей, необходимо регулировать общие вопросы организации финансирования, взаимоотношений между государством, гражданами, предприятиями, учреждениями и организациями в этой области в соответствии с принципами и нормами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источником финансирования учреждений культуры и искусства являются территориальные бюджеты. Их доля в консолидированном бюджете России превышает 77%. При этом доля местных бюджетов составляет 45%, а региональных 32%. Такое распределение средств обусловлено тем, что за счет местных бюджетов финансируются самые массовые учреждения культуры (общедоступные библиотеки, музеи, дворцы, дома культуры и клубы). За счет региональных бюджетов финансируются объекты республиканского, краевого, областного значения (крупные библиотеки, театры, концертные организации, памятники истории и культу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финансирования объектов культуры является то, что часть из них имеет возможность получения внебюджетных доходов, поступающих в результате их коммерческой деятельности. По этому в этой области имеет место сочетание бюджетного финансирования с результатами хозрасчет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некоммерческих организациях» от 12.01.96г № 7- 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8 декабря 2005 г. N 740"О федеральной целевой программе "Культура России (2006 - 2010 годы)"(с изменениями от 14 июня, 29 декабря 2007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России: учебник для студентов вузов, обучающихся по экономическим специальностям / под ред. Г.Б. Поляка. – 2-е изд., перераб. и доп. – М.: ЮНИТИ-ДАНА, 2007 – 70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РФ: Уч. / под. ред. Годин А.М., Максимова Н.С. – 3-е изд. исп.и доп. – М.: Издательско–торговая корпорация «Дашков и К», 2006 – 5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сова Н.Б. Бюджетная система РФ: конспект лекций – М.: Высшее образование, 2007 – 11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а Т.М. Бюджет и бюджетная политика в Российской Федерации: уч.пособ. – М.: КРОНУС, 2005 – 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ешитой А.С. Бюджетная система РФ: Учебник – 6-е издание, испр. и доп. – М.: Издательско–торговая корпорация «Дашков и К», 2007. – 3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шенникова Е.И. Бюджет и бюджетный процесс в Российской Федерации: учебное пособие – 2-е изд., испр. и доп. – СПб.: Изд-во С. – Петерб. ун-та, 2004 – 1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муниципального управления: Учебник для вузов, 3-е изд. / под ред. В.Б. Зотова. – СПб.: Питер, 2007. – 5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юкаев А.В. Проблемы государственной бюджетной политики: Науч. практ. пособ. – М.: ДЕЛО, 2004 – 5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бюджетных организаций: Уч./под ред. Г.Б. Поляка – М.: Вузовский учебник, 2005 – 36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138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0"/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bCs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539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78" w:before="360" w:after="0"/>
      <w:ind w:left="160" w:hanging="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_мо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42:00Z</dcterms:created>
  <dc:creator>Наташа</dc:creator>
  <dc:description/>
  <cp:keywords/>
  <dc:language>en-US</dc:language>
  <cp:lastModifiedBy>SYSTEM</cp:lastModifiedBy>
  <cp:lastPrinted>2008-05-04T14:39:00Z</cp:lastPrinted>
  <dcterms:modified xsi:type="dcterms:W3CDTF">2011-09-12T22:42:00Z</dcterms:modified>
  <cp:revision>2</cp:revision>
  <dc:subject/>
  <dc:title>МИНИСТЕРСТВО ОБРАЗОВАНИЯ И НАУКИ РОССИЙСКОЙ ФЕДЕРАЦИИ</dc:title>
</cp:coreProperties>
</file>