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РОССИЙСКАЯ ФЕДЕРАЦИЯ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СТВО ПО ОБРАЗОВАНИЮ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ОБРАЗОВАТЕЛЬНОЕ УЧРЕЖДЕНИЕ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ЕГО ПРОФЕССИОНАЛЬНОГО ОБРАЗОВАНИЯ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ЮМЕНСКИЙ ГОСУДАРСТВЕННЫЙ УНИВЕРСИТЕТ»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ДИСТАНЦИОННОГО ОБРАЗОВАНИЯ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ая работ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дисциплине: Финансы бюджетных организаций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На тему: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Финансирование учреждений подготовки кадров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color w:val="000000"/>
          <w:sz w:val="28"/>
          <w:szCs w:val="28"/>
        </w:rPr>
        <w:t>Тюмень 2009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suppressAutoHyphens w:val="true"/>
        <w:spacing w:lineRule="auto" w:line="36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расходов на подготовку кадро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ы, связанные с распределение потребнос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 рабочих кадрах по отрасля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бизнеса за подготовку рабочих кадров</w:t>
      </w:r>
    </w:p>
    <w:p>
      <w:pPr>
        <w:pStyle w:val="Normal"/>
        <w:shd w:fill="FFFFFF" w:val="clear"/>
        <w:suppressAutoHyphens w:val="true"/>
        <w:spacing w:lineRule="auto" w:line="360"/>
        <w:rPr/>
      </w:pPr>
      <w:r>
        <w:rPr>
          <w:rStyle w:val="StrongEmphasis"/>
          <w:b w:val="false"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Список литератур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rStyle w:val="StrongEmphasis"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стеме образования за долгие годы ее становления накоплен богатый опыт подготовки квалифицированных рабочих и специалистов для различных отраслей народного хозяйства в соответствии с текущими требованиями научно-технического прогресса. Но изменились социально-экономические условия, и система меняется в соответствии с законами развития современного российского обще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рыночная экономика нуждается в рабочих нового типа и не может успешно функционировать, если система профессионального образования неспособна готовить специалистов, соответствующих современным требования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й целью и движущей силой реализуемых в России преобразований является человек, его гармоничное развитие и благосостояние, создание условий и действенных механизмов реализации интересов личности, изменение изживших себя стереотипов мышления и социального повед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условием развития является формирование совершенной системы подготовки кадров на основе богатого интеллектуального наследия народа и общечеловеческих ценностей, достижений современной культуры, экономики, науки, техники и технолог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о и общество выступают гарантами функционирования и развития системы подготовки кадров, координаторами деятельности образовательных учреждений по подготовке высококвалифицированных конкурентоспособных специалист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1 </w:t>
      </w:r>
      <w:r>
        <w:rPr>
          <w:b/>
          <w:color w:val="000000"/>
          <w:sz w:val="28"/>
          <w:szCs w:val="28"/>
        </w:rPr>
        <w:t>Финансирование расходов на подготовку кадров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о-технический прогресс, задачи по повышению эффективности производства и вхождению страны в рыночные отношения требуют постоянного роста знаний и общей культуры кадр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готовку кадров осуществляют профессионально-технические лицеи, средние специальные учебные заведения и высшие учебные завед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более важное место в настоящее время занимает система переподготовки кадров, исходя из требований рыночной экономики. Планирование и финансирование расходов на высшие учебные завед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тране сформировалась система государственного и негосударственного высшего образования. Бюджетные ассигнования направляются в основном государственным учебным заведениям. Они готовят кадры по всем специальностям, необходимым для развития экономики и непроизводственной сферы страны. [4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7]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осуществляется по следующим формам: дневное, вечернее, заочно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вузы определяются отдельно по каждому из них с учетом специфических условий их функционирования исходя из среднегодового числа студентов, норм их материального обеспечения, ставок заработной платы преподавателей и других показател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финансовым документом вуза служит смета, определяющая общий объем, целевое направление и поквартальное распределение бюджетных ассигнован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а и ведомства утверждают подведомственным высшим учебным заведениям сметы с выделением ассигнований по фонду заработной платы с начислениями, стипендиальному фонду, на капитальный ремонт, капитальные вложения, приобретение оборудования и инвентар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по остальным затратам утверждаются в целом по строке «Прочие расходы», а по статьям их распределяет ректор вуза в пределах общей суммы расход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мете приводятся общие сведения об учебном вузе, учебно-материальной базе. При сводном планировании расходы исчисляются на основе расчетных норм на одного студента. Для этого определяют контингент студентов на планируемый год с учетом их выпуска и приема. Расчет проводится отдельно по дневному, вечернему и заочному обучени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ланировании учитывается возможный отсев студентов. В расходах на вузы значительный удельный вес имеет заработная плата. В фонд заработной платы вузов включается заработная плата штатного профессорско-преподавательского персонала (включая преподавателей-совместителей) дневных, вечерних и заочных учебных заведений, лиц, привлеченных на педагогическую работу на условиях почасовой оплаты, а также административно-технического, учебно-вспомогательного и прочего персонала. Штаты профессорско-преподавательского состава по должностям определяет и утверждает ректор вуза в пределах численности учащихся и фонда заработной платы, установленных для этой категории работник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 заработной платы профессорско-преподавательского состава рассчитывается исходя из двух показателей: количества должностей и средней ставки заработной плат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должностей определяется по расчетным коэффициентам с учетом числа студентов и аспирантов на одного преподавателя. Эти коэффициенты установлены для дневных, вечерних и заочных отделений по группам вузов и факультетов в соответствии с профилем подготовки студентов и аспирант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ки заработной платы профессорско-преподавательского состава дифференцированы в зависимости от разряда единой тарифной сетки, ученого звания и ученой степен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узах профессора, доценты и преподаватели в течение шестичасового рабочего дня должны вести все виды учебно-методической и научно-исследовательской работы в соответствии с учебным планом и планом научно-исследовательских работ. Конкретную нагрузку профессорско-преподавательского состава устанавливают ректоры вузо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аботная плата привлекаемым к учебной работе специалистам, не состоящим в штате, выплачивается из почасового фонда, который планируется в процентах к годовому фонду заработной платы штатного персонал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 заработной платы руководящих, административно-хозяйственных работников и обслуживающего персонала вузов определяется в индивидуальном порядке в зависимости от объема и специфики работы учебного заведения, утвержденных должностных окладов или на основе типовых штато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е место по величине в расходах вузов занимают затраты на выплату стипендий, которые определяются исходя из среднегодового числа студентов, получающих стипендии, и установленных размеров стипендий. По высшим учебным заведениям, имеющим очную аспирантуру, планируются также стипендии аспиранта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ебные расходы и расходы на приобретение книг для библиотек планируются по нормам, размер которых зависит от форм обучения (дневное, вечернее, заочное) и профиля подготовки специалисто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производственную практику студентов определяются исходя из численности студентов, проходящих практику, и ее продолжительности. В эти расходы входят также оплата преподавателей за руководство практикой, выплата им командировочных, суточные пособия студентам, оплата проезда к месту практики и обратно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сходах вузов планируются затраты на научно исследовательскую работу кафедр, связанную с разработкой научных проблем, проведением опытов, на научные командировки преподавателей, подготовку и защиту диссертаци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инвентарь и оборудование для высших учебных заведений планируются с учетом необходимости обеспечения их специальным оборудованием, компьютерами и хозяйственным инвентарем. Расходы на приобретение инвентаря и оборудования при сводном планировании определяются по нормам на одного студента (в зависимости от типа учебного заведения), а расходы на капитальный ремонт — исходя из внешней кубатуры зданий и норм расходов на 1 м3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и финансирование расходов на средние специальные учебные заведения. Главная задача средних специальных учебных заведений — подготовка квалифицированных специалистов со средним специальным и общим средним образованием, имеющих необходимые теоретические знания и практические навыки по специальности, для различных отраслей экономики и непроизводственной сферы стран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казатели при расчете затрат на средние специальные заведени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годовое число учащихс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групп, определяемое раздельно по дневному, вечернему и заочному обучению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годовое число учащихся исчисляется так же, как и по высшим учебным заведения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текущее содержание средних учебных заведений включают затраты на заработную плату с начислениями, выплату стипендий, учебные, хозяйственные и прочие расход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статья расходов средних специальных учебных заведений — заработная плат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 заработной платы планируется с учетом среднегодового числа групп учащихся, которое определяется по переходящим группам — исходя из фактической наполняемости (25— 30 учащихся), по новому приему — по плановой наполняемости. Среднегодовое число групп рассчитывается в зависимости от сроков выпуска и прием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фонд заработной платы средних учебных заведений входят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аработная плата педагогического персонал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оплата за проверку письменных работ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уководство предметными комиссиям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заведование лабораториями и кабинетам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классное руководство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работная плата учебно-вспомогательного и административно-обслуживающего персонал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 заработной платы педагогического персонала определяется исходя из средней ставки педагога и общего количества педагогических ставок. Ставки заработной платы педагогам устанавливаются на основе единой тарифной сетки по результатам аттеста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 заработной платы административно-хозяйственного и учебно-вспомогательного персонала планируется по среднегодовому количеству штатных единиц и средней ставке заработной платы. Численность персонала определяется штатным расписание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на выплату стипендий и производственную практику учащихся планируются так же, как и по высшим учебным заведениям. Учебные расходы планируются по нормам, которые дифференцируются по формам обучения и профилю подготовки специалистов. Хозяйственные и канцелярские расходы исчисляются методом прямого счета, а при сводном планировании — по нормам затрат на одного учащегося. [10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3]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2 </w:t>
      </w:r>
      <w:r>
        <w:rPr>
          <w:b/>
          <w:color w:val="000000"/>
          <w:sz w:val="28"/>
          <w:szCs w:val="28"/>
        </w:rPr>
        <w:t>Проблемы связанные с распределение потребности в рабочих кадрах по отрасля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крываются потребности экономики в рабочих кадрах в легкой промышленности, торговле, общественном питании, сфере обслужи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лностью обеспечена выпускниками учреждений НПО промышленность (78 % от потребности), в том числе по металлообработке - лишь на 63 %. По профессиям этой отрасли учреждения НПО не могут выполнить план набора: профессии не популярны у насел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того, выпускники этих профессий по окончании учебного заведения обращаются в службу занятости населения, получают пособие по безработице, переучиваются на другие професс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спроса рабочих кадров по отраслям показывает, что ряд профессий, востребованных экономикой, не охвачены учреждениями НПО (то есть не ведется подготовка кадров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Из-за недостаточного финансирования, неразвитости институтов социального партнерства (в части финансового и (или) материального участия социальных партнеров в подготовке кадров) лишенные последнее время дополнительных внебюджетных источников финансирования учреждения НПО не имеют возможности самостоятельно создавать учебно-материальную базу (УМБ) для открытия новых, востребованных экономикой профессий. Хотя желание открывать профессии (а значит, желание выжить) у них наверняка есть. </w:t>
      </w:r>
      <w:r>
        <w:rPr>
          <w:color w:val="000000"/>
          <w:sz w:val="28"/>
          <w:szCs w:val="28"/>
          <w:lang w:val="en-US"/>
        </w:rPr>
        <w:t>[8, c. 6]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ткрытия новых профессий необходимо участие всех заинтересованных сторон в создании учебно-материальной баз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сбалансированности спроса и предложения на рынке труда можно, конечно, уменьшить или закрыть набор учащихся по профессиям отраслей экономики, выпуск рабочих кадров по которым перекрывает спрос более чем в 2 раз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: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специалистов осуществляется длительное время, иногда 3-4 года, а точного прогноза потребности в рабочих кадрах на такой срок в области нет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этим профессиям в таких объемах учреждения НПО выпускают кадры в течение последних 4-5 лет, и спрос по ним почти не изменяетс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щая набор учащихся по не востребованным рынком труда, но привлекательным для населения профессиям, мы тем самым уменьшаем наполняемость учебного заведения, увеличивая среднюю стоимость одного ученик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ое профессиональное образование не сможет самостоятельно, в одиночку решить вопрос обеспечения рынка труда квалифицированными рабочими кадрам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а консолидация всех заинтересованных сторон. Прямое государственное регулирование рынка труда возможно только в трех случаях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х отраслях, по отношению к персоналу которых государство выступает в качестве работодател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собых групп населения (инвалиды, люди с ограниченными возможностями и т. д.) через механизмы квотирования рабочих мест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иоритетных с точки зрения стратегии социально-экономического развития региона сфер деятельност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дровый потенциал по видам профессионально-трудовой деятельности, не вошедшим в число приоритетных, должен обеспечиваться и управляться исключительно собственными силами инициаторов и организаторов этой деятельности: предпринимателей, лиц «свободных» профессий и других, а также интересами самих субъектов деятельности, - но не должен регулироваться государство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странения дисбаланса рабочих рук на рынке труда необходимо установить ответственность всех участников подготовки кадров, что приведет к наполнению рынка труда необходимыми кадрам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чаще приходится слышать, что качество профессиональной подготовки не устраивает бизнес-сообщество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 контроля качества и финансирования НПО возложены на органы власти. И они констатируют выполнение требований государственных образовательных стандартов (ГОС) образовательными учреждениями в полном объем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так как в ГОСе заложены минимальные условия, необходимые для освоения базовой профессии (без углубления в специальность), то, возможно, уровень подготовки не удовлетворяет работодател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 контроля качества профессиональной подготовки должны включиться и сами потребители профессионально-образовательных услуг, а именно обучающиеся (их родители) и работодатель. Для того чтобы эффективно контролировать, должен быть какой-то рычаг воздействия на проверяемую сторону, иначе выводы инспектора будут иметь ни к чему не обязывающий, рекомендательный характер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есть контролирующая сторона должна взять на себя некую обязанность по формированию содержания профессионального образования (а обязанность автоматически влечет за собой ответственность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законам рынка, учреждениям НПО необходимо продавать свою продукцию - либо учащимся (их родителям), либо работодателю, либо государству (обществу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видами контроля необходимо разделить и ответственность за профессиональное образовани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ый - потребителей образовательных услуг (учащиеся, родители, общественные организации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й (органы управления образования различных уровней, лицензирования, надзора, финансовые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о-профессиональный (работодатели, отраслевые союзы, корпорации и т. д.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рынка труда соответствующими кадрами и в то же время сохранения в полном объеме социальной защищенности учащихся, необходимо разграничить ответственность за исполнение этих функц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ветственность за профессионально-специализированную составляющую в подготовке кадров должна быть возложена на бизнес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ую защиту граждан должно обеспечивать государство. Но в стороне не должен оставаться и сам объект образования.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3 </w:t>
      </w:r>
      <w:r>
        <w:rPr>
          <w:rStyle w:val="StrongEmphasis"/>
          <w:color w:val="000000"/>
          <w:sz w:val="28"/>
          <w:szCs w:val="28"/>
        </w:rPr>
        <w:t>Ответственность бизнеса за подготовку рабочих кадров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ивлечения работодателя к подготовке рабочих кадров необходим финансово-экономический рычаг воздейств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годня работодателю выгодны малооплачиваемые неквалифицированные (если квалификация не требуется производству) кадры гастарбайтеров, не требующих социального пакета, соблюдения техники безопасности, с большой текучестью и так дале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птимального использования бюджетных средств для насыщения рынка труда необходимыми рабочими кадрами (в то же время сохраняя социальную защиту обучающихся), необходимо привлечение средств работодателя к обучению требуемых предприятию специалист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 механизм участия работодателя в подготовке рабочих кадров за счет средств предприятий и областного бюджет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я различных форм собственности, подав заявку, имеют право получить квоту на подготовку рабочих кадров необходимых профессий. Работодатель имеет право разместить квоту в любом учреждении профессионального образования, при условии софинансирования обучения специалистов в размере не менее 15 % от затра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ем эти вложения не уменьшают объем бюджетного финансирования, а являются дополнительным финансовым источником, и могут быть направлены как на увеличение стипендии обучающимся, так и на развитие учебно-материальной базы образовательного учреждения, в том числе на доплаты инженерно-педагогическим работникам, что положительно отразится на качестве подготавливаемых специалист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, получившее квоту на подготовку рабочих кадров, заключает трехсторонний договор: образовательное учреждение - предприятие - обучающийся (родители), - в котором прописываются права и обязанности сторон для получения рабочей професс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договору, предприятие вправе в судебном порядке взыскать вложенные средства с виновной стороны в случае некачественной подготовки специалиста соответствующей квалифика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этому же договору учащийся обязуется отработать на предприятии определенный период времени, обеспечив возврат вложенных в обучение средств работодател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е предложения дают возможность минимизировать бюджетные затраты с достижением максимального образовательного результат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уя в процессе обучения рабочих кадров, работодатель получает реальную возможность влиять на качество подготовки рабочих кадров, определять уровень квалификации будущего рабочег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е услуги должны окупаться социальными партнерами либо самим субъектом обуч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этом случае возникает реальный механизм контроля качества подготовки специалистов, что повысит эффективность начального профессионального образования. [11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13]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влечение работодателей к софинансированию подготовки кадров может вызвать и требование обязательной профессиональной сертификации персонала при получении лицензии на соответствующий вид деятель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одатель сам определит, какого качества и в каком количестве потребуются рабочие кадры, и, вложив деньги в подготовку кадров, будет заинтересован в стабильности их работы, выплачивая в этом случае более высокую зарплат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ю очередь, данная мера повысит престижность диплома начального профессионального образования, что приведет к ответственности за свое образование самих учащихс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пределении качества профессиональной подготовки и квалификации должны полнее участвовать работодатели. Лучше их никто не знает, какой специализации и квалификации нужны кадр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влечение средств работодателя для обучения требуемых предприятию специалистов в конечном итоге повысит его ответственность за подготовку рабочих кадр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участие в подготовке кадров даст работодателю экономическое и моральное право определять квалификационно-профессиональный уровень выпускник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сударство обеспечивает финансирование образовательных учреждений лишь в пределах выполнения государственного образовательного стандарт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 остальная квалификационная пирамида профессии по вертикали и по горизонтали должна быть достроена остальными участниками рынка труд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йшее реформирование образовательной системы в ближайшей и отдаленной перспективе всецело зависит от профессионального уровня педагогического корпуса, его приверженности высокой общественной миссии учителя, от качества подготовки педагогов, их личной причастности к решению многообразных проблем развития образо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трудности переходного периода, сфера образования сохраняет высокий кадровый потенциал. В учебных заведениях общего и профессионального образования работает более 2 млн. воспитателей, учителей, преподавателей, мастеров производственного обучения. В системе образования занято более 70 процентов докторов и кандидатов наук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силу этого необходимой является установка на создание условий для культурного, духовного и профессионального роста всех без исключения педагогов, повышение их общественного статуса, а также значительное в среднесрочной перспективе улучшение оплаты и организации их труда, повышение уровня жизн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bookmarkStart w:id="0" w:name="5.2"/>
      <w:bookmarkStart w:id="1" w:name="5.2"/>
      <w:bookmarkEnd w:id="1"/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тафьева Н. Вестник образования // Преобразования в системе подготовки кадров. 2008. № 12. С. 1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Беляков </w:t>
      </w:r>
      <w:r>
        <w:rPr>
          <w:color w:val="000000"/>
          <w:sz w:val="28"/>
          <w:szCs w:val="28"/>
        </w:rPr>
        <w:t>Н.С. Подготовка кадров в РФ // Экономика. 2009. № 4. С. 1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ладкова</w:t>
      </w:r>
      <w:r>
        <w:rPr>
          <w:iCs/>
          <w:color w:val="000000"/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</w:rPr>
        <w:t>А.К</w:t>
      </w:r>
      <w:r>
        <w:rPr>
          <w:color w:val="000000"/>
          <w:sz w:val="28"/>
          <w:szCs w:val="28"/>
        </w:rPr>
        <w:t>. Качество высшего образования в рыночном обществе предмет дискурса // Журнал социологии и социальной антропологии. 2007. Т. 10. Спецвыпуск. С. 50-6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лина И.И</w:t>
      </w:r>
      <w:r>
        <w:rPr>
          <w:color w:val="000000"/>
          <w:sz w:val="28"/>
          <w:szCs w:val="28"/>
        </w:rPr>
        <w:t>. Новые образовательные стратегии // Вопросы образования. 2008. №2. С. 5-1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36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Калина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И.К</w:t>
      </w:r>
      <w:r>
        <w:rPr>
          <w:color w:val="000000"/>
          <w:sz w:val="28"/>
          <w:szCs w:val="28"/>
        </w:rPr>
        <w:t>. О мерах, направленных на внедрение современных образовательных технологий // Вопросы образования. 2009. № 4. С. 5-3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36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Кузьмин Б</w:t>
      </w:r>
      <w:r>
        <w:rPr>
          <w:color w:val="000000"/>
          <w:sz w:val="28"/>
          <w:szCs w:val="28"/>
        </w:rPr>
        <w:t>. Несколько слов о подготовке рабочих кадров в отраслях // Социально – гуманитарные знания. 2008. №10. С. 1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як, Г.Б. Финансы: учебник для студентов вузов. – М.: ЮНИТА–ДАНА, 2007.– 703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36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Сырмолотов И. В. П</w:t>
      </w:r>
      <w:r>
        <w:rPr>
          <w:color w:val="000000"/>
          <w:sz w:val="28"/>
          <w:szCs w:val="28"/>
        </w:rPr>
        <w:t>роблемы кадровой подготовки специалистов в начальном профессиональном образовании // Сибирский учитель. 2009. №6. С. 5-7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енко Н. Нормативное финансирование // Учительская газета. 2008. №3. С. 6-8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ащук А.Б. Развитие кадрового потенциала // Вестник образования. 2009. №4 С. 3-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36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Хачатурян А.А. Ответственность бизнеса подготовку кадров // Бизнес и карьера. 2009. №6. С. 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80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2:39:00Z</dcterms:created>
  <dc:creator>Работы</dc:creator>
  <dc:description/>
  <cp:keywords/>
  <dc:language>en-US</dc:language>
  <cp:lastModifiedBy>SYSTEM</cp:lastModifiedBy>
  <dcterms:modified xsi:type="dcterms:W3CDTF">2011-09-12T22:39:00Z</dcterms:modified>
  <cp:revision>2</cp:revision>
  <dc:subject/>
  <dc:title/>
</cp:coreProperties>
</file>