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1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нято решение реорганизовать АО «Капитал» присоединив его к АО «Альфа». Соотношение, в соответствии с которым обмениваются корпоративные права в случае присоединения составляют 2:3. Как доплату к корпоративным правам АО «Альфа» выплачивает в пользу акционеров АО «Капитал» компенсацию в размере 2,5 грн. за каждую акцию номинальной стоимостью 50 гр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числить на сколько увеличится уставной фонд АО «Альфа» и составить баланс АО «Альфа» после реорганизации, если баланс обоих предприятий первоначально имели такой вид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АО «Капитал», т.грн.</w:t>
        <w:tab/>
        <w:tab/>
        <w:tab/>
        <w:tab/>
        <w:t>АО «Альфа», т.грн.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792"/>
        <w:gridCol w:w="1562"/>
        <w:gridCol w:w="792"/>
        <w:gridCol w:w="1640"/>
        <w:gridCol w:w="792"/>
        <w:gridCol w:w="1562"/>
        <w:gridCol w:w="792"/>
      </w:tblGrid>
      <w:tr>
        <w:trPr>
          <w:cantSplit w:val="true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ктив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Пассив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ктив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Пассив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cantSplit w:val="true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н. Ср-в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Ф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н. Ср-в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Ф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</w:tr>
      <w:tr>
        <w:trPr>
          <w:cantSplit w:val="true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Запасы и затраты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п. Кап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Запасы и затраты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п. Кап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cantSplit w:val="true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Дебит. Задолж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Резервный фонд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Дебит. Задолж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Резервный фонд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cantSplit w:val="true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Денежные средств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Обязательств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Денежные средств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Обязательств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cantSplit w:val="true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ланс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7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ланс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7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Баланс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Баланс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рирост УФ АО «Альфа» после реорганизации (2/3)-пропорции обме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гда прирост АО «Альфа» определяется следующим образо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огда УФ АО «Альфа» составит: 1200000 + 280000 = 1480000 гр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мпенсацию выплат, которые производит АО «Альфа» в пользу акционеров АО «Капитал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змер компенсационных выплат составит: 8400 * 2,5 грн. = 21000 гр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рирост чистой стоимости АО «Альфа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рост = УФ + Доп.к-л + Резерв.фонд. – Размер компенс.выплат –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-ть корпоративных пра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рост = 420 + 60 + 40 – 21 – 280 = 219000 гр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та величина будет присоединена к величине дополнительного капитала АО «Альф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после реорганизации составят сумм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 + 100 – 21 = 99000 гр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й капитал АО «Альфа» после реорганизации состави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0 + 219 = 519000 гр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таким статьям как: Основные средства, запасы и затраты, дебиторская задолженность, обязательства – производится суммирова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им баланс АО «Альфа» после реорганизаци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78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792"/>
        <w:gridCol w:w="2415"/>
        <w:gridCol w:w="792"/>
      </w:tblGrid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ктив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ассив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сновные средств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00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Ф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80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пасы и затраты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ополнительный капитал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519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ебиторская задолженность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езервный фонд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енежные средств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язательств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аланс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49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аланс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49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зервный фонд: Баланс – УФ – Доп.к-л – Обяз-ва = 150 гр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2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ериод 91-95г.г. предприятие «Омега» получило следующую прибыл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91 – 10000 гр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92 – 11000 гр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93 – 11000 гр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94 – 12000 гр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95 – 14000 гр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вка дисконтирования 10%, количество корпоративных прав – 10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тоимость 1 корпоративного пра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-й вариан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21410" cy="312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тоимость корпоративного права на начало 1991 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47920" cy="435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92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оимость всех корпоративных пра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дного корпоративного прав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-й вариан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тоимость корпоративного права на конец 1995 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26050" cy="2235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дного корпоративного прав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3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аржинальная прибыль на единицу реализованной продукции – 5 грн., условно-переменные затраты на единицу продукции – 4 грн., условно-постоянные затраты на производство товарной продукции – 600 т.гр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ить объем реализации и выручку от реализации продукции в точке безубыточ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в точке безубыточности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622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096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условно-постоянные затрат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условно-переменные затрат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цена реализованной продукц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маржинальная прибыл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реализации в точке безубыточности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5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1" t="-86" r="-8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596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 = 4 + 5 = 9 </w:t>
      </w:r>
      <w:r>
        <w:rPr>
          <w:sz w:val="28"/>
          <w:szCs w:val="28"/>
        </w:rPr>
        <w:drawing>
          <wp:inline distT="0" distB="0" distL="0" distR="0">
            <wp:extent cx="17145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4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Ф предприятия «Фактор» составляет 100 т.грн., убытки – 12 т.грн. Общими сборами было принято решение об уменьшении УФ предприятия путем аннулирования корпоративных прав номинальной стоимостью 11 т.грн. Один из кредиторов частично списал краткосрочную задолженность по уплате% за пользование кредитом на сумму 2000 гр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ить размер санационной прибыли и составить баланс предприятия после осуществления всех этих мероприят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национная прибыль равн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000 + 2000 = 13000 гр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 прибыль пойдет на покрытие убытков в сумме 12000 грн., оставшаяся прибыль в размере 1000 грн. пойдет на формирование резервного фонда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им баланс после проведения сана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816"/>
        <w:gridCol w:w="2415"/>
        <w:gridCol w:w="816"/>
      </w:tblGrid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кти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асси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сновные средств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000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Ф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9000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пасы и затраты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00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ополнительный капитал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ебиторская задолженность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00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езервный фонд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енежные средств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язательств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00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аланс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8000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аланс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80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5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Ф АО «Плазма» составляет 1млн.грн. (20 тыс акций * 50 грн.). Было принято решение увеличить УФ на 50%, т.е соотношение в соответствии с которым осуществляется эмиссия 2:1. Биржевой курс акции до увеличения УФ составляет - 100 грн., курс эмиссии новых акций – 70 гр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размер прибыли, убытка на каждую акцию после проведения эмисс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2215"/>
        <w:gridCol w:w="1725"/>
        <w:gridCol w:w="1044"/>
        <w:gridCol w:w="2815"/>
      </w:tblGrid>
      <w:tr>
        <w:trPr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Ф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минальная стоимость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Количество акций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урс, грн.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щая курсовая стоимость, грн.</w:t>
            </w:r>
          </w:p>
        </w:tc>
      </w:tr>
      <w:tr>
        <w:trPr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чальный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0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0000</w:t>
            </w:r>
          </w:p>
        </w:tc>
      </w:tr>
      <w:tr>
        <w:trPr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Сумма увеличения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0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00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биржевой курс акции предприятия после эмисс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14010" cy="3721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78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106"/>
        <w:gridCol w:w="1175"/>
        <w:gridCol w:w="1261"/>
        <w:gridCol w:w="1105"/>
        <w:gridCol w:w="1129"/>
        <w:gridCol w:w="1029"/>
        <w:gridCol w:w="1917"/>
      </w:tblGrid>
      <w:tr>
        <w:trPr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кции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оот-шение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арый курс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урс эмиссии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вый курс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ур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-ть 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ур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-ть 2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Курс Прибыли (убытки)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арые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*2=2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*90=18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вые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*1=7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-90=9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+20</w:t>
            </w:r>
          </w:p>
        </w:tc>
      </w:tr>
      <w:tr>
        <w:trPr>
          <w:trHeight w:val="65" w:hRule="atLeast"/>
          <w:cantSplit w:val="true"/>
        </w:trPr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месте</w:t>
            </w:r>
          </w:p>
        </w:tc>
        <w:tc>
          <w:tcPr>
            <w:tcW w:w="2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вод: Предприятие после эмиссии новых акций получило убыток в размере 20 грн. на каждую старую акцию и прибыль в размере 20 грн. на каждую новую акцию, что взаимно погасило друг друг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6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ю «Арарат» предлагается к реализации инвестиционный проект, который характеризуется следующими затратами и поступлениям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16"/>
        <w:gridCol w:w="516"/>
        <w:gridCol w:w="516"/>
        <w:gridCol w:w="516"/>
        <w:gridCol w:w="516"/>
      </w:tblGrid>
      <w:tr>
        <w:trPr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Потоки средств \ годы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ходы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ибыль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 – прибыл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 – расход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ставка дисконтирова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 – го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PV &gt; 0 – принять реш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PV &lt; 0 - отказатьс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PV = 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1400" cy="482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PV &gt; 0 – инвестиционный проект следует приня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7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течение последних 6 лет предприятие получало следующую прибыль по года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– 80 тыс.грн.</w:t>
        <w:tab/>
        <w:tab/>
        <w:t>2 – 70 тыс.грн.</w:t>
        <w:tab/>
        <w:tab/>
        <w:t>3 – 90 тыс.гр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– 100 тыс.грн.</w:t>
        <w:tab/>
        <w:tab/>
        <w:t>5 – 95 тыс.грн.</w:t>
        <w:tab/>
        <w:tab/>
        <w:t>6 – 60 тыс.гр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ычных акций в обращении – 1000 шт. размер дивидендов по итогам 1 года – 20 грн. (1 акция). Предприятие проводит политику увеличения размера дивиденда на 25% ежегодно. В долгосрочном периоде (на конец 6 года). Размер дивидендного выхода зафиксирован на уровне 50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олнить таблиц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246"/>
        <w:gridCol w:w="1467"/>
        <w:gridCol w:w="1442"/>
        <w:gridCol w:w="1570"/>
        <w:gridCol w:w="1508"/>
        <w:gridCol w:w="1670"/>
      </w:tblGrid>
      <w:tr>
        <w:trPr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истая прибыль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ичество акци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ибыль на 1 акцию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Прирост дивидендов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ивиденд на 1 акцию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Дивидендный выход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00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%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00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%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,7%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00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%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,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,7%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00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%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,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,06%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500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%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,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9%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00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8,5%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%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894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 * 1,25 = 2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 * 1,25 = 31,2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1,25 * 1,25 = 39,0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9,06 * 1,25 = 48,8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 год = 20/80 * 100% = 25%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год = 25/70 * 100% = 35,7%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год = 31,25/90 * 100% = 34,7%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год = 39,06/100 * 100% = 39,06%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год = 48,8/95 * 100% = 49%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 год = 30/60 * 100% = 50%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15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ст дивидендов: </w:t>
      </w:r>
      <w:r>
        <w:rPr>
          <w:sz w:val="28"/>
          <w:szCs w:val="28"/>
        </w:rPr>
        <w:drawing>
          <wp:inline distT="0" distB="0" distL="0" distR="0">
            <wp:extent cx="2044700" cy="457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8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редприятию «Сальва» имеются следующие данные за отчетный период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6824"/>
        <w:gridCol w:w="792"/>
      </w:tblGrid>
      <w:tr>
        <w:trPr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ибыль от продажи продукции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740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Прибыль от вложения 14 т.грн. на депозит сроком – 1,5 года по 12% годовых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20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ибыль, получения от транспортного цех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670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а на прибыль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980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долженность перед бюджетом в сумме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105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долженность предприятия «Востов» перед предприятием «Сальва»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50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 произведенная оплата за пользование кредитом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00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нижение по НВП в сумме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69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реднегодовая стоимость ОС на начало год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270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мортизация нематериальных активов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780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величение резервного фонд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460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скоренная амортизация 1 год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%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закупило оборудование на сумм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. – 1370 грн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. – 8579 гр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едствии нового поступления ОС осуществляющих вывод ОС в I кв. на сумму 2750 гр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чистый денежный поток операционной деятельности предприятия «Сальва» за отчетный пери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12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165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истая прибыл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мортизация О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мортизация нематериальных актив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изменение кредитной задолженност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изменение дебиторской задолженност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менение объемов незаконченного производств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165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менение резервного фон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4300" cy="330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09" r="-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S = </w:t>
      </w:r>
      <w:r>
        <w:rPr>
          <w:sz w:val="28"/>
          <w:szCs w:val="28"/>
        </w:rPr>
        <w:t>1400 (1 + 0,12 * 15) – 1400 = 2520 гр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П = 18740 + 2520 + 11670 – 5980 = 26950 гр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53660" cy="5873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66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1300" cy="3562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ос = 42524,5 *,15 = 6378,67 гр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 = 9750 гр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+9105 + 2200 = +11305 гр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-3250 грн. </w:t>
      </w: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+7569 грн. </w:t>
      </w:r>
      <w:r>
        <w:rPr>
          <w:sz w:val="28"/>
          <w:szCs w:val="28"/>
        </w:rPr>
        <w:drawing>
          <wp:inline distT="0" distB="0" distL="0" distR="0">
            <wp:extent cx="241300" cy="165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+13460 гр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ДП = 26950 + 6378,67 + 9780 + 11305 – 3250 + 7569 + 13460 = 72192,67 гр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9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ания «Дакт» ожидает на протяжении следующих 7 лет получить чистую прибыль и понести расходы в размер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616"/>
        <w:gridCol w:w="616"/>
        <w:gridCol w:w="616"/>
        <w:gridCol w:w="616"/>
        <w:gridCol w:w="616"/>
        <w:gridCol w:w="616"/>
        <w:gridCol w:w="616"/>
      </w:tblGrid>
      <w:tr>
        <w:trPr>
          <w:cantSplit w:val="true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ток \ год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истая прибыль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5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</w:tr>
      <w:tr>
        <w:trPr>
          <w:cantSplit w:val="true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ход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размер дивиденда на 1 акцию (по каждому году) и объем внешнего финансирования в каждом году, если дивидендная политика строится по остаточному принцип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акции капитальной компании состоит из 1млн. акций на которых компания обязана выплатить дивиденды 2 грн. на 1 акцию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057"/>
        <w:gridCol w:w="2056"/>
        <w:gridCol w:w="2456"/>
      </w:tblGrid>
      <w:tr>
        <w:trPr>
          <w:cantSplit w:val="true"/>
        </w:trPr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Прибыль на выплату дивидендов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ивиденд на 1 акци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Внешнее финансирование</w:t>
            </w:r>
          </w:p>
        </w:tc>
      </w:tr>
      <w:tr>
        <w:trPr>
          <w:cantSplit w:val="true"/>
        </w:trPr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>
          <w:cantSplit w:val="true"/>
        </w:trPr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cantSplit w:val="true"/>
        </w:trPr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10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звестно, что владелец акции АО «Сигма» ожидает получить в течении следующих 3 лет по 20 грн. дивидендов ежегодно. Норма текущей доходности акции данного типа – 11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текущую рыночную стоимость ак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444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Д – норма доходнос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 – дивиденд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4700" cy="431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акции – 48,86 грн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sz w:val="24"/>
      <w:szCs w:val="20"/>
    </w:rPr>
  </w:style>
  <w:style w:type="character" w:styleId="21">
    <w:name w:val="Основной текст 2 Знак"/>
    <w:qFormat/>
    <w:rPr>
      <w:sz w:val="24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Нижний колонтитул Знак"/>
    <w:qFormat/>
    <w:rPr>
      <w:sz w:val="24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с отступом Знак"/>
    <w:qFormat/>
    <w:rPr>
      <w:sz w:val="24"/>
      <w:szCs w:val="20"/>
    </w:rPr>
  </w:style>
  <w:style w:type="character" w:styleId="Style14">
    <w:name w:val="Верхний колонтитул Знак"/>
    <w:qFormat/>
    <w:rPr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Нумерованный список 5"/>
    <w:basedOn w:val="Normal"/>
    <w:qFormat/>
    <w:pPr/>
    <w:rPr/>
  </w:style>
  <w:style w:type="paragraph" w:styleId="11">
    <w:name w:val="Стиль1"/>
    <w:basedOn w:val="5"/>
    <w:next w:val="32"/>
    <w:qFormat/>
    <w:pPr>
      <w:numPr>
        <w:ilvl w:val="0"/>
        <w:numId w:val="2"/>
      </w:numPr>
      <w:ind w:left="360" w:hanging="360"/>
    </w:pPr>
    <w:rPr>
      <w:b/>
      <w:i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22">
    <w:name w:val="Основной текст 2"/>
    <w:basedOn w:val="Normal"/>
    <w:qFormat/>
    <w:pPr/>
    <w:rPr>
      <w:sz w:val="28"/>
    </w:rPr>
  </w:style>
  <w:style w:type="paragraph" w:styleId="33">
    <w:name w:val="Основной текст 3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9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2:35:00Z</dcterms:created>
  <dc:creator>1</dc:creator>
  <dc:description/>
  <cp:keywords/>
  <dc:language>en-US</dc:language>
  <cp:lastModifiedBy>SYSTEM</cp:lastModifiedBy>
  <dcterms:modified xsi:type="dcterms:W3CDTF">2011-09-12T22:35:00Z</dcterms:modified>
  <cp:revision>2</cp:revision>
  <dc:subject/>
  <dc:title>Задача №1</dc:title>
</cp:coreProperties>
</file>