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Становление науки о финансах</w:t>
      </w:r>
    </w:p>
    <w:p>
      <w:pPr>
        <w:pStyle w:val="Normal"/>
        <w:widowControl w:val="false"/>
        <w:suppressAutoHyphens w:val="true"/>
        <w:spacing w:lineRule="auto" w:line="360"/>
        <w:rPr/>
      </w:pPr>
      <w:r>
        <w:rPr>
          <w:sz w:val="28"/>
          <w:szCs w:val="28"/>
        </w:rPr>
        <w:t>2. Вклад ученных в развитие науки о финансах на ранней стадии развития</w:t>
      </w:r>
    </w:p>
    <w:p>
      <w:pPr>
        <w:pStyle w:val="Normal"/>
        <w:widowControl w:val="false"/>
        <w:suppressAutoHyphens w:val="true"/>
        <w:spacing w:lineRule="auto" w:line="360"/>
        <w:rPr/>
      </w:pPr>
      <w:r>
        <w:rPr>
          <w:sz w:val="28"/>
          <w:szCs w:val="28"/>
        </w:rPr>
        <w:t xml:space="preserve">3. Финансовая наука в </w:t>
      </w:r>
      <w:r>
        <w:rPr>
          <w:sz w:val="28"/>
          <w:szCs w:val="28"/>
          <w:lang w:val="en-US"/>
        </w:rPr>
        <w:t>XIX</w:t>
      </w:r>
      <w:r>
        <w:rPr>
          <w:sz w:val="28"/>
          <w:szCs w:val="28"/>
        </w:rPr>
        <w:t xml:space="preserve"> – </w:t>
      </w:r>
      <w:r>
        <w:rPr>
          <w:sz w:val="28"/>
          <w:szCs w:val="28"/>
          <w:lang w:val="en-US"/>
        </w:rPr>
        <w:t>XX</w:t>
      </w:r>
      <w:r>
        <w:rPr>
          <w:sz w:val="28"/>
          <w:szCs w:val="28"/>
        </w:rPr>
        <w:t xml:space="preserve"> веках</w:t>
      </w:r>
    </w:p>
    <w:p>
      <w:pPr>
        <w:pStyle w:val="Normal"/>
        <w:widowControl w:val="false"/>
        <w:suppressAutoHyphens w:val="true"/>
        <w:spacing w:lineRule="auto" w:line="360"/>
        <w:rPr>
          <w:sz w:val="28"/>
          <w:szCs w:val="28"/>
        </w:rPr>
      </w:pPr>
      <w:r>
        <w:rPr>
          <w:sz w:val="28"/>
          <w:szCs w:val="28"/>
        </w:rPr>
        <w:t>3.1 Новации в развитии финансовой науки</w:t>
      </w:r>
    </w:p>
    <w:p>
      <w:pPr>
        <w:pStyle w:val="Normal"/>
        <w:widowControl w:val="false"/>
        <w:suppressAutoHyphens w:val="true"/>
        <w:spacing w:lineRule="auto" w:line="360"/>
        <w:rPr/>
      </w:pPr>
      <w:r>
        <w:rPr>
          <w:sz w:val="28"/>
          <w:szCs w:val="28"/>
        </w:rPr>
        <w:t>4. Финансовая наука XIX века в России</w:t>
      </w:r>
    </w:p>
    <w:p>
      <w:pPr>
        <w:pStyle w:val="Normal"/>
        <w:widowControl w:val="false"/>
        <w:suppressAutoHyphens w:val="true"/>
        <w:spacing w:lineRule="auto" w:line="360"/>
        <w:rPr>
          <w:sz w:val="28"/>
        </w:rPr>
      </w:pPr>
      <w:r>
        <w:rPr>
          <w:sz w:val="28"/>
        </w:rPr>
        <w:t>Заключение</w:t>
      </w:r>
    </w:p>
    <w:p>
      <w:pPr>
        <w:pStyle w:val="Normal"/>
        <w:widowControl w:val="false"/>
        <w:suppressAutoHyphens w:val="true"/>
        <w:spacing w:lineRule="auto" w:line="360"/>
        <w:rPr>
          <w:sz w:val="28"/>
          <w:szCs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На уровне государства финансы играют важную роль. Без них невозможно представить деятельность государства, поскольку финансы являются инструментом для выполнения государственных задач.</w:t>
      </w:r>
    </w:p>
    <w:p>
      <w:pPr>
        <w:pStyle w:val="Normal"/>
        <w:widowControl w:val="false"/>
        <w:suppressAutoHyphens w:val="true"/>
        <w:spacing w:lineRule="auto" w:line="360"/>
        <w:ind w:firstLine="709"/>
        <w:jc w:val="both"/>
        <w:rPr>
          <w:sz w:val="28"/>
          <w:szCs w:val="28"/>
        </w:rPr>
      </w:pPr>
      <w:r>
        <w:rPr>
          <w:sz w:val="28"/>
          <w:szCs w:val="28"/>
        </w:rPr>
        <w:t>Поскольку важны сами финансы, то особую важность приобретает и финансовая наука.</w:t>
      </w:r>
    </w:p>
    <w:p>
      <w:pPr>
        <w:pStyle w:val="Normal"/>
        <w:widowControl w:val="false"/>
        <w:suppressAutoHyphens w:val="true"/>
        <w:spacing w:lineRule="auto" w:line="360"/>
        <w:ind w:firstLine="709"/>
        <w:jc w:val="both"/>
        <w:rPr>
          <w:sz w:val="28"/>
          <w:szCs w:val="28"/>
        </w:rPr>
      </w:pPr>
      <w:r>
        <w:rPr>
          <w:sz w:val="28"/>
          <w:szCs w:val="28"/>
        </w:rPr>
        <w:t>Наука о финансах является достаточно молодой, хотя сами финансы возникли с возникновением государства.</w:t>
      </w:r>
    </w:p>
    <w:p>
      <w:pPr>
        <w:pStyle w:val="Normal"/>
        <w:widowControl w:val="false"/>
        <w:suppressAutoHyphens w:val="true"/>
        <w:spacing w:lineRule="auto" w:line="360"/>
        <w:ind w:firstLine="709"/>
        <w:jc w:val="both"/>
        <w:rPr>
          <w:sz w:val="28"/>
          <w:szCs w:val="28"/>
        </w:rPr>
      </w:pPr>
      <w:r>
        <w:rPr>
          <w:sz w:val="28"/>
          <w:szCs w:val="28"/>
        </w:rPr>
        <w:t>Финансовая наука начала развиваться в 15 веке в Италии, когда начал упрочиваться новый государственный строй. Затем ученые других европейских стран также начали уделять внимание финансовой науке.</w:t>
      </w:r>
    </w:p>
    <w:p>
      <w:pPr>
        <w:pStyle w:val="Normal"/>
        <w:widowControl w:val="false"/>
        <w:suppressAutoHyphens w:val="true"/>
        <w:spacing w:lineRule="auto" w:line="360"/>
        <w:ind w:firstLine="709"/>
        <w:jc w:val="both"/>
        <w:rPr>
          <w:sz w:val="28"/>
          <w:szCs w:val="28"/>
        </w:rPr>
      </w:pPr>
      <w:r>
        <w:rPr>
          <w:sz w:val="28"/>
          <w:szCs w:val="28"/>
        </w:rPr>
        <w:t>Русская финансовая наука начала развиваться позднее западноевропейской. И хоть в 17 в. такие ученые как Крижанич, Котошихин и Посошков описывают финансовое состояние России и даже предлагают способы пополнения казны, но возникновение финансовой науки как таковой связывается с иностранными учеными, которые приглашались правительством. И первыми представителями финансовой науки в России были немцы (Шлецер, Шторх и Якоб).</w:t>
      </w:r>
    </w:p>
    <w:p>
      <w:pPr>
        <w:pStyle w:val="Normal"/>
        <w:widowControl w:val="false"/>
        <w:suppressAutoHyphens w:val="true"/>
        <w:spacing w:lineRule="auto" w:line="360"/>
        <w:ind w:firstLine="709"/>
        <w:jc w:val="both"/>
        <w:rPr>
          <w:sz w:val="28"/>
          <w:szCs w:val="28"/>
        </w:rPr>
      </w:pPr>
      <w:r>
        <w:rPr>
          <w:sz w:val="28"/>
          <w:szCs w:val="28"/>
        </w:rPr>
        <w:t>Финансовая наука, в узком смысле есть финансовая теория, которая отвечает на вопрос, как должно развиваться финансовое хозяйство в современных условиях.</w:t>
      </w:r>
    </w:p>
    <w:p>
      <w:pPr>
        <w:pStyle w:val="Normal"/>
        <w:widowControl w:val="false"/>
        <w:suppressAutoHyphens w:val="true"/>
        <w:spacing w:lineRule="auto" w:line="360"/>
        <w:ind w:firstLine="709"/>
        <w:jc w:val="both"/>
        <w:rPr>
          <w:sz w:val="28"/>
          <w:szCs w:val="28"/>
        </w:rPr>
      </w:pPr>
      <w:r>
        <w:rPr>
          <w:sz w:val="28"/>
          <w:szCs w:val="28"/>
        </w:rPr>
        <w:t>Все это подчеркивает актуальность выбранной мною темы.</w:t>
      </w:r>
    </w:p>
    <w:p>
      <w:pPr>
        <w:pStyle w:val="Normal"/>
        <w:widowControl w:val="false"/>
        <w:suppressAutoHyphens w:val="true"/>
        <w:spacing w:lineRule="auto" w:line="360"/>
        <w:ind w:firstLine="709"/>
        <w:jc w:val="both"/>
        <w:rPr/>
      </w:pPr>
      <w:r>
        <w:rPr>
          <w:sz w:val="28"/>
          <w:szCs w:val="28"/>
        </w:rPr>
        <w:t>Целью написания данной работы является изучение истории развития финансовой науки в 19-20 века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1. Становление науки о финанс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Можно выделить две крупные стадии, характерные для становления и развития науки о финансах. Первая, начавшаяся во времена Римской империи и закончившаяся в середине XX в., нашла свое теоретическое оформление в так называемой классической теории финансов. На смену этой стадии пришла вторая, логику которой выражает неоклассическая теория финансов. Суть первой теории состоит в доминанте государства в финансах; суть второй теории - в доминанте финансов частного сектора (точнее, речь здесь идет преимущественно о финансах с позиции крупных компаний и рынков капитала).</w:t>
      </w:r>
    </w:p>
    <w:p>
      <w:pPr>
        <w:pStyle w:val="Normal"/>
        <w:widowControl w:val="false"/>
        <w:suppressAutoHyphens w:val="true"/>
        <w:spacing w:lineRule="auto" w:line="360"/>
        <w:ind w:firstLine="709"/>
        <w:jc w:val="both"/>
        <w:rPr/>
      </w:pPr>
      <w:r>
        <w:rPr>
          <w:sz w:val="28"/>
          <w:szCs w:val="28"/>
        </w:rPr>
        <w:t>Ввиду исключительной продолжительности первой стадии принято выделять в ней отдельные периоды. Один из ведущих теоретиков финансовой науки XIX в., профессор Гейдельбергского университета К. Pay (1792-1870) выделил три периода в ее развитии: ненаучное состояние, переход к научной обработке, научный (рациональный) период.</w:t>
      </w:r>
    </w:p>
    <w:p>
      <w:pPr>
        <w:pStyle w:val="Normal"/>
        <w:widowControl w:val="false"/>
        <w:suppressAutoHyphens w:val="true"/>
        <w:spacing w:lineRule="auto" w:line="360"/>
        <w:ind w:firstLine="709"/>
        <w:jc w:val="both"/>
        <w:rPr/>
      </w:pPr>
      <w:r>
        <w:rPr>
          <w:sz w:val="28"/>
          <w:szCs w:val="28"/>
        </w:rPr>
        <w:t>Период ненаучного состояния был самым продолжительным - историки финансовой науки относят начало этого периода ко временам Древней Греции и Рима. В те годы господствовал патриархальный взгляд, согласно которому государство рассматривалось в части аккумулирования средств на общественные нужды как обыкновенное частное лицо. Доходы государства складывались из нескольких источников, основным из которых была плата за пользование государственными землями, рудниками, рынками, пристанями и т.п. Направления расходования государственных средств также не отличались большим разнообразием. В то время не было нужды в сложной финансовой системе, так как виды и направления государственных расходов были весьма немногочисленными.</w:t>
      </w:r>
    </w:p>
    <w:p>
      <w:pPr>
        <w:pStyle w:val="Normal"/>
        <w:widowControl w:val="false"/>
        <w:suppressAutoHyphens w:val="true"/>
        <w:spacing w:lineRule="auto" w:line="360"/>
        <w:ind w:firstLine="709"/>
        <w:jc w:val="both"/>
        <w:rPr/>
      </w:pPr>
      <w:r>
        <w:rPr>
          <w:sz w:val="28"/>
          <w:szCs w:val="28"/>
        </w:rPr>
        <w:t>В средние века каких-либо значимых систематизированных разработок по финансовой тематике все еще не было, тем не менее именно конец средневековья рассматривается многими учеными как начало второго периода развития финансовой науки - перехода к научной обработ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Вклад ученных в развитие науки о финансах на ранней стадии разви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Значительный вклад в систематизацию знаний о финансах был сделан итальянскими учеными; более того, по мнению известного петербургского ученого А.И. Буковсцкого, именно в городах Верхней Италии в XV в. произошло собственно зарождение финансовой науки. Так, вопросами систематизации знаний в области финансов занимались такие видные ученые, как Д. Карафа, Н. Макиавелли, Дж. Ботеро и другие.</w:t>
      </w:r>
    </w:p>
    <w:p>
      <w:pPr>
        <w:pStyle w:val="Normal"/>
        <w:widowControl w:val="false"/>
        <w:suppressAutoHyphens w:val="true"/>
        <w:spacing w:lineRule="auto" w:line="360"/>
        <w:ind w:firstLine="709"/>
        <w:jc w:val="both"/>
        <w:rPr/>
      </w:pPr>
      <w:r>
        <w:rPr>
          <w:sz w:val="28"/>
          <w:szCs w:val="28"/>
        </w:rPr>
        <w:t>Это были годы раннего меркантилизма, открывшего эпоху первоначального накопления капитала. Основная идея этого течения выражалась в активном вмешательстве государства в хозяйственную жизнь.</w:t>
      </w:r>
    </w:p>
    <w:p>
      <w:pPr>
        <w:pStyle w:val="Normal"/>
        <w:widowControl w:val="false"/>
        <w:suppressAutoHyphens w:val="true"/>
        <w:spacing w:lineRule="auto" w:line="360"/>
        <w:ind w:firstLine="709"/>
        <w:jc w:val="both"/>
        <w:rPr/>
      </w:pPr>
      <w:r>
        <w:rPr>
          <w:sz w:val="28"/>
          <w:szCs w:val="28"/>
        </w:rPr>
        <w:t>Труды итальянских ученых дали толчок к появлению подобных работ и в других странах. Впервые определенную систематизацию финансов выполнил французский ученый Ж. Боден (1530-1596), выделивший семь основных источников государственных доходов: домены, воинская добыча, подарки друзей, дань союзников, торговля, пошлины с ввоза и вывоза, налоги с подданных. Английский философ и экономист Т. Гоббс (1588-1679) активно пропагандировал идею косвенного налогообложения, У. Петти (1623-1687) разрабатывал идею о стимулировании развития хозяйственной жизни путем разумной налоговой политики, Дж. Локк (1632-1704) предлагал заменить все налоги одним - поземельным.</w:t>
      </w:r>
    </w:p>
    <w:p>
      <w:pPr>
        <w:pStyle w:val="Normal"/>
        <w:widowControl w:val="false"/>
        <w:suppressAutoHyphens w:val="true"/>
        <w:spacing w:lineRule="auto" w:line="360"/>
        <w:ind w:firstLine="709"/>
        <w:jc w:val="both"/>
        <w:rPr/>
      </w:pPr>
      <w:r>
        <w:rPr>
          <w:sz w:val="28"/>
          <w:szCs w:val="28"/>
        </w:rPr>
        <w:t>Несмотря на бурное развитие способов и методов пополнения государственной казны, имевшее место к началу XVII века во многих феодальных государствах, наука о финансах еще не стала общепризнанной. Более того, один из величайших мыслителей того периода, Н. Макиавелли, выражая сомнение в самой возможности существования финансовой науки, аргументировал свою позицию тем, что подобной науке следовало бы иметь какие-нибудь неопровержимые истины, положения, но поскольку их нет, а все сводится лишь к известному навыку и ловкости в обирании граждан, то нет и самой науки. По меткому выражению В.А. Лебедева, теория финансов средневековья сводилась к следующему несложному положению: "бери, где можно и как можно больше".</w:t>
      </w:r>
    </w:p>
    <w:p>
      <w:pPr>
        <w:pStyle w:val="Normal"/>
        <w:widowControl w:val="false"/>
        <w:suppressAutoHyphens w:val="true"/>
        <w:spacing w:lineRule="auto" w:line="360"/>
        <w:ind w:firstLine="709"/>
        <w:jc w:val="both"/>
        <w:rPr/>
      </w:pPr>
      <w:r>
        <w:rPr>
          <w:sz w:val="28"/>
          <w:szCs w:val="28"/>
        </w:rPr>
        <w:t>Лишь к середине XVIII в. с появлением работ физиократов постепенно начало формироваться понимание того, что подобная разбойничья политика государства в области финансов бесперспективна, что государственное хозяйство должно руководствоваться общими экономическими законами.</w:t>
      </w:r>
    </w:p>
    <w:p>
      <w:pPr>
        <w:pStyle w:val="Normal"/>
        <w:widowControl w:val="false"/>
        <w:suppressAutoHyphens w:val="true"/>
        <w:spacing w:lineRule="auto" w:line="360"/>
        <w:ind w:firstLine="709"/>
        <w:jc w:val="both"/>
        <w:rPr>
          <w:sz w:val="28"/>
          <w:szCs w:val="28"/>
        </w:rPr>
      </w:pPr>
      <w:r>
        <w:rPr>
          <w:sz w:val="28"/>
          <w:szCs w:val="28"/>
        </w:rPr>
        <w:t>XVIII в. вообще считается переломным в плане становления и Укрепления науки о финансах - именно второй половиной XVIII в. многие ученые датируют появление систематизированной финансовой науки как самостоятельного направления. В эти годы как раз и начался так называемый научный, или рациональный, период в ее развитии. Хотя толчок этому был дан работами физиократов, первые представители систематизированной финансовой пауки немецкие ученые Й. Юсти (1720-1771) и Й. Зонненфельс (1732-1817) были специалистами в области камеральных наук.</w:t>
      </w:r>
    </w:p>
    <w:p>
      <w:pPr>
        <w:pStyle w:val="Normal"/>
        <w:widowControl w:val="false"/>
        <w:suppressAutoHyphens w:val="true"/>
        <w:spacing w:lineRule="auto" w:line="360"/>
        <w:ind w:firstLine="709"/>
        <w:jc w:val="both"/>
        <w:rPr>
          <w:sz w:val="28"/>
          <w:szCs w:val="28"/>
        </w:rPr>
      </w:pPr>
      <w:r>
        <w:rPr>
          <w:sz w:val="28"/>
          <w:szCs w:val="28"/>
        </w:rPr>
        <w:t>В своей работе "System der Finanzwesens" (1766) Юсти рассматривал сущность финансовой науки в более широком аспекте, поскольку привел в иен учения о доходах государства, его расходах, об управлении камеральными делами, о кредите. Именно Юсти впервые предложил определенные правила для разработки налоговой политики (в дальнейшем большую известность получат правила, сформулированные А. Смитом):</w:t>
      </w:r>
    </w:p>
    <w:p>
      <w:pPr>
        <w:pStyle w:val="Normal"/>
        <w:widowControl w:val="false"/>
        <w:suppressAutoHyphens w:val="true"/>
        <w:spacing w:lineRule="auto" w:line="360"/>
        <w:ind w:firstLine="709"/>
        <w:jc w:val="both"/>
        <w:rPr>
          <w:sz w:val="28"/>
          <w:szCs w:val="28"/>
        </w:rPr>
      </w:pPr>
      <w:r>
        <w:rPr>
          <w:sz w:val="28"/>
          <w:szCs w:val="28"/>
        </w:rPr>
        <w:t>- налоги не должны вредить человеческой свободе и промышленности;</w:t>
      </w:r>
    </w:p>
    <w:p>
      <w:pPr>
        <w:pStyle w:val="Normal"/>
        <w:widowControl w:val="false"/>
        <w:suppressAutoHyphens w:val="true"/>
        <w:spacing w:lineRule="auto" w:line="360"/>
        <w:ind w:firstLine="709"/>
        <w:jc w:val="both"/>
        <w:rPr>
          <w:sz w:val="28"/>
          <w:szCs w:val="28"/>
        </w:rPr>
      </w:pPr>
      <w:r>
        <w:rPr>
          <w:sz w:val="28"/>
          <w:szCs w:val="28"/>
        </w:rPr>
        <w:t>- налоги должны быть справедливы и равномерны;</w:t>
      </w:r>
    </w:p>
    <w:p>
      <w:pPr>
        <w:pStyle w:val="Normal"/>
        <w:widowControl w:val="false"/>
        <w:suppressAutoHyphens w:val="true"/>
        <w:spacing w:lineRule="auto" w:line="360"/>
        <w:ind w:firstLine="709"/>
        <w:jc w:val="both"/>
        <w:rPr>
          <w:sz w:val="28"/>
          <w:szCs w:val="28"/>
        </w:rPr>
      </w:pPr>
      <w:r>
        <w:rPr>
          <w:sz w:val="28"/>
          <w:szCs w:val="28"/>
        </w:rPr>
        <w:t>- налоги должны иметь основательные поводы;</w:t>
      </w:r>
    </w:p>
    <w:p>
      <w:pPr>
        <w:pStyle w:val="Normal"/>
        <w:widowControl w:val="false"/>
        <w:suppressAutoHyphens w:val="true"/>
        <w:spacing w:lineRule="auto" w:line="360"/>
        <w:ind w:firstLine="709"/>
        <w:jc w:val="both"/>
        <w:rPr/>
      </w:pPr>
      <w:r>
        <w:rPr>
          <w:sz w:val="28"/>
          <w:szCs w:val="28"/>
        </w:rPr>
        <w:t>- не должно быть очень много касс и много служащих по взиманию налогов.</w:t>
      </w:r>
    </w:p>
    <w:p>
      <w:pPr>
        <w:pStyle w:val="Normal"/>
        <w:widowControl w:val="false"/>
        <w:suppressAutoHyphens w:val="true"/>
        <w:spacing w:lineRule="auto" w:line="360"/>
        <w:ind w:firstLine="709"/>
        <w:jc w:val="both"/>
        <w:rPr/>
      </w:pPr>
      <w:r>
        <w:rPr>
          <w:sz w:val="28"/>
          <w:szCs w:val="28"/>
        </w:rPr>
        <w:t>С работой Юсти перекликается работа Зоииенфельса "Grundsatze der Polizei, Handlung und Finanz (1765), трактовавшего финансовую науку как собрание правил для взимания государственных доходов наиболее выгодным способом. Зонненфельс особо обращал внимание на умеренность сборов с подданных, кроме того, в отличие от Юсти, который отдавал предпочтение доменным доходам, нежели налогам, он ратовал за налоги, считая их нормальным источником доходов государ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3. Финансовая наука в </w:t>
      </w:r>
      <w:r>
        <w:rPr>
          <w:sz w:val="28"/>
          <w:szCs w:val="28"/>
          <w:lang w:val="en-US"/>
        </w:rPr>
        <w:t>XIX</w:t>
      </w:r>
      <w:r>
        <w:rPr>
          <w:sz w:val="28"/>
          <w:szCs w:val="28"/>
        </w:rPr>
        <w:t xml:space="preserve"> – </w:t>
      </w:r>
      <w:r>
        <w:rPr>
          <w:sz w:val="28"/>
          <w:szCs w:val="28"/>
          <w:lang w:val="en-US"/>
        </w:rPr>
        <w:t>XX</w:t>
      </w:r>
      <w:r>
        <w:rPr>
          <w:sz w:val="28"/>
          <w:szCs w:val="28"/>
        </w:rPr>
        <w:t xml:space="preserve"> веках</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дальнейшем работа в оформлении нового научного направления значительно интенсифицировалась - уже к концу XIX в. главным образом усилиями представителей немецкой экономической школы сложилось вполне однозначное толкование термина "финансы" и сформировалась структура одноименного научного направления. Произошло окончательное оформление так называемой классической теории финансов, представлявшей собой свод административных и хозяйственных знаний по ведению финансов государства и публичных союзов; в основе этих знаний - систематизация и развитие методов добывания и расходования необходимых средств.</w:t>
      </w:r>
    </w:p>
    <w:p>
      <w:pPr>
        <w:pStyle w:val="Normal"/>
        <w:widowControl w:val="false"/>
        <w:suppressAutoHyphens w:val="true"/>
        <w:spacing w:lineRule="auto" w:line="360"/>
        <w:ind w:firstLine="709"/>
        <w:jc w:val="both"/>
        <w:rPr/>
      </w:pPr>
      <w:r>
        <w:rPr>
          <w:sz w:val="28"/>
          <w:szCs w:val="28"/>
        </w:rPr>
        <w:t>Одно из наиболее коротких и емких определений этого направления дал профессор Павнйского университета (Северная Италия).</w:t>
      </w:r>
    </w:p>
    <w:p>
      <w:pPr>
        <w:pStyle w:val="Normal"/>
        <w:widowControl w:val="false"/>
        <w:suppressAutoHyphens w:val="true"/>
        <w:spacing w:lineRule="auto" w:line="360"/>
        <w:ind w:firstLine="709"/>
        <w:jc w:val="both"/>
        <w:rPr/>
      </w:pPr>
      <w:r>
        <w:rPr>
          <w:sz w:val="28"/>
          <w:szCs w:val="28"/>
        </w:rPr>
        <w:t>Л. Косса, труды которого в области финансов были весьма популярны в Европе в конце XIX - начале XX в.: "Финансовая наука - есть теория государственного имущества. Она обучает лучшим правилам, по которым следует составлять его, управлять и пользоваться им".</w:t>
      </w:r>
    </w:p>
    <w:p>
      <w:pPr>
        <w:pStyle w:val="Normal"/>
        <w:widowControl w:val="false"/>
        <w:suppressAutoHyphens w:val="true"/>
        <w:spacing w:lineRule="auto" w:line="360"/>
        <w:ind w:firstLine="709"/>
        <w:jc w:val="both"/>
        <w:rPr/>
      </w:pPr>
      <w:r>
        <w:rPr>
          <w:sz w:val="28"/>
          <w:szCs w:val="28"/>
        </w:rPr>
        <w:t>Следует обратить внимание на две особенности сформировавшейся финансовой науки. Во-первых, финансы однозначно трактовались как средства государства; в дальнейшем сферу их приложения расширили - под финансами стали понимать средства, принадлежащих публичным союзам (муниципалитетам, графствам, землям, общинам и др.). Во-вторых, финансы не сводились только к денежным средствам; под финансами понимались любые средства государства, полученные в виде денег, материалов, услуг.</w:t>
      </w:r>
    </w:p>
    <w:p>
      <w:pPr>
        <w:pStyle w:val="Normal"/>
        <w:widowControl w:val="false"/>
        <w:suppressAutoHyphens w:val="true"/>
        <w:spacing w:lineRule="auto" w:line="360"/>
        <w:ind w:firstLine="709"/>
        <w:jc w:val="both"/>
        <w:rPr>
          <w:sz w:val="28"/>
          <w:szCs w:val="28"/>
        </w:rPr>
      </w:pPr>
      <w:r>
        <w:rPr>
          <w:sz w:val="28"/>
          <w:szCs w:val="28"/>
        </w:rPr>
        <w:t>Период становления и развития классической теории финансов, продолжавшийся почти двести лет, закончился в середине XX в. Накануне Второй мировой войны и сразу же после нее ситуация в мировой экономике начинает резко меняться - по мере развития рыночных отношений роль государства и публичных союзов в экономике снижается. Развитие и интернационализация рынков капитала, повышение роли транснациональных корпораций, процессы концентрации в области производства, усиление значимости финансового ресурса как основополагающего в системе ресурсного обеспечения любого бизнеса привели в середине XX в. к необходимости теоретического осмысления роли финансов на уровне основной системообразующей ячейки любой экономической системы, т. е. на уровне хозяйствующего субъекта.</w:t>
      </w:r>
    </w:p>
    <w:p>
      <w:pPr>
        <w:pStyle w:val="Normal"/>
        <w:widowControl w:val="false"/>
        <w:suppressAutoHyphens w:val="true"/>
        <w:spacing w:lineRule="auto" w:line="360"/>
        <w:ind w:firstLine="709"/>
        <w:jc w:val="both"/>
        <w:rPr/>
      </w:pPr>
      <w:r>
        <w:rPr>
          <w:sz w:val="28"/>
          <w:szCs w:val="28"/>
        </w:rPr>
        <w:t>Усилиями представителей англо-американской финансовой школы теория финансов получила абсолютно новое наполнение по сравнению с изложенными выше взглядами ученых XVII</w:t>
      </w:r>
      <w:r>
        <w:rPr>
          <w:sz w:val="28"/>
          <w:szCs w:val="28"/>
          <w:lang w:val="en-US"/>
        </w:rPr>
        <w:t>I</w:t>
      </w:r>
      <w:r>
        <w:rPr>
          <w:sz w:val="28"/>
          <w:szCs w:val="28"/>
        </w:rPr>
        <w:t xml:space="preserve"> - XIX вв.</w:t>
      </w:r>
    </w:p>
    <w:p>
      <w:pPr>
        <w:pStyle w:val="Normal"/>
        <w:widowControl w:val="false"/>
        <w:suppressAutoHyphens w:val="true"/>
        <w:spacing w:lineRule="auto" w:line="360"/>
        <w:ind w:firstLine="709"/>
        <w:jc w:val="both"/>
        <w:rPr/>
      </w:pPr>
      <w:r>
        <w:rPr>
          <w:sz w:val="28"/>
          <w:szCs w:val="28"/>
        </w:rPr>
        <w:t>Сороковые и пятидесятые годы XX в. можно назвать началом принципиально новой стадии в развитии финансовой науки в трактовке ее логики и содержания; именно в эти годы получает свое оформление неоклассическая теория финансов, суть которой состоит в теоретическом осмыслении и обосновании роли и механизмов взаимодействия рынков капитала и крупнейших национальных и транснациональных корпораций в международных и национальных финансовых отношениях.</w:t>
      </w:r>
    </w:p>
    <w:p>
      <w:pPr>
        <w:pStyle w:val="Normal"/>
        <w:widowControl w:val="false"/>
        <w:suppressAutoHyphens w:val="true"/>
        <w:spacing w:lineRule="auto" w:line="360"/>
        <w:ind w:firstLine="709"/>
        <w:jc w:val="both"/>
        <w:rPr/>
      </w:pPr>
      <w:r>
        <w:rPr>
          <w:sz w:val="28"/>
          <w:szCs w:val="28"/>
        </w:rPr>
        <w:t>С определенной долей условности можно утверждать, что неоклассическая теория финансов базируется на четырех исходных тезисах (посылах):</w:t>
      </w:r>
    </w:p>
    <w:p>
      <w:pPr>
        <w:pStyle w:val="Normal"/>
        <w:widowControl w:val="false"/>
        <w:suppressAutoHyphens w:val="true"/>
        <w:spacing w:lineRule="auto" w:line="360"/>
        <w:ind w:firstLine="709"/>
        <w:jc w:val="both"/>
        <w:rPr/>
      </w:pPr>
      <w:r>
        <w:rPr>
          <w:sz w:val="28"/>
          <w:szCs w:val="28"/>
        </w:rPr>
        <w:t>- экономическая мощь государства, а значит, и устойчивость его финансовой системы в значительной степени определяются экономической мощью частного сектора, ядро которого составляют крупные корпорации;</w:t>
      </w:r>
    </w:p>
    <w:p>
      <w:pPr>
        <w:pStyle w:val="Normal"/>
        <w:widowControl w:val="false"/>
        <w:suppressAutoHyphens w:val="true"/>
        <w:spacing w:lineRule="auto" w:line="360"/>
        <w:ind w:firstLine="709"/>
        <w:jc w:val="both"/>
        <w:rPr/>
      </w:pPr>
      <w:r>
        <w:rPr>
          <w:sz w:val="28"/>
          <w:szCs w:val="28"/>
        </w:rPr>
        <w:t>- вмешательство государства в деятельность частного сектора минимизируется;</w:t>
      </w:r>
    </w:p>
    <w:p>
      <w:pPr>
        <w:pStyle w:val="Normal"/>
        <w:widowControl w:val="false"/>
        <w:suppressAutoHyphens w:val="true"/>
        <w:spacing w:lineRule="auto" w:line="360"/>
        <w:ind w:firstLine="709"/>
        <w:jc w:val="both"/>
        <w:rPr/>
      </w:pPr>
      <w:r>
        <w:rPr>
          <w:sz w:val="28"/>
          <w:szCs w:val="28"/>
        </w:rPr>
        <w:t>- из доступных источников финансирования, определяющих возможности развития крупных корпораций, основными являются прибыль и рынки капитала;</w:t>
      </w:r>
    </w:p>
    <w:p>
      <w:pPr>
        <w:pStyle w:val="Normal"/>
        <w:widowControl w:val="false"/>
        <w:suppressAutoHyphens w:val="true"/>
        <w:spacing w:lineRule="auto" w:line="360"/>
        <w:ind w:firstLine="709"/>
        <w:jc w:val="both"/>
        <w:rPr/>
      </w:pPr>
      <w:r>
        <w:rPr>
          <w:sz w:val="28"/>
          <w:szCs w:val="28"/>
        </w:rPr>
        <w:t>- интернационализация рынков капитала, товаров, труда приводит к тому, что общей тенденцией развития финансовых систем отдельных стран является стремление к интеграции.</w:t>
      </w:r>
    </w:p>
    <w:p>
      <w:pPr>
        <w:pStyle w:val="Normal"/>
        <w:widowControl w:val="false"/>
        <w:suppressAutoHyphens w:val="true"/>
        <w:spacing w:lineRule="auto" w:line="360"/>
        <w:ind w:firstLine="709"/>
        <w:jc w:val="both"/>
        <w:rPr>
          <w:sz w:val="28"/>
          <w:szCs w:val="28"/>
        </w:rPr>
      </w:pPr>
      <w:r>
        <w:rPr>
          <w:sz w:val="28"/>
          <w:szCs w:val="28"/>
        </w:rPr>
        <w:t>Все эти тезисы с очевидностью находят подтверждение в современном состоянии и тенденциях развития глобальной финансовой системы.</w:t>
      </w:r>
    </w:p>
    <w:p>
      <w:pPr>
        <w:pStyle w:val="Normal"/>
        <w:widowControl w:val="false"/>
        <w:suppressAutoHyphens w:val="true"/>
        <w:spacing w:lineRule="auto" w:line="360"/>
        <w:ind w:firstLine="709"/>
        <w:jc w:val="both"/>
        <w:rPr/>
      </w:pPr>
      <w:r>
        <w:rPr>
          <w:sz w:val="28"/>
          <w:szCs w:val="28"/>
        </w:rPr>
        <w:t>В наиболее общем виде неоклассическую теорию финансов можно определить как систему знаний об организации и управлении финансовой триадой: ресурсы, отношения, рынки. Ключевыми разделами, послужившими основой формирования этой науки и (или) вошедшими в нес составными частями, явились: теория полезности (utility theory), теория арбитражного ценообразования (arbitrage pricing theory), теория структуры капитала (theory о/ capital structure), теория портфеля и модель ценообразования на рынке финансовых активов portfolio theory and capital asset pricing model), теория ценообразования на рынке опционов (option pricing theory) и теория предпочтений ситуаций во времени (state-preference theory).</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Новации в развитии финансовой нау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бращение внимания на рынки капитала и крупнейшие компании не случайно. Как показывает мировой опыт, в реальной рыночной экономике особую роль играют акционерные общества. Удельный вес их в общем числе предприятий различных форм собственности может быть сравнительно небольшим, однако значимость с позиции вклада в создание национального богатства страны исключительно высока. Так, в США в настоящее время 10% компаний являются акционерными обществами, 10% - товариществами, 80% - небольшими компаниями, находящимися в индивидуальной собственности; вместе с тем на долю каждой из выделенных групп компаний приходится соответственно 80, 13 и 7% общего объема реализации продукции и услуг. Еще более существен уровень концентрации капитала и значимости отдельных компаний в развитых странах Азии (например, в Южной Корее), где буквально считанное число суперкорпораций контролирует, по сути, всю национальную экономику. Точно так же велика роль финансовых рынков; именно эти рынки являются катализатором многих экономических потрясений (Например Великая депрессию в США в 30-е годы, недавние финансовые кризисы в Южной Америке, Азии, Японии и др.).</w:t>
      </w:r>
    </w:p>
    <w:p>
      <w:pPr>
        <w:pStyle w:val="Normal"/>
        <w:widowControl w:val="false"/>
        <w:suppressAutoHyphens w:val="true"/>
        <w:spacing w:lineRule="auto" w:line="360"/>
        <w:ind w:firstLine="709"/>
        <w:jc w:val="both"/>
        <w:rPr/>
      </w:pPr>
      <w:r>
        <w:rPr>
          <w:sz w:val="28"/>
          <w:szCs w:val="28"/>
        </w:rPr>
        <w:t>Ядром неоклассической теории финансов является систематизация знании о принципах функционирования финансовых рынков и, в частности, теоретических построений и практического инструментария с позиции участников рынков.</w:t>
      </w:r>
    </w:p>
    <w:p>
      <w:pPr>
        <w:pStyle w:val="Normal"/>
        <w:widowControl w:val="false"/>
        <w:suppressAutoHyphens w:val="true"/>
        <w:spacing w:lineRule="auto" w:line="360"/>
        <w:ind w:firstLine="709"/>
        <w:jc w:val="both"/>
        <w:rPr/>
      </w:pPr>
      <w:r>
        <w:rPr>
          <w:sz w:val="28"/>
          <w:szCs w:val="28"/>
        </w:rPr>
        <w:t>Начало биржевого дела связывают с деятельностью так называемых вексельных ярмарок, проходивших в крупных западноевропейских городах в ХШ - XV вв.; в XVII в. была создана старейшая фондовая биржа мира - Амстердамская, в 1773 г. была основана Лондонская фондовая биржа, в - 1792 г. - Нью-Йоркская фондовая биржа, являющаяся ныне крупнейшей в мире. В России первая регулярная биржа, созданная по типу Амстердамской, появилась в С.-Петербурге в 1703 г. Она была единственной в России почти в течение столетия - следующая биржа открылась в Одессе в 1796 г., далее, последовали Варшавская (1816) и Московская (1837). К 1917 г. в России функционировало несколько десятков бирж.</w:t>
      </w:r>
    </w:p>
    <w:p>
      <w:pPr>
        <w:pStyle w:val="Normal"/>
        <w:widowControl w:val="false"/>
        <w:suppressAutoHyphens w:val="true"/>
        <w:spacing w:lineRule="auto" w:line="360"/>
        <w:ind w:firstLine="709"/>
        <w:jc w:val="both"/>
        <w:rPr/>
      </w:pPr>
      <w:r>
        <w:rPr>
          <w:sz w:val="28"/>
          <w:szCs w:val="28"/>
        </w:rPr>
        <w:t>По мере становления финансового капитала роль финансовых рынков в развитии экономики становится все более и более значимой. К концу XIX века начинает постепенно формироваться потребность в теоретическом осмыслении тенденций, складывающихся на финансовых рынках, выработки некоторых стандартизованных подходов к работе бирж и участников биржевых торгов.</w:t>
      </w:r>
    </w:p>
    <w:p>
      <w:pPr>
        <w:pStyle w:val="Normal"/>
        <w:widowControl w:val="false"/>
        <w:suppressAutoHyphens w:val="true"/>
        <w:spacing w:lineRule="auto" w:line="360"/>
        <w:ind w:firstLine="709"/>
        <w:jc w:val="both"/>
        <w:rPr/>
      </w:pPr>
      <w:r>
        <w:rPr>
          <w:sz w:val="28"/>
          <w:szCs w:val="28"/>
        </w:rPr>
        <w:t>Первые попытки построения теории повеления на фондовом рынке связаны с именем Ч. Доу (Ch. Dow) (1851-1902), который основал в 1882 г. компанию "Dow, Jones &amp; Со", специализировавшуюся на выпуске финансовой информации. С 1889 г. эта компания начала выпускать газету Wall Street Journal. Через некоторое время она превратилась в ведущую ежедневную деловую газету США. Доу был убежденным сторонником и популяризатором идеи о возможности прогнозирования цен на акции и еще в 1882 г. высказал мысль о том, что фондовый рынок будет со временем наиболее спекулятивным и привлекательным для бизнесменов. Возможность прогнозирования цен Доу видел в тщательном изучении динамики цен по статистическим данным.</w:t>
      </w:r>
    </w:p>
    <w:p>
      <w:pPr>
        <w:pStyle w:val="Normal"/>
        <w:widowControl w:val="false"/>
        <w:suppressAutoHyphens w:val="true"/>
        <w:spacing w:lineRule="auto" w:line="360"/>
        <w:ind w:firstLine="709"/>
        <w:jc w:val="both"/>
        <w:rPr/>
      </w:pPr>
      <w:r>
        <w:rPr>
          <w:sz w:val="28"/>
          <w:szCs w:val="28"/>
        </w:rPr>
        <w:t>Два десятилетия спустя молодой французский математик Л. Башелье (L. Bachelier) завершил в Сорбонне докторскую диссертацию "Теория спекуляции", в которой попытался с помощью математического аппарата дать объяснение повелению цен акций на французском фондовом рынке. В работе, увидевшей свет в 1900 г., Башельс пришел к мрачному выводу, что динамика цен на фондовой бирже никогда не будет точной наукой. Хотя Башелье, по сути, выступил оппонентом Доу, его заслуги в развитии теории финансов неоспоримы, поскольку именно ему принадлежит идея приложения стохастических моделей к анализу поведения цен на рынке капитала.</w:t>
      </w:r>
    </w:p>
    <w:p>
      <w:pPr>
        <w:pStyle w:val="Normal"/>
        <w:widowControl w:val="false"/>
        <w:suppressAutoHyphens w:val="true"/>
        <w:spacing w:lineRule="auto" w:line="360"/>
        <w:ind w:firstLine="709"/>
        <w:jc w:val="both"/>
        <w:rPr/>
      </w:pPr>
      <w:r>
        <w:rPr>
          <w:sz w:val="28"/>
          <w:szCs w:val="28"/>
        </w:rPr>
        <w:t>В дальнейшем к разработке данной тематики подключились видные представители Эконометрического общества. Исключительно значима роль А. Коулза (Л. Cowles) (1891-1985), который в 1932 г. основал и профинансировал деятельность так называемой Комиссии Коулза по исследованиям в экономике. В эту Комиссию вошли многие члены Эконометрического общества, а поставленная Коулзом перед Комиссией цель как раз и состояла в том, чтобы разработать теоретические рекомендации в отношении финансовых рынков.</w:t>
      </w:r>
    </w:p>
    <w:p>
      <w:pPr>
        <w:pStyle w:val="Normal"/>
        <w:widowControl w:val="false"/>
        <w:suppressAutoHyphens w:val="true"/>
        <w:spacing w:lineRule="auto" w:line="360"/>
        <w:ind w:firstLine="709"/>
        <w:jc w:val="both"/>
        <w:rPr/>
      </w:pPr>
      <w:r>
        <w:rPr>
          <w:sz w:val="28"/>
          <w:szCs w:val="28"/>
        </w:rPr>
        <w:t>Первые разработки в области теории оценивания на фондовом рынке связывают с именем выпускника Гарвардского университета Д. Уильямса (J. Williams), который в своей докторской диссертации, написанной в 1937 г., предложил модель оценки финансовых активов как один из инструментов для работы на рынке ценных бумаг. Однако решающий вклад в развитие этой теории был сделан Г. Марковицем (Н. Markowitz), разработавшим в начале 1950-х годов основы теории портфеля.</w:t>
      </w:r>
    </w:p>
    <w:p>
      <w:pPr>
        <w:pStyle w:val="Normal"/>
        <w:widowControl w:val="false"/>
        <w:suppressAutoHyphens w:val="true"/>
        <w:spacing w:lineRule="auto" w:line="360"/>
        <w:ind w:firstLine="709"/>
        <w:jc w:val="both"/>
        <w:rPr/>
      </w:pPr>
      <w:r>
        <w:rPr>
          <w:sz w:val="28"/>
          <w:szCs w:val="28"/>
        </w:rPr>
        <w:t>В работах Марковица, по сути, была изложена методология принятия решений в области инвестирования а финансовые активы и предложен соответствующий научный инструментарий. Дальнейшее развитие этот раздел теории финансов получил в исследованиях, посвященных ценообразованию ценных бумаг, разработке концепции эффективности рынка капитала, созданию моделей оценки риска и доходности и их эмпирическому подтверждению, разработке новых финансовых инструментов и т. п. Во второй половине 50-х годов проводились также интенсивные исследования по теории структуры капитала и стоимости источников финансирования. Является общепризнанным, что основной вклад по данному разделу был сделан Ф. Модильяни (F. Modigliani) и М. Миллером (М. Miller). Из многих новаций, разработанных в финансовой науке в XX в., два направления - теория портфеля и теория структуры капитала - по сути и представляют собой сердцевину науки и техники управления финансами крупной компании, поскольку позволяют ответить на два принципиально важных вопроса: откуда взять и куда вложить финансовые ресурсы. Вероятно, не случайно 1958 г., когда впервые была опубликована работа Модильяни и Миллера по структуре капитала, рассматривается крупнейшими специалистами в области теории финансов Т. Коуплэндом и Дж. Уэстоном как рубежный, начиная с которого от прикладной микроэкономики отпочковалось самостоятельное направление, известное ныне как современная, или Неоклассическая, теория финансов.</w:t>
      </w:r>
    </w:p>
    <w:p>
      <w:pPr>
        <w:pStyle w:val="Normal"/>
        <w:widowControl w:val="false"/>
        <w:suppressAutoHyphens w:val="true"/>
        <w:spacing w:lineRule="auto" w:line="360"/>
        <w:ind w:firstLine="709"/>
        <w:jc w:val="both"/>
        <w:rPr/>
      </w:pPr>
      <w:r>
        <w:rPr>
          <w:sz w:val="28"/>
          <w:szCs w:val="28"/>
        </w:rPr>
        <w:t>Усилиями таких видных ученых, как Ф. Блэк, Дж. Линтнер, Дж. Моссин, М. Скоулз, Дж. Трейнор, Ю. Фама, Дж. Хиршлифер, У. Шарп и др., новое направление начало стремительно развиваться в общетеоретическом плане. Значительная часть научной литературы по теории финансов в те годы сосредоточивалась скорее на проблемах рынка капитала, нежели на вопросах управления финансовыми ресурсами компании. Безусловно, знание теоретических основ управления финансами необходимо, однако не меньшую значимость имеет и прикладной аспект. Именно последнее послужило причиной становления в 60-е годы прикладной дисциплины финансовый менеджмент как науки, посвященной методологии и технике управления финансами крупной компании. Произошло это в основном путем естественного дополнения базовых разделов теории финансов аналитическими разделами бухгалтерского учета (анализ финансового состояния компании, анализ и управление дебиторской задолженностью и др.) и некоторым понятийным аппаратом общей теории управления. Первые монографии по новой дисциплине, которые можно было использовать и как учебные пособия, появились в ведущих англоязычных странах в начале 60-х годов. 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 Значительный вклад в популяризацию финансового менеджмента внесли представители англо-американской школы Т. Коуплэнд, Дж. Уэстон, Р. Брейлп, С. МаЙерс, С. Росс, 10. Бригхем и др.</w:t>
      </w:r>
    </w:p>
    <w:p>
      <w:pPr>
        <w:pStyle w:val="Normal"/>
        <w:widowControl w:val="false"/>
        <w:suppressAutoHyphens w:val="true"/>
        <w:spacing w:lineRule="auto" w:line="360"/>
        <w:ind w:firstLine="709"/>
        <w:jc w:val="both"/>
        <w:rPr>
          <w:sz w:val="28"/>
          <w:szCs w:val="28"/>
        </w:rPr>
      </w:pPr>
      <w:r>
        <w:rPr>
          <w:sz w:val="28"/>
          <w:szCs w:val="28"/>
        </w:rPr>
        <w:t>В России становление и развитие финансовой науки принято связывать с именами Ю. Крижанича (1617-1683), Г. Котошихина (ок. 1630-1667), И.Т. Посошкова (1665-1726), Н.И. Тургенева (1789-1871), М.Ф. Орлова (1788-1842), И.Я. Горлова (1814-1890), В.Л. Лебедева (1833-1909), И.И. Янжула (1846-1914), И. X. Озеро-па (1869-1942), А.И. Буковсикого (1881-1972) н д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 Финансовая наука XIX века в Росс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Финансовая наука в России долгое время не была выделена в самостоятельную отрасль научных знаний, и в связи с этим отсутствовали оригинальные сочинения. Большинство трудов по финансам того времени представляли собой переводы иностранных сочинений. Однако существовали и исключения.</w:t>
      </w:r>
    </w:p>
    <w:p>
      <w:pPr>
        <w:pStyle w:val="Normal"/>
        <w:widowControl w:val="false"/>
        <w:suppressAutoHyphens w:val="true"/>
        <w:spacing w:lineRule="auto" w:line="360"/>
        <w:ind w:firstLine="709"/>
        <w:jc w:val="both"/>
        <w:rPr>
          <w:sz w:val="28"/>
          <w:szCs w:val="28"/>
        </w:rPr>
      </w:pPr>
      <w:r>
        <w:rPr>
          <w:sz w:val="28"/>
          <w:szCs w:val="28"/>
        </w:rPr>
        <w:t>Одним из наиболее заметных ранних трудов по финансовой науке признан "Опыт теории налогов" Н.И. Тургенева (Санкт-Петербург, 1818 и 1819 годов).</w:t>
      </w:r>
    </w:p>
    <w:p>
      <w:pPr>
        <w:pStyle w:val="Normal"/>
        <w:widowControl w:val="false"/>
        <w:suppressAutoHyphens w:val="true"/>
        <w:spacing w:lineRule="auto" w:line="360"/>
        <w:ind w:firstLine="709"/>
        <w:jc w:val="both"/>
        <w:rPr>
          <w:sz w:val="28"/>
          <w:szCs w:val="28"/>
        </w:rPr>
      </w:pPr>
      <w:r>
        <w:rPr>
          <w:sz w:val="28"/>
          <w:szCs w:val="28"/>
        </w:rPr>
        <w:t>Если бы это произведение было издано в то время на французском или английском языке, которые были распространены в Западной Европе, оно было бы признано одним из лучших в начале XIX века трудов по теории налогов и оказало бы влияние на них.</w:t>
      </w:r>
    </w:p>
    <w:p>
      <w:pPr>
        <w:pStyle w:val="Normal"/>
        <w:widowControl w:val="false"/>
        <w:suppressAutoHyphens w:val="true"/>
        <w:spacing w:lineRule="auto" w:line="360"/>
        <w:ind w:firstLine="709"/>
        <w:jc w:val="both"/>
        <w:rPr>
          <w:sz w:val="28"/>
          <w:szCs w:val="28"/>
        </w:rPr>
      </w:pPr>
      <w:r>
        <w:rPr>
          <w:sz w:val="28"/>
          <w:szCs w:val="28"/>
        </w:rPr>
        <w:t>Касательно этого сочинения можно отметить следующее. Н.И. Тургенев основательно изучил экономическую западноевропейскую литературу того времени. Его взгляды в некоторой степени являются оригинальными, что не было характерно большинству русских писателей того времени. В своей книге он уделил внимание следующим вопросам: происхождение налогов, классификация налогов, источники уплаты налогов и.д. Причем бумажные деньги им рассматриваются как один из видов налогов.</w:t>
      </w:r>
    </w:p>
    <w:p>
      <w:pPr>
        <w:pStyle w:val="Normal"/>
        <w:widowControl w:val="false"/>
        <w:suppressAutoHyphens w:val="true"/>
        <w:spacing w:lineRule="auto" w:line="360"/>
        <w:ind w:firstLine="709"/>
        <w:jc w:val="both"/>
        <w:rPr>
          <w:sz w:val="28"/>
          <w:szCs w:val="28"/>
        </w:rPr>
      </w:pPr>
      <w:r>
        <w:rPr>
          <w:sz w:val="28"/>
          <w:szCs w:val="28"/>
        </w:rPr>
        <w:t>На тот момент произведение Тургенева считалось уникальным в России.</w:t>
      </w:r>
    </w:p>
    <w:p>
      <w:pPr>
        <w:pStyle w:val="Normal"/>
        <w:widowControl w:val="false"/>
        <w:suppressAutoHyphens w:val="true"/>
        <w:spacing w:lineRule="auto" w:line="360"/>
        <w:ind w:firstLine="709"/>
        <w:jc w:val="both"/>
        <w:rPr>
          <w:sz w:val="28"/>
          <w:szCs w:val="28"/>
        </w:rPr>
      </w:pPr>
      <w:r>
        <w:rPr>
          <w:sz w:val="28"/>
          <w:szCs w:val="28"/>
        </w:rPr>
        <w:t>В книге "Опыт теории налогов", взяв за основу четыре сформулированных Смитом принципа рационального налогообложения, Тургенев, как он сам позднее пояснял, "старался доказать, что как экономические и финансовые, так и политические теории истинны лишь постольку, поскольку они основаны на принципе свободы". В "принцип свободы" Тургенев вкладывал двойной смысл: фритредерский и противокрепостнический, обличая крепостное право прозрачными намеками в своих историко-экономических экскурсах.</w:t>
      </w:r>
    </w:p>
    <w:p>
      <w:pPr>
        <w:pStyle w:val="Normal"/>
        <w:widowControl w:val="false"/>
        <w:suppressAutoHyphens w:val="true"/>
        <w:spacing w:lineRule="auto" w:line="360"/>
        <w:ind w:firstLine="709"/>
        <w:jc w:val="both"/>
        <w:rPr>
          <w:sz w:val="28"/>
          <w:szCs w:val="28"/>
        </w:rPr>
      </w:pPr>
      <w:r>
        <w:rPr>
          <w:sz w:val="28"/>
          <w:szCs w:val="28"/>
        </w:rPr>
        <w:t>Представляют известный интерес высказывания Тургенева о бумажных деньгах, банках и кредите. Использование бумажных денег в функции средства обращения он рассматривал как рациональное явление, поскольку они заменяли движение металлических денег. Тургенев подчеркивал, что количество бумажных денег, функционирующих в сфере обращения, должно соответствовать размерам товарооборота. Если это условие нарушается, то лишние бумажные деньги ведут к обесценению "чистых денег", т. е. полноценных, что является как бы дополнительным налогом на трудящихся. Тургенев подвергал критике правительство, которое использовало политику покрытия бюджетного дефицита за счет эмиссии денег, считая, что экономически рациональнее прибегать к государственному кредиту. Он подчеркивал, что "все правительства должны устремить свое внимание на поддержание и сохранение кредита государственного... Век бумажных денег прошел для теории - и прошел безвозвратно. Век кредита наступает для всей Европы".</w:t>
      </w:r>
    </w:p>
    <w:p>
      <w:pPr>
        <w:pStyle w:val="Normal"/>
        <w:widowControl w:val="false"/>
        <w:suppressAutoHyphens w:val="true"/>
        <w:spacing w:lineRule="auto" w:line="360"/>
        <w:ind w:firstLine="709"/>
        <w:jc w:val="both"/>
        <w:rPr>
          <w:sz w:val="28"/>
          <w:szCs w:val="28"/>
        </w:rPr>
      </w:pPr>
      <w:r>
        <w:rPr>
          <w:sz w:val="28"/>
          <w:szCs w:val="28"/>
        </w:rPr>
        <w:t>Более глубокий систематический анализ государственного кредита дал декабрист генерал М.Ф. Орлов (1788-1842). Его книга "О государственном кредите" (1833) явилась одной из первых в мировой литературе, в которой излагалась буржуазная теория государственного кредита. Орлов был сторонником крупной капиталистической промышленности и крупной частной собственности на средства производства. До конца дней своих он придерживался идеи неприкосновенности частной собственности. В отличие от других декабристов Орлов связывал прогресс в экономическом развитии России с организацией крупного производства, как в промышленности, так и в сельском хозяйстве. Но такое развитие тормозилось отсутствием крупных капиталов. Для решения этих задач Орлов предлагал расширить государственный кредит (кстати, известными противниками этой идеи были А. Смит, Д. Рикардо, русские министры финансов Гурьев, Канкрин и др.). Декабрист переоценивал роль государственного кредита, фетишизировал его, усматривая в нем источник так называемого первоначального накопления, и предлагал сочетать это с умеренной системой налогового обложения. Он отмечал, что "ежели хорошая система налогов есть первое основание кредита, то употребление кредита есть побудительная причина к устройству системы налогов".</w:t>
      </w:r>
    </w:p>
    <w:p>
      <w:pPr>
        <w:pStyle w:val="Normal"/>
        <w:widowControl w:val="false"/>
        <w:suppressAutoHyphens w:val="true"/>
        <w:spacing w:lineRule="auto" w:line="360"/>
        <w:ind w:firstLine="709"/>
        <w:jc w:val="both"/>
        <w:rPr>
          <w:sz w:val="28"/>
          <w:szCs w:val="28"/>
        </w:rPr>
      </w:pPr>
      <w:r>
        <w:rPr>
          <w:sz w:val="28"/>
          <w:szCs w:val="28"/>
        </w:rPr>
        <w:t>Оригинальным было предложение Орлова сделать государственные займы источником государственного кредита. При этом имелось в виду займы не возвращать, а оплачивать их сумму в виде процента в течение длительного времени. Эта идея легла в основу теории государственного кредита. Развитая система государственного кредита потребует создания обширной сети банков, что отвечало тенденции в развитии капитализма. Написав эту книгу, М.Ф. Орлов заявил о себе как о серьезном теоретике в области государственного кредита не только в русской, но и в мировой экономической литературе. Ссылки на его работу имеются в немецкой литературе.</w:t>
      </w:r>
    </w:p>
    <w:p>
      <w:pPr>
        <w:pStyle w:val="Normal"/>
        <w:widowControl w:val="false"/>
        <w:suppressAutoHyphens w:val="true"/>
        <w:spacing w:lineRule="auto" w:line="360"/>
        <w:ind w:firstLine="709"/>
        <w:jc w:val="both"/>
        <w:rPr>
          <w:sz w:val="28"/>
          <w:szCs w:val="28"/>
        </w:rPr>
      </w:pPr>
      <w:r>
        <w:rPr>
          <w:sz w:val="28"/>
          <w:szCs w:val="28"/>
        </w:rPr>
        <w:t>Немногочисленные сочинения русских авторов финансового содержания, появившиеся в первой половине XIX века и заслуживающие внимания, описывают в основном практические вопросы (как сочинения по кредиту известного адмирала Мордвинова, Попова и других) или изучают историю развития финансов.</w:t>
      </w:r>
    </w:p>
    <w:p>
      <w:pPr>
        <w:pStyle w:val="Normal"/>
        <w:widowControl w:val="false"/>
        <w:suppressAutoHyphens w:val="true"/>
        <w:spacing w:lineRule="auto" w:line="360"/>
        <w:ind w:firstLine="709"/>
        <w:jc w:val="both"/>
        <w:rPr>
          <w:sz w:val="28"/>
          <w:szCs w:val="28"/>
        </w:rPr>
      </w:pPr>
      <w:r>
        <w:rPr>
          <w:sz w:val="28"/>
          <w:szCs w:val="28"/>
        </w:rPr>
        <w:t>В целом история финансов получила большее развитие, чем теория финанс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rPr>
      </w:pPr>
      <w:r>
        <w:rPr>
          <w:sz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остаточно молода (по сравнению со многими другими социально-политическими науками), финансовая мысль насчитывает еще огромную историю, начинаясь еще со времен Аристотеля, Платона и Ксенофонта. А на грани средневековья и нового времени торговый капитализм создал настоятельную потребность в сознательном отношении к денежному хозяйству, а, следовательно, и в разработке денежной теории.</w:t>
      </w:r>
    </w:p>
    <w:p>
      <w:pPr>
        <w:pStyle w:val="Normal"/>
        <w:widowControl w:val="false"/>
        <w:suppressAutoHyphens w:val="true"/>
        <w:spacing w:lineRule="auto" w:line="360"/>
        <w:ind w:firstLine="709"/>
        <w:jc w:val="both"/>
        <w:rPr>
          <w:sz w:val="28"/>
          <w:szCs w:val="28"/>
        </w:rPr>
      </w:pPr>
      <w:r>
        <w:rPr>
          <w:sz w:val="28"/>
          <w:szCs w:val="28"/>
        </w:rPr>
        <w:t>С тех пор множество известнейших исследователей и мыслителей внесли свой вклад в развитие денежной теории. Посреди них такие имена, как Франсуа Кенэ, Жан Батист Сей, Адам Смит, Давид Риккардо, Джон Локк и остальные столпы экономической мысли.</w:t>
      </w:r>
    </w:p>
    <w:p>
      <w:pPr>
        <w:pStyle w:val="Normal"/>
        <w:widowControl w:val="false"/>
        <w:suppressAutoHyphens w:val="true"/>
        <w:spacing w:lineRule="auto" w:line="360"/>
        <w:ind w:firstLine="709"/>
        <w:jc w:val="both"/>
        <w:rPr>
          <w:sz w:val="28"/>
          <w:szCs w:val="28"/>
        </w:rPr>
      </w:pPr>
      <w:r>
        <w:rPr>
          <w:sz w:val="28"/>
          <w:szCs w:val="28"/>
        </w:rPr>
        <w:t>Развитие денежной мысли шло о мере усложнения и умножения сферы её охвата. В поле её внимания попадали государственные деньги, налоги и сборы, роль и функции средств, кредитная система, скопление капиталов и многие остальные.</w:t>
      </w:r>
    </w:p>
    <w:p>
      <w:pPr>
        <w:pStyle w:val="Normal"/>
        <w:widowControl w:val="false"/>
        <w:suppressAutoHyphens w:val="true"/>
        <w:spacing w:lineRule="auto" w:line="360"/>
        <w:ind w:firstLine="709"/>
        <w:jc w:val="both"/>
        <w:rPr>
          <w:sz w:val="28"/>
          <w:szCs w:val="28"/>
        </w:rPr>
      </w:pPr>
      <w:r>
        <w:rPr>
          <w:sz w:val="28"/>
          <w:szCs w:val="28"/>
        </w:rPr>
        <w:t>Современная теория денег в собственных главных чертах формировалась в XIX в., когда её развитие шло большими темпами. В институтах раскрывались кафедры денежной науки, появлялись крупные научные труды, обхватывающие все стороны государственного хозяйства.</w:t>
      </w:r>
    </w:p>
    <w:p>
      <w:pPr>
        <w:pStyle w:val="Normal"/>
        <w:widowControl w:val="false"/>
        <w:suppressAutoHyphens w:val="true"/>
        <w:spacing w:lineRule="auto" w:line="360"/>
        <w:ind w:firstLine="709"/>
        <w:jc w:val="both"/>
        <w:rPr/>
      </w:pPr>
      <w:r>
        <w:rPr>
          <w:sz w:val="28"/>
          <w:szCs w:val="28"/>
        </w:rPr>
        <w:t>Тем не менее, и сейчас, в эру становления постиндустриального информационного общества, финансовая теория предоставляет большущее поле для исследователей и аналитиков: в дальнейших исследованиях нуждаются, к примеру, система электронных средств в "мире пластмассовых карточек"; появление межнациональных и межгосударственных валютных единиц, таковых как евро - совместно с вероятным мировым аналогом единых средств и так далее.</w:t>
      </w:r>
    </w:p>
    <w:p>
      <w:pPr>
        <w:pStyle w:val="Normal"/>
        <w:widowControl w:val="false"/>
        <w:suppressAutoHyphens w:val="true"/>
        <w:spacing w:lineRule="auto" w:line="360"/>
        <w:ind w:firstLine="709"/>
        <w:jc w:val="both"/>
        <w:rPr/>
      </w:pPr>
      <w:r>
        <w:rPr>
          <w:sz w:val="28"/>
          <w:szCs w:val="28"/>
        </w:rPr>
        <w:t>Современная финансовая наука ожидает новейшие, колоритные имен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1. Деньги. Кредит. Банки: Учебник для вузов / Е.Ф. Жуков, Л.И. Деньги. Кредит. Банки. / Под ред. Г.И. Кравцовой. – Мн.: Меркавание, 1999.</w:t>
      </w:r>
    </w:p>
    <w:p>
      <w:pPr>
        <w:pStyle w:val="Normal"/>
        <w:widowControl w:val="false"/>
        <w:suppressAutoHyphens w:val="true"/>
        <w:spacing w:lineRule="auto" w:line="360"/>
        <w:rPr>
          <w:sz w:val="28"/>
          <w:szCs w:val="28"/>
        </w:rPr>
      </w:pPr>
      <w:r>
        <w:rPr>
          <w:sz w:val="28"/>
          <w:szCs w:val="28"/>
        </w:rPr>
        <w:t>2. Деньги, кредит, банки: Учебник / Под ред. О.И. Лаврушина. – 2-е изд., перераб. и доп. - М.: Финансы и статистика, 2001.</w:t>
      </w:r>
    </w:p>
    <w:p>
      <w:pPr>
        <w:pStyle w:val="Normal"/>
        <w:widowControl w:val="false"/>
        <w:suppressAutoHyphens w:val="true"/>
        <w:spacing w:lineRule="auto" w:line="360"/>
        <w:rPr>
          <w:sz w:val="28"/>
          <w:szCs w:val="28"/>
        </w:rPr>
      </w:pPr>
      <w:r>
        <w:rPr>
          <w:sz w:val="28"/>
          <w:szCs w:val="28"/>
        </w:rPr>
        <w:t>3. Камаев В.Д. и колл. авторов. Экономическая теория: Учебник / М.: Гуманитарный издательский центр Владос, 1998.</w:t>
      </w:r>
    </w:p>
    <w:p>
      <w:pPr>
        <w:pStyle w:val="Normal"/>
        <w:widowControl w:val="false"/>
        <w:suppressAutoHyphens w:val="true"/>
        <w:spacing w:lineRule="auto" w:line="360"/>
        <w:rPr>
          <w:sz w:val="28"/>
          <w:szCs w:val="28"/>
        </w:rPr>
      </w:pPr>
      <w:r>
        <w:rPr>
          <w:sz w:val="28"/>
          <w:szCs w:val="28"/>
        </w:rPr>
        <w:t>4. Киреев А.П. Международная экономика. В 2-х ч. – Ч. 1.</w:t>
      </w:r>
    </w:p>
    <w:p>
      <w:pPr>
        <w:pStyle w:val="Normal"/>
        <w:widowControl w:val="false"/>
        <w:suppressAutoHyphens w:val="true"/>
        <w:spacing w:lineRule="auto" w:line="360"/>
        <w:rPr>
          <w:sz w:val="28"/>
          <w:szCs w:val="28"/>
        </w:rPr>
      </w:pPr>
      <w:r>
        <w:rPr>
          <w:sz w:val="28"/>
          <w:szCs w:val="28"/>
        </w:rPr>
        <w:t>5. Финансово-кредитный энциклопедический словарь. - М.: Финансы и статистика, 2002.</w:t>
      </w:r>
    </w:p>
    <w:p>
      <w:pPr>
        <w:pStyle w:val="Normal"/>
        <w:widowControl w:val="false"/>
        <w:suppressAutoHyphens w:val="true"/>
        <w:spacing w:lineRule="auto" w:line="360"/>
        <w:rPr>
          <w:sz w:val="28"/>
          <w:szCs w:val="28"/>
        </w:rPr>
      </w:pPr>
      <w:r>
        <w:rPr>
          <w:sz w:val="28"/>
          <w:szCs w:val="28"/>
        </w:rPr>
        <w:t>6. Финансы: Учебник / Под ред. В.В. Ковалева. - М., 2001.</w:t>
      </w:r>
    </w:p>
    <w:p>
      <w:pPr>
        <w:pStyle w:val="Normal"/>
        <w:widowControl w:val="false"/>
        <w:suppressAutoHyphens w:val="true"/>
        <w:spacing w:lineRule="auto" w:line="360"/>
        <w:rPr>
          <w:sz w:val="28"/>
          <w:szCs w:val="28"/>
        </w:rPr>
      </w:pPr>
      <w:r>
        <w:rPr>
          <w:sz w:val="28"/>
          <w:szCs w:val="28"/>
        </w:rPr>
        <w:t>7. Финансы: Учеб. пособ. / Под ред. проф. А.М. Дробозиной. – М., 2000.</w:t>
      </w:r>
    </w:p>
    <w:p>
      <w:pPr>
        <w:pStyle w:val="Normal"/>
        <w:widowControl w:val="false"/>
        <w:suppressAutoHyphens w:val="true"/>
        <w:spacing w:lineRule="auto" w:line="360"/>
        <w:rPr/>
      </w:pPr>
      <w:r>
        <w:rPr>
          <w:sz w:val="28"/>
          <w:szCs w:val="28"/>
        </w:rPr>
        <w:t>8. Шумистер Й.А. История экономического анализа: В 3-х т. Пер. с англ. / Под ред. В.С. Автономова, - СПб: Экономическая школа. 2001.</w:t>
      </w:r>
    </w:p>
    <w:p>
      <w:pPr>
        <w:pStyle w:val="Normal"/>
        <w:widowControl w:val="false"/>
        <w:suppressAutoHyphens w:val="true"/>
        <w:spacing w:lineRule="auto" w:line="360"/>
        <w:rPr/>
      </w:pPr>
      <w:r>
        <w:rPr>
          <w:sz w:val="28"/>
          <w:szCs w:val="28"/>
        </w:rPr>
        <w:t>9. Экономическая энциклопедия. Политическая экономия / Гл. рел, А.М. Румянцев. М. Советская энциклопедия, 1995. Т. 2.</w:t>
      </w:r>
    </w:p>
    <w:p>
      <w:pPr>
        <w:pStyle w:val="Normal"/>
        <w:widowControl w:val="false"/>
        <w:suppressAutoHyphens w:val="true"/>
        <w:spacing w:lineRule="auto" w:line="360"/>
        <w:rPr/>
      </w:pPr>
      <w:r>
        <w:rPr>
          <w:sz w:val="28"/>
          <w:szCs w:val="28"/>
        </w:rPr>
        <w:t>10. Энт М.В., Мне Ф.А. Мауер Л. Дж. Мировые финансы. Пер. с англ. М.: ООО Издатель консалтинговая компания "ДеКА". 2003.</w:t>
      </w:r>
    </w:p>
    <w:p>
      <w:pPr>
        <w:pStyle w:val="Normal"/>
        <w:widowControl w:val="false"/>
        <w:suppressAutoHyphens w:val="true"/>
        <w:spacing w:lineRule="auto" w:line="360"/>
        <w:rPr/>
      </w:pPr>
      <w:r>
        <w:rPr>
          <w:sz w:val="28"/>
          <w:szCs w:val="28"/>
        </w:rPr>
        <w:t>11. Янжуд И.И. Основные начала финансовой науки. 4-е вял., изм. и доп. СПб, 199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2:00Z</dcterms:created>
  <dc:creator>виктор</dc:creator>
  <dc:description/>
  <cp:keywords/>
  <dc:language>en-US</dc:language>
  <cp:lastModifiedBy>SYSTEM</cp:lastModifiedBy>
  <dcterms:modified xsi:type="dcterms:W3CDTF">2011-09-12T22:32:00Z</dcterms:modified>
  <cp:revision>2</cp:revision>
  <dc:subject/>
  <dc:title>Введение </dc:title>
</cp:coreProperties>
</file>