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Я выбрал тему «Финансовая отчетность», так как считаю, что она наиболее интересна. Финансовая отчетность - это есть итог, результат всей деятельности предприятия за определенный период времени. С помощью нее можно всесторонне изучить данное предприятие: выявить какие факторы повлияли на прибыльную или убыточную деятельность предприятия, чтобы в дальнейшем исправить положение и добиться лучших результатов; посмотреть как, в общем, сработало предприятие за период; показывает эффективность деятельности, также можно проводить экономический анализ хозяйственной деятельности. Финансовая отчетность также дает информацию, полезную для принятия инвестиционных решений и решений по представлению кредитов, оценки будущих денежных потоков, оценки ресурсов, дальнейшего планирования и прогнозирования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финансовой отчетности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хгалтерский баланс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ет о движении денежных средств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ет о результате финансово-хозяйственной деятельности предприятия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яснительная записка. </w:t>
      </w:r>
      <w:r>
        <w:br w:type="page"/>
      </w:r>
    </w:p>
    <w:p>
      <w:pPr>
        <w:pStyle w:val="Style17"/>
        <w:keepNext w:val="true"/>
        <w:widowControl w:val="false"/>
        <w:tabs>
          <w:tab w:val="clear" w:pos="708"/>
          <w:tab w:val="left" w:pos="2055" w:leader="none"/>
          <w:tab w:val="center" w:pos="5307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Финансовая отчетность предприятия</w:t>
      </w:r>
    </w:p>
    <w:p>
      <w:pPr>
        <w:pStyle w:val="Style17"/>
        <w:keepNext w:val="true"/>
        <w:widowControl w:val="false"/>
        <w:tabs>
          <w:tab w:val="clear" w:pos="708"/>
          <w:tab w:val="left" w:pos="2055" w:leader="none"/>
          <w:tab w:val="center" w:pos="5307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1"/>
        </w:numPr>
        <w:tabs>
          <w:tab w:val="clear" w:pos="708"/>
          <w:tab w:val="left" w:pos="2055" w:leader="none"/>
          <w:tab w:val="center" w:pos="5307" w:leader="none"/>
        </w:tabs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значение финансовой отчетности</w:t>
      </w:r>
    </w:p>
    <w:p>
      <w:pPr>
        <w:pStyle w:val="Style17"/>
        <w:keepNext w:val="true"/>
        <w:widowControl w:val="false"/>
        <w:tabs>
          <w:tab w:val="clear" w:pos="708"/>
          <w:tab w:val="left" w:pos="2055" w:leader="none"/>
          <w:tab w:val="center" w:pos="530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тчетностью понимают систему итоговых показателей, комплексно характеризующих результаты финансово-хозяйственной деятельности предприятия за истекший период. Составление отчетности является завершающим этапом учетной работы. Целью финансовой отчетности является предоставление пользователям полезной, значимой и достоверной информации о реальном финансовом положении юридического лица, результатах деятельности и изменениях в его финансовом положении за отчетный период. В число пользователей финансовой отчетности входят настоящие и потенциальные инвесторы, кредиторы, поставщики, покупатели, работники, а также государственные органы и общественность. Финансовая отчетность содержит информацию, полезную для принятия инвестиционных решений и решений по предоставлению кредитов, оценки будущих денежных потоков субъекта, оценки ресурсов, обязательства субъекта в связи с вверенными ему ресурсами, оценки работы руководящих орган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тчетности используются внешними пользователями для оценки эффективности деятельности предприятия, а также для экономического анализа его хозяйственной деятельности. Наряду с этим, отчетность необходима для оперативного руководства хозяйственной деятельностью и служит исходной базой для последующего планирования и прогнозирован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, которые предъявляются к отчетности, являются объективное и точное отражение действительных результатов деятельности предприятия, строгая увязка всех показателей, согласованность бухгалтерской и оперативно-статистической отчетности, соблюдение методологических и других положений. За предоставление искаженной отчетности и оценки статей баланса руководители и главные бухгалтера, виновные в этом, несут ответственность в соответствии с действующим законодательством Республики Казахстан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финансовой отчетности являются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рывность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ность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мость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сть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оверность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дивое и беспристрастное представление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йтральность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мотрительность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шенность и сопоставимость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довательность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требованием, предъявляемым к отчетности, является ее прозрачность, понимание данных отчетности инвесторами и акционерами. Отчетность должна составляется в установленные срок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редприятия подразделяется на бухгалтерскую, статистическую и оперативную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ставляет собой единую систему данных об имущественном и финансовом положении предприятия, о результатах его хозяйственной деятельности, составленную на основе данных бухгалтерского учет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еративная отчетность составляется на основании данных оперативного учета и содержит сведения по основным показателям за короткие промежутки времени – сутки, пятидневку, неделю, декаду, половину месяца. Ее данные используются для оперативного контроля и управления процессами производства и реализации продукци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тистическая отчетность составляется по данным статистического, бухгалтерского и оперативного учета и отражает сведения по отдельным показателям хозяйственно деятельности предприятия, как в натуральном, так и стоимостном выражени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и качественного составления баланса и других форм отчетности бухгалтерия должна обеспечить предоставление производственными и другими подразделениями предприятия всей документации и установленных материальных и других отчетов в соответствии с графиком и в полном объем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должна быть составлена по данным первичных документов, обобщенных в соответствующих накопительных документах и учетных регистрах в установленных формах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состоит из бухгалтерского баланса, отчета о движении денежных средств, пояснительной записки к ним и другой дополнительной информации в виде таблиц и диаграмм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финансовой отчетности регулируется стандартами бухгалтерского учета: № 2 «Бухгалтерский баланс и основные раскрытия в финансовых отчетах» (СБУ 2), № 3 «Отчет о результатах финансово-хозяйственной деятельности» (СБУ 3) и № 4 «Отчет о движении денежных средств» (СБУ 4)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декабря 2006 года в Алматы состоялась конференция на тему «Международные стандарты финансовой отчетности» в Республике Казахстан. На этой конференции было принято решение о переходе РК на МСФО. Были разработаны методические рекомендации по применению МСФО и учетной политике. Для перехода на МСФО утверждены приказами Министра финансов РК от 22. 12. 2005 года № 426 и № 427 инструкции по разработке рабочего плана счетов и формы финансовой отчетности. Начиная с 2005 года, Министерством финансов РК проводятся семинары, «круглые столы», конференции и публикуются интервью, статьи СМИ, освещающие вопросы реформирования системы бухгалтерского учета и составлению финансовой отчетности по переходу на МСФО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СФО 1 полный комплект финансовой отчетности включает в себя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ланс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доходах и расходах (о прибылях и убытках)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б изменениях в собственном капитале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мечание, включая краткое описание элементов учетной политики и прочие пояснительные примечан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составления первой отчетности предприятия по МСФО необходимо начать с изучения основных положений. Первым шагом по подготовке финансовой отчетности в соответствии с требованиями МСФО должна стать разработка учетной политики и создание вступительного баланса. Дальше предприятию необходимо произвести переоценку всех счетов согласно МСФО. Окончательное оформление финансового отчета должно готовиться таким образом, чтобы выполнить требования, конкретизированные в МСФО 1 « Представление финансовых отчетов»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ая отчетность представляется: собственникам (участникам) или уполномоченным ими органам в соответствии с учредительными документами; органу налоговой инспекции (по месту нахождения предприятия); местному финансовому органу, органам государственной статистик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предоставления хозяйствующими субъектами финансовой отчетности будут выявлены неточности, то сумма корректировки ошибок, допущенных при составлении финансовых отчетов за предыдущий период, включают в доход или убыток отчетного период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ую отчетность подписывают руководитель и главный бухгалтер предприятия, которые несут ответственность за достоверность и своевременность ее предоставления; она является открытой к публикации для заинтересованных пользователей, ее достоверность подтверждается независимым аудитором.</w:t>
      </w:r>
      <w:r>
        <w:br w:type="page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дготовительная работа по составлению финансовой отчетности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хгалтерский учет предназначен для своевременного и точного отражения всех изменений, произошедших в составе хозяйственного средств и источников их образования, в хозяйственных процессах и их результатах. Данные учета должны соответствовать фактическому наличию хозяйственных средств и их источников, но на практике иногда имеют место расхождения данных учета с действительностью. Расхождения могут возникать в результате естественной убыли (усушки, утечки, распыления), при транспортировки товарно-материальных ценностей, пересортице однородной продукции, неисправности измерительных и весовых приборов, арифметических ошибок при оформлении операций и злоупотреблений (хищений, обвесов, обсчетов) материально ответственных и посторонних лиц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ызывает необходимость периодической сверки данных учета с фактическим наличием ценностей, уточнение расчет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– это один из элементов метода бухгалтерского учета, предполагающий проверку фактического наличия основных средств, нематериальных активов, товарно-материальных ценностей, незавершенного производства, денежных средств, расчетов и их сопоставлений с данными учета. Ее проводят на всех предприятиях, независимо от форм собственности, вида деятельности и режимности работы. Она является обязательным дополнением документации. Только при помощи документации и инвентаризации в бухгалтерском учете обеспечивается полное и правильное отражение всех хозяйственных явлений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вентаризационной работы на каждом предприятии создают постоянно действующую инвентаризационную комиссию. При большом объеме работ для проведения инвентаризации имущества на складах, в цехах и других подразделениях предприятия, а также проверки финансовых обязательств создаются рабочие комисси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инвентаризационных комиссий утверждается приказом руководителя предприятия. В их состав должны включаться представители руководства предприятия, работники бухгалтерской службы, инженеры, экономисты, техники и т. д. В состав комиссий можно включать представителей службы внутреннего и внешнего аудита предприят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рабочей инвентаризационной комиссии оформляют протоколом, в котором отражают результаты инвентаризации, а также проверки состояния складского хозяйства и обеспечения сохранности товарно-материальных ценностей. В протоколе комиссия отражает свои выводы по результатам инвентаризации ценностей и дает предложение по устранению выявленных недостатков, зачету недостач и излишков по пересортице, а также списанию недостач в пределах норм естественной убыл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ии данные инвентаризационных описей сверяют с остатками, отраженными в учете, и составляют сличительные ведомости. Ее составляют по ценностям, по которым при инвентаризации выявлены отклонения от учетных данных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ая инвентаризационная комиссия проверяет правильность составления сличительных ведомостей, и свои заключения, предложения по результатам инвентаризаци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проведение инвентаризации обеспечивает достоверных учетных данных фактического наличия хозяйственных средств и их сохранность.</w:t>
      </w:r>
      <w:r>
        <w:br w:type="page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ление финансовой отчетности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, как отмечалось, включает бухгалтерский баланс, отчет о результатах финансово-хозяйственной деятельности, отчет о движении денежных средств и пояснительную записку к ним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финансовой отчетности является обеспечение пользователей полезной, значимой и достоверной информацией о финансовом положении и результатах деятельности за отчетный период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уществующая информация должна быть раскрыта таким образом, чтобы финансовые отчеты были ясными, понятными для пользователей. При необходимости в пояснительной записке классификация статей и денежные суммы, приведенные в финансовых отчетах, должны дополнятся другой информацией, поясняющей их содержани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ых отчетах должны быть указаны наименование юридического лица, место нахождения, отчетная дата и отчетный период. Также должны быть приведены: краткое описание вида деятельности организации, его юридическая форма и единица измерения, в которой представлены финансовые отчеты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нансовых отчетах должны быть приведены соответствующие данные за предыдущий период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тчетность составляется в валюте Республики Казахстан; единица измерения — тысячи тенге. Отчетным периодом для годовой отчетности является полный календарный год; для вновь созданных субъектов — с даты приобретения статуса юридического лица до 31 декабря отчетного года. Собственники имеют право устанавливать иную периодичность представления отчетности (но не реже одного раза в год)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Элементы финансовой отчетности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тчеты отражают результаты сделок и других событий, группируя их в классы в соответствии с их экономическим содержанием (элементы финансовых отчетов)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ктивы</w:t>
      </w:r>
      <w:r>
        <w:rPr>
          <w:sz w:val="28"/>
          <w:szCs w:val="28"/>
        </w:rPr>
        <w:t xml:space="preserve"> — имущество, имущественные и личные неимущественные блага и права субъекта, имеющие стоимостную оценку. В активе воплощена будущая экономическая выгода. Он является результатом прошлых сделок или других событий; последние, ожидаемые в будущем, не приводят сами по себе к появлению активов. Активы используются для производства продукции, работ и услуг, а также для управления производством и других целей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ивы могут иметь физическую форму (здания, сооружения, машины и другое) и не иметь ее (лицензии, «ноу-хау», гудвилл и другое); активами является также дебиторская задолженность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Обязательства</w:t>
      </w:r>
      <w:r>
        <w:rPr>
          <w:sz w:val="28"/>
          <w:szCs w:val="28"/>
        </w:rPr>
        <w:t xml:space="preserve"> — это результат прошлых сделок, осуществление которых ведет к появлению обязанности должника совершить в пользу кредитора определенное действие: оплатить задолженность, осуществить работу или услуги, передать имущество и другое, либо воздержаться от определенного действия, а кредитор имеет право требовать от должника исполнения его обязательств. Обязательство погашают путем его оплаты, передачи других активов, выполнения работ или услуг, замещения данного обязательства другим, обмена на ценные бумаги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капитал — это активы субъекта за минусом его обязательств. Собственный капитал в бухгалтерском учете разделяется на подклассы: уставный капитал, дополнительно оплаченный капитал, резервный капитал, нераспределенный доход. Такое деление необходимо для пользователей финансовой отчетности, при анализе хозяйственной деятельности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ходы — это результат от основной и неосновной деятельности субъекта. Доход от основной деятельности субъект получает от реализации продукции, работ и услуг, а также от реализации товарно-материальных ценностей, аренды, инвестиционной деятельности и другого; от неосновной деятельности — включает следующие статьи: доход от реализации нематериальных активов, основных средств, ценных бумаг, доход по акциям и в виде процентов, от курсовой разницы и друго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— затраты, связанные с производством продукции, работ и услуг, управлением производством, убытки от основной и неосновной деятельности и от чрезвычайных ситуаций. Расходы обычно принимают форму оттока или использования активов (денежных средств, материальных запасов, основных средств)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элементов финансовых отчетов — это процесс включение в бухгалтерский баланс или отчет о результатах финансово-хозяйственной деятельности предприятия статьи, которая соответствует определению элемента и удовлетворяет следующим критериям признания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ует вероятность того, что любая будущая выгода, подлежащая отражения в данной статье, может поступить субъекту или выбыть от него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имеет стоимость, которую можно измерить с большой достоверностью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Бухгалтерский баланс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форма годового отчета предприятия - это бухгалтерский баланс </w:t>
      </w:r>
      <w:r>
        <w:rPr>
          <w:bCs/>
          <w:sz w:val="28"/>
          <w:szCs w:val="28"/>
        </w:rPr>
        <w:t>(Приложение №1)</w:t>
      </w:r>
      <w:r>
        <w:rPr>
          <w:sz w:val="28"/>
          <w:szCs w:val="28"/>
        </w:rPr>
        <w:t xml:space="preserve">. До его составления необходимо сверить обороты и остатки по всем синтетическим счетам в учетных регистрах с данными аналитического учета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должен содержать информацию, определенную СБУ 2 и в Методических рекомендациях по составлению отчетност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составляется на основании остатков по счетам, показанным в Главной книге. Он состоит из следующих разделов: активы, собственный капитал и обязательства. Активы и обязательства классифицируются как долгосрочные и текущи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ые зачеты между статьями текущих активов и текущих обязательств в балансе не допускаются. Отдельные статьи баланса не должны включаться в другие статьи или «сворачиваться» (дебиторская задолженность перекрываться кредиторской)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 балансе текущих активов и обязательств и раскрытие их итоговых сумм представляет информацию, помогающую пользователям финансовой отчетности в анализе финансового положения юридического лиц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суммы долгосрочных, текущих активов, собственного капитала, долгосрочных и текущих обязательств должны быть раскрыты в бухгалтерском баланс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атей баланса на конец отчетного года должны быть подтверждены инвентаризацией, проведенной в установленном порядк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 осуществляется анализ финансового положения предприят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тчет о результатах финансово-хозяйственной деятельности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о результатах финансово-хозяйственной деятельности является основной формой, обобщенно раскрывающей счета доходов и расход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 следующие показатели финансово-хозяйственной деятельности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 от реализации продукции, работ и услуг, который отражают за минусом НДС, акцизов и других налогов и обязательных платежей, за исключением стоимости возвращенных товаров, скидок с цены и продаж, предоставленных покупателям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ебестоимость реализованной продукции, работ и услуг включает фактические затраты предприятия, непосредственно связанные с производством продукции, работ и услуг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ходы периода — расходы, не включаемые в производственную себестоимость продукции, работ и услуг: общие и административные расходы, расходы по реализации, расходы по выплате процентов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оход (убыток) от основной деятельности — разница между валовым доходом и расходами периода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оход (убыток) от обычной деятельности до налогообложения — результат от объединения дохода (убытка) от основной и неосновной деятельности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ходы по подоходному налогу — расходы по подоходному налогу, определенные за отчетный период, согласно положениям, заложенным в СБУ 11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доход (убыток) от обычной деятельности после налогообложения — доход (убыток) от обычной деятельности до налогообложения за минусом суммы подоходного налога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о результатах финансово-хозяйственной деятельности (прил. №2) составляется на основании данных, отраженных на счетах подразделов Типового плана счетов 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3.4 Отчет о движении денежных средств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яется с соответствии с требованиями СБУ 4. Необходимость составления отчетов состоит в получении информации о поступлении и выбытии денежных средств за отчетный период, а также о его операционной, инвестиционной и финансовой деятельности за отчетный период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чет о движении денежных средств </w:t>
      </w:r>
      <w:r>
        <w:rPr>
          <w:bCs/>
          <w:sz w:val="28"/>
          <w:szCs w:val="28"/>
        </w:rPr>
        <w:t xml:space="preserve">(прил. №3) </w:t>
      </w:r>
      <w:r>
        <w:rPr>
          <w:sz w:val="28"/>
          <w:szCs w:val="28"/>
        </w:rPr>
        <w:t xml:space="preserve">позволяет пользователям информации оценить изменения в финансовом положении предприятия, обеспечивая их данными о поступлении и выбытие денежных средств предприятия за отчетный период в разрезе операционной, инвестиционной и финансовой деятельности хозяйствующего субъекта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деятельность. Движение денежных средств от операционной деятельности предприятия показывают, используя: прямой метод и косвенный метод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й метод предполагает раскрытие основных видов денежных поступлений и выплат, а также определение, к какому виду деятельности они относятся. Он предполагает корректировку каждой статьи отчета о результатах финансово-хозяйственной деятельности. Например, из выручки от реализации продукции вычитают все выплаты по приобретению материалов, оплате транспортно-заготовительных расходов, оплате процентов за кредит, полученный для приобретения материалов, выплаты в бюджет и т. д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метод — при этом методе чистый доход или убыток корректируется на изменении текущих активов и обязательств, неденежных операций, а также на доходы и убытки, являющиеся результатом инвестиционной и финансовой деятельности, в сравнении с предыдущим отчетным периодом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информации, содержащей в балансе и отчете о результатах финансово-хозяйственной деятельности. Этот метод не предусматривает корректировки каждой статьи отчета о результатах финансово-хозяйственной деятельности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оставления отчета о движении денежных средств используются специальные разработочные таблицы, в которых приведена следующая информация (косвенный метод расчета движения денежных средств)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лансы за предыдущий и отчетный год, что позволяет произвести сопоставление данных по всем статьям и определить отклонение (+, -) по каждой из них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тчет о результатах финансово-хозяйственной деятельности предприятия за предыдущий и отчетный год, что позволяет произвести сопоставление данных по всем статьям доходов и расходов, а также нераспределенного дохода (убытка) на конец отчетного года. </w:t>
      </w:r>
      <w:r>
        <w:br w:type="page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яснительная записка к финансовой отчетности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яснительная записка к финансовой отчетности - основной аналитический документ, составляемый на предприятии. В ней, в первую очередь, должна быть дана краткая оценка выполнения бизнес-плана по всем его разделам с раскрытием основных причин, положительно и отрицательно повлиявших на работу предприятия в отчетном периоде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в части финансовой отчетности должна раскрывать следующие основные вопросы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ложения (варианты организации учета), заложенные в учетной политике субъекта, в части учета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нематериальных активов и основных средств (методы оценки и начисления амортизации)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ы расчета с покупателями и заказчиками, разными дебиторами, дочерними, зависимыми и совместно контролируемыми товариществами, создание резерва по сомнительным долгам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бственного капитала - формирование уставного и резервного капиталов, списание в доход дополнительного неоплаченного капитала, распределение доходов отчетного года, выплата дивидендов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бязательств - кредитная политика, создание резервов на оплату отпусков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оходов и расходов, производственного учета - организация учета доходов и расходов, методы организации учета затрат в основном и вспомогательном производстве, методы оценки незавершенного производства (инвентарный, по степени готовности), методы распределения накладных расход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 балансу в пояснительной записке должны быть раскрыты долгосрочные и текущие активы, собственный капитал, долгосрочные обязательства, текущие обязательства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асти долгосрочных активов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- собственные, полученные в долгосрочную аренду, временно ввозимые и вывозимые из Казахстана; ограничения на владение активами; активы, заложенные под обязательства; методы начисления амортизации; основные средства на консервации, а также не используемые в производстве;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нематериальных активов, методы их амортизации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дебиторская задолженность по ее видам и предполагаемым срокам погашения; расходы будущих периодов по срокам их списан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части собственного капитала: информация об изменениях в уставном капитале за отчетный год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части долгосрочных обязательств (сроком погашения свыше одного года): кредиты и заемные средства обеспеченные и необеспеченные; отсроченные налоги; процентные ставки по банковским кредитам и заемным средствам; сроки погашения кредитов и заемных средств и другие вопросы, требующие пояснения, вытекающие их кредитных договоро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Отчету о результатах финансово-хозяйственной деятельности в пояснительной записке следует осветить следующие вопросы: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, повлиявшие на снижение доходов от всех видов деятельности предприятия; факторы, повлиявшие на увеличение себестоимости реализованной продукции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ь рост или снижение уровня общих и административных расходов, выплат по процентам и расходов по реализации к объему реализации, уровню прошлого года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бытки и доходы от чрезвычайных ситуаций – дать пояснение по каждой чрезвычайной ситуации, имевшей место в отчетном году;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ветить и другие хозяйственные операции, которые существенно повлияли на результаты финансово-хозяйственной деятельности предприятия в отчетном году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Отчету о движении денежных средств в пояснительной записке следует осветить следующие вопросы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метод использовался предприятием для раскрытия движения денежных средств от операционной деятельности (прямой и косвенный метод)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денежные поступления и выплаты от имени клиентов раскрываются на неттооснове, когда движение денежных средств отражает больше деятельность клиентов, чем самого предприятия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 по движению денежных средств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избегать повторений в пояснении отдельных вопросов, с которыми неизбежно придется столкнуться при составлении финансовой отчетности, так как в балансе и других формах используется одна и та же информация, только отражается она в каждой из них в разных аспектах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ояснительной записке должна быть дана общая оценка финансового положения и финансовой деятельности предприятия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представляет собой комплекс взаимоувязанных показателей финансово-хозяйственной деятельности за четко определенный период. Формы бухгалтерской отчетности взаимоувязаны информационно и логически, что обеспечивает разностороннюю информацию в динамике о финансово-хозяйственном положении предприятия и позволяет использовать финансовую отчетность как полноценную базу для финансового анализа. Методика анализа финансового состояния предприятия зависит от целей и объема информации, предоставленной в финансовой отчетности. Если целью является получение простой и наглядной информации о состоянии и возможностях развития хозяйствующего субъекта, то работа аналитика ограничивается экспресс-анализом. Если целью является достижение детализированной характеристики экономического положения хозяйствующего субъекта, то необходимо использовать показатели анализа финансово-хозяйственной деятельности. </w:t>
      </w:r>
      <w:r>
        <w:br w:type="page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инансовая отчетность на предприятии ТОО «ЕПК»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Европейская подшипниковая корпорация» объединяет ведущие подшипниковые заводы СНГ-ОАО «Московский подшипник», ОАО « Волжский подшипниковый завод», ОАО «Московский завод авиационных подшипников», ОАО «Завод авиационных подшипников» г. Самара, АО « Степногорский подшипниковый завод»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изацию подшипниковой продукции всех заводов корпорации осуществляет единая сервисно-сбытовая структура ООО «Торговый Дом ЕПК», имеющая представительства во всех регионах России и за ее пределами. Поставка продукции на крупные предприятия производится Торговым Домом ЕПК напрямую, что позволяет оперативно реагировать на все запросы и пожелания клиент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решению общего собрания учредителей 10 января 2007 года принято решение о создании ТОО «Торговый Дом ЕПК-Казахстан» с юридическим адресом - Республика Казахстан, Акмолинская область, г. Степногорск, с целью реализации подшипниковой продукции заводов ЕПК на территории Республики Казахстан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директором ТОО « Торговый Дом ЕПК» является Мамонтов И.Г. Число штатных работников составляет 12 человек. Имеются два учредителя-юридических лица: ОАО «ЕПК» г. Москва и ТД «ЕПК» г. Москва.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ое предприятие представляет финансовую отчетность в головное предприятие ежеквартально, а в органы налоговой службы ежегодно. Также ТОО «ЕПК» сдает финансовую отчетность, которая была составлена головным предприятием, еженедельно.</w:t>
      </w:r>
      <w:r>
        <w:br w:type="page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курсовой работе я как можно полнее раскрыл такой раздел бухгалтерского учета как финансовая отчетность. В ходе разработки и написания курсовой работы, я рассмотрел методы, условия и требования, которые применяются при составлении финансовой отчетности. Также провел анализ собранной информации, и полученные данные применил на таком предприятии как ТОО «Торговый Дом ЕПК»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знаниям о составлении финансовой отчетности применил их на предприятии. По составленной финансовой отчетности смог оценить работу предприятия в целом. Достиг поставленных целей в раскрытии средств и обязательств предприятия по данным отчета. Выявил скрытые резервы предприятия, повышающие эффективность работы; определил прибыльную работу. Выделил информацию, которая позволит данному предприятию повысить рынок продаж и поможет для принятия инвестиционных решени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7"/>
        </w:rPr>
        <w:t>Приложение №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Бухгалтерский балан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 период с 01 января 2007 г. по 30 июня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Наименование организации ТОО « 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Вид деятельности оптовая торговля подшипник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Организационно-правовая форма ТО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Юридический адрес организации г. Степногорск, АО «СПЗ» промзо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тыс. тенге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071"/>
        <w:gridCol w:w="1428"/>
        <w:gridCol w:w="1530"/>
      </w:tblGrid>
      <w:tr>
        <w:trPr>
          <w:trHeight w:val="317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ечного 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</w:tr>
      <w:tr>
        <w:trPr>
          <w:trHeight w:val="33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Краткосрочны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инвести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налоговы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для продаж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раткосрочных актив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Долгосрочны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инвестиц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лгосрочных актив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тыс. тенг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440"/>
        <w:gridCol w:w="1440"/>
      </w:tblGrid>
      <w:tr>
        <w:trPr>
          <w:trHeight w:val="6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</w:tr>
      <w:tr>
        <w:trPr>
          <w:trHeight w:val="5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нало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други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цен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раткосроч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кредиторская задол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лгосроч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ньш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уководитель Мамонтов Иван Григорьевич 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Главный бухгалтер Сазанкова Лидия Ивановна ___________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. П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ложение №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ходах и расход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01 января 2007 г. по 30 июня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Наименование организации ТОО « 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Вид деятельности оптовая торговля подшипник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Организационно-правовая форма ТО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Юридический адрес организации г. Степногорск, АО «СПЗ» промзо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тыс. тенг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077"/>
        <w:gridCol w:w="1435"/>
        <w:gridCol w:w="1759"/>
      </w:tblGrid>
      <w:tr>
        <w:trPr>
          <w:trHeight w:val="60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период</w:t>
            </w:r>
          </w:p>
        </w:tc>
      </w:tr>
      <w:tr>
        <w:trPr>
          <w:trHeight w:val="15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реализации продукци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финансир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ализации проду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ир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были/убытка организа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за период от продолжаемой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екращенной деятель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орпоративному подоходному налог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прибыль (убыток) за период до выч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ньшин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прибыль (убыток) за пери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акци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уководитель Мамонтов Иван Григорьевич 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Главный бухгалтер Сазанкова Лидия Ивановна ___________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. П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ложение № 3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тчет о движении дене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 период с 01 января 2007 г. по 30 июня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(прямой метод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Наименование организации ТОО « 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Вид деятельности оптовая торговля подшипник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Организационно-правовая форма ТО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Юридический адрес организации г. Степногорск, АО «СПЗ» промзо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тенг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000"/>
        <w:gridCol w:w="1314"/>
        <w:gridCol w:w="1704"/>
      </w:tblGrid>
      <w:tr>
        <w:trPr>
          <w:trHeight w:val="1067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период</w:t>
            </w:r>
          </w:p>
        </w:tc>
      </w:tr>
      <w:tr>
        <w:trPr>
          <w:trHeight w:val="527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Движение денежных средств от операционной деятельности</w:t>
            </w:r>
          </w:p>
        </w:tc>
      </w:tr>
      <w:tr>
        <w:trPr>
          <w:trHeight w:val="2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упление денежных средст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2628,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овар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1876,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751,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бытие денежных средст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0011,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ставщикам за товары и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1118,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выданны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018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о заработной плат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по займа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 подоходный нало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латежи в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62,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7713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тая сумма денежных средств от опера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616,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Движение денежных средств от инвестиционной деятельности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упление денежных средст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3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сре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ематериальных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долгосрочных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инансовых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3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бытие денежных средст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материальных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ругих долгосрочных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инансовых актив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тая сумма денежных средств от инвестиционн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3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Движение денежных средств от финансовой деятельности</w:t>
            </w:r>
          </w:p>
        </w:tc>
      </w:tr>
      <w:tr>
        <w:trPr>
          <w:trHeight w:val="238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упление денежных средст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746,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акций и других ценных бума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ай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00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вознаграждений по финансируемой аренд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3,4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бытие денежных средств,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04,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й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обственных акц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ивиден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04,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стая сумма денежных средств от финансовой деятель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241,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увеличение, уменьшение денежных средст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5321,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тенге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77"/>
        <w:gridCol w:w="1266"/>
        <w:gridCol w:w="1647"/>
      </w:tblGrid>
      <w:tr>
        <w:trPr>
          <w:trHeight w:val="9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период</w:t>
            </w:r>
          </w:p>
        </w:tc>
      </w:tr>
      <w:tr>
        <w:trPr>
          <w:trHeight w:val="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 на начало отчетного пери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 на конец отчетного пери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5321,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уководитель Мамонтов Иван Григорьевич 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Главный бухгалтер Сазанкова Лидия Ивановна ___________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. П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6"/>
        </w:rPr>
        <w:t>Приложение №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чет об изменениях в собственном капита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а период с 01 января 2007 г. по 30 июня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Наименование организации ТОО « 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ид деятельности оптовая торговля подшипник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Организационно-правовая форма ТО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Юридический адрес организации г. Степногорск, АО «СПЗ» промзо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тыс. тенге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22"/>
        <w:gridCol w:w="1800"/>
        <w:gridCol w:w="1498"/>
        <w:gridCol w:w="2520"/>
        <w:gridCol w:w="900"/>
        <w:gridCol w:w="1800"/>
        <w:gridCol w:w="1178"/>
      </w:tblGrid>
      <w:tr>
        <w:trPr>
          <w:trHeight w:val="28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6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материнской орган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ньшинств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апитал</w:t>
            </w:r>
          </w:p>
        </w:tc>
      </w:tr>
      <w:tr>
        <w:trPr>
          <w:trHeight w:val="52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й капит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 учетной политик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итанное саль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/убыток от переоценки активов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джирование денежных пото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от зарубежной деятель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/убыток, признанная в самом капитал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 за пери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18,9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быль/убыток за пери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ак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ленные собственные долевые инструмен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31 декабря отчетно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1 января предыдуще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 учетной политик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итанное сальд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 от переоценки актив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джирование денежных пото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от зарубежной деятель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/убыток, признанная непосредственно в самом капитал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 за пери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быль/убыток за пери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 ак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ленные собственные долевые инструмен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31 декабря предыдуще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уководитель Мамонтов Иван Григорьевич 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лавный бухгалтер Сазанкова Лидия Ивановна ___________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0"/>
        </w:rPr>
        <w:t>(фамилия, имя, отчество) (подпись)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7"/>
        </w:rPr>
        <w:t>Приложение №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ОО «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боротно-сальдовая ведомость по счету 31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: 1 полугодие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изация по субсчетам, субконто: Налоги, сборы, отчисления, Виды платежей в бюджет (фонды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ыводимые данные: сумма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896"/>
        <w:gridCol w:w="1051"/>
        <w:gridCol w:w="1476"/>
        <w:gridCol w:w="1476"/>
        <w:gridCol w:w="896"/>
        <w:gridCol w:w="1236"/>
      </w:tblGrid>
      <w:tr>
        <w:trPr>
          <w:trHeight w:val="2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>
          <w:trHeight w:val="36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8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87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8,86</w:t>
            </w:r>
          </w:p>
        </w:tc>
      </w:tr>
      <w:tr>
        <w:trPr>
          <w:trHeight w:val="16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одоходный нало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87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8,86</w:t>
            </w:r>
          </w:p>
        </w:tc>
      </w:tr>
      <w:tr>
        <w:trPr>
          <w:trHeight w:val="162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(взносы): начислено/уплач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87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88,86</w:t>
            </w:r>
          </w:p>
        </w:tc>
      </w:tr>
      <w:tr>
        <w:trPr>
          <w:trHeight w:val="16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790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224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,61</w:t>
            </w:r>
          </w:p>
        </w:tc>
      </w:tr>
      <w:tr>
        <w:trPr>
          <w:trHeight w:val="24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790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224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,61</w:t>
            </w:r>
          </w:p>
        </w:tc>
      </w:tr>
      <w:tr>
        <w:trPr>
          <w:trHeight w:val="11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(взносы): начислено/уплачен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790,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224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5,61</w:t>
            </w:r>
          </w:p>
        </w:tc>
      </w:tr>
      <w:tr>
        <w:trPr>
          <w:trHeight w:val="16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7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52,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04,67</w:t>
            </w:r>
          </w:p>
        </w:tc>
      </w:tr>
      <w:tr>
        <w:trPr>
          <w:trHeight w:val="24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ло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7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52,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04,67</w:t>
            </w:r>
          </w:p>
        </w:tc>
      </w:tr>
      <w:tr>
        <w:trPr>
          <w:trHeight w:val="31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(взносы): начислено/уплачен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7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52,0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04,67</w:t>
            </w:r>
          </w:p>
        </w:tc>
      </w:tr>
      <w:tr>
        <w:trPr>
          <w:trHeight w:val="16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0024,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7752,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27,9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7"/>
        </w:rPr>
        <w:t>Приложение №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ОО «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боротно-сальдовая ведомость по счету 24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: 1 полугодие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изация по субсчетам, субконто: Основные сре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ыводимые данные: сумма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952"/>
        <w:gridCol w:w="1094"/>
        <w:gridCol w:w="1066"/>
        <w:gridCol w:w="1080"/>
        <w:gridCol w:w="1066"/>
        <w:gridCol w:w="1077"/>
      </w:tblGrid>
      <w:tr>
        <w:trPr>
          <w:trHeight w:val="210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>
          <w:trHeight w:val="360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8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1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C Canon Laser Base 32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2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14,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мпьютер ПК </w:t>
            </w:r>
            <w:r>
              <w:rPr>
                <w:sz w:val="20"/>
                <w:szCs w:val="20"/>
                <w:lang w:val="en-US"/>
              </w:rPr>
              <w:t>TFT 17 Ac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8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84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мпьютер ПК </w:t>
            </w:r>
            <w:r>
              <w:rPr>
                <w:sz w:val="20"/>
                <w:szCs w:val="20"/>
                <w:lang w:val="en-US"/>
              </w:rPr>
              <w:t>TFT” 17 Ac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8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84,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ервер </w:t>
            </w:r>
            <w:r>
              <w:rPr>
                <w:sz w:val="20"/>
                <w:szCs w:val="20"/>
                <w:lang w:val="en-US"/>
              </w:rPr>
              <w:t>TFT 17” Ac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52,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,92</w:t>
            </w:r>
          </w:p>
        </w:tc>
      </w:tr>
      <w:tr>
        <w:trPr>
          <w:trHeight w:val="1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,92</w:t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C Canon Laser Base 32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6</w:t>
            </w:r>
          </w:p>
        </w:tc>
      </w:tr>
      <w:tr>
        <w:trPr>
          <w:trHeight w:val="31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ПК </w:t>
            </w:r>
            <w:r>
              <w:rPr>
                <w:sz w:val="20"/>
                <w:szCs w:val="20"/>
                <w:lang w:val="en-US"/>
              </w:rPr>
              <w:t>TFT 17 Ac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,28</w:t>
            </w:r>
          </w:p>
        </w:tc>
      </w:tr>
      <w:tr>
        <w:trPr>
          <w:trHeight w:val="1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ПК </w:t>
            </w:r>
            <w:r>
              <w:rPr>
                <w:sz w:val="20"/>
                <w:szCs w:val="20"/>
                <w:lang w:val="en-US"/>
              </w:rPr>
              <w:t>TFT” 17 Ac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,28</w:t>
            </w:r>
          </w:p>
        </w:tc>
      </w:tr>
      <w:tr>
        <w:trPr>
          <w:trHeight w:val="2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ер </w:t>
            </w:r>
            <w:r>
              <w:rPr>
                <w:sz w:val="20"/>
                <w:szCs w:val="20"/>
                <w:lang w:val="en-US"/>
              </w:rPr>
              <w:t>TFT 17” Ac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,5</w:t>
            </w:r>
          </w:p>
        </w:tc>
      </w:tr>
      <w:tr>
        <w:trPr>
          <w:trHeight w:val="11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1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72,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7"/>
        </w:rPr>
        <w:t>Приложение №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ОО «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боротно-сальдовая ведомость по счету 27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: 1 полугодие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тализация по субсчетам, субконто: Нематериальные актив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ыводимые данные: сум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919"/>
        <w:gridCol w:w="1069"/>
        <w:gridCol w:w="1364"/>
        <w:gridCol w:w="1094"/>
        <w:gridCol w:w="1364"/>
        <w:gridCol w:w="1094"/>
      </w:tblGrid>
      <w:tr>
        <w:trPr>
          <w:trHeight w:val="210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>
          <w:trHeight w:val="360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8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39,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39,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: Предприятие 8.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5,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5,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68</w:t>
            </w:r>
          </w:p>
        </w:tc>
      </w:tr>
      <w:tr>
        <w:trPr>
          <w:trHeight w:val="11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68</w:t>
            </w:r>
          </w:p>
        </w:tc>
      </w:tr>
      <w:tr>
        <w:trPr>
          <w:trHeight w:val="1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: Предприятие 8.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,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,96</w:t>
            </w:r>
          </w:p>
        </w:tc>
      </w:tr>
      <w:tr>
        <w:trPr>
          <w:trHeight w:val="2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72</w:t>
            </w:r>
          </w:p>
        </w:tc>
      </w:tr>
      <w:tr>
        <w:trPr>
          <w:trHeight w:val="31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39,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98,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7"/>
        </w:rPr>
        <w:t>Приложение № 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ОО «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боротно-сальдовая ведомость по счету 14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: 1 полугодие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изация по субсчетам, субконто: Налоги, сборы, отчисления, Виды платежей в бюджет (фонды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ыводимые данные: сумма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805"/>
        <w:gridCol w:w="850"/>
        <w:gridCol w:w="1431"/>
        <w:gridCol w:w="1404"/>
        <w:gridCol w:w="1276"/>
        <w:gridCol w:w="970"/>
      </w:tblGrid>
      <w:tr>
        <w:trPr>
          <w:trHeight w:val="141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>
          <w:trHeight w:val="241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9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595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99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966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595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99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966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(взносы): начислено/уплаче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595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99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966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595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99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966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7"/>
        </w:rPr>
        <w:t>Приложение №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ОО «Торговый Дом ЕПК-Казахста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боротно-сальдовая ведомость по счету 32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: 1 полугодие 2007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тализация по субсчетам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ыводимые данные: сум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942"/>
        <w:gridCol w:w="1086"/>
        <w:gridCol w:w="1236"/>
        <w:gridCol w:w="1116"/>
        <w:gridCol w:w="985"/>
        <w:gridCol w:w="1236"/>
      </w:tblGrid>
      <w:tr>
        <w:trPr>
          <w:trHeight w:val="210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нто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ало период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период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>
          <w:trHeight w:val="360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8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(соц. страховани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8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9,84</w:t>
            </w:r>
          </w:p>
        </w:tc>
      </w:tr>
      <w:tr>
        <w:trPr>
          <w:trHeight w:val="1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(пенсионные взнос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51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8,96</w:t>
            </w:r>
          </w:p>
        </w:tc>
      </w:tr>
      <w:tr>
        <w:trPr>
          <w:trHeight w:val="162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(плата за загр. Окр. Сред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16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0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26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17,8</w:t>
            </w:r>
          </w:p>
        </w:tc>
      </w:tr>
    </w:tbl>
    <w:p>
      <w:pPr>
        <w:pStyle w:val="Style17"/>
        <w:keepNext w:val="true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кон РК «О бухгалтерском учете и финансовой отчетности» от 13 марта 2007 года</w:t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Стандарты бухгалтерского учета и методические рекомендации. Алматы 2004 года. </w:t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чебное пособие, разработанное на основе СБУ. Алматы. 1999 год</w:t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«Бухгалтерский учет на предприятии» Радостовец В.К. , Алматы 2002 год.</w:t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«Библиотека бухгалтера» 2007 год.</w:t>
      </w:r>
    </w:p>
    <w:p>
      <w:pPr>
        <w:pStyle w:val="Style17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Бюллетень бухгалтера «МСФО» 2004 год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1:00Z</dcterms:created>
  <dc:creator>User</dc:creator>
  <dc:description/>
  <cp:keywords/>
  <dc:language>en-US</dc:language>
  <cp:lastModifiedBy>SYSTEM</cp:lastModifiedBy>
  <dcterms:modified xsi:type="dcterms:W3CDTF">2011-09-12T22:31:00Z</dcterms:modified>
  <cp:revision>2</cp:revision>
  <dc:subject/>
  <dc:title/>
</cp:coreProperties>
</file>