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по дисциплине «Финансы»</w:t>
      </w:r>
    </w:p>
    <w:p>
      <w:pPr>
        <w:pStyle w:val="Style18"/>
        <w:jc w:val="center"/>
        <w:rPr/>
      </w:pPr>
      <w:r>
        <w:rPr/>
        <w:t>На тему: «Финансовая политика России в современных условиях»</w:t>
      </w:r>
    </w:p>
    <w:p>
      <w:pPr>
        <w:pStyle w:val="Style18"/>
        <w:jc w:val="center"/>
        <w:rPr/>
      </w:pPr>
      <w:r>
        <w:rPr/>
      </w:r>
      <w:r>
        <w:br w:type="page"/>
      </w:r>
    </w:p>
    <w:p>
      <w:pPr>
        <w:pStyle w:val="Style18"/>
        <w:rPr/>
      </w:pPr>
      <w:r>
        <w:rPr/>
        <w:t>Введение</w:t>
      </w:r>
    </w:p>
    <w:p>
      <w:pPr>
        <w:pStyle w:val="Style18"/>
        <w:rPr/>
      </w:pPr>
      <w:r>
        <w:rPr/>
      </w:r>
    </w:p>
    <w:p>
      <w:pPr>
        <w:pStyle w:val="Style18"/>
        <w:rPr/>
      </w:pPr>
      <w:r>
        <w:rPr/>
        <w:t>Государство в процессе своего функционирования осуществляет политическую деятельность в различных сферах общественной жизни. Объектом этой деятельности выступают экономика в целом, а также отдельные составные элементы: цена, денежное обращение, финансы, кредит, валютные отношения и т.п. [3].</w:t>
      </w:r>
    </w:p>
    <w:p>
      <w:pPr>
        <w:pStyle w:val="Style18"/>
        <w:rPr/>
      </w:pPr>
      <w:r>
        <w:rPr/>
        <w:t>Совокупность государственных мероприятий по использованию финансовых отношений для выполнения государством своих функций представляет собой финансовую политику.</w:t>
      </w:r>
    </w:p>
    <w:p>
      <w:pPr>
        <w:pStyle w:val="Style18"/>
        <w:rPr/>
      </w:pPr>
      <w:r>
        <w:rPr/>
        <w:t>Финансовая политика государства призвана обеспечивать нормальное функционирование финансовой системы общества и на этой основе эффективнее осуществлять свои функции – социальные, экономические, экологические, оборонные и др. Следовательно, она является составной частью социально-экономической политики, одним из ее сегментов.</w:t>
      </w:r>
    </w:p>
    <w:p>
      <w:pPr>
        <w:pStyle w:val="Style18"/>
        <w:rPr/>
      </w:pPr>
      <w:r>
        <w:rPr/>
        <w:t>Содержание финансовой политики достаточно сложное, так как охватывает широкий комплекс мероприятий:</w:t>
      </w:r>
    </w:p>
    <w:p>
      <w:pPr>
        <w:pStyle w:val="Style18"/>
        <w:rPr/>
      </w:pPr>
      <w:r>
        <w:rPr/>
        <w:t>разработку обшей концепции финансовой политики, определение ее основных направлений, целей, главных задач;</w:t>
      </w:r>
    </w:p>
    <w:p>
      <w:pPr>
        <w:pStyle w:val="Style18"/>
        <w:rPr/>
      </w:pPr>
      <w:r>
        <w:rPr/>
        <w:t>создание адекватного финансового механизма;</w:t>
      </w:r>
    </w:p>
    <w:p>
      <w:pPr>
        <w:pStyle w:val="Style18"/>
        <w:rPr/>
      </w:pPr>
      <w:r>
        <w:rPr/>
        <w:t>управление финансовой деятельностью государства и других субъектов экономики.</w:t>
      </w:r>
    </w:p>
    <w:p>
      <w:pPr>
        <w:pStyle w:val="Style18"/>
        <w:rPr/>
      </w:pPr>
      <w:r>
        <w:rPr/>
        <w:t>Основу финансовой политики составляют стратегические направления,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ых отношений. Они связаны с основными проблемами, стоящими перед государством в области мобилизации и эффективного использования финансовых ресурсов, регулирования экономических и социальных процессов и стимулирования передовых направлений развития производительных сил, отдельных территорий и отраслей экономики. Все эти мероприятия тесно взаимосвязаны и взаимозависимы.</w:t>
      </w:r>
    </w:p>
    <w:p>
      <w:pPr>
        <w:pStyle w:val="Style18"/>
        <w:rPr/>
      </w:pPr>
      <w:r>
        <w:rPr/>
      </w:r>
      <w:r>
        <w:br w:type="page"/>
      </w:r>
    </w:p>
    <w:p>
      <w:pPr>
        <w:pStyle w:val="Style18"/>
        <w:rPr/>
      </w:pPr>
      <w:r>
        <w:rPr/>
        <w:t>1. Финансовая политика. Содержание финансовой политики</w:t>
      </w:r>
    </w:p>
    <w:p>
      <w:pPr>
        <w:pStyle w:val="Style18"/>
        <w:rPr/>
      </w:pPr>
      <w:r>
        <w:rPr/>
      </w:r>
    </w:p>
    <w:p>
      <w:pPr>
        <w:pStyle w:val="Style18"/>
        <w:rPr/>
      </w:pPr>
      <w:r>
        <w:rPr/>
        <w:t>Создание рыночных отношений немыслимо без проведения принципиально новой финансовой политики. Проведение такой политики потребовало в первую очередь основополагающих теоретических разработок, анализа и учета действующей практики при проведении реформ с целью оперативного внесения соответствующих коррективов. Однако к началу проведения реформ такие разработки по финансово-бюджетным вопросам были сформулированы на декларативном уровне и фактически реформы начали проводиться методом проб и ошибок.</w:t>
      </w:r>
    </w:p>
    <w:p>
      <w:pPr>
        <w:pStyle w:val="Style18"/>
        <w:rPr/>
      </w:pPr>
      <w:r>
        <w:rPr/>
        <w:t>Система управления финансами, направленная на достижение определенных стратегических и тактических целей государства строится на основе финансовой политики, которая является составной частью экономической политики [4].</w:t>
      </w:r>
    </w:p>
    <w:p>
      <w:pPr>
        <w:pStyle w:val="Style18"/>
        <w:rPr/>
      </w:pPr>
      <w:r>
        <w:rPr/>
        <w:t>Финансовая политика – это совокупность методологических принципов, практических форм организации и методов использования финансов.</w:t>
      </w:r>
    </w:p>
    <w:p>
      <w:pPr>
        <w:pStyle w:val="Style18"/>
        <w:rPr/>
      </w:pPr>
      <w:r>
        <w:rPr/>
        <w:t>Практически она реализуется на основе принятия системы государственных мероприятий, разработанных на определенный период времени, по мобилизации части финансовых ресурсов общества в бюджет их эффективному использованию для выполнения государством своих функций. Ее реализация осуществляется совокупностью бюджетно-налоговых и других финансовых инструментов и институтов, наделенных соответствующими законодательными полномочиями по формированию и использованию финансовых ресурсов и регулированию денежных потоков. Как составная часть экономической политики; финансовая политика должна быть направлена на обеспечение экономического роста, социального мира и значимости государства в международном сообществе.</w:t>
      </w:r>
    </w:p>
    <w:p>
      <w:pPr>
        <w:pStyle w:val="Style18"/>
        <w:rPr/>
      </w:pPr>
      <w:r>
        <w:rPr/>
        <w:t>В условиях глобализации финансов в современном мире, относительно свободного движения капитала и других ограниченных ресурсов финансовая политика любого государства не может строиться изолировано и учитывать только внутреннее состояние экономики, но должна и ориентироваться и на соответствующие требования стандарты международного финансового права и международных финансовых институтов.</w:t>
      </w:r>
    </w:p>
    <w:p>
      <w:pPr>
        <w:pStyle w:val="Style18"/>
        <w:rPr/>
      </w:pPr>
      <w:r>
        <w:rPr/>
        <w:t>Содержание финансовой политики достаточно сложное, так как охватывает широкий комплекс мероприятий и определяется:</w:t>
      </w:r>
    </w:p>
    <w:p>
      <w:pPr>
        <w:pStyle w:val="Style18"/>
        <w:rPr/>
      </w:pPr>
      <w:r>
        <w:rPr/>
        <w:t>соответствующей теоретической базой и разработанной на ее основе концепцией, регулирующей роли государства в области финансов;</w:t>
      </w:r>
    </w:p>
    <w:p>
      <w:pPr>
        <w:pStyle w:val="Style18"/>
        <w:rPr/>
      </w:pPr>
      <w:r>
        <w:rPr/>
        <w:t>разработкой основных направлений и целей в достижении макроэкономических показателей, обеспечивающих сбалансированность доходов и расходов государства на текущий период и перспективу;</w:t>
      </w:r>
    </w:p>
    <w:p>
      <w:pPr>
        <w:pStyle w:val="Style18"/>
        <w:rPr/>
      </w:pPr>
      <w:r>
        <w:rPr/>
        <w:t>осуществлением практических мер по реализации этих целей всей совокупностью финансовых инструментов и государственных институтов.</w:t>
      </w:r>
    </w:p>
    <w:p>
      <w:pPr>
        <w:pStyle w:val="Style18"/>
        <w:rPr/>
      </w:pPr>
      <w:r>
        <w:rPr/>
        <w:t>Финансовая политика — составная часть экономической политики государства. В ней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экономических процессов.</w:t>
      </w:r>
    </w:p>
    <w:p>
      <w:pPr>
        <w:pStyle w:val="Style18"/>
        <w:rPr/>
      </w:pPr>
      <w:r>
        <w:rPr/>
        <w:t>В то же время финансовая политика — относительно самостоятельная сфера деятельности государства, важнейшее средство реализации политики государства в любой области общественной деятельности.</w:t>
      </w:r>
    </w:p>
    <w:p>
      <w:pPr>
        <w:pStyle w:val="Style18"/>
        <w:rPr/>
      </w:pPr>
      <w:r>
        <w:rPr/>
        <w:t>При выработке финансовой политики следует исходить из конкретных особенностей исторического развития общества. Она должна учитывать специфику внутренней и международной обстановки, реальные экономические и финансовые возможности страны. Учет текущих особенностей должен дополняться изучением опыта использования экономического и финансового механизма, новых тенденций развития, а также мирового опыта [4].</w:t>
      </w:r>
    </w:p>
    <w:p>
      <w:pPr>
        <w:pStyle w:val="Style18"/>
        <w:rPr/>
      </w:pPr>
      <w:r>
        <w:rPr/>
        <w:t>В процессе проведения финансовой политики особенно важно требование обеспечения ее взаимосвязи с другими составными частями экономической политики — кредитной, ценовой, денежной.</w:t>
      </w:r>
    </w:p>
    <w:p>
      <w:pPr>
        <w:pStyle w:val="Style18"/>
        <w:rPr/>
      </w:pPr>
      <w:r>
        <w:rPr/>
        <w:t>Оценка результатов финансовой политики государства основывается на ее соответствии интересам общества и большинства его социальных групп, а также на достигнутых результатах, вытекающих из поставленных целей и задач.</w:t>
      </w:r>
    </w:p>
    <w:p>
      <w:pPr>
        <w:pStyle w:val="Style18"/>
        <w:rPr/>
      </w:pPr>
      <w:r>
        <w:rPr/>
      </w:r>
    </w:p>
    <w:p>
      <w:pPr>
        <w:pStyle w:val="Style18"/>
        <w:rPr/>
      </w:pPr>
      <w:r>
        <w:rPr/>
        <w:t>1.1 Цели и типы финансовой политики. Финансовый кризис</w:t>
      </w:r>
    </w:p>
    <w:p>
      <w:pPr>
        <w:pStyle w:val="Style18"/>
        <w:rPr/>
      </w:pPr>
      <w:r>
        <w:rPr/>
      </w:r>
    </w:p>
    <w:p>
      <w:pPr>
        <w:pStyle w:val="Style18"/>
        <w:rPr/>
      </w:pPr>
      <w:r>
        <w:rPr/>
        <w:t>Выделяются различные цели финансовой политики в зависимости от основных направлений финансовой деятельности государства, которую, несмотря на все ее разнообразие можно разделить на три вида:</w:t>
      </w:r>
    </w:p>
    <w:p>
      <w:pPr>
        <w:pStyle w:val="Style18"/>
        <w:rPr/>
      </w:pPr>
      <w:r>
        <w:rPr/>
        <w:t>аллокация - предоставление обществу государством финансирование из централизованных источников тех товаров и услуг, которые не может произвести и предоставить частный сектор (оборона, управление, международная деятельность и др.);</w:t>
      </w:r>
    </w:p>
    <w:p>
      <w:pPr>
        <w:pStyle w:val="Style18"/>
        <w:rPr/>
      </w:pPr>
      <w:r>
        <w:rPr/>
        <w:t>перераспределение - финансовое перераспределение государством доходов и. имущества с целью справедливого распределения доходов и достижения социальной справедливости;</w:t>
      </w:r>
    </w:p>
    <w:p>
      <w:pPr>
        <w:pStyle w:val="Style18"/>
        <w:rPr/>
      </w:pPr>
      <w:r>
        <w:rPr/>
        <w:t>стабилизация - осуществление финансовых мер, направленных на достижение возможно более полной занятости, снижение инфляции, поддержание стабильного экономического роста.</w:t>
      </w:r>
    </w:p>
    <w:p>
      <w:pPr>
        <w:pStyle w:val="Style18"/>
        <w:rPr/>
      </w:pPr>
      <w:r>
        <w:rPr/>
        <w:t>Главной целью финансовой политики является увеличение объема и улучшение эффективности использования финансовых ресурсов. В связи с этим большое значение приобретают вопросы оптимального распределения государственных финансов и их эффективного целевого использования, в том числе для реализации целевых программ (федеральных, региональных, межрегиональных). Стержнем финансовой политики является система организации финансовых отношений, механизм финансового регулирования и обеспечение социально-экономического развития общества [5].</w:t>
      </w:r>
    </w:p>
    <w:p>
      <w:pPr>
        <w:pStyle w:val="Style18"/>
        <w:rPr/>
      </w:pPr>
      <w:r>
        <w:rPr/>
        <w:t>Кроме того, разрабатывая финансовую политику, государство в соответствии с видами финансовой деятельности преследует достижение следующих целей:</w:t>
      </w:r>
    </w:p>
    <w:p>
      <w:pPr>
        <w:pStyle w:val="Style18"/>
        <w:rPr/>
      </w:pPr>
      <w:r>
        <w:rPr/>
        <w:t>повышение уровня жизни населения на основе развития отраслей народного хозяйства;</w:t>
      </w:r>
    </w:p>
    <w:p>
      <w:pPr>
        <w:pStyle w:val="Style18"/>
        <w:rPr/>
      </w:pPr>
      <w:r>
        <w:rPr/>
        <w:t>оздоровление и структурная перестройка экономики;</w:t>
      </w:r>
    </w:p>
    <w:p>
      <w:pPr>
        <w:pStyle w:val="Style18"/>
        <w:rPr/>
      </w:pPr>
      <w:r>
        <w:rPr/>
        <w:t>снижение темпов инфляции.</w:t>
      </w:r>
    </w:p>
    <w:p>
      <w:pPr>
        <w:pStyle w:val="Style18"/>
        <w:rPr/>
      </w:pPr>
      <w:r>
        <w:rPr/>
        <w:t>Разработка и осуществление финансовой политики включают следующие основные этапы:</w:t>
      </w:r>
    </w:p>
    <w:p>
      <w:pPr>
        <w:pStyle w:val="Style18"/>
        <w:rPr/>
      </w:pPr>
      <w:r>
        <w:rPr/>
        <w:t>разработка финансовой стратегии;</w:t>
      </w:r>
    </w:p>
    <w:p>
      <w:pPr>
        <w:pStyle w:val="Style18"/>
        <w:rPr/>
      </w:pPr>
      <w:r>
        <w:rPr/>
        <w:t>определение и постановка главных целей финансовой политики и их конкретизация в тактических задачах;</w:t>
      </w:r>
    </w:p>
    <w:p>
      <w:pPr>
        <w:pStyle w:val="Style18"/>
        <w:rPr/>
      </w:pPr>
      <w:r>
        <w:rPr/>
        <w:t>разработка соответствующего финансового механизма для достижения поставленных целей;</w:t>
      </w:r>
    </w:p>
    <w:p>
      <w:pPr>
        <w:pStyle w:val="Style18"/>
        <w:rPr/>
      </w:pPr>
      <w:r>
        <w:rPr/>
        <w:t>подбор кадров, способных решить поставленные задачи;</w:t>
      </w:r>
    </w:p>
    <w:p>
      <w:pPr>
        <w:pStyle w:val="Style18"/>
        <w:rPr/>
      </w:pPr>
      <w:r>
        <w:rPr/>
        <w:t>осуществление практических действий, направленных на достижение поставленных целей и решение задач, контроль за их осуществлением.</w:t>
      </w:r>
    </w:p>
    <w:p>
      <w:pPr>
        <w:pStyle w:val="Style18"/>
        <w:rPr/>
      </w:pPr>
      <w:r>
        <w:rPr/>
        <w:t>Поскольку финансовая политика в первую очередь направлена на достижение максимального объема финансовых ресурсов, то она обеспечивает реализацию политики государства и в других областях общественной деятельности - экономике, социальной сфере, обороне страны, развитии научно-технического прогресса.</w:t>
      </w:r>
    </w:p>
    <w:p>
      <w:pPr>
        <w:pStyle w:val="Style18"/>
        <w:rPr/>
      </w:pPr>
      <w:r>
        <w:rPr/>
        <w:t>Развитие государства связано с изменением финансовой политики. Использование того или иного типа финансовой политики определяется особенностями текущего этапа развития экономики и социальной сферы, интересами правящих партий и социальных групп и господствующими теоретическими концепциями, влияющими на экономический и политический курс государства. Все это обеспечивает сохранение и развитие существующей в данном государстве системы общественных отношений.</w:t>
      </w:r>
    </w:p>
    <w:p>
      <w:pPr>
        <w:pStyle w:val="Style18"/>
        <w:rPr/>
      </w:pPr>
      <w:r>
        <w:rPr/>
        <w:t>Анализ применявшейся различными государствами финансовой политики позволяет выделить три ее основных типа:</w:t>
      </w:r>
    </w:p>
    <w:p>
      <w:pPr>
        <w:pStyle w:val="Style18"/>
        <w:rPr/>
      </w:pPr>
      <w:r>
        <w:rPr/>
        <w:t>классическая;</w:t>
      </w:r>
    </w:p>
    <w:p>
      <w:pPr>
        <w:pStyle w:val="Style18"/>
        <w:rPr/>
      </w:pPr>
      <w:r>
        <w:rPr/>
        <w:t>планово-директивная;</w:t>
      </w:r>
    </w:p>
    <w:p>
      <w:pPr>
        <w:pStyle w:val="Style18"/>
        <w:rPr/>
      </w:pPr>
      <w:r>
        <w:rPr/>
        <w:t>регулирующая.</w:t>
      </w:r>
    </w:p>
    <w:p>
      <w:pPr>
        <w:pStyle w:val="Style18"/>
        <w:rPr/>
      </w:pPr>
      <w:r>
        <w:rPr/>
        <w:t>В основе каждого типа этой политики лежали соответствующие экономические теории [6].</w:t>
      </w:r>
    </w:p>
    <w:p>
      <w:pPr>
        <w:pStyle w:val="Style18"/>
        <w:rPr/>
      </w:pPr>
      <w:r>
        <w:rPr/>
        <w:t>1)Классическая теория практически отводила государству «роль ночного сторожа». Основа финансовой политики, по мнению «классиков», - достижение полной свободы рыночных отношений, а рынок – основой регулятор, обеспечивающий во всех экономический рост и сбалансированность ресурсов общества. Государство должно обеспечить функционирование рынка определенными правовыми нормами, стремясь минимизировать все государственные расходы, представляющие собой дополнительные издержки для предпринимателя.</w:t>
      </w:r>
    </w:p>
    <w:p>
      <w:pPr>
        <w:pStyle w:val="Style18"/>
        <w:rPr/>
      </w:pPr>
      <w:r>
        <w:rPr/>
        <w:t>2)Планово-директивная теория выводила на передовые позиции отношения планомерности, систему директивных планово-распределительных функций государства на основе жесткого исполнения плановых показателей развития экономики: что обеспечивало превалирование натуральных показателей плана, вслед за которым шло перераспределение денежных ресурсов в системе государственных финансов, государственных предприятий и отраслевых министерств в пропорциях, строго определенных планом. Это предусматривало жесткую централизацию и перераспределение через; государственный бюджет значительной части финансовых ресурсов, создаваемых в экономике. Данная система была строго ориентирована на внутренние финансовые ресурсы страны, игнорируя международное движение капитала за исключением государственных займов.</w:t>
      </w:r>
    </w:p>
    <w:p>
      <w:pPr>
        <w:pStyle w:val="Style18"/>
        <w:rPr/>
      </w:pPr>
      <w:r>
        <w:rPr/>
        <w:t>Планово-директивная финансовая политика проводилась практически во всех бывших социалистических странах. Она показала свою достаточно высокую эффективность в годы, когда требовалась максимальная концентрация финансовых ресурсов для финансирования чрезвычайных расходов государства (в годы Второй мировой войны, восстановления народного хозяйства и т.п.). В то же время использование такой финансовой политики в условиях нормального функционирования экономики привело к отрицательным последствиям: снижению эффективности производства, замедлению развития социальной сферы общества, резкому ухудшению финансового положения государства.</w:t>
      </w:r>
    </w:p>
    <w:p>
      <w:pPr>
        <w:pStyle w:val="Style18"/>
        <w:rPr/>
      </w:pPr>
      <w:r>
        <w:rPr/>
        <w:t>3)Регулирующая теория, в основу которой положена экономическая теория Дж. М. Кейнса и его последователей, исходит из того, что государство должно осуществлять вмешательство в циклическое развитие экономики с помощью определенных финансово-кредитных инструментов (бюджета, налогов, процентных ставок и др.)</w:t>
      </w:r>
    </w:p>
    <w:p>
      <w:pPr>
        <w:pStyle w:val="Style18"/>
        <w:rPr/>
      </w:pPr>
      <w:r>
        <w:rPr/>
        <w:t>Современная финансовая политика России складывалась: в условиях преодоления ограничительных рамок планово-директивной политики СССР. В 1992-1998г.г. она развивалась в рамках так называемой «политики финансовой стабилизации», в крайне неблагоприятных условиях как объективного, так и субъективного характера [7]. Это привело к кризису августа 1998г., основными причинами которого были:</w:t>
      </w:r>
    </w:p>
    <w:p>
      <w:pPr>
        <w:pStyle w:val="Style18"/>
        <w:rPr/>
      </w:pPr>
      <w:r>
        <w:rPr/>
        <w:t>отсутствие российской теории в области финансового регулирования при «романтической» ориентации на рекомендации МВФ. В рекомендациях предлагалось свести регулирование; экономикой к ограниченному кругу индикаторов (темп инфляции, бюджетный дефицит, денежная масса (М2) курс рубля и золотовалютные резервы). В действительности этих макроэкономических показателей явно недостаточно. Недооценивались такие показатели, как динамика и структура внутреннего и внешних долгов, просроченная кредиторская задолженность, доля импорта в товарообороте, инвестиционная активность. Такие важнейшие показатели, как занятость, производительность труда, фондоотдача, состояние оборотных средств предприятий при разработке финансовой политики, явно игнорировались;</w:t>
      </w:r>
    </w:p>
    <w:p>
      <w:pPr>
        <w:pStyle w:val="Style18"/>
        <w:rPr/>
      </w:pPr>
      <w:r>
        <w:rPr/>
        <w:t>снижение объемов производства, сужение доходной базы бюджета с соответствующим увеличением налогового пресса на реального производителя привели к хроническому невыполнению доходной части бюджета, росту бюджетного дефицита, низкой собираемости налогов;</w:t>
      </w:r>
    </w:p>
    <w:p>
      <w:pPr>
        <w:pStyle w:val="Style18"/>
        <w:rPr/>
      </w:pPr>
      <w:r>
        <w:rPr/>
        <w:t>частые смены министров финансов и глав правительств; не способствовавшие выработке реальной и предсказуемой финансовой политики;</w:t>
      </w:r>
    </w:p>
    <w:p>
      <w:pPr>
        <w:pStyle w:val="Style18"/>
        <w:rPr/>
      </w:pPr>
      <w:r>
        <w:rPr/>
        <w:t>искусственное сдерживание курса рубля, ошибки в его прогнозировании, приведшие к ухудшению платежного баланса и потере золотовалютных резервов;</w:t>
      </w:r>
    </w:p>
    <w:p>
      <w:pPr>
        <w:pStyle w:val="Style18"/>
        <w:rPr/>
      </w:pPr>
      <w:r>
        <w:rPr/>
        <w:t>ухудшение в 1997-1998г.г. платежного баланса страны вследствие снижения мировых цен на нефть, газ и другие сырьевые ресурсы;</w:t>
      </w:r>
    </w:p>
    <w:p>
      <w:pPr>
        <w:pStyle w:val="Style18"/>
        <w:rPr/>
      </w:pPr>
      <w:r>
        <w:rPr/>
        <w:t>нарастание внутреннего и внешнего долга, его неблагоприятная структура с преобладанием сравнительно «коротких долгов»;</w:t>
      </w:r>
    </w:p>
    <w:p>
      <w:pPr>
        <w:pStyle w:val="Style18"/>
        <w:rPr/>
      </w:pPr>
      <w:r>
        <w:rPr/>
        <w:t>допуск нерезидентов на рынок ценных бумаг;</w:t>
      </w:r>
    </w:p>
    <w:p>
      <w:pPr>
        <w:pStyle w:val="Style18"/>
        <w:rPr/>
      </w:pPr>
      <w:r>
        <w:rPr/>
        <w:t>отсутствие стимулов к накоплению, что привело к конвертации свободных средств населения в доллары и нелицензируемому вызову капитала;</w:t>
      </w:r>
    </w:p>
    <w:p>
      <w:pPr>
        <w:pStyle w:val="Style18"/>
        <w:rPr/>
      </w:pPr>
      <w:r>
        <w:rPr/>
        <w:t>рост инфляционных ожиданий и взаимных неплатежей предприятий, кризис ликвидности коммерческих банков;</w:t>
      </w:r>
    </w:p>
    <w:p>
      <w:pPr>
        <w:pStyle w:val="Style18"/>
        <w:rPr/>
      </w:pPr>
      <w:r>
        <w:rPr/>
        <w:t>кризис фондового рынка в Юго-Восточной Азии;</w:t>
      </w:r>
    </w:p>
    <w:p>
      <w:pPr>
        <w:pStyle w:val="Style18"/>
        <w:rPr/>
      </w:pPr>
      <w:r>
        <w:rPr/>
        <w:t>нестабильность политической ситуации в России и непродуманность заявлений Правительства и Центрального банка РФ.</w:t>
      </w:r>
    </w:p>
    <w:p>
      <w:pPr>
        <w:pStyle w:val="Style18"/>
        <w:rPr/>
      </w:pPr>
      <w:r>
        <w:rPr/>
        <w:t>Последствия кризиса 1998 г. крайне тяжело отразились на экономике России, прежде всего на доходах населения, потребовали формирования в 2000—2001гг. принципиально новой финансовой политики, учитывающей эффект девальвации рубля, способствующий развитию экспорта, сокращению импорта и созданию определенных условий для повышения конкурентоспособности и соответственно росту производства отечественных производителей.</w:t>
      </w:r>
    </w:p>
    <w:p>
      <w:pPr>
        <w:pStyle w:val="Style18"/>
        <w:rPr/>
      </w:pPr>
      <w:r>
        <w:rPr/>
      </w:r>
    </w:p>
    <w:p>
      <w:pPr>
        <w:pStyle w:val="Style18"/>
        <w:rPr/>
      </w:pPr>
      <w:r>
        <w:rPr/>
        <w:t>1.2 Задачи и основные направления финансовой политики</w:t>
      </w:r>
    </w:p>
    <w:p>
      <w:pPr>
        <w:pStyle w:val="Style18"/>
        <w:rPr/>
      </w:pPr>
      <w:r>
        <w:rPr/>
      </w:r>
    </w:p>
    <w:p>
      <w:pPr>
        <w:pStyle w:val="Style18"/>
        <w:rPr/>
      </w:pPr>
      <w:r>
        <w:rPr/>
        <w:t>Усиление вертикали власти, достижение определенного консенсуса в отношениях между Правительством РФ и Федеральным собранием, определенные успехи в экономическом развитии в 2000г. (рост ВВП более чем на 7%, инвестиций – более чем на 17%) создали благоприятные условия для выборки стратегических и тактических направлений финансовой политики начала XXI в [8].</w:t>
      </w:r>
    </w:p>
    <w:p>
      <w:pPr>
        <w:pStyle w:val="Style18"/>
        <w:rPr/>
      </w:pPr>
      <w:r>
        <w:rPr/>
        <w:t>Так, общая стратегическая задача развития – модернизация экономики, обеспечивающая устойчивые темпы экономического роста на основе повышения конкурентоспособности отечественных производителей и структурным преобразованиям, соответствующим мировым тенденциям. При этом приоритетные задачи финансовой политики:</w:t>
      </w:r>
    </w:p>
    <w:p>
      <w:pPr>
        <w:pStyle w:val="Style18"/>
        <w:rPr/>
      </w:pPr>
      <w:r>
        <w:rPr/>
        <w:t>формирование законодательных основ, обеспечивающих благоприятный инвестиционный климат и способствующих развитию предпринимательства;</w:t>
      </w:r>
    </w:p>
    <w:p>
      <w:pPr>
        <w:pStyle w:val="Style18"/>
        <w:rPr/>
      </w:pPr>
      <w:r>
        <w:rPr/>
        <w:t>существенное снижение налогового бремени и повышение эффективности налоговой и таможенной системы;</w:t>
      </w:r>
    </w:p>
    <w:p>
      <w:pPr>
        <w:pStyle w:val="Style18"/>
        <w:rPr/>
      </w:pPr>
      <w:r>
        <w:rPr/>
        <w:t>создание условий для развития финансовой инфраструктуры достижения среднесрочной финансовой стабильности;</w:t>
      </w:r>
    </w:p>
    <w:p>
      <w:pPr>
        <w:pStyle w:val="Style18"/>
        <w:rPr/>
      </w:pPr>
      <w:r>
        <w:rPr/>
        <w:t>достижение сбалансированности бюджетной системы и повышения эффективности ее функционирования;</w:t>
      </w:r>
    </w:p>
    <w:p>
      <w:pPr>
        <w:pStyle w:val="Style18"/>
        <w:rPr/>
      </w:pPr>
      <w:r>
        <w:rPr/>
        <w:t>реформирование естественных монополий;</w:t>
      </w:r>
    </w:p>
    <w:p>
      <w:pPr>
        <w:pStyle w:val="Style18"/>
        <w:rPr/>
      </w:pPr>
      <w:r>
        <w:rPr/>
        <w:t>создание условий для интеграции России в мировом сообществе.</w:t>
      </w:r>
    </w:p>
    <w:p>
      <w:pPr>
        <w:pStyle w:val="Style18"/>
        <w:rPr/>
      </w:pPr>
      <w:r>
        <w:rPr/>
        <w:t>Основными направлениями финансовой политики: являются бюджетная, налоговая, таможенная, кредитно-денежная политика.</w:t>
      </w:r>
    </w:p>
    <w:p>
      <w:pPr>
        <w:pStyle w:val="Style18"/>
        <w:rPr/>
      </w:pPr>
      <w:r>
        <w:rPr/>
        <w:t>На каждом этапе социально-экономического развития страны государство выделяет определенные приоритеты для достижения, которых необходимо: проведение соответствующих направлений финансовой политики.</w:t>
      </w:r>
    </w:p>
    <w:p>
      <w:pPr>
        <w:pStyle w:val="Style18"/>
        <w:rPr/>
      </w:pPr>
      <w:r>
        <w:rPr/>
        <w:t>Приоритетные задачи финансовой политики в значительной степени обеспечиваются бюджетной политикой, основные направления которой:</w:t>
      </w:r>
    </w:p>
    <w:p>
      <w:pPr>
        <w:pStyle w:val="Style18"/>
        <w:rPr/>
      </w:pPr>
      <w:r>
        <w:rPr/>
        <w:t>финансовое обеспечение выполнением государством своих функций;</w:t>
      </w:r>
    </w:p>
    <w:p>
      <w:pPr>
        <w:pStyle w:val="Style18"/>
        <w:rPr/>
      </w:pPr>
      <w:r>
        <w:rPr/>
        <w:t>поддержание финансовой стабильности в стране;</w:t>
      </w:r>
    </w:p>
    <w:p>
      <w:pPr>
        <w:pStyle w:val="Style18"/>
        <w:rPr/>
      </w:pPr>
      <w:r>
        <w:rPr/>
        <w:t>обеспечение финансовой целостности федеративного государства;</w:t>
      </w:r>
    </w:p>
    <w:p>
      <w:pPr>
        <w:pStyle w:val="Style18"/>
        <w:rPr/>
      </w:pPr>
      <w:r>
        <w:rPr/>
        <w:t>создание условий для социально-экономического развития.</w:t>
      </w:r>
    </w:p>
    <w:p>
      <w:pPr>
        <w:pStyle w:val="Style18"/>
        <w:rPr/>
      </w:pPr>
      <w:r>
        <w:rPr/>
        <w:t>Приоритетом бюджетной политики на современном этапе социально-экономического развития страны является обеспечение собственной платежеспособности государства. Для этого необходимо привести обязательства государства в соответствие с имеющимися у него финансовыми ресурсами. Избыточные обязательства должны быть сокращены, не подлежащие отмене - выполнены. С этой целью определяется перечень предприятий, которые должны обеспечиваться услугами естественных монополий за государственный счет, остальные предприятия должны отключаться от пользования услугами естественных монополий в общем порядке, Тот же порядок пользования услугами естественных монополий должен быть распространен и на домашние хозяйства, которым в перспективе будет предоставляться минимальная социальная защита, и все расходы в основном будут осуществляться за счет собственных доходов домашних хозяйств или их семейных бюджетов.</w:t>
      </w:r>
    </w:p>
    <w:p>
      <w:pPr>
        <w:pStyle w:val="Style18"/>
        <w:rPr/>
      </w:pPr>
      <w:r>
        <w:rPr/>
        <w:t>В соответствии в Конституцией РФ и Бюджетным кодексом РФ (ст.170) приоритет в разработке бюджетной политики принадлежит Президенту РФ, который в ежегодных посланиях Федеральному собранию РФ определяет в общем плане приоритетные направления бюджетной политики на текущий год и среднесрочную перспективу. В рамках этого послания Правительство РФ разрабатывает соответствующие проекты законов, необходимых для реализации финансовой (бюджетной) политики, вносит их в Государственную Думу для рассмотрения и принятия. В ходе этой работы первоначальное содержание законов может претерпеть значительные изменения. Правительство РФ должно либо согласиться с предлагаемыми изменениями либо уйти в отставку. В случае отказа от принятия закона о бюджете возможен роспуск Государственной Думы [1],[2].</w:t>
      </w:r>
    </w:p>
    <w:p>
      <w:pPr>
        <w:pStyle w:val="Style18"/>
        <w:rPr/>
      </w:pPr>
      <w:r>
        <w:rPr/>
        <w:t>Бюджетная политика включает политику бюджетных доходов и расходов, управление государственным долгом и государственными активами, бюджетный федерализм и систему управления государственными финансами. Ключевые проблемы, которые характеризуют текущее состояние бюджетной системы, заключаются:</w:t>
      </w:r>
    </w:p>
    <w:p>
      <w:pPr>
        <w:pStyle w:val="Style18"/>
        <w:rPr/>
      </w:pPr>
      <w:r>
        <w:rPr/>
        <w:t>в несбалансированности обязательств и ресурсов на всех уровнях бюджетной системы;</w:t>
      </w:r>
    </w:p>
    <w:p>
      <w:pPr>
        <w:pStyle w:val="Style18"/>
        <w:rPr/>
      </w:pPr>
      <w:r>
        <w:rPr/>
        <w:t>недостаточно четком разграничении полномочий бюджетов всех уровней и их доходных источников;</w:t>
      </w:r>
    </w:p>
    <w:p>
      <w:pPr>
        <w:pStyle w:val="Style18"/>
        <w:rPr/>
      </w:pPr>
      <w:r>
        <w:rPr/>
        <w:t>избыточности долгового бремени;</w:t>
      </w:r>
    </w:p>
    <w:p>
      <w:pPr>
        <w:pStyle w:val="Style18"/>
        <w:rPr/>
      </w:pPr>
      <w:r>
        <w:rPr/>
        <w:t>неэффективности значительной части бюджетных расходов, несоответствии их структуры ценовым ориентирам экономического развития;</w:t>
      </w:r>
    </w:p>
    <w:p>
      <w:pPr>
        <w:pStyle w:val="Style18"/>
        <w:rPr/>
      </w:pPr>
      <w:r>
        <w:rPr/>
        <w:t>незавершенности построения эффективной системы управления и контроля в системе государственных финансов.</w:t>
      </w:r>
    </w:p>
    <w:p>
      <w:pPr>
        <w:pStyle w:val="Style18"/>
        <w:rPr/>
      </w:pPr>
      <w:r>
        <w:rPr/>
        <w:t>Отсюда определяются ближайшие стратегические цели бюджетной политики, а именно:</w:t>
      </w:r>
    </w:p>
    <w:p>
      <w:pPr>
        <w:pStyle w:val="Style18"/>
        <w:rPr/>
      </w:pPr>
      <w:r>
        <w:rPr/>
        <w:t>существенное снижение относительных издержек функционирования государства;</w:t>
      </w:r>
    </w:p>
    <w:p>
      <w:pPr>
        <w:pStyle w:val="Style18"/>
        <w:rPr/>
      </w:pPr>
      <w:r>
        <w:rPr/>
        <w:t>создание эффективной системы межбюджетных отношений на основе четкого разграничения расходов между уровнями бюджетной системы, повышения степени автономности налоговых полномочий и прозрачных объективных процедур распределения финансовой поддержки регионам;</w:t>
      </w:r>
    </w:p>
    <w:p>
      <w:pPr>
        <w:pStyle w:val="Style18"/>
        <w:rPr/>
      </w:pPr>
      <w:r>
        <w:rPr/>
        <w:t>приведение обязательств государства в соответствии с его ресурсами путем отмены или приостановления нефинансируемых или частично финансируемых обязательств федерального бюджета;</w:t>
      </w:r>
    </w:p>
    <w:p>
      <w:pPr>
        <w:pStyle w:val="Style18"/>
        <w:rPr/>
      </w:pPr>
      <w:r>
        <w:rPr/>
        <w:t>обеспечение бездефицитности федерального бюджета;</w:t>
      </w:r>
    </w:p>
    <w:p>
      <w:pPr>
        <w:pStyle w:val="Style18"/>
        <w:rPr/>
      </w:pPr>
      <w:r>
        <w:rPr/>
        <w:t>урегулирование кредиторской задолженности государства;</w:t>
      </w:r>
    </w:p>
    <w:p>
      <w:pPr>
        <w:pStyle w:val="Style18"/>
        <w:rPr/>
      </w:pPr>
      <w:r>
        <w:rPr/>
        <w:t>значительное уменьшение долговой нагрузки на экономику;</w:t>
      </w:r>
    </w:p>
    <w:p>
      <w:pPr>
        <w:pStyle w:val="Style18"/>
        <w:rPr/>
      </w:pPr>
      <w:r>
        <w:rPr/>
        <w:t>максимальная консолидация внебюджетных фондов в бюджетах всех уровней, а также ликвидация целевых бюджетных фондов федерального бюджета;</w:t>
      </w:r>
    </w:p>
    <w:p>
      <w:pPr>
        <w:pStyle w:val="Style18"/>
        <w:rPr/>
      </w:pPr>
      <w:r>
        <w:rPr/>
        <w:t>завершение перевода всех получателей средств федерального бюджета на казначейскую систему высокодотационных субъектов РФ на кассовое обслуживание через органы федерального казначейства;</w:t>
      </w:r>
    </w:p>
    <w:p>
      <w:pPr>
        <w:pStyle w:val="Style18"/>
        <w:rPr/>
      </w:pPr>
      <w:r>
        <w:rPr/>
        <w:t>обеспечение прозрачности бюджетов всех уровней и внебюджетных фондов, процедур закупок товаров и услуг для государственных нужд.</w:t>
      </w:r>
    </w:p>
    <w:p>
      <w:pPr>
        <w:pStyle w:val="Style18"/>
        <w:rPr/>
      </w:pPr>
      <w:r>
        <w:rPr/>
        <w:t>В ближайшей перспективе существенно должны сократиться расходы на субсидии на поддержку предприятий жилищно-коммунального хозяйства {в дальнейшем предполагается выделение адресных субсидий конкретным нуждающимся домашним хозяйствам). Предполагается уменьшение инвестиционных субсидий в дорожное строительство, на целевые комплексные программы, отдельным промышленным предприятиям на региональном и местном уровнях.</w:t>
      </w:r>
    </w:p>
    <w:p>
      <w:pPr>
        <w:pStyle w:val="Style18"/>
        <w:rPr/>
      </w:pPr>
      <w:r>
        <w:rPr/>
        <w:t>Важным направлением финансовой политики является налоговая политика. Основное звено системы мероприятий по реализации налоговой политики – повышение уровня справедливости и нейтральности налоговой системы, предполагающее выравнивание условий налогообложения для всех категорий налогоплательщиков за счет отмены имеющихся необоснованных льгот, неэффективных налогов, прежде всего налога с продаж, корректировка порядка определения налоговой базы по отдельным налогам.</w:t>
      </w:r>
    </w:p>
    <w:p>
      <w:pPr>
        <w:pStyle w:val="Style18"/>
        <w:rPr/>
      </w:pPr>
      <w:r>
        <w:rPr/>
        <w:t>Основные задачи налоговой политики:</w:t>
      </w:r>
    </w:p>
    <w:p>
      <w:pPr>
        <w:pStyle w:val="Style18"/>
        <w:rPr/>
      </w:pPr>
      <w:r>
        <w:rPr/>
        <w:t>значительное снижение и выравнивание налогового бремени;</w:t>
      </w:r>
    </w:p>
    <w:p>
      <w:pPr>
        <w:pStyle w:val="Style18"/>
        <w:rPr/>
      </w:pPr>
      <w:r>
        <w:rPr/>
        <w:t>упрощение налоговой системы;</w:t>
      </w:r>
    </w:p>
    <w:p>
      <w:pPr>
        <w:pStyle w:val="Style18"/>
        <w:rPr/>
      </w:pPr>
      <w:r>
        <w:rPr/>
        <w:t>минимизация издержек исполнения и администратирования налогового законодательства;</w:t>
      </w:r>
    </w:p>
    <w:p>
      <w:pPr>
        <w:pStyle w:val="Style18"/>
        <w:rPr/>
      </w:pPr>
      <w:r>
        <w:rPr/>
        <w:t>ликвидация налогов с оборота;</w:t>
      </w:r>
    </w:p>
    <w:p>
      <w:pPr>
        <w:pStyle w:val="Style18"/>
        <w:rPr/>
      </w:pPr>
      <w:r>
        <w:rPr/>
        <w:t>снижение налоговой нагрузки на фонд оплаты труда;</w:t>
      </w:r>
    </w:p>
    <w:p>
      <w:pPr>
        <w:pStyle w:val="Style18"/>
        <w:rPr/>
      </w:pPr>
      <w:r>
        <w:rPr/>
        <w:t>уменьшение налогообложения внешнеторговых операций;</w:t>
      </w:r>
    </w:p>
    <w:p>
      <w:pPr>
        <w:pStyle w:val="Style18"/>
        <w:rPr/>
      </w:pPr>
      <w:r>
        <w:rPr/>
        <w:t>создание условий для легализации прибыли предприятий;</w:t>
      </w:r>
    </w:p>
    <w:p>
      <w:pPr>
        <w:pStyle w:val="Style18"/>
        <w:rPr/>
      </w:pPr>
      <w:r>
        <w:rPr/>
        <w:t>сокращение количества налогов и ограничение произвола налоговых и таможенных органов при одновременном повышении ответственности налогоплательщиков.</w:t>
      </w:r>
    </w:p>
    <w:p>
      <w:pPr>
        <w:pStyle w:val="Style18"/>
        <w:rPr/>
      </w:pPr>
      <w:r>
        <w:rPr/>
        <w:t>Частично эти задачи решаются принятием и введением в действие с 1 января 2001 г. части II Налогового кодекса РФ. Наиболее существенные меры приняты в направлении стимулирования предприятий к начислению заработной платы, а не «уводу ее в тень»: установлена плоская (единая) ставка подоходного налога (13%), снижены социальные начисления на фонд оплаты труда (введен единый социальный налог-взнос — 35,6% с применением регрессивной шкалы). Поистине революционным является снижение с 1 января 2002 г. налоговой ставки на прибыль с 35 до 24% с одновременной ликвидацией почти всех льгот.</w:t>
      </w:r>
    </w:p>
    <w:p>
      <w:pPr>
        <w:pStyle w:val="Style18"/>
        <w:rPr/>
      </w:pPr>
      <w:r>
        <w:rPr/>
        <w:t>В ближайшей перспективе предполагается также значительно упростить процедуры обжалования решений и действий налоговых органов, в том числе за счет создания специализированных коллегий адвокатов по налоговым спорам в судах общей юрисдикции и арбитражных судах.</w:t>
      </w:r>
    </w:p>
    <w:p>
      <w:pPr>
        <w:pStyle w:val="Style18"/>
        <w:rPr/>
      </w:pPr>
      <w:r>
        <w:rPr/>
        <w:t>Одним из важных направлений налоговой политики является дальнейшее снижение налогового бремени. Эта задача может быть реализована через снижение налоговой нагрузки на фонд, оплаты труда, снижение ставки НДС.</w:t>
      </w:r>
    </w:p>
    <w:p>
      <w:pPr>
        <w:pStyle w:val="Style18"/>
        <w:rPr/>
      </w:pPr>
      <w:r>
        <w:rPr/>
        <w:t>В целом: приоритетным направлением налоговой политики является упрощение налоговой системы, сокращение числа налогов и сборов, унификация правил исчисления отдельных налогов и порядка их уплаты.</w:t>
      </w:r>
    </w:p>
    <w:p>
      <w:pPr>
        <w:pStyle w:val="Style18"/>
        <w:rPr/>
      </w:pPr>
      <w:r>
        <w:rPr/>
        <w:t>В будущем, по мере, развития финансово-экономического потенциала бюджетов субъектов Российской Федерации и выравнивания экономических условий функционирования субъектов, будут созданы условия для отказа от деления налогов на собственные и регулирующие и от понятия "нормативы отчислений от налогов".</w:t>
      </w:r>
    </w:p>
    <w:p>
      <w:pPr>
        <w:pStyle w:val="Style18"/>
        <w:rPr/>
      </w:pPr>
      <w:r>
        <w:rPr/>
        <w:t>Все налоги и поступления будут только собственными и поступать в соответствующие бюджеты: федеральный, региональные либо местные.</w:t>
      </w:r>
    </w:p>
    <w:p>
      <w:pPr>
        <w:pStyle w:val="Style18"/>
        <w:rPr/>
      </w:pPr>
      <w:r>
        <w:rPr/>
        <w:t>В области таможенной политики будут осуществляться изменения с учетом переговорных позиций при вступлении России во Всемирную Торговую Организацию и с учетом стимулирования интеграции российской экономики в систему мировых хозяйственных связей и ее структурной перестройки. В то же время предусматривается и обеспечение выполнения фискальной функции таможенных пошлин путем унификации таможенных тарифов и штрафов, их существенного сокращения, ликвидации большинства таможенных льгот и улучшения таможенного администрирования.</w:t>
      </w:r>
    </w:p>
    <w:p>
      <w:pPr>
        <w:pStyle w:val="Style18"/>
        <w:rPr/>
      </w:pPr>
      <w:r>
        <w:rPr/>
        <w:t>Денежно-кредитная политика будет осуществляться посредством субсидий и других кредитно-финансовых институтов.</w:t>
      </w:r>
    </w:p>
    <w:p>
      <w:pPr>
        <w:pStyle w:val="Style18"/>
        <w:rPr/>
      </w:pPr>
      <w:r>
        <w:rPr/>
        <w:t>Денежно—кредитная политика формируется Правительством РФ и Центральным банком РФ и ставит в ближайшие годы следующие |приоритетные задачи:</w:t>
      </w:r>
    </w:p>
    <w:p>
      <w:pPr>
        <w:pStyle w:val="Style18"/>
        <w:rPr/>
      </w:pPr>
      <w:r>
        <w:rPr/>
        <w:t>сохранение инфляции на уровне, при котором обеспечиваются условия для экономического роста, включая снижение процентных ставок с учетом изменения внешних и внутренних факторов развития экономики;</w:t>
      </w:r>
    </w:p>
    <w:p>
      <w:pPr>
        <w:pStyle w:val="Style18"/>
        <w:rPr/>
      </w:pPr>
      <w:r>
        <w:rPr/>
        <w:t>продолжение работы по совершенствованию платежной системы, включая создание новых компонентов, основанных на системе расчетов в режиме реального времени, развития безналичных расчетов, в том числе за счет применения современных банковских технологий, сети Интернет и расширения использования платежных карт,</w:t>
      </w:r>
    </w:p>
    <w:p>
      <w:pPr>
        <w:pStyle w:val="Style18"/>
        <w:rPr/>
      </w:pPr>
      <w:r>
        <w:rPr/>
        <w:t>контроль за денежным предложением посредством установления целевых объемов денежной массы, а также режим плавающего курса. При этом будут сглаживаться резкие колебания и внутреннем валютном рынке и решаться проблемы стерилизации свободной ликвидности, возникающей в период устойчивого притока иностранной валюты на внутренний рынок и накопления золотовалютных резервов страны.</w:t>
      </w:r>
    </w:p>
    <w:p>
      <w:pPr>
        <w:pStyle w:val="Style18"/>
        <w:rPr/>
      </w:pPr>
      <w:r>
        <w:rPr/>
        <w:t>Субсидии являются достаточно распространенным явлением и в зарубежной практике государственного регулирования экономики.</w:t>
      </w:r>
    </w:p>
    <w:p>
      <w:pPr>
        <w:pStyle w:val="Style18"/>
        <w:rPr/>
      </w:pPr>
      <w:r>
        <w:rPr/>
        <w:t>Наиболее часто встречающиеся субсидии – ценовые и инвестиционные. Ценовые субсидии предоставляются для снижения цен на конкретные товары и услуги, например на горючее и минеральные удобрения для сельского хозяйства, а инвестиционные компенсируют часть капиталовложений инвестора в объект (отрасль, подотрасль, развивающийся район, научные исследования, освоение новых зарубежных рынков), намеченный государственной экономической программой.</w:t>
      </w:r>
    </w:p>
    <w:p>
      <w:pPr>
        <w:pStyle w:val="Style18"/>
        <w:rPr/>
      </w:pPr>
      <w:r>
        <w:rPr/>
        <w:t>Еще один вид субсидий - поддержка нерентабельных субъектов хозяйствования, покрытие их убытков или финансирование независимо от их рентабельности. Значительное число государственных компаний в ряде стран хронически не покрывают свои затраты. Поэтому государство не только врывает дефицит от их текущей деятельности, но и выделяет субсидии на их модернизацию и расширение. Особо крупные бюджетные субсидии выплачиваются в странах ЕЭС государственным железным дорогам, почте и телеграфу.</w:t>
      </w:r>
    </w:p>
    <w:p>
      <w:pPr>
        <w:pStyle w:val="Style18"/>
        <w:rPr/>
      </w:pPr>
      <w:r>
        <w:rPr/>
      </w:r>
      <w:r>
        <w:br w:type="page"/>
      </w:r>
    </w:p>
    <w:p>
      <w:pPr>
        <w:pStyle w:val="Style18"/>
        <w:rPr/>
      </w:pPr>
      <w:r>
        <w:rPr/>
        <w:t>2. Основа современной финансовой политики. Финансовый механизм</w:t>
      </w:r>
    </w:p>
    <w:p>
      <w:pPr>
        <w:pStyle w:val="Style18"/>
        <w:rPr>
          <w:highlight w:val="green"/>
        </w:rPr>
      </w:pPr>
      <w:r>
        <w:rPr>
          <w:highlight w:val="green"/>
        </w:rPr>
      </w:r>
    </w:p>
    <w:p>
      <w:pPr>
        <w:pStyle w:val="Style18"/>
        <w:rPr/>
      </w:pPr>
      <w:r>
        <w:rPr/>
        <w:t>Современная финансовая политика в значительной степени определяется общими и специфическими особенностями развития как отдельных стран, так и всего мира. Важнейшие из них в настоящее время следующие[9].</w:t>
      </w:r>
    </w:p>
    <w:p>
      <w:pPr>
        <w:pStyle w:val="Style18"/>
        <w:rPr/>
      </w:pPr>
      <w:r>
        <w:rPr/>
        <w:t>1. Повсеместное распространение существующих и потенциальных потребностей людей. Формирование и реализация новых социальных потребностей глобального характера (глобальной власти, мирового лидерства и господства и т.д.).</w:t>
      </w:r>
    </w:p>
    <w:p>
      <w:pPr>
        <w:pStyle w:val="Style18"/>
        <w:rPr/>
      </w:pPr>
      <w:r>
        <w:rPr/>
        <w:t>2. Устранение противостояния двух противоположных социально-экономических систем и распространение господства многообразия собственности и рыночных отношений.</w:t>
      </w:r>
    </w:p>
    <w:p>
      <w:pPr>
        <w:pStyle w:val="Style18"/>
        <w:rPr/>
      </w:pPr>
      <w:r>
        <w:rPr/>
        <w:t>3. Усиление дифференциации материальных и социальных возможностей в удовлетворении потребностей отдельных членов общества и стран. За последние 40 лет разрыв в доходах богатых и бедных стран удвоился.</w:t>
      </w:r>
    </w:p>
    <w:p>
      <w:pPr>
        <w:pStyle w:val="Style18"/>
        <w:rPr/>
      </w:pPr>
      <w:r>
        <w:rPr/>
        <w:t>4. Глобализация социально-экономических отношений общества, выражающаяся в интенсификации развития национального и международного разделения труда, мировой торговли и финансовых отношений при общем снижении темпов эффективности национальной и мировой экономики.</w:t>
      </w:r>
    </w:p>
    <w:p>
      <w:pPr>
        <w:pStyle w:val="Style18"/>
        <w:rPr/>
      </w:pPr>
      <w:r>
        <w:rPr/>
        <w:t>5. Бурное развитие виртуальной экономики. Объем ежедневных операций только на основных валютных рынках мира достигает 2 трлн долл., что в десятки раз превышает суточное производство ВВП.</w:t>
      </w:r>
    </w:p>
    <w:p>
      <w:pPr>
        <w:pStyle w:val="Style18"/>
        <w:rPr/>
      </w:pPr>
      <w:r>
        <w:rPr/>
        <w:t>6. Неравномерность социально-экономического развития сфер экономики, административно-территориальных образований государств, отдельных стран и регионов мира.</w:t>
      </w:r>
    </w:p>
    <w:p>
      <w:pPr>
        <w:pStyle w:val="Style18"/>
        <w:rPr/>
      </w:pPr>
      <w:r>
        <w:rPr/>
        <w:t>7. Всеобщее обострение конкуренции и борьба за экономическую безопасность субъектов экономических отношений стран и мира.</w:t>
      </w:r>
    </w:p>
    <w:p>
      <w:pPr>
        <w:pStyle w:val="Style18"/>
        <w:rPr/>
      </w:pPr>
      <w:r>
        <w:rPr/>
        <w:t>8. Особую черту современной финансовой политики представляют собой проникновение и возрастающая роль политики крупного капитала. Наиболее ярко это заметно в странах бывшего социалистического лагеря и прежде всего в РФ.</w:t>
      </w:r>
    </w:p>
    <w:p>
      <w:pPr>
        <w:pStyle w:val="Style18"/>
        <w:rPr/>
      </w:pPr>
      <w:r>
        <w:rPr/>
        <w:t>Эти тенденции находятся в тесной связи и зависимости. Их действие объективно приводит к резкому усилению роли финансов, а следовательно, и финансовой политики. Последняя становится главной во всех сферах социально-экономической и духовной деятельности общества. Ею активно занимаются как отдельные члены общества, организации, так и государства, формальные и неформальные структуры.</w:t>
      </w:r>
    </w:p>
    <w:p>
      <w:pPr>
        <w:pStyle w:val="Style18"/>
        <w:rPr/>
      </w:pPr>
      <w:r>
        <w:rPr/>
        <w:t>Отмеченные свойства современного развития общества порождают особенности финансовой политики, которые в целом можно разделить на глобальные и внутренние.</w:t>
      </w:r>
    </w:p>
    <w:p>
      <w:pPr>
        <w:pStyle w:val="Style18"/>
        <w:rPr/>
      </w:pPr>
      <w:r>
        <w:rPr/>
        <w:t>К глобальным относятся:</w:t>
      </w:r>
    </w:p>
    <w:p>
      <w:pPr>
        <w:pStyle w:val="Style18"/>
        <w:rPr/>
      </w:pPr>
      <w:r>
        <w:rPr/>
        <w:t xml:space="preserve">• </w:t>
      </w:r>
      <w:r>
        <w:rPr/>
        <w:t>отведение финансовой политики в деятельности всех субъектов финансовых отношений первостепенного значения как основы реализации потребностей членов общества;</w:t>
      </w:r>
    </w:p>
    <w:p>
      <w:pPr>
        <w:pStyle w:val="Style18"/>
        <w:rPr/>
      </w:pPr>
      <w:r>
        <w:rPr/>
        <w:t xml:space="preserve">• </w:t>
      </w:r>
      <w:r>
        <w:rPr/>
        <w:t>обеспечение стабильности виртуальной экономики, предотвращение всеобщего экономического кризиса;</w:t>
      </w:r>
    </w:p>
    <w:p>
      <w:pPr>
        <w:pStyle w:val="Style18"/>
        <w:rPr/>
      </w:pPr>
      <w:r>
        <w:rPr/>
        <w:t xml:space="preserve">• </w:t>
      </w:r>
      <w:r>
        <w:rPr/>
        <w:t>более реальный учет финансовой политики контрагентов, предотвращение реализации интересов силовым путем, обеспечение гибкости;</w:t>
      </w:r>
    </w:p>
    <w:p>
      <w:pPr>
        <w:pStyle w:val="Style18"/>
        <w:rPr/>
      </w:pPr>
      <w:r>
        <w:rPr/>
        <w:t xml:space="preserve">• </w:t>
      </w:r>
      <w:r>
        <w:rPr/>
        <w:t>обеспечение комплексной финансовой политики, включающей все аспекты защиты и реализации денежных интересов экономических субъектов как внутри стран, так и в мире.</w:t>
      </w:r>
    </w:p>
    <w:p>
      <w:pPr>
        <w:pStyle w:val="Style18"/>
        <w:rPr/>
      </w:pPr>
      <w:r>
        <w:rPr/>
        <w:t>Внутренними являются:</w:t>
      </w:r>
    </w:p>
    <w:p>
      <w:pPr>
        <w:pStyle w:val="Style18"/>
        <w:rPr/>
      </w:pPr>
      <w:r>
        <w:rPr/>
        <w:t xml:space="preserve">• </w:t>
      </w:r>
      <w:r>
        <w:rPr/>
        <w:t>обеспечение максимального согласия (компромисса) в удовлетворении финансовых интересов физических и юридических лиц;</w:t>
      </w:r>
    </w:p>
    <w:p>
      <w:pPr>
        <w:pStyle w:val="Style18"/>
        <w:rPr/>
      </w:pPr>
      <w:r>
        <w:rPr/>
        <w:t xml:space="preserve">• </w:t>
      </w:r>
      <w:r>
        <w:rPr/>
        <w:t>обеспечение разумной оптимальности доходной политики экономических субъектов, опирающейся на положение о необходимости наличия у каждого индивида прожиточного минимума, это особенно важно для трудоспособного члена общества;</w:t>
      </w:r>
    </w:p>
    <w:p>
      <w:pPr>
        <w:pStyle w:val="Style18"/>
        <w:rPr/>
      </w:pPr>
      <w:r>
        <w:rPr/>
        <w:t xml:space="preserve">• </w:t>
      </w:r>
      <w:r>
        <w:rPr/>
        <w:t>рационализация расходной политики экономических субъектов для достижения повсеместной экономии и нормальной жизнедеятельности граждан;</w:t>
      </w:r>
    </w:p>
    <w:p>
      <w:pPr>
        <w:pStyle w:val="Style18"/>
        <w:rPr/>
      </w:pPr>
      <w:r>
        <w:rPr/>
        <w:t xml:space="preserve">• </w:t>
      </w:r>
      <w:r>
        <w:rPr/>
        <w:t>обеспечение единства и действенности денежно-кредитной и финансовой политики, стабилизация национальной валюты;</w:t>
      </w:r>
    </w:p>
    <w:p>
      <w:pPr>
        <w:pStyle w:val="Style18"/>
        <w:rPr/>
      </w:pPr>
      <w:r>
        <w:rPr/>
        <w:t xml:space="preserve">• </w:t>
      </w:r>
      <w:r>
        <w:rPr/>
        <w:t>оптимизация соотношения потребительских и инвестиционных денежных потоков.</w:t>
      </w:r>
    </w:p>
    <w:p>
      <w:pPr>
        <w:pStyle w:val="Style18"/>
        <w:rPr/>
      </w:pPr>
      <w:r>
        <w:rPr/>
        <w:t>Важно проводить согласованную финансовую, денежно-кредитную и социально-экономическую политику, направленную на интересы широких слоев населения, создающих национальное богатство и обладающих огромным интеллектуальным потенциалом. Преодоление финансового кризиса находится в плоскости макроэкономической стабилизации на базе развития реального сектора экономики, приводящего к расширению налогооблагаемой базы, и укрепления геополитических стратегических позиций России.</w:t>
      </w:r>
    </w:p>
    <w:p>
      <w:pPr>
        <w:pStyle w:val="Style18"/>
        <w:rPr/>
      </w:pPr>
      <w:r>
        <w:rPr/>
        <w:t>Основа современной финансовой политики - это признание свободы предпринимательской деятельности, введение разнообразных форм хозяйствования, приватизация государственной собственности и переход к смешанной экономике, базирующейся на умелом сочетании частных и государственных хозяйствующих субъектов.</w:t>
      </w:r>
    </w:p>
    <w:p>
      <w:pPr>
        <w:pStyle w:val="Style18"/>
        <w:rPr/>
      </w:pPr>
      <w:r>
        <w:rPr/>
        <w:t>На этой основе разрабатывается принципиально новый финансовый механизм, который является важной составной частью финансовой политики. При помощи финансового механизма происходит осуществление всей деятельности государства в области финансов. Финансовый механизм представляет собой систему установленных государством форм, видов и методов организации финансовых отношений. Финансовый механизм – это внешняя оболочка финансов, проявляющаяся в финансовой практике. К элементам финансового механизма относятся формы финансовых ресурсов, методы их формирования, система законодательных норм и нормативов, которые используются при определении доходов и расходов государства, организации бюджетной системы, финансов предприятий.</w:t>
      </w:r>
    </w:p>
    <w:p>
      <w:pPr>
        <w:pStyle w:val="Style18"/>
        <w:rPr/>
      </w:pPr>
      <w:r>
        <w:rPr/>
        <w:t>Под финансовым механизмом понимается совокупность организационных форм финансовых отношений в народном хозяйстве, порядок формирования и использования централизованных и децентрализованных фондов денежных средств, финансовые методы и рычаги и финансовое законодательство.</w:t>
      </w:r>
    </w:p>
    <w:p>
      <w:pPr>
        <w:pStyle w:val="Style18"/>
        <w:rPr/>
      </w:pPr>
      <w:r>
        <w:rPr/>
        <w:t>Финансовый механизм — наиболее динамичная часть финансовой политики. Его изменения происходят в связи с решением различных тактических задач, и поэтому финансовый механизм чутко реагирует на все особенности текущей обстановки в экономике и социальной сфере страны. Одно и то же финансовое отношение может быть организовано государством по-разному. Так, отношения; возникающие между государством и юридическими лицами по формированию бюджета, могут строиться на основе взимания налогов или неналоговых платежей. При этом система налогов может включать различный перечень прямых и косвенных, общегосударственных и местных налогов, а каждый налог будет иметь особый субъект, объект обложения, ставки, льготы и другие элементы, изменяющиеся в связи с развитием налогового законодательства.</w:t>
      </w:r>
    </w:p>
    <w:p>
      <w:pPr>
        <w:pStyle w:val="Style18"/>
        <w:rPr/>
      </w:pPr>
      <w:r>
        <w:rPr/>
        <w:t>В последние годы законодательными органами был принят ряд документов, создающих правовую основу финансовой деятельности. В первую очередь к ним относятся Бюджетный и Налоговый кодексы, законы о налогах, лизинге, страховании и другие правовые документы.</w:t>
      </w:r>
    </w:p>
    <w:p>
      <w:pPr>
        <w:pStyle w:val="Style18"/>
        <w:rPr/>
      </w:pPr>
      <w:r>
        <w:rPr/>
        <w:t>Финансовый механизм подразделяется на директивный и регулирующий.</w:t>
      </w:r>
    </w:p>
    <w:p>
      <w:pPr>
        <w:pStyle w:val="Style18"/>
        <w:rPr/>
      </w:pPr>
      <w:r>
        <w:rPr/>
        <w:t>Директивный финансовый механизм, как правило, разрабатывается для финансовых; отношений, в которых непосредственно участвует государство, В его сферу включаются налоги, государственный кредит, расходы бюджета, бюджетное финансирование, организация бюджетного устройства и бюджетного процесса, финансовое планирование.</w:t>
      </w:r>
    </w:p>
    <w:p>
      <w:pPr>
        <w:pStyle w:val="Style18"/>
        <w:rPr/>
      </w:pPr>
      <w:r>
        <w:rPr/>
        <w:t>В этом случае государством детально разрабатывается вся система организации финансовых отношений обязательная для всех его участников. Директивный финансовый механизм может распространяться и на другие виды финансовых отношений, в которых государство непосредственно не участвует. Такие отношения либо имеют, большее значение для реализации всей финансовой политики (рынок корпоративных ценных бумаг), либо одна из сторон этих отношений агент государства (финансы государственных предприятий).</w:t>
      </w:r>
    </w:p>
    <w:p>
      <w:pPr>
        <w:pStyle w:val="Style18"/>
        <w:rPr/>
      </w:pPr>
      <w:r>
        <w:rPr/>
        <w:t>Регулирующий финансовый механизм определяет основные «правила игры» в конкретном сегменте финансов, затрагивающем прямо интересы государства. Такая разновидность финансового механизма характерна для организации внутрихозяйственных финансовых отношений на частных предприятиях. В этом случае государство устанавливает общий порядок использования финансовых ресурсов, остающихся на предприятии после уплаты налогов и других обязательных платежей, предприятие самостоятельно определяет направления их использования.</w:t>
      </w:r>
    </w:p>
    <w:p>
      <w:pPr>
        <w:pStyle w:val="Style18"/>
        <w:rPr/>
      </w:pPr>
      <w:r>
        <w:rPr/>
        <w:t>Управление финансами предполагает целенаправленную деятельность государства, связанную с практическим использованием финансового механизма. Эта деятельность осуществляется специальными организационными структурами. Управление включает такие функциональные элементы, как прогнозирование, планирование, оперативное управление, регулирование и контроль. Все эти элементы обеспечивают проведение мероприятий финансовой политики в текущей деятельности государственных органов, юридических лиц и граждан.</w:t>
      </w:r>
    </w:p>
    <w:p>
      <w:pPr>
        <w:pStyle w:val="Style18"/>
        <w:rPr/>
      </w:pPr>
      <w:r>
        <w:rPr/>
        <w:t>Государство отказывается от директивного руководства внутрихозяйственными отношениями на предприятиях и переводит их отношения с бюджетом на налоговую основу, которая ставит заслон произвольному изъятию доходов. Все экономические субъекты следуют единым правилам распределения созданных финансовых ресурсов на достаточно длительную перспективу.</w:t>
      </w:r>
    </w:p>
    <w:p>
      <w:pPr>
        <w:pStyle w:val="Style18"/>
        <w:rPr/>
      </w:pPr>
      <w:r>
        <w:rPr/>
        <w:t>Конечно, в этих условиях всю тяжесть налогового бремени несут плательщики. Не следует забывать, что снижение налогового изъятия доходов возможно только при сокращении расходов бюджета, а их размер в основном зависит широты выполняемых государством: функций. Поэтому важнейшей задачей, было изменение расходов бюджета. Эта проблема имела два главных аспекта.</w:t>
      </w:r>
    </w:p>
    <w:p>
      <w:pPr>
        <w:pStyle w:val="Style18"/>
        <w:rPr/>
      </w:pPr>
      <w:r>
        <w:rPr/>
        <w:t>1.Сокращение расходов в целях уменьшения бюджетного дефицита. Произошло сокращение бюджетного финансирования оборонных отраслей промышленности, расходов на финансирование народного хозяйства, на содержание убыточных предприятий. К сожалению, при решении этих вопросов имелись крупные недостатки, которые связаны с планированием завышенных объемов бюджетного финансирования и поступления доходов в бюджет, а также другие недостатки. Это приводило к невозможности профинансировать в полном объеме запланированные расходы, и тем самым способствовало усилению напряженности в экономической и социальной сферах жизни общества.</w:t>
      </w:r>
    </w:p>
    <w:p>
      <w:pPr>
        <w:pStyle w:val="Style18"/>
        <w:rPr/>
      </w:pPr>
      <w:r>
        <w:rPr/>
        <w:t>2.Изменение порядка предоставления бюджетных средств. Все большее значение приобретал нормативный метод планирования расходов, особенно в непроизводственной сфере. Кроме того, заслуживает внимания переход к выделению не только безвозвратных бюджетных ассигнований, но и бюджетных ссуд. Все это приводит к повышению эффективности использования бюджетных средств.</w:t>
      </w:r>
    </w:p>
    <w:p>
      <w:pPr>
        <w:pStyle w:val="Style18"/>
        <w:rPr/>
      </w:pPr>
      <w:r>
        <w:rPr/>
        <w:t>Получила новое направление система государственного кредита. Впервые за последние. 60 лет государственный кредит стал важным и открытым источником покрытия бюджетного дефицита. Государство стало использовать его рыночные формы - различные краткосрочные и среднесрочные государственные займы при отказе от прямого кредитования расходов со стороны Центрального банка РФ.</w:t>
      </w:r>
    </w:p>
    <w:p>
      <w:pPr>
        <w:pStyle w:val="Style18"/>
        <w:rPr/>
      </w:pPr>
      <w:r>
        <w:rPr/>
        <w:t>Изменяется в последнее время организация бюджетной системы. На смену централизованной бюджетной системе пришла бюджетная система, основанная на реальной самостоятельности и равноправии бюджетов всех уровней. Новое развитие получают бюджетные взаимоотношения. Начиная с 1994г. применяется система трансфертных платежей, которая позволяет увязать объем предоставляемых средств из федерального бюджета в бюджеты субъектов Федерации со среднедушевым бюджетным доходом отдельных регионов. Большое значение в плане финансовой политики имеет изменение практики перераспределения финансовых ресурсов. Кроме вертикального метода, осуществляемого посредством бюджета, применяется и горизонтальное перераспределение средств. Для этой цели использовался формируемый финансовый рынок, посредством которого финансовые ресурсы перераспределяются между экономическими субъектами исходя из спроса и предложения.</w:t>
      </w:r>
    </w:p>
    <w:p>
      <w:pPr>
        <w:pStyle w:val="Style18"/>
        <w:rPr/>
      </w:pPr>
      <w:r>
        <w:rPr/>
        <w:t>Широкое распространение получила система внебюджетных фондов государства. Она позволяла сконцентрировать необходимые средства для целевого финансирования социальных расходов. Решению этих проблем помогали создаваемые негосударственные пенсионные фонды, обеспечивающие переход к накопительной системе финансирования пенсионных расходов.</w:t>
      </w:r>
    </w:p>
    <w:p>
      <w:pPr>
        <w:pStyle w:val="Style18"/>
        <w:rPr/>
      </w:pPr>
      <w:r>
        <w:rPr/>
        <w:t>Развитие рыночных методов управления привело к демонополизации страхового дела и появлению страхового рынка – созданию независимых частных страховых компаний, введению новых отраслей и видов; страхования, изменению в соотношении между обязательной и добровольной формами страхования в пользу последней.</w:t>
      </w:r>
    </w:p>
    <w:p>
      <w:pPr>
        <w:pStyle w:val="Style18"/>
        <w:rPr/>
      </w:pPr>
      <w:r>
        <w:rPr/>
        <w:t>Кардинально изменилась система управления финансами. На смену единому органу управления – Министерству финансов – пришла целая система специализированных финансовых и контрольных органов: Федеральная служба финансов РФ, Министерство по налогам и сборам, Счетная палата, Государственный таможенный комитет и т.д. Наряду с развитием государственных органов контроля широко используется независимый аудиторский финансовый контроль.</w:t>
      </w:r>
    </w:p>
    <w:p>
      <w:pPr>
        <w:pStyle w:val="Style18"/>
        <w:rPr/>
      </w:pPr>
      <w:r>
        <w:rPr/>
        <w:t>Назрела необходимость проведения налоговой реформы, направленной на укрепление налоговой системы и улучшение реального формирования доходов бюджета. Пути реализации налоговой реформы связаны со снижением налогового бремени и упрощением налоговой системы за счет отмены низкоэффективных налогов, расширения налоговой базы путем отмены некоторых налоговых льгот, увеличения круга плательщиков и облагаемых доходов, постепенного перемещения налогового бремени с предприятий на доходы физических лиц. Большое значение для осуществления налоговой реформы имеет усиление контроля за соблюдением налогового законодательства.</w:t>
      </w:r>
    </w:p>
    <w:p>
      <w:pPr>
        <w:pStyle w:val="Style18"/>
        <w:rPr/>
      </w:pPr>
      <w:r>
        <w:rPr/>
        <w:t>Продолжается государственная поддержка структурной перестройки экономики посредством проведения льготной налоговой и кредитной политики, а также прямых бюджетных ассигнований. Бюджетные средства, направленные на инвестиции предоставляются в первую очередь для промышленных высокоэффективных проектов на конкурсной основе. В промышленности государственные инвестиционные ресурсы предусмотрено направлять, на поддержку проектов, финансируемых с привлечением частного капитала, с постепенным переходом от прямого государственного льготного кредитования к долевому участию государства в окупаемых проектах, а также к предоставлению государственных гарантий предприятиям для привлечения частных кредитных ресурсов. Предоставление государственных гарантий должно осуществляться в рамках имеющихся бюджетных средств. Следует расширить практику применения инвестиционных налоговых кредитов как части инвестиционной политики государства.</w:t>
      </w:r>
    </w:p>
    <w:p>
      <w:pPr>
        <w:pStyle w:val="Style18"/>
        <w:rPr/>
      </w:pPr>
      <w:r>
        <w:rPr/>
        <w:t>Дальнейшее развитие получат расходы бюджета на социальные нужды. Основное направление здесь – повышение эффективности использования средств.</w:t>
      </w:r>
    </w:p>
    <w:p>
      <w:pPr>
        <w:pStyle w:val="Style18"/>
        <w:rPr/>
      </w:pPr>
      <w:r>
        <w:rPr/>
        <w:t>Продолжается совершенствование бюджетного устройства Российской Федерации. Для этого предусматривается проведение бюджетной реформы, включающей</w:t>
      </w:r>
    </w:p>
    <w:p>
      <w:pPr>
        <w:pStyle w:val="Style18"/>
        <w:rPr/>
      </w:pPr>
      <w:r>
        <w:rPr/>
        <w:t>реформирование бюджетной системы в целом на основе самостоятельности и равноправия всех бюджетов;</w:t>
      </w:r>
    </w:p>
    <w:p>
      <w:pPr>
        <w:pStyle w:val="Style18"/>
        <w:rPr/>
      </w:pPr>
      <w:r>
        <w:rPr/>
        <w:t>становление регламента бюджетного процесса;</w:t>
      </w:r>
    </w:p>
    <w:p>
      <w:pPr>
        <w:pStyle w:val="Style18"/>
        <w:rPr/>
      </w:pPr>
      <w:r>
        <w:rPr/>
        <w:t>уточнение системы межбюджетных отношений;</w:t>
      </w:r>
    </w:p>
    <w:p>
      <w:pPr>
        <w:pStyle w:val="Style18"/>
        <w:rPr/>
      </w:pPr>
      <w:r>
        <w:rPr/>
        <w:t>укрепление доходной базы региональных и местных бюджетов.</w:t>
      </w:r>
    </w:p>
    <w:p>
      <w:pPr>
        <w:pStyle w:val="Style18"/>
        <w:rPr/>
      </w:pPr>
      <w:r>
        <w:rPr/>
        <w:t>Большое внимание должно уделяться развитию и регулированию ценных бумаг. Предстоит найти оптимальное сочетание обращения на этом рынке государственных и корпоративных ценных бумаг, что позволит создать условия для нормального перелива финансовых ресурсов между отдельными предприятиями и отраслями экономики. Важный аспект этой проблемы — установление государственного контроля за финансовым рынком, который обеспечит защищенность юридических и физических лиц, оперирующих на этом рынке.</w:t>
      </w:r>
    </w:p>
    <w:p>
      <w:pPr>
        <w:pStyle w:val="Style18"/>
        <w:rPr/>
      </w:pPr>
      <w:r>
        <w:rPr/>
        <w:t>Представляется повышение качества работы государственных финансовых органов. Для этого предполагается повысить квалификацию аппарата финансовых, налоговых и таможенных органов, расширить функции органов финансового управления в области аналитической, методической и консультационной работы.</w:t>
      </w:r>
    </w:p>
    <w:p>
      <w:pPr>
        <w:pStyle w:val="Style18"/>
        <w:rPr/>
      </w:pPr>
      <w:r>
        <w:rPr/>
        <w:t>Основные направления развития финансов определяются в ежегодном Бюджетном послании Президента РФ Федеральному собранию.</w:t>
      </w:r>
    </w:p>
    <w:p>
      <w:pPr>
        <w:pStyle w:val="Style18"/>
        <w:rPr/>
      </w:pPr>
      <w:r>
        <w:rPr/>
        <w:t>В его послании на 2006 год определены не только задачи бюджетной политики на 2006 год, но и на среднесрочную перспективу, которые сводятся к следующему:</w:t>
      </w:r>
    </w:p>
    <w:p>
      <w:pPr>
        <w:pStyle w:val="Style18"/>
        <w:rPr/>
      </w:pPr>
      <w:r>
        <w:rPr/>
        <w:t>обеспечить макроэкономическую устойчивость;</w:t>
      </w:r>
    </w:p>
    <w:p>
      <w:pPr>
        <w:pStyle w:val="Style18"/>
        <w:rPr/>
      </w:pPr>
      <w:r>
        <w:rPr/>
        <w:t>не превышать прогнозных темпов инфляции;</w:t>
      </w:r>
    </w:p>
    <w:p>
      <w:pPr>
        <w:pStyle w:val="Style18"/>
        <w:rPr/>
      </w:pPr>
      <w:r>
        <w:rPr/>
        <w:t>обеспечить выделение субъектам Российской Федерации субвенций на исполнение делегированных федеральных полномочий;</w:t>
      </w:r>
    </w:p>
    <w:p>
      <w:pPr>
        <w:pStyle w:val="Style18"/>
        <w:rPr/>
      </w:pPr>
      <w:r>
        <w:rPr/>
        <w:t>снизить налоговую нагрузку на экономику;</w:t>
      </w:r>
    </w:p>
    <w:p>
      <w:pPr>
        <w:pStyle w:val="Style18"/>
        <w:rPr/>
      </w:pPr>
      <w:r>
        <w:rPr/>
        <w:t>осуществлять плановую индексацию заработной платы работников федеральных организаций бюджетной сферы;</w:t>
      </w:r>
    </w:p>
    <w:p>
      <w:pPr>
        <w:pStyle w:val="Style18"/>
        <w:rPr/>
      </w:pPr>
      <w:r>
        <w:rPr/>
        <w:t>увеличить социальную поддержку населения;</w:t>
      </w:r>
    </w:p>
    <w:p>
      <w:pPr>
        <w:pStyle w:val="Style18"/>
        <w:rPr/>
      </w:pPr>
      <w:r>
        <w:rPr/>
        <w:t>разработать и утвердить перспективный финансовый план на 2006-2008 гг., в котором:</w:t>
      </w:r>
    </w:p>
    <w:p>
      <w:pPr>
        <w:pStyle w:val="Style18"/>
        <w:rPr/>
      </w:pPr>
      <w:r>
        <w:rPr/>
        <w:t>а)расходы бюджета должны производиться на основе ожидаемой эффективности;</w:t>
      </w:r>
    </w:p>
    <w:p>
      <w:pPr>
        <w:pStyle w:val="Style18"/>
        <w:rPr/>
      </w:pPr>
      <w:r>
        <w:rPr/>
        <w:t>б)уточнить параметры Стабилизационного фонда;</w:t>
      </w:r>
    </w:p>
    <w:p>
      <w:pPr>
        <w:pStyle w:val="Style18"/>
        <w:rPr/>
      </w:pPr>
      <w:r>
        <w:rPr/>
        <w:t>в)модернизировать процедуру составления и рассмотрения проекта федерального бюджета и др.</w:t>
      </w:r>
    </w:p>
    <w:p>
      <w:pPr>
        <w:pStyle w:val="Style18"/>
        <w:rPr>
          <w:highlight w:val="green"/>
        </w:rPr>
      </w:pPr>
      <w:r>
        <w:rPr>
          <w:highlight w:val="green"/>
        </w:rPr>
      </w:r>
      <w:r>
        <w:br w:type="page"/>
      </w:r>
    </w:p>
    <w:p>
      <w:pPr>
        <w:pStyle w:val="Style18"/>
        <w:rPr/>
      </w:pPr>
      <w:r>
        <w:rPr/>
        <w:t>3. Стратегия финансовой политики в начале XXI века</w:t>
      </w:r>
    </w:p>
    <w:p>
      <w:pPr>
        <w:pStyle w:val="Style18"/>
        <w:rPr/>
      </w:pPr>
      <w:r>
        <w:rPr/>
      </w:r>
    </w:p>
    <w:p>
      <w:pPr>
        <w:pStyle w:val="Style18"/>
        <w:rPr/>
      </w:pPr>
      <w:r>
        <w:rPr/>
        <w:t>Анализ основных тенденций финансовой политики в XX в., нерешенных проблем и не оправдавших: себя финансовых инструментов позволяет выделить следующие стратегические линии будущей финансовой политики:</w:t>
      </w:r>
    </w:p>
    <w:p>
      <w:pPr>
        <w:pStyle w:val="Style18"/>
        <w:rPr/>
      </w:pPr>
      <w:r>
        <w:rPr/>
        <w:t>Обеспечение единства целей и инструментов финансовой политики и целей развития экономики, совершенствования политической системы, материального благосостояния граждан, их духовного уровня. Без обеспечения экономического роста невозможно решение ни одной сколько-нибудь важной задачи финансовой политики.</w:t>
      </w:r>
    </w:p>
    <w:p>
      <w:pPr>
        <w:pStyle w:val="Style18"/>
        <w:rPr/>
      </w:pPr>
      <w:r>
        <w:rPr/>
        <w:t>Повышение эффективности финансового регулирования не только будет иметь внешнюю направленность на другие сферы экономики (рынок труда, внешняя торговля и т.д.), но должно иметь и внутреннюю дисциплину, упорядоченность финансовых инструментов, их тесное взаимодействие с денежно-кредитными инструментами. Без понимания этого и без улучшения финансового регулирования в XXI в. участятся финансовые кризисы, что нарушит функционирование и товарных рынков, ударит по стабильности демократической системы.</w:t>
      </w:r>
    </w:p>
    <w:p>
      <w:pPr>
        <w:pStyle w:val="Style18"/>
        <w:rPr/>
      </w:pPr>
      <w:r>
        <w:rPr/>
        <w:t>Успешная реализация названных выше стратегических линий будет происходить в условиях встраивания финансовой системы России в международную финансовую систему. Чтобы не потерять свою роль в формировании экономической политики, найти способы учета в этом процессе национальных интересов России, необходимо обучение новым финансовым технологиям, овладение современными знаниями в сфере государственных финансов, корпоративных финансов, финансового менеджмента поставить на тот же уровень, что и систему обучения в естественных науках, инженерном деле[10].</w:t>
      </w:r>
    </w:p>
    <w:p>
      <w:pPr>
        <w:pStyle w:val="Style18"/>
        <w:rPr/>
      </w:pPr>
      <w:r>
        <w:rPr/>
        <w:t>Базовой, несущей конструкцией стратегии финансовой политики должно стать укрепление рубля, повышение доверия к финансовым, банковским и кредитным институтам. Под укреплением рубля мы понимаем его товарное и ресурсное обеспечение, равноправное его положение среди других валют; а при успешном решении этих задач - превращение рубля в сильную валюту. Нужно постепенно уйти от практики-деления денежного оборота на автономные, развивающиеся по своим правилам: части: рублевую, долларовую, бартерную, взаимозачетную и стоящую особняком никак не регулируемую финансовыми и. денежно-кредитными инструментами теневую компоненту денежного оборота. При слабом, неустойчивом рубле, все время зависимом от того количества долларов, которое будет поступать от ММВБ, решить задачу восстановления единого управления денежным оборотом невозможно.</w:t>
      </w:r>
    </w:p>
    <w:p>
      <w:pPr>
        <w:pStyle w:val="Style18"/>
        <w:rPr/>
      </w:pPr>
      <w:r>
        <w:rPr/>
        <w:t>Для товарно-ресурсного обеспечения рубля предстоит одновременно решить следующие задачи:</w:t>
      </w:r>
    </w:p>
    <w:p>
      <w:pPr>
        <w:pStyle w:val="Style18"/>
        <w:rPr/>
      </w:pPr>
      <w:r>
        <w:rPr/>
        <w:t>умеренное увеличение производства топливно-энергетических ресурсов дающих высокую; финансовую отдачу, хотя и требующих больших единовременных затрат.</w:t>
      </w:r>
    </w:p>
    <w:p>
      <w:pPr>
        <w:pStyle w:val="Style18"/>
        <w:rPr/>
      </w:pPr>
      <w:r>
        <w:rPr/>
        <w:t>создание мобильных и ликвидных резервов нефти, газа, энергетических мощностей, ценных металлов;</w:t>
      </w:r>
    </w:p>
    <w:p>
      <w:pPr>
        <w:pStyle w:val="Style18"/>
        <w:rPr/>
      </w:pPr>
      <w:r>
        <w:rPr/>
        <w:t>существенное повышение в 2-3 раза по сравнению с нынешней доли пищевой и легкой промышленности, которые отличаются высокой оборачиваемостью капитала;</w:t>
      </w:r>
    </w:p>
    <w:p>
      <w:pPr>
        <w:pStyle w:val="Style18"/>
        <w:rPr/>
      </w:pPr>
      <w:r>
        <w:rPr/>
        <w:t>развитие авиационной и автомобильной промышленности на основе новых технологий с привлечением прямых иностранных инвестиций и созданием, благоприятных условий для перемещения транс национальных: компаний в Россию.</w:t>
      </w:r>
    </w:p>
    <w:p>
      <w:pPr>
        <w:pStyle w:val="Style18"/>
        <w:rPr/>
      </w:pPr>
      <w:r>
        <w:rPr/>
        <w:t>Если товарное обеспечение рубля находится в плачевном состоянии, более половины составляет импорт, то ресурсное обеспечение его гораздо лучше, чем у многих стран даже с сильной валютой. Россия располагает на 42 трлн долл. доказанными (прибыльными) запасами полезных ископаемых и еще более чем на 140 трлн разведанными запасами. Однако это ресурсное обеспечение рубля таковым является потенциально. Оно не влияет на покупательную его способность и на его котировку на международном финансовом рынке.</w:t>
      </w:r>
    </w:p>
    <w:p>
      <w:pPr>
        <w:pStyle w:val="Style18"/>
        <w:rPr/>
      </w:pPr>
      <w:r>
        <w:rPr/>
        <w:t>Важно создать: надежные финансовые инструменты, позволяющие превратить полезные: ископаемые в ликвидные ресурсы, учитываемые при определении денежной массы, объемов кредита в залоговых операциях. Это потребует создания надежных финансовых технологий, обеспечивающих национальную безопасность страны.</w:t>
      </w:r>
    </w:p>
    <w:p>
      <w:pPr>
        <w:pStyle w:val="Style18"/>
        <w:rPr/>
      </w:pPr>
      <w:r>
        <w:rPr/>
        <w:t>Обеспеченность рубля этим не исчерпывается, нужно, на наш взгляд, создать фонд экономических активов, включая и другие ресурсы (земля, незавершённое строительство и т.д.). Для этого потребуется провести классификацию экономических активов и инвентаризацию всего российского имущества, включая заграничное, определить их ценность, ликвидность, разработать схему баланса этих активов и провести международный аудит и провести международный аудит.</w:t>
      </w:r>
    </w:p>
    <w:p>
      <w:pPr>
        <w:pStyle w:val="Style18"/>
        <w:rPr/>
      </w:pPr>
      <w:r>
        <w:rPr/>
        <w:t>Нужна система мер, направленных на стимулирование спроса на рубли. Учитывая, что курс рубля формируется на ММВБ, необходимо именно на этом пространстве целенаправленно формировать спрос на рубли. В качестве одного из вариантов целесообразно ввести продажу отечественных товаров (нефти, газа и т.д.) - потенциальных носителей валюты за рубли. В этом случае те зарубежные покупатели, которым необходимы такие товары, будут накапливать рубли, а после покупки конвертировать их в доллары и другие твердые валюты.</w:t>
      </w:r>
    </w:p>
    <w:p>
      <w:pPr>
        <w:pStyle w:val="Style18"/>
        <w:rPr/>
      </w:pPr>
      <w:r>
        <w:rPr/>
        <w:t>Потенциал рубля ослаблен из-за крупного оттока капитала, нелицензированного его вывоза, утаивания части валютной выручки от экспорта продукции на счетах в оффшорных банках, перевода авансовых платежей за поставку импортной продукции без получения соответствующего товара. Лишь частично бегство капитала можно объяснить мотивационными причинами Оно порождается также неотработанностью законов, отсутствием закона о вывозе капитала, неэффективностью валютного контроля. Предотвращение бегства капитала, его репатриация будут способствовать укреплению рубля.</w:t>
      </w:r>
    </w:p>
    <w:p>
      <w:pPr>
        <w:pStyle w:val="Style18"/>
        <w:rPr/>
      </w:pPr>
      <w:r>
        <w:rPr/>
        <w:t>Необходимо осуществить ряд мер по укреплению доверия вкладчиков к банкам. Во-первых нужно выстраивать долгосрочную политику сбережений и инвестиций. Сегодня депозитная ставка в Сбербанке РФ в среднем в 2-3 раза ниже ставки, по которой банк выдает кредит. Поэтому возможности для повышения депозитной ставки существуют и вполне реальны. Во-вторых, целесообразно создать систему страхования вкладов, хотя бы на первом этапе в Сбербанке РФ. В-третьих, нужно разрешить иностранным банкам привлекать вклады населения при условии возможного их использования в России на инвестиционные цели с короткими сроками возврата кредита. В-четвертых, необходимо, разработать и ввести в действие закон о возврате кредита, без которого весьма сложно .построить надежную депозитную политику банков.</w:t>
      </w:r>
    </w:p>
    <w:p>
      <w:pPr>
        <w:pStyle w:val="Style18"/>
        <w:rPr/>
      </w:pPr>
      <w:r>
        <w:rPr/>
        <w:t>В случае успешного осуществления курса на формирование структуры экономики, обеспечивающего высокую; отдачу финансовых ресурсов, можно рассчитывать на стабильность доходной базы бюджета, устойчивость финансов и корпораций и улучшение платёжного баланса страны. Последний необходимо сделать надежным инструментом управления финансовыми потоками страны, формирования необходимых для выхода из кризисных ситуаций золотовалютных резервов, которые должны быть достаточными не только для финансирования в кризисных ситуациях трехмесячного импорта, как это рекомендует МВФ, но в гораздо больших размерах (60—65 млрд долл.), что позволит осуществлять закупку импортных товаров и выплаты по внешним долгам в течение как минимум года. Данный подход обосновывается опытом ЕС. Так, общие золотовалютные резервы евросистемы (11 центральных банков зоны евро и Европейского Центрального банка) составили 458 млрд евро, что в 2 раза выше рекомендуемой МВФ нормы. Другой пример – Китай, у которого золотовалютные резервы превосходят объем внешнего долга и объем экспорта в течение длительного времени.</w:t>
      </w:r>
    </w:p>
    <w:p>
      <w:pPr>
        <w:pStyle w:val="Style18"/>
        <w:rPr/>
      </w:pPr>
      <w:r>
        <w:rPr/>
        <w:t>Требуется разработка национальной программы расширения экспорта продукции с соответствующими бюджетными, налоговыми и кредитными инструментами поддержки экспорта, а также путей приватизации дипломатии с четкими государственными приоритетами.</w:t>
      </w:r>
    </w:p>
    <w:p>
      <w:pPr>
        <w:pStyle w:val="Style18"/>
        <w:rPr/>
      </w:pPr>
      <w:r>
        <w:rPr/>
        <w:t>Задача обеспечения сбалансированности бюджета остается стратегической задачей финансовой политики на ближайшие 10 – 15 лет. Однако методы ее достижения претерпят серьезные изменения. Главное — обеспечить высокое качество разработки бюджета, чтобы бюджетно-налоговые инструменты способствовали расширению структуры и увеличению объёма товаров и услуг, реализация которых даст наибольшие доходы.</w:t>
      </w:r>
    </w:p>
    <w:p>
      <w:pPr>
        <w:pStyle w:val="Style18"/>
        <w:rPr/>
      </w:pPr>
      <w:r>
        <w:rPr/>
        <w:t>В бюджете должен быть создан технологически организационный блок развития, включающий научно-инновационную и инвестиционную сферы. По мере реализации политики экономического роста в него необходимо включать инвестиционные проекты с более сдельными сроками окупаемости. Это может привести к превышению расходов над доходами, что, на наш взгляд, неопасно, если процесс возврата средств от субъектов рынка будет находиться под контролем. Высокое качество бюджета определяется не только устойчивостью доходов, высокой собираемостью налогов; но и отлаженностью системы его исполнения. И здесь важно отладить систему казначейства, усовершенствовать вертикальную систему финансового контроля, особенно, крупных сделок, обеспечить единую систему бухгалтерского учета расходов бюджета.</w:t>
      </w:r>
    </w:p>
    <w:p>
      <w:pPr>
        <w:pStyle w:val="Style18"/>
        <w:rPr/>
      </w:pPr>
      <w:r>
        <w:rPr/>
        <w:t>В рамках принципа федерализма необходимо в каждом субъекте Федерации наряду с региональным бюджетом иметь с соответствующим правовым статусом консолидированный бюджет, который в этом случае может быть инструментом управления финансами как в центре, так и на региональном и муниципальном уровнях.</w:t>
      </w:r>
    </w:p>
    <w:p>
      <w:pPr>
        <w:pStyle w:val="Style18"/>
        <w:rPr/>
      </w:pPr>
      <w:r>
        <w:rPr/>
        <w:t>Одним из вопросов финансовой стратегии является вопрос о соотношении бюджетов разных уровней. В ближайшие 3—5 лет, на наш взгляд не следовало бы резко изменять сложившиеся пропорции между бюджетами разных уровней. Необходимо отладить эту систему в рамках принятого Бюджетного кодекса, концепции межбюджетных отношений, соблюдения золотого правила бюджетной политики – 50:50. Начиная с 2005 г. необходимо постепенно увеличивать долю финансовых ресурсов региональных бюджетов.</w:t>
      </w:r>
    </w:p>
    <w:p>
      <w:pPr>
        <w:pStyle w:val="Style18"/>
        <w:rPr/>
      </w:pPr>
      <w:r>
        <w:rPr/>
        <w:t>Важнейшей частью финансовой политики является налоговая политика. Нужно продолжить кодификацию налогов, сделать налоговую политику реалистичной, учитывающей финансовое положение предприятий, необходимость его оздоровления, и соблюдать в тоже время императивный характер финансовых отношений, обязательность налоговых платежей. Для воздействия аналогов на экономический рост необходимо сочетать единство налоговых ставок с возможным дифференцированным режимом их использования путем предоставления скидок компаниям, которые расширяют рынок сбыта своей продукции, снижают цены или вкладывают, свои доходы в инвестиции. Нужно упростить систему налогообложения малого бизнеса, сделать ее инструментом его развития.</w:t>
      </w:r>
    </w:p>
    <w:p>
      <w:pPr>
        <w:pStyle w:val="Style18"/>
        <w:rPr/>
      </w:pPr>
      <w:r>
        <w:rPr/>
        <w:t>В число стратегических задач финансовой и денежно-кредитной политики входит задача увеличения коэффициента монетизации экономики. В ближайшие пять лет необходимо довести М2 до 30% к ВВП и к 2015 г.- до 50%. Решение этой проблемы затрудняет не только из-за непонимания денежного фактора в экономике, его значения для обеспечения непрерывности кругооборота средств, пополнения оборотного капитала, улучшения собираемости налогов. Сказывается также сужение источников; увеличения денежной массы в связи с медленным развитием безналичных расчетов из-за сохранения недоверия к банковской системе и устойчивости рубля. Сохранение высокого удельного веса в структуре М2 наличных денег, недостаточность связывания денежных средств в безналичных расчетах, тезаврация рублей, особенно долларов и другой иностранной валюты, сужают экономическую основу увеличения денежной (М2), увеличивают дисбаланс между спросом и предложением денег.</w:t>
      </w:r>
    </w:p>
    <w:p>
      <w:pPr>
        <w:pStyle w:val="Style18"/>
        <w:rPr/>
      </w:pPr>
      <w:r>
        <w:rPr/>
        <w:t>Существенной модернизации требует платежно-расчетная система. Необходимо, во-первых усилить ответственность ЦБ за организацию расчетов и образование неплатежей. Во-вторых ЦБ должен выделить в особую группу коммерческие банки, которые включились бы в. единую технологию расчетов. В-третьих, в ближайшие годы необходимо создать единый клиринго-расчетный центр, который обеспечил бы расшивку неплатежей, используя инструменты кредитования и целевой эмиссии, не пытаясь накачать деньгами обанкротившихся субъектов рынка.</w:t>
      </w:r>
    </w:p>
    <w:p>
      <w:pPr>
        <w:pStyle w:val="Style18"/>
        <w:rPr/>
      </w:pPr>
      <w:r>
        <w:rPr/>
        <w:t>Пожалуй, одной из самых сложных задач в предстоящие годы будет задача налаживания работы фондового рынка. Этот рынок, сформировавшийся в условиях высокой инфляции, бюджетного дефицита, непрерывного наращивания внутреннего долга, «привык» работать при высоких уровнях дивидендов (60—80%). Попытки Минфина ориентировать его в 1998—2001 гг. на доход в пределах 20% и даже 17—18% не дали ожидаемых результатов. Фондовый рынок не преодолел полностью синдром дефолта. Выход из создавшегося положения видится в нескольких направлениях. Во-первых, нужно выпустить краткосрочный финансовый инструмент с умеренным доходом, не рассчитанный на изворотливых финансовых спекулянтов, а ориентированный на. среднестатистического жителя нашей страны, который согласен меньше рисковать, сохранить свои сбережения с возвратом их в срок и с умеренными дивидендами, которые будут выше средней ставки дивиденда Сбербанка (на 0,5-1 пункт) и не будут подкреплены гарантиями государства. Во-вторых, с учетом предлагаемого механизма обеспечения рубля необходимо выпустить финансовые инструменты со сроками обращения 1, 2, 3, 5 лет, постепенно увеличивая долю пятилетних обязательств, обеспеченных экономическими активами и обладающими достаточной ликвидностью. Они должны обмениваться на золото, конвертируемую валюту, возможно, и на недвижимость (жилье, земля и т.д.). Важно проявить умеренность в объеме их выпуска. В-третьих, необходимо ввести на период 3 – 5 лет государственное регулирование процентных ставок - депозитных и кредитных, устранить 2-3-кратное превышение вторых над первыми. Не следует депозитные ставки жестко ориентировать на превышение нормы инфляции. Большая часть населения стремится сохранить свои сбережения и не хочет рисковать, рассчитывая на высокие дивиденды. В-четвертых, для перетока средств инвестиции целесообразно в деятельности фондовых и валютных бирж существенно усилить инвестиционнцую направленность, в том числе в сфере высоких технологий наладить листинг акций предприятий и инвестировать |средства в инвестиционные проекты. Такой опыт, например, имеется на Шанхайской фондовой бирже.</w:t>
      </w:r>
    </w:p>
    <w:p>
      <w:pPr>
        <w:pStyle w:val="Style18"/>
        <w:rPr/>
      </w:pPr>
      <w:r>
        <w:rPr/>
        <w:t>Для усиления инвестиционной и инновационно направленной финансовой политики необходимы серьезные перемены в деятельности банковской системы. Могут быть использованы разные схемы: создание группы инвестиционных банков (банк развития и т.д.), в ряде универсальных банков отделение инвестиционной деятельности от сугубо коммерческой. При этом нужно учитывать тенденции развития мировой финансовой системы.</w:t>
      </w:r>
    </w:p>
    <w:p>
      <w:pPr>
        <w:pStyle w:val="Style18"/>
        <w:rPr/>
      </w:pPr>
      <w:r>
        <w:rPr/>
        <w:t>Реализация важнейшей стратегической линии финансовой политики в XXI в, предполагает активное использование в финансовом регулировании международных стандартов, в том числе и таких новых, как кодексы финансовой и денежно-кредитной политики, критерии надежности финансового сектора, стандарт управления корпоративными финансами, бухгалтерским учетом, процедурами проведения банкротств.</w:t>
      </w:r>
    </w:p>
    <w:p>
      <w:pPr>
        <w:pStyle w:val="Style18"/>
        <w:rPr/>
      </w:pPr>
      <w:r>
        <w:rPr/>
      </w:r>
      <w:r>
        <w:br w:type="page"/>
      </w:r>
    </w:p>
    <w:p>
      <w:pPr>
        <w:pStyle w:val="Style18"/>
        <w:rPr/>
      </w:pPr>
      <w:r>
        <w:rPr/>
        <w:t>Заключение</w:t>
      </w:r>
    </w:p>
    <w:p>
      <w:pPr>
        <w:pStyle w:val="Style18"/>
        <w:rPr/>
      </w:pPr>
      <w:r>
        <w:rPr/>
      </w:r>
    </w:p>
    <w:p>
      <w:pPr>
        <w:pStyle w:val="Style18"/>
        <w:rPr/>
      </w:pPr>
      <w:r>
        <w:rPr/>
        <w:t>В заключение следует отметить, что важной ключевой задачей современной финансовой политики является совершенствование межбюджетных отношений. Должно быть проведено четкое разграничение расходных и налоговых полномочий между звеньями бюджетной системы и создание нового механизма финансовой поддержки территории. Средства фондов финансовой помощи территориями должны распределяться на основе критериев, учитывающих налоговый потенциал и бюджетные потребности территорий.</w:t>
      </w:r>
    </w:p>
    <w:p>
      <w:pPr>
        <w:pStyle w:val="Style18"/>
        <w:rPr/>
      </w:pPr>
      <w:r>
        <w:rPr/>
        <w:t>Важное направление финансово-бюджетной политики — создание эффективной системы управления государственными финансами. Перевод всех бюджетов на казначейское исполнение усилит контроль общества за использованием бюджетных ресурсов.</w:t>
      </w:r>
    </w:p>
    <w:p>
      <w:pPr>
        <w:pStyle w:val="Style18"/>
        <w:rPr/>
      </w:pPr>
      <w:r>
        <w:rPr/>
        <w:t>Предстоит обеспечить реальную открытость и прозрачность всех бюджетов и бюджетных процедур. При этом необходимо будет добиться обязанности публикации подробной бюджетной отчетности и соблюдения конкурсности при проведении государственных и муниципальных закупок и заказов.</w:t>
      </w:r>
    </w:p>
    <w:p>
      <w:pPr>
        <w:pStyle w:val="Style18"/>
        <w:rPr/>
      </w:pPr>
      <w:r>
        <w:rPr/>
        <w:t>Осуществление перечисленных мероприятий позволит обеспечить укрепление государственных и территориальных финансов, ускорить экономическое и социальное развитие нашей страны.</w:t>
      </w:r>
    </w:p>
    <w:p>
      <w:pPr>
        <w:pStyle w:val="Style18"/>
        <w:rPr/>
      </w:pPr>
      <w:r>
        <w:rPr/>
        <w:t>В нашей стране сейчас также вплотную перешли к проблеме функционирования государственных предприятий, эффективности их деятельности, решается проблема их частичной приватизации.</w:t>
      </w:r>
    </w:p>
    <w:p>
      <w:pPr>
        <w:pStyle w:val="Style18"/>
        <w:rPr/>
      </w:pPr>
      <w:r>
        <w:rPr/>
        <w:t>Предполагается значительно сократить избыточные федеральные обязательства. Все бюджетные обязательства (виды помощи, направляемой из федеральною бюджета) будут выполняться через финансирование конкретных нуждающихся в этой помощи.</w:t>
      </w:r>
    </w:p>
    <w:p>
      <w:pPr>
        <w:pStyle w:val="Style18"/>
        <w:rPr/>
      </w:pPr>
      <w:r>
        <w:rPr/>
        <w:t>Также должна произойти, отмена категориальных льгот, и эта мера должна компенсироваться повышением реальной заработной платы и денежного довольствия. Но региональные бюджеты, если они имеют такую возможность, могут компенсировать или частично финансировать федеральные обязательства.</w:t>
      </w:r>
    </w:p>
    <w:p>
      <w:pPr>
        <w:pStyle w:val="Style18"/>
        <w:rPr/>
      </w:pPr>
      <w:r>
        <w:rPr/>
        <w:t>В соответствии с проводимой бюджетной политикой государство концентрирует свои усилия на выполнении базовых функций и прежде всего – на финансировании социальной сферы, обеспечивающей систему социальной защиты и инвестиции в "человеческий капитал». Для этого государство проводит мероприятия по повышению заработной платы работникам бюджетной сферы, прежде всего врачам и учителям, увеличивает размеры пенсий, социальных пособий и стипендий, сохраняет льготы, ветеранам войны, осуществляет целый ряд других финансовых мер, направленных на борьбу с бедностью.</w:t>
      </w:r>
    </w:p>
    <w:p>
      <w:pPr>
        <w:pStyle w:val="Style18"/>
        <w:rPr/>
      </w:pPr>
      <w:r>
        <w:rPr/>
        <w:t>Правительство РФ намерено погашать задолженность Центральному банку РФ, переоформить часть имеющегося портфеля его ценных бумаг в рыночную ликвидную форму для последующих возможных операций на открытом рынке.</w:t>
      </w:r>
    </w:p>
    <w:p>
      <w:pPr>
        <w:pStyle w:val="Style18"/>
        <w:rPr/>
      </w:pPr>
      <w:r>
        <w:rPr/>
        <w:t>В реализаций современной финансовой политики России в XXI в. более полно будут учитываться возможности финансового рынка в активизации инвестиционной деятельности путем создания дополнительных стимулов к вовлечению свободных средств домохозяйств, международных финансовых институтов и фондов. Серьезные изменения будут внесены и в области валютного регулирования. Таким образом, в начале XXI в. современная финансовая политика России становится более предсказуемой и целенаправленной.</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Конституция РФ</w:t>
      </w:r>
    </w:p>
    <w:p>
      <w:pPr>
        <w:pStyle w:val="Style18"/>
        <w:numPr>
          <w:ilvl w:val="0"/>
          <w:numId w:val="2"/>
        </w:numPr>
        <w:ind w:left="0" w:hanging="0"/>
        <w:jc w:val="left"/>
        <w:rPr/>
      </w:pPr>
      <w:r>
        <w:rPr/>
        <w:t>Бюджетный кодекс РФ</w:t>
      </w:r>
    </w:p>
    <w:p>
      <w:pPr>
        <w:pStyle w:val="Style18"/>
        <w:numPr>
          <w:ilvl w:val="0"/>
          <w:numId w:val="2"/>
        </w:numPr>
        <w:ind w:left="0" w:hanging="0"/>
        <w:jc w:val="left"/>
        <w:rPr/>
      </w:pPr>
      <w:r>
        <w:rPr/>
        <w:t>«Финансы, денежное обращение и кредит» учеб. пособие/под ред. М.В. Романовского, О.В. Врублевской – М.:Юрайт-Издат, 2004, 544с.</w:t>
      </w:r>
    </w:p>
    <w:p>
      <w:pPr>
        <w:pStyle w:val="Style18"/>
        <w:numPr>
          <w:ilvl w:val="0"/>
          <w:numId w:val="2"/>
        </w:numPr>
        <w:ind w:left="0" w:hanging="0"/>
        <w:jc w:val="left"/>
        <w:rPr/>
      </w:pPr>
      <w:r>
        <w:rPr/>
        <w:t>«Финансы» учеб./под ред. д.э.н., проф. В.П. Литовченко – 2-е изд. перераб. и испр., М.: ИТК «Дашков и Ко, 2007, 588с.</w:t>
      </w:r>
    </w:p>
    <w:p>
      <w:pPr>
        <w:pStyle w:val="Style18"/>
        <w:numPr>
          <w:ilvl w:val="0"/>
          <w:numId w:val="2"/>
        </w:numPr>
        <w:ind w:left="0" w:hanging="0"/>
        <w:jc w:val="left"/>
        <w:rPr/>
      </w:pPr>
      <w:r>
        <w:rPr/>
        <w:t>Шуляк П.Н., Белотелова Н.П. «Финансы» учеб.пособ. – 4-е изд. испр. и доп., М.:ИТК «Дашков и Ко», 2007, 606с.</w:t>
      </w:r>
    </w:p>
    <w:p>
      <w:pPr>
        <w:pStyle w:val="Style18"/>
        <w:numPr>
          <w:ilvl w:val="0"/>
          <w:numId w:val="2"/>
        </w:numPr>
        <w:ind w:left="0" w:hanging="0"/>
        <w:jc w:val="left"/>
        <w:rPr/>
      </w:pPr>
      <w:r>
        <w:rPr/>
        <w:t>«Финансы, денежное обращение и кредит» учеб. – 2-е изд. перераб. и доп./под ред. В.К. Сенчагова, А.И. Архипова, М.:ТК Велби, Изд-во «Проспект», 2007, 720с.</w:t>
      </w:r>
    </w:p>
    <w:p>
      <w:pPr>
        <w:pStyle w:val="Style18"/>
        <w:numPr>
          <w:ilvl w:val="0"/>
          <w:numId w:val="2"/>
        </w:numPr>
        <w:ind w:left="0" w:hanging="0"/>
        <w:jc w:val="left"/>
        <w:rPr/>
      </w:pPr>
      <w:r>
        <w:rPr/>
        <w:t>Федулова С.Ф. «Финансы» учеб.пособ. – 2-е изд.перераб. и доп., М.:КНОРУС, 2005, 400с.</w:t>
      </w:r>
    </w:p>
    <w:p>
      <w:pPr>
        <w:pStyle w:val="Style18"/>
        <w:numPr>
          <w:ilvl w:val="0"/>
          <w:numId w:val="2"/>
        </w:numPr>
        <w:ind w:left="0" w:hanging="0"/>
        <w:jc w:val="left"/>
        <w:rPr/>
      </w:pPr>
      <w:r>
        <w:rPr/>
        <w:t>«Финансы» учеб. – 2-е изд. перераб. и доп./под ред. В.В. Ковалева, М.:ТК Велби, Изд-во «Проспект», 2007, 640с.</w:t>
      </w:r>
    </w:p>
    <w:p>
      <w:pPr>
        <w:pStyle w:val="Style18"/>
        <w:numPr>
          <w:ilvl w:val="0"/>
          <w:numId w:val="2"/>
        </w:numPr>
        <w:ind w:left="0" w:hanging="0"/>
        <w:jc w:val="left"/>
        <w:rPr/>
      </w:pPr>
      <w:r>
        <w:rPr/>
        <w:t>«Финансы, денежное обращение и кредит» учеб.пособ. – 2-е изд./под ред.проф. Г.Б. Поляка, М.: ЮНИТИ-ДАНА, 2001, 512с.</w:t>
      </w:r>
    </w:p>
    <w:p>
      <w:pPr>
        <w:pStyle w:val="Style18"/>
        <w:numPr>
          <w:ilvl w:val="0"/>
          <w:numId w:val="2"/>
        </w:numPr>
        <w:ind w:left="0" w:hanging="0"/>
        <w:jc w:val="left"/>
        <w:rPr/>
      </w:pPr>
      <w:r>
        <w:rPr/>
        <w:t>«Деньги. Кредит. Финансы», учеб.пособ./под ред. С.В.Галицкая - 2-е изд., перераб. и доп., М:Эксмо, 2008, 736с.</w:t>
      </w:r>
    </w:p>
    <w:sectPr>
      <w:footerReference w:type="default" r:id="rId2"/>
      <w:type w:val="nextPage"/>
      <w:pgSz w:w="11906" w:h="16838"/>
      <w:pgMar w:left="1701" w:right="851" w:gutter="0" w:header="0" w:top="1134" w:footer="542"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Contents1">
    <w:name w:val="TOC 1"/>
    <w:basedOn w:val="Normal"/>
    <w:next w:val="Normal"/>
    <w:pPr/>
    <w:rPr/>
  </w:style>
  <w:style w:type="paragraph" w:styleId="Style18">
    <w:name w:val="А"/>
    <w:basedOn w:val="Normal"/>
    <w:qFormat/>
    <w:pPr>
      <w:spacing w:lineRule="auto" w:line="360" w:before="0" w:after="0"/>
      <w:ind w:firstLine="709"/>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Normal"/>
    <w:qFormat/>
    <w:pPr>
      <w:spacing w:lineRule="auto" w:line="360" w:before="0" w:after="0"/>
      <w:contextualSpacing/>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5:00Z</dcterms:created>
  <dc:creator>User</dc:creator>
  <dc:description/>
  <cp:keywords/>
  <dc:language>en-US</dc:language>
  <cp:lastModifiedBy>SYSTEM</cp:lastModifiedBy>
  <dcterms:modified xsi:type="dcterms:W3CDTF">2011-09-12T22:25:00Z</dcterms:modified>
  <cp:revision>2</cp:revision>
  <dc:subject/>
  <dc:title/>
</cp:coreProperties>
</file>