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firstLine="720"/>
        <w:rPr>
          <w:caps w:val="false"/>
          <w:smallCaps w:val="false"/>
          <w:spacing w:val="0"/>
        </w:rPr>
      </w:pPr>
      <w:r>
        <w:rPr>
          <w:caps w:val="false"/>
          <w:smallCaps w:val="false"/>
          <w:spacing w:val="0"/>
        </w:rPr>
        <w:t>Содержание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mallCaps/>
          <w:spacing w:val="0"/>
          <w:sz w:val="28"/>
          <w:szCs w:val="20"/>
        </w:rPr>
      </w:pPr>
      <w:r>
        <w:rPr>
          <w:rFonts w:eastAsia="Times New Roman" w:cs="Times New Roman" w:ascii="Times New Roman" w:hAnsi="Times New Roman"/>
          <w:smallCaps/>
          <w:spacing w:val="0"/>
          <w:sz w:val="28"/>
          <w:szCs w:val="20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Введение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1. Финансово-правовые акты. Понятие, классификация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2. Пределы действия нормативных финансово-правовых актов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3. Финансово - правовые акты Центрального банка РФ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Заключение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Литература</w:t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>Введение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Финансовая деятельность государства - это деятельность органов государственной власти и органов местного самоуправления по планомерному образованию, распределению и использованию денежных фондов для осуществления своих функций, методами которой являются в области образования денежных средств обязательный и добровольный; в части распределения денежных фондов (финансирование и кредитование); в области использования средств (безналичные средства и наличные)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Финансовая деятельность вызвана объективной необходимостью распределения и перераспределения в денежной форме национального дохода. Это первое объективное условие существования финансовой деятельност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В процессе осуществления финансовой деятельности государство решает в данной сфере следующие три задачи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1. В соответствии с федеральным бюджетом - финансовым планом обеспечить плановое собирание и распределение (перераспределение) денежных фондов в соответствии с целями государств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2. Распределить фонды денежных средств таким образом, чтобы стимулировать развитие процесса производств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3. Контрольная задача означает необходимость осуществления финансового контроля за законностью и целесообразностью собирания, распределения и использования денежных ресурсов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Осуществляя финансовую деятельность, государственные органы и органы местного самоуправления в пределах своей компетенции принимают финансово-правовые акты, посредством которых в пределах своих полномочий регулируют общественные отношения в области аккумуляции, распределения и использования финансовых ресурсов, проведения контроля за их расходованием, за выполнением финансовых планов, финансовых обязательств перед государством. В таких актах и выражаются юридические (или правовые) формы финансовой деятельности государства и муниципальных образований.</w:t>
      </w:r>
      <w:r>
        <w:br w:type="page"/>
      </w:r>
    </w:p>
    <w:p>
      <w:pPr>
        <w:pStyle w:val="Heading4"/>
        <w:spacing w:before="0" w:after="0"/>
        <w:ind w:firstLine="720"/>
        <w:rPr>
          <w:caps w:val="false"/>
          <w:smallCaps w:val="false"/>
          <w:spacing w:val="0"/>
        </w:rPr>
      </w:pPr>
      <w:r>
        <w:rPr>
          <w:caps w:val="false"/>
          <w:smallCaps w:val="false"/>
          <w:spacing w:val="0"/>
        </w:rPr>
        <w:t>1. Финансово-правовые акты. Понятие, классификация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mallCaps/>
          <w:spacing w:val="0"/>
          <w:sz w:val="28"/>
          <w:szCs w:val="20"/>
        </w:rPr>
      </w:pPr>
      <w:r>
        <w:rPr>
          <w:rFonts w:eastAsia="Times New Roman" w:cs="Times New Roman" w:ascii="Times New Roman" w:hAnsi="Times New Roman"/>
          <w:smallCaps/>
          <w:spacing w:val="0"/>
          <w:sz w:val="28"/>
          <w:szCs w:val="20"/>
        </w:rPr>
      </w:r>
    </w:p>
    <w:p>
      <w:pPr>
        <w:pStyle w:val="TextBodyIndent"/>
        <w:ind w:firstLine="720"/>
        <w:rPr>
          <w:rFonts w:eastAsia="Arial Unicode MS"/>
        </w:rPr>
      </w:pPr>
      <w:r>
        <w:rPr/>
        <w:t>Финансово-правовые акты – это принятые в предусмотренной форме и имеющие юридические последствия решения государственных органов и органов местного самоуправления по вопросам финансовой деятельности, входящим в их компетенцию. Они устанавливают, изменяют или отменяют финансово-правовые нормы или служат основанием для возникновения, прекращения, изменения конкретных правоотношений.</w:t>
      </w:r>
    </w:p>
    <w:p>
      <w:pPr>
        <w:pStyle w:val="TextBodyIndent"/>
        <w:ind w:firstLine="720"/>
        <w:rPr/>
      </w:pPr>
      <w:r>
        <w:rPr/>
        <w:t>Применение тех или иных правовых форм финансовой деятельности определяется значением и содержанием регулируемых отношений. Например, принятие федерального бюджета оформляется федеральным законом. Это вытекает из общегосударственного значения бюджета, его важной роли для социально-экономического развития страны, широкого круга общественных отношений, возникающих в связи с его принятием. В отличие от этого вопросы выделения денежных средств подведомственным предприятиям решаются актами министерств и других органов государственного управления в соответствии с установленными правовыми нормами порядком.</w:t>
      </w:r>
    </w:p>
    <w:p>
      <w:pPr>
        <w:pStyle w:val="TextBodyIndent"/>
        <w:ind w:firstLine="720"/>
        <w:rPr/>
      </w:pPr>
      <w:r>
        <w:rPr/>
        <w:t>Финансово-правовые акты можно классифицировать по юридическим свойствам, по юридической природе, по органам, издающим их, и другим основаниям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0"/>
        </w:rPr>
        <w:t>По юридическим свойствам</w:t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 финансово-правовые акты подразделяются на нормативные и индивидуальные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К </w:t>
      </w:r>
      <w:r>
        <w:rPr>
          <w:rFonts w:eastAsia="Times New Roman" w:cs="Times New Roman" w:ascii="Times New Roman" w:hAnsi="Times New Roman"/>
          <w:iCs/>
          <w:sz w:val="28"/>
          <w:szCs w:val="20"/>
        </w:rPr>
        <w:t>нормативным</w:t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 относятся акты, которые регулируют группу однородных финансовых отношений и содержат общие правила поведения их участников, т.е. правовые нормы. Отсюда вытекает и наименование этой группы актов – нормативные. Они действуют обычно длительное время. Нормативные финансово-правовые акты устанавливают виды финансовых обязательств (налогов и других платежей) предприятий и граждан перед государством, или муниципальным образованием, порядок исчисления установленных платежей, типичные признаки плательщиков, порядок расходования государственных денежных средств, порядок проведения финансового контроля и т.д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Общие правила, установленные в нормативных актах, конкретизируются в индивидуальных финансово-правовых актах, каждый из которых предусматривает один какой-либо конкретный случай, обращен к точно определенным участникам финансовых отношений, ведет к возникновению, изменению или прекращению конкретных финансовых правоотношений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Например, на основе такого нормативного финансово-правового акта, как Закон РФ «О подоходном налоге с физических лиц», государственная налоговая инспекция направляет конкретному гражданину, получающему доход от предпринимательской деятельности, извещение об уплате определенной суммы налога. Таким образом, индивидуальные финансово правовые акты – это акты применения норм права. Принятие их – необходимое условие для практического претворения в жизнь нормативных финансово-правовых актов и выполнения задач по созданию, распределению или использованию финансовых ресурсов государств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0"/>
        </w:rPr>
        <w:t xml:space="preserve">По юридической природе </w:t>
      </w:r>
      <w:r>
        <w:rPr>
          <w:rFonts w:eastAsia="Times New Roman" w:cs="Times New Roman" w:ascii="Times New Roman" w:hAnsi="Times New Roman"/>
          <w:sz w:val="28"/>
          <w:szCs w:val="20"/>
        </w:rPr>
        <w:t>финансово-правовые акты делятся на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szCs w:val="20"/>
        </w:rPr>
        <w:footnoteReference w:id="3"/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: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0"/>
        </w:rPr>
        <w:t>а) законодательные,</w:t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 к которым относятся законы, принимаемые Государственной Думой Российской Федерации, законы субъектов Федерации по вопросам финансовой деятельности государства. В соответствии с Конституцией РФ Государственная Дума обсуждает и принимает федеральные законы по вопросам: федерального бюджета; федеральных налогов и сборов; финансового, валютного, кредитного, таможенного регулирования; денежной эмиссии. Федеральные законы, принятые Государственной Думой, подлежат обязательному рассмотрению в Совете Федераци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0"/>
        </w:rPr>
        <w:t>б) подзаконные</w:t>
      </w:r>
      <w:r>
        <w:rPr>
          <w:rFonts w:eastAsia="Times New Roman" w:cs="Times New Roman" w:ascii="Times New Roman" w:hAnsi="Times New Roman"/>
          <w:sz w:val="28"/>
          <w:szCs w:val="20"/>
        </w:rPr>
        <w:t>, которые, как правило, устанавливают общие правила поведения, обращены к широкому кругу лиц и организаций, рассчитаны на неоднократное, длительное применение</w:t>
      </w:r>
      <w:r>
        <w:rPr>
          <w:rFonts w:eastAsia="Times New Roman" w:cs="Times New Roman" w:ascii="Times New Roman" w:hAnsi="Times New Roman"/>
          <w:bCs/>
          <w:iCs/>
          <w:sz w:val="28"/>
          <w:szCs w:val="20"/>
        </w:rPr>
        <w:t>.</w:t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 В эту группу входят акты всех других государственных органов, основанные на законе и принятые во исполнение закона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Такое подразделение финансово-правовых актов конкретизируется в классификации по органам, их издающи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0"/>
        </w:rPr>
        <w:t>По органам, издающим финансовые акты</w:t>
      </w:r>
      <w:r>
        <w:rPr>
          <w:rFonts w:eastAsia="Times New Roman" w:cs="Times New Roman" w:ascii="Times New Roman" w:hAnsi="Times New Roman"/>
          <w:sz w:val="28"/>
          <w:szCs w:val="20"/>
        </w:rPr>
        <w:t>, они делятся на две группы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а) акты органов представительной власти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б) акты органов исполнительной власт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Названные акты в области финансов подразделяются на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1) Указы Президента Российской Федерации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2) финансовые акты, издаваемые органами общей компетенции (Прави</w:t>
        <w:softHyphen/>
        <w:t>тельство РФ). Полномочия Правительства РФ в сфере бюджетной, финансовой, кредитной и денежной политики определены федеральным конституционным законом “О Правительстве Российской Федерации”. В частности, правительство обеспечивает проведение единой финансово-кредитной и денежной политики; разрабатывает и представляет Государственной Думе федеральный бюджет и обеспечивает его выполнение и т. д.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3) финансовые акты, издаваемые специальными финансовыми и кредитными органами (Министерство финансов, Центральный банк и др.)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4) финансовые акты, издаваемые отраслевыми министерствами, ведом</w:t>
        <w:softHyphen/>
        <w:t>ствами, отделами и управлениями местных органов. Наряду с органами государственного управления, осуществляющими финансовую деятельность в связи с выполнением своих основных задач и функций, созданы органы государства специально для осуществления финансовой деятельности: Министерство финансов РФ; Федеральное казначейство РФ; Центральный банк РФ (см. рис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Отраслевые органы государственного управления издают по вопросам финансов приказы и инструкции. Такую же форму имеют финансово-правовые акты финансово-кредитных органов. При этом инструкции относятся к нормативным финансово-правовым актам. Приказы могут содержать и нормы права, и решения конкретного характер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drawing>
          <wp:inline distT="0" distB="0" distL="0" distR="0">
            <wp:extent cx="5304155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15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Рис. Классификация финансово-правовых актов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Органы государственного управления, в особенности финансово-кредитные органы, издают многочисленные индивидуальные финансово-правовые акты, которые помимо приказов имеют и другие формы выражения (резолюция должностного лица об утверждении документа, о разрешении каких-либо действий и т.д.).</w:t>
      </w:r>
    </w:p>
    <w:p>
      <w:pPr>
        <w:pStyle w:val="TextBodyIndent"/>
        <w:ind w:firstLine="720"/>
        <w:rPr/>
      </w:pPr>
      <w:r>
        <w:rPr>
          <w:bCs/>
        </w:rPr>
        <w:t>В зависимости от характера предписания</w:t>
      </w:r>
      <w:r>
        <w:rPr/>
        <w:t>, содержащегося в финансовом акте, они делятся на финансово-плановые и разовы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Характерной особенностью финансово-правовых актов является наличие среди них большой группы финансово-плановых актов. Они отличаются от других финансово-правовых актов своим содержание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Финансово плановые акты – это акты, принимаемые в процессе финансовой деятельности государства и органов местного самоуправления, которые содержат конкретные задания в области финансов на определенный период, т.е. являются планами по мобилизации, распределению и использованию финансовых ресурсов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Существование финансово-плановых актов обусловлено действием принципа плановости в процессе образования, распределения и использования финансовых ресурсов в соответствии с программами и планами экономического и социального развити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К финансово-плановым актам относятся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а) основной финансовый план государства – федеральный бюджет, а также государственные бюджеты субъектов Федерации и местные бюджеты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б) бюджеты государственных и муниципальных внебюджетных фондов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в) финансово-кредитные и кассовые планы банков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г) финансовые планы страховых организаций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 </w:t>
      </w:r>
      <w:r>
        <w:rPr>
          <w:rFonts w:eastAsia="Times New Roman" w:cs="Times New Roman" w:ascii="Times New Roman" w:hAnsi="Times New Roman"/>
          <w:sz w:val="28"/>
          <w:szCs w:val="20"/>
        </w:rPr>
        <w:t>д) финансовые планы и сметы министерств, ведомств, других органов государственного управления и местного самоуправления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е) финансовые планы (балансы доходов и расходов) предприятий и объединений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ж) сметы бюджетных учреждений.</w:t>
      </w:r>
    </w:p>
    <w:p>
      <w:pPr>
        <w:pStyle w:val="TextBodyIndent"/>
        <w:ind w:firstLine="720"/>
        <w:rPr/>
      </w:pPr>
      <w:r>
        <w:rPr/>
        <w:t>Финансово-плановые акты получают свое юридическое оформление в актах соответствующих органов государства и местного самоуправления. Так, федеральный бюджет утверждается федеральным законом, смета учреждения – министерством, которому это учреждение подчинено.</w:t>
      </w:r>
    </w:p>
    <w:p>
      <w:pPr>
        <w:pStyle w:val="TextBodyIndent"/>
        <w:ind w:firstLine="720"/>
        <w:rPr/>
      </w:pPr>
      <w:r>
        <w:rPr/>
        <w:t>Утвержденный в установленном порядке финансово-плановый акт регулирует финансовые отношения и вызывает юридические последствия, как любой финансово-правовой акт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Heading4"/>
        <w:spacing w:before="0" w:after="0"/>
        <w:ind w:firstLine="720"/>
        <w:rPr/>
      </w:pPr>
      <w:r>
        <w:rPr>
          <w:rStyle w:val="StrongEmphasis"/>
          <w:b w:val="false"/>
          <w:bCs w:val="false"/>
          <w:smallCaps/>
          <w:spacing w:val="0"/>
        </w:rPr>
        <w:t>2. Пределы действия нормативных финансово-правовых актов</w:t>
      </w:r>
    </w:p>
    <w:p>
      <w:pPr>
        <w:pStyle w:val="Normal"/>
        <w:spacing w:lineRule="auto" w:line="360" w:before="0" w:after="0"/>
        <w:ind w:firstLine="720"/>
        <w:jc w:val="both"/>
        <w:rPr>
          <w:rStyle w:val="StrongEmphasis"/>
          <w:rFonts w:ascii="Times New Roman" w:hAnsi="Times New Roman" w:eastAsia="Times New Roman" w:cs="Times New Roman"/>
          <w:b/>
          <w:b/>
          <w:bCs w:val="false"/>
          <w:smallCaps/>
          <w:spacing w:val="0"/>
          <w:sz w:val="28"/>
          <w:szCs w:val="20"/>
        </w:rPr>
      </w:pPr>
      <w:r>
        <w:rPr/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Финансово-правовые акты действуют во времени, начало которого определяется моментом вступления их в силу. Порядок вступления в силу законов установлен Федеральным законом от 14 июня 1994 г. «О порядке опубликования и вступления в силу федеральных конституционных законов, федеральных законов, актов палат Федерального Собрания»</w:t>
        <w:softHyphen/>
        <w:t xml:space="preserve">, а иных нормативных актов - Указом Президента Российской Федерации от 23 мая 1996 г. № 763 «О порядке опубликования и вступления в силу актов Президента Российской Федерации, Правительства Российской Федерации и нормативных правовых актов федеральных органов исполнительной власти»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Согласно вышеназванным актам существует три способа установления момента вступления в силу финансово-правовых актов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szCs w:val="20"/>
        </w:rPr>
        <w:footnoteReference w:id="5"/>
      </w:r>
      <w:r>
        <w:rPr>
          <w:rFonts w:eastAsia="Times New Roman" w:cs="Times New Roman" w:ascii="Times New Roman" w:hAnsi="Times New Roman"/>
          <w:sz w:val="28"/>
          <w:szCs w:val="20"/>
        </w:rPr>
        <w:t>. Прежде всего, финансово-правовой акт вступает в силу с момента истечения срока после его официального опубликовани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Так, федеральные законы, регулирующие финансовые отношения, вступают в силу на всей территории Российской Федерации через 10 дней с момента их опубликования в официальных изданиях, т.е. в «Российской газете» или «Собрании законодательства Российской Федерации». Однако из этого правила существуют исключения. В соответствии со ст. 5 Налогового Кодекса РФ (НК РФ) «акты законодательства о налогах вступают в силу не ранее чем по истечении одного месяца со дня их официального опубликования и не ранее 1-го числа очередного налогового периода по соответствующему налогу...» «Акты законодательства о сборах вступают в силу не ранее чем по истечении одного месяца со дня их официального опубликования»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Но и из этого правила существуют исключения, а именно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1) федеральные законы, вносящие изменения в Налоговый кодекс РФ в части установления новых налогов и (или) сборов, а также акты законодательства о налогах и сборах субъектов РФ и акты представительных органов местного самоуправления, вводящие налоги и (или) сборы, вступают в силу не ранее 1 января года, следующего за годом их принятия (п. 2 ст. 5 НК РФ)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2) «акты законодательства о налогах и сборах, устраняющие или смягчающие ответственность за налоговые правонарушения либо устанавливающие дополнительные гарантии защиты прав налогоплательщиков, плательщиков сборов и иных обязанных лиц, имеют обратную силу» (п. 3 ст. 5 НК РФ)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3) «акты законодательства о налогах и сборах, отменяющие налоги и (или) сборы, снижающие размеры ставок налогов (сборов), устраняющие обязанности налогоплательщиков или плательщиков сборов, а также иных обязанных лиц, или иным образом улучшающие их положение, могут иметь обратную силу, если прямо предусматривают это» (п. 5 ст. 5 НК РФ)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При этом в п. 2 ст. 5 НК РФ содержится запрет на обратную силу актов законодательства о налогах и сборах, устанавливающих новые налоги и (или) сборы, повышающих налоговые ставки, устанавливающих или отягчающих ответственность за налоговые правонарушения, устанавливающих новые обязанности или иным образом ухудшающие положение налогоплательщиков или плательщиков сборов, а также иных участников отношений, регулируемых законодательством о налогах и сборах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Помимо отмеченного, моментом вступления в силу финансово-правового нормативного акта является дата его принятия или официального опубликования. Кроме того, финансово-правовой нормативный акт вступает в силу с момента, прямо указанного в нем самом или в законе, специально принятом по этому вопросу. Так, часть первая Налогового кодекса РФ вступила в силу с 1 января 1999 г., т.е. с даты, указанной в Федеральном законе «О введении в действие части первой Налогового кодекса Российской Федерации»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Прекращение действия финансово-правовых нормативных актов определяется следующими моментами: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1) истечением срока его действия. Например, Федеральный закон от 18 октября 1995 г. «О внесении изменений и дополнений в отдельные законы Российской Федерации о налогах» установил, что этот Федеральный закон действует до 31 декабря 1998 г. и утрачивает силу с 1 января 1999 г.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2) отменой нормативного акта. Так прекращают свое действие большинство финансово-правовых нормативных актов. Например, в соответствии со ст. 2 Федерального закона «О введении в действие части первой Налогового кодекса Российской Федерации» с 1 января 1999 г. утрачивает силу Закон РФ от 20 декабря 1991 г. «Об инвестиционном налоговом кредите», Закон РФ от 27 декабря 1991 г. «Об основах налоговой системы в Российской Федерации и др.;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3) заменой действующего финансово-правового нормативного акта другим акто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Действие финансово-правовых нормативных актов в пространстве ограничивается определенной территорией, в пределах которой они реализуются. Так, по общему правилу, федеральные законы, указы Президента РФ и акты федеральных органов исполнительной власти действуют на всей территории Российской федерации; финансово-правовые нормативные акты субъектов РФ действуют на территории соответствующего субъекта РФ; акты органов местного самоуправления - на территории города, поселка или иного муниципального образовани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Действие финансово-правовых нормативных актов по кругу лиц означает их воздействие на тех лиц, которым адресованы выраженные в финансово-правовых нормах предписани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Действие финансово-правовых актов по кругу лиц построено, прежде всего, на принципе территориальности. В соответствии с этим принципом федеральные финансово-правовые акты распространяют свое действие на всей территории Российской Федерации; финансово-правовые акты субъектов Российской Федерации - только на территории соответствующего субъекта РФ; финансово-правовые акты муниципальных образований - на территории соответствующих муниципальных образований.</w:t>
      </w:r>
    </w:p>
    <w:p>
      <w:pPr>
        <w:pStyle w:val="Heading4"/>
        <w:spacing w:before="0" w:after="0"/>
        <w:ind w:firstLine="72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pacing w:val="0"/>
          <w:sz w:val="28"/>
          <w:szCs w:val="20"/>
        </w:rPr>
      </w:pPr>
      <w:r>
        <w:rPr>
          <w:rFonts w:eastAsia="Times New Roman" w:cs="Times New Roman"/>
          <w:b w:val="false"/>
          <w:caps w:val="false"/>
          <w:smallCaps w:val="false"/>
          <w:spacing w:val="0"/>
          <w:sz w:val="28"/>
          <w:szCs w:val="20"/>
        </w:rPr>
      </w:r>
    </w:p>
    <w:p>
      <w:pPr>
        <w:pStyle w:val="Heading4"/>
        <w:spacing w:before="0" w:after="0"/>
        <w:ind w:firstLine="720"/>
        <w:rPr>
          <w:caps w:val="false"/>
          <w:smallCaps w:val="false"/>
          <w:spacing w:val="0"/>
        </w:rPr>
      </w:pPr>
      <w:r>
        <w:rPr>
          <w:caps w:val="false"/>
          <w:smallCaps w:val="false"/>
          <w:spacing w:val="0"/>
        </w:rPr>
        <w:t>3. Финансово - правовые акты Центрального банка РФ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mallCaps/>
          <w:spacing w:val="0"/>
          <w:sz w:val="28"/>
          <w:szCs w:val="20"/>
        </w:rPr>
      </w:pPr>
      <w:r>
        <w:rPr>
          <w:rFonts w:eastAsia="Times New Roman" w:cs="Times New Roman" w:ascii="Times New Roman" w:hAnsi="Times New Roman"/>
          <w:smallCaps/>
          <w:spacing w:val="0"/>
          <w:sz w:val="28"/>
          <w:szCs w:val="20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епременным условием устойчивого развития и нормального функционирования банковской системы является согласованная, объективно отражающая реальные процессы в экономике и обществе правовая баз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Центральный банк Российской Федерации не отнесен законодательством ни к одной из ветвей государственной власти. Однако, будучи наделенным особым публично-правовым статусом, сочетающимся со статусом частно-правовым, он является основным субъектом управления и правового регулирования финансовых отношений в банковской сфере, обладающим правом принимать правовые акты в целях выполнения своих функций.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равовые акты Банка России являются финансово-правовыми актам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szCs w:val="28"/>
        </w:rPr>
        <w:footnoteReference w:id="6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сновы нормотворческой функции Банка России имеют законодательное закрепление. В соответствии со ст. 7 Федерального закона от 10 июля 2002 г. № 86-ФЗ «О Центральном банке Российской Федерации (Банке России)» Банк России по вопросам, отнесенным к его компетенции, издает нормативные акты (в форме указаний, положений, инструкций), обязательные для федеральных органов государственной власти, органов государственной власти субъектов Российской Федерации и органов местного самоуправления, всех юридических и физических лиц. Правила подготовки нормативных актов Банка России устанавливаются Банком России самостоятельно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оздействуя на участников правоотношений, правовые акты Банка России способствуют формированию правомерного поведения в области денежно-кредитных отношений, развивают конкуренцию в банковской среде и расширяют виды банковских услуг, тем самым содействуют достижению социально-экономических целей развития общества. В процессе правотворчества Центрального банка Российской Федерации принимаются правовые акты, обеспечивающие, как правило, финансовую деятельность государств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Особое значение для практической деятельности всех банков и кредитных организаций представляют правовые акты Центрального банка Российской Федерации, которые издаются им в силу его компетенции и в рамках целей защиты и обеспечения устойчивости рубля, а также развития и регулирования банковской системы РФ. Законодательство содержит ряд принципиальных требований в отношении этих актов, получивших на практике далеко не однозначное применение и развитие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се это обусловило настоятельную необходимость определения понятия правовых актов Центрального банка Российской Федерации, которые составляют достаточно обширный перечень подзаконных правовых актов, регулирующих общественные отношения в банковской сфер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Необходимость установления правовых норм непосредственно в процессе деятельности Банка России обусловлена тем, что законы содержат лишь общие нормы, которые не могут с должной полнотой регулировать все стороны общественной жизни, все отношения, возникающие в ходе реализации законов. Посредством правовых актов Банка России регулируются или непосредственно разрешаются наиболее важные вопросы текущей деятельности. Во многом это вызвано не только подвластностью банковской сферы, но и несовершенством российской законодательной базы и пробелами в законах, что «вынуждает» Банк России встать на путь нормотворческой активности. Отметим, что на сегодняшний день практически все отношения по кредитованию, расчетам, бухгалтерскому учету в банках и даже вопросы ответственности в банковской системе в части, не предусмотренной законом, регулируются на уровне нормативных актов Центрального банка Российской Федерации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Таким образом, правовой акт Центрального банка Российской Федерац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– это документарное в определенных формах волеизъявление Банка России по вопросам его законодательно определенной компетенции в области регулирования денежно-кредитных отношений путем установления правовых норм и конкретных правоотношений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Юридическая характеристика правовых актов Центрального банка Российской Федерации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 они являются правовыми средствами внутрисистемного государственного регулирования банковской деятельности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) выступают в качестве юридических фактов, т.е. являются фактическими основаниями для формирования денежно-кредитных правоотношений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) устанавливают, изменяют или отменяют нормы права, регулируют общественные отношения, складывающиеся в сфере банковской деятельности;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) служат правовым и фактическим основанием для подготовки и издания других актов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) могут являться юридическими документами, доказательствами в юридическом процессе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) являются важнейшим условием для осуществления тех или иных действий, а также для реального действия других правовых актов и реализации прав и свобод физических и юридических лиц.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зависимости от их природы (содержания) правовые акты-документы Центрального банка Российской Федерации подразделяются на следующие виды: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нормативные акты Центрального банка Российской Федерации (документы правотворческих органов, содержащие юридические нормы, рассчитанные, как правило, на длительное применение и распространяющиеся на неопределенный круг лиц);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равоприменительные акты Центрального банка Российской Федерации (документы компетентных структур, содержащие индивидуальные властные предписания, применяющиеся однократно и адресованные конкретным лицам);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интерпретационные акты Центрального банка Российской Федерации (документы, полученные в результате официального толкования, содержащие правоположения, разъяснения смысла юридических норм);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договорные акты Центрального банка Российской Федерации (документы, возникающие в результате соглашения между соответствующими субъектами).</w:t>
      </w:r>
      <w:r>
        <w:br w:type="page"/>
      </w:r>
    </w:p>
    <w:p>
      <w:pPr>
        <w:pStyle w:val="Heading4"/>
        <w:spacing w:before="0" w:after="0"/>
        <w:ind w:firstLine="720"/>
        <w:rPr>
          <w:caps w:val="false"/>
          <w:smallCaps w:val="false"/>
          <w:spacing w:val="0"/>
        </w:rPr>
      </w:pPr>
      <w:r>
        <w:rPr>
          <w:caps w:val="false"/>
          <w:smallCaps w:val="false"/>
          <w:spacing w:val="0"/>
        </w:rPr>
        <w:t>Заключение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mallCaps/>
          <w:spacing w:val="0"/>
          <w:sz w:val="28"/>
          <w:szCs w:val="20"/>
        </w:rPr>
      </w:pPr>
      <w:r>
        <w:rPr>
          <w:rFonts w:eastAsia="Times New Roman" w:cs="Times New Roman" w:ascii="Times New Roman" w:hAnsi="Times New Roman"/>
          <w:smallCaps/>
          <w:spacing w:val="0"/>
          <w:sz w:val="28"/>
          <w:szCs w:val="20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Юридической формой осуществления финансовой деятельности являются финансово-правовые акты. Они издаются уполномоченными на то государственными органам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В теории финансового права проблематика источников финансового права не является совершенно новой. Однако в недавнем прошлом она связывалась исключительно с нормативными правовыми актами. В современных условиях финансовое право и, соответственно, его источники стали развиваться особенно активно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Прежде всего, появилось большое число новых и отменено много устаревших нормативных финансово-правовых актов. Особо значимым явлением в самом конце XX века стало принятие кодифицированных нормативных финансово-правовых актов: Бюджетного кодекса РФ и Налогового кодекса РФ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Кроме того, под влиянием демократизации общественной жизни и движения страны по пути рыночной экономики, а также интеграции Российской Федерации в мировое сообщество изменились принципы, формы правового регулирования финансов. Логическим следствием данных обстоятельств явилось активное развитие финансового прав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В частности, в финансово-правовой науке, как и отечественной юриспруденции, в целом, в качестве источника финансового права все чаще стал признаваться нормативный договор и судебный прецедент. Наконец, весьма активным стал вопрос о включении в систему источников российского финансового права международных финансово-правовых актов, число которых с каждым годом возрастает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Правовым актам Центрального банка Российской Федерации, которые являются одной из важнейших форм его деятельности, принадлежит важное место в правовой системе государства наряду с другими юридическими актами.</w:t>
      </w:r>
    </w:p>
    <w:p>
      <w:pPr>
        <w:pStyle w:val="Heading4"/>
        <w:spacing w:before="0" w:after="0"/>
        <w:ind w:firstLine="720"/>
        <w:rPr>
          <w:caps w:val="false"/>
          <w:smallCaps w:val="false"/>
          <w:spacing w:val="0"/>
        </w:rPr>
      </w:pPr>
      <w:r>
        <w:rPr>
          <w:caps w:val="false"/>
          <w:smallCaps w:val="false"/>
          <w:spacing w:val="0"/>
        </w:rPr>
        <w:t>Литература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mallCaps/>
          <w:spacing w:val="0"/>
          <w:sz w:val="28"/>
          <w:szCs w:val="20"/>
        </w:rPr>
      </w:pPr>
      <w:r>
        <w:rPr>
          <w:rFonts w:eastAsia="Times New Roman" w:cs="Times New Roman" w:ascii="Times New Roman" w:hAnsi="Times New Roman"/>
          <w:smallCaps/>
          <w:spacing w:val="0"/>
          <w:sz w:val="28"/>
          <w:szCs w:val="20"/>
        </w:rPr>
      </w:r>
    </w:p>
    <w:p>
      <w:pPr>
        <w:pStyle w:val="TextBodyIndent"/>
        <w:numPr>
          <w:ilvl w:val="0"/>
          <w:numId w:val="2"/>
        </w:numPr>
        <w:ind w:left="0" w:hanging="0"/>
        <w:rPr/>
      </w:pPr>
      <w:r>
        <w:rPr>
          <w:rStyle w:val="Emphasis"/>
          <w:i w:val="false"/>
          <w:iCs w:val="false"/>
        </w:rPr>
        <w:t xml:space="preserve">Апель А. Основы финансового права. 2-е изд. - СПб: Питер, 2002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Грачева Е.Ю. Финансовое право: Схемы и комментарии: Учебное пособие. -3-е изд., испр. и доп. - М.: Юриспруденция, 1999.</w:t>
      </w:r>
    </w:p>
    <w:p>
      <w:pPr>
        <w:pStyle w:val="TextBodyIndent"/>
        <w:numPr>
          <w:ilvl w:val="0"/>
          <w:numId w:val="2"/>
        </w:numPr>
        <w:ind w:left="0" w:hanging="0"/>
        <w:rPr/>
      </w:pPr>
      <w:r>
        <w:rPr/>
        <w:t xml:space="preserve">Крохина Ю.А. Финансовое право России. - М., 2004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астушенко Е.Н. Правовые акты Центрального банка Российской Федерации: финансово-правовые аспекты теории - Саратов: Изд-во ГОУ ВПО «Саратовская государственная академия права», 2006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Паукова Н.И. Проблемы принятия нормативных финансово-правовых актов органами государственной власти субъектов и органами местной власти // Народовластие и право в условиях формирования гражданского общества. Материалы международной научной конференции, Курск 30-31 марта 2006 г. - Курск: Изд-во РОСИ, 2006. - С. 173-177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Финансовое право / под ред. Горбуновой О.Н. – М., 2005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Style w:val="Emphasis"/>
          <w:rFonts w:eastAsia="Times New Roman" w:cs="Times New Roman" w:ascii="Times New Roman" w:hAnsi="Times New Roman"/>
          <w:i w:val="false"/>
          <w:iCs w:val="false"/>
          <w:sz w:val="28"/>
          <w:szCs w:val="20"/>
        </w:rPr>
        <w:t xml:space="preserve">Химичева Н. И., Покачалова Е. В. </w:t>
      </w:r>
      <w:r>
        <w:rPr>
          <w:rFonts w:eastAsia="Times New Roman" w:cs="Times New Roman" w:ascii="Times New Roman" w:hAnsi="Times New Roman"/>
          <w:sz w:val="28"/>
          <w:szCs w:val="20"/>
        </w:rPr>
        <w:t>Финансовое право / Отв. ред. д. ю. н., проф. Н. И. Химичева</w:t>
      </w:r>
      <w:r>
        <w:rPr>
          <w:rFonts w:eastAsia="Times New Roman" w:cs="Times New Roman" w:ascii="Times New Roman" w:hAnsi="Times New Roman"/>
          <w:iCs/>
          <w:sz w:val="28"/>
          <w:szCs w:val="20"/>
        </w:rPr>
        <w:t xml:space="preserve">. — </w:t>
      </w:r>
      <w:r>
        <w:rPr>
          <w:rFonts w:eastAsia="Times New Roman" w:cs="Times New Roman" w:ascii="Times New Roman" w:hAnsi="Times New Roman"/>
          <w:sz w:val="28"/>
          <w:szCs w:val="20"/>
        </w:rPr>
        <w:t>М.: Норма, 2005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mphasis"/>
          <w:i w:val="false"/>
          <w:iCs w:val="false"/>
        </w:rPr>
        <w:t>Апель А. Основы финансового права. 2-е изд. - СПб: Питер, 2002.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чева Е.Ю. Финансовое право: Схемы и комментарии: Учебное пособие. -3-е изд., испр. и доп. - М.: Юриспруденция, 1999.</w:t>
      </w:r>
    </w:p>
  </w:footnote>
  <w:footnote w:id="4">
    <w:p>
      <w:pPr>
        <w:pStyle w:val="TextBodyIndent"/>
        <w:spacing w:lineRule="auto" w:line="24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Паукова Н.И. Проблемы принятия нормативных финансово-правовых актов органами государственной власти субъектов и органами местной власти // Народовластие и право в условиях формирования гражданского общества. Материалы международной научной конференции, Курск 30-31 марта 2006 г.. - Курск: Изд-во РОСИ, 2006. - С. 173-177</w:t>
      </w:r>
    </w:p>
  </w:footnote>
  <w:footnote w:id="5"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Style w:val="Emphasis"/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 xml:space="preserve">Химичева Н. И., Покачалова Е. В. </w:t>
      </w:r>
      <w:r>
        <w:rPr>
          <w:rFonts w:eastAsia="Times New Roman" w:cs="Times New Roman" w:ascii="Times New Roman" w:hAnsi="Times New Roman"/>
          <w:sz w:val="20"/>
          <w:szCs w:val="20"/>
        </w:rPr>
        <w:t>Финансовое право / Отв. ред. д. ю. н., проф. Н. И. Хим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ичева</w:t>
      </w:r>
      <w:r>
        <w:rPr>
          <w:rFonts w:eastAsia="Times New Roman" w:cs="Times New Roman" w:ascii="Times New Roman" w:hAnsi="Times New Roman"/>
          <w:i/>
          <w:iCs/>
          <w:spacing w:val="-2"/>
          <w:sz w:val="20"/>
          <w:szCs w:val="20"/>
        </w:rPr>
        <w:t xml:space="preserve">. — 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М.: Норма, 2005.</w:t>
      </w:r>
    </w:p>
  </w:footnote>
  <w:footnote w:id="6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Cs w:val="28"/>
        </w:rPr>
        <w:t>Пастушенко Е.Н.</w:t>
      </w:r>
      <w:r>
        <w:rPr>
          <w:szCs w:val="28"/>
        </w:rPr>
        <w:t xml:space="preserve"> Правовые акты Центрального банка Российской Федерации: финансово-правовые аспекты теории. - Саратов: Изд-во ГОУ ВПО «Саратовская государственная академия права», 200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Arial Unicode MS" w:hAnsi="Arial Unicode MS" w:eastAsia="Arial Unicode MS" w:cs="Arial Unicode M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360" w:before="240" w:after="60"/>
      <w:jc w:val="center"/>
      <w:outlineLvl w:val="0"/>
    </w:pPr>
    <w:rPr>
      <w:rFonts w:ascii="Arial" w:hAnsi="Arial" w:eastAsia="Times New Roman" w:cs="Times New Roman"/>
      <w:b/>
      <w:i/>
      <w:caps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360" w:before="240" w:after="60"/>
      <w:jc w:val="center"/>
      <w:outlineLvl w:val="1"/>
    </w:pPr>
    <w:rPr>
      <w:rFonts w:ascii="Arial" w:hAnsi="Arial" w:eastAsia="Times New Roman" w:cs="Times New Roman"/>
      <w:b/>
      <w:i/>
      <w:shadow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360" w:before="240" w:after="60"/>
      <w:jc w:val="center"/>
      <w:outlineLvl w:val="2"/>
    </w:pPr>
    <w:rPr>
      <w:rFonts w:ascii="Arial" w:hAnsi="Arial" w:eastAsia="Times New Roman" w:cs="Times New Roman"/>
      <w:shadow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360" w:before="120" w:after="0"/>
      <w:jc w:val="center"/>
      <w:outlineLvl w:val="3"/>
    </w:pPr>
    <w:rPr>
      <w:rFonts w:ascii="Times New Roman" w:hAnsi="Times New Roman" w:eastAsia="Times New Roman" w:cs="Times New Roman"/>
      <w:b/>
      <w:smallCaps/>
      <w:spacing w:val="4"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lineRule="auto" w:line="360" w:before="0" w:after="0"/>
      <w:outlineLvl w:val="4"/>
    </w:pPr>
    <w:rPr>
      <w:rFonts w:ascii="Arial" w:hAnsi="Arial" w:eastAsia="Times New Roman" w:cs="Times New Roman"/>
      <w:emboss/>
      <w:color w:val="000000"/>
      <w:spacing w:val="4"/>
      <w:kern w:val="2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lineRule="auto" w:line="360" w:before="0" w:after="0"/>
      <w:outlineLvl w:val="5"/>
    </w:pPr>
    <w:rPr>
      <w:rFonts w:ascii="Arial" w:hAnsi="Arial" w:eastAsia="Times New Roman" w:cs="Times New Roman"/>
      <w:i/>
      <w:color w:val="000000"/>
      <w:spacing w:val="4"/>
      <w:kern w:val="2"/>
      <w:sz w:val="28"/>
      <w:szCs w:val="20"/>
    </w:rPr>
  </w:style>
  <w:style w:type="character" w:styleId="WW8Num1z0">
    <w:name w:val="WW8Num1z0"/>
    <w:qFormat/>
    <w:rPr>
      <w:rFonts w:cs="Times New Roman"/>
      <w:b w:val="false"/>
      <w:i w:val="false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Пример (символ)"/>
    <w:qFormat/>
    <w:rPr>
      <w:rFonts w:ascii="Courier" w:hAnsi="Courier" w:cs="Times New Roman"/>
      <w:sz w:val="2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0">
    <w:name w:val="Текст концевой сноски Знак"/>
    <w:qFormat/>
    <w:rPr/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  <w:sz w:val="24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Основной текст с отступом Знак"/>
    <w:qFormat/>
    <w:rPr>
      <w:rFonts w:ascii="Arial Unicode MS" w:hAnsi="Arial Unicode MS" w:eastAsia="Arial Unicode MS" w:cs="Arial Unicode MS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ascii="Arial Unicode MS" w:hAnsi="Arial Unicode MS" w:eastAsia="Arial Unicode MS" w:cs="Arial Unicode MS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eastAsia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мер"/>
    <w:basedOn w:val="Normal"/>
    <w:qFormat/>
    <w:pPr>
      <w:spacing w:lineRule="auto" w:line="360" w:before="0" w:after="120"/>
      <w:ind w:left="284" w:right="4251" w:firstLine="709"/>
      <w:jc w:val="both"/>
    </w:pPr>
    <w:rPr>
      <w:rFonts w:ascii="Courier New" w:hAnsi="Courier New" w:eastAsia="Times New Roman" w:cs="Times New Roman"/>
      <w:emboss/>
      <w:color w:val="000000"/>
      <w:kern w:val="2"/>
      <w:sz w:val="28"/>
      <w:szCs w:val="20"/>
      <w:lang w:val="en-US"/>
    </w:rPr>
  </w:style>
  <w:style w:type="paragraph" w:styleId="Style17">
    <w:name w:val="Название таблицы"/>
    <w:basedOn w:val="Normal"/>
    <w:next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Подпись к таблице"/>
    <w:basedOn w:val="Normal"/>
    <w:qFormat/>
    <w:pPr>
      <w:spacing w:lineRule="auto" w:line="36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Endnote">
    <w:name w:val="Endnote Text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Подпись к рисунку"/>
    <w:basedOn w:val="Normal"/>
    <w:qFormat/>
    <w:pPr>
      <w:keepLines/>
      <w:suppressAutoHyphens w:val="true"/>
      <w:spacing w:lineRule="auto" w:line="360" w:before="0" w:after="360"/>
      <w:jc w:val="center"/>
    </w:pPr>
    <w:rPr>
      <w:rFonts w:ascii="Times New Roman" w:hAnsi="Times New Roman" w:eastAsia="Times New Roman" w:cs="Times New Roman"/>
      <w:szCs w:val="20"/>
    </w:rPr>
  </w:style>
  <w:style w:type="paragraph" w:styleId="Style20">
    <w:name w:val="Экспликация"/>
    <w:basedOn w:val="Normal"/>
    <w:next w:val="Normal"/>
    <w:qFormat/>
    <w:pPr>
      <w:tabs>
        <w:tab w:val="clear" w:pos="720"/>
        <w:tab w:val="left" w:pos="1276" w:leader="none"/>
      </w:tabs>
      <w:spacing w:lineRule="auto" w:line="360" w:before="0" w:after="0"/>
      <w:ind w:left="907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Продолжение списка"/>
    <w:basedOn w:val="Normal"/>
    <w:qFormat/>
    <w:pPr>
      <w:spacing w:before="0" w:after="120"/>
      <w:ind w:left="283" w:hanging="0"/>
    </w:pPr>
    <w:rPr>
      <w:rFonts w:ascii="Arial" w:hAnsi="Arial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1">
    <w:name w:val="TOC 1"/>
    <w:basedOn w:val="Normal"/>
    <w:next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360" w:before="0" w:after="0"/>
      <w:ind w:left="28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3">
    <w:name w:val="TOC 3"/>
    <w:basedOn w:val="Normal"/>
    <w:next w:val="Normal"/>
    <w:pPr>
      <w:spacing w:lineRule="auto" w:line="360" w:before="0" w:after="0"/>
      <w:ind w:left="56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84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5">
    <w:name w:val="TOC 5"/>
    <w:basedOn w:val="Normal"/>
    <w:next w:val="Normal"/>
    <w:pPr>
      <w:spacing w:lineRule="auto" w:line="360" w:before="0" w:after="0"/>
      <w:ind w:left="112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6">
    <w:name w:val="TOC 6"/>
    <w:basedOn w:val="Normal"/>
    <w:next w:val="Normal"/>
    <w:pPr>
      <w:spacing w:lineRule="auto" w:line="360" w:before="0" w:after="0"/>
      <w:ind w:left="140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7">
    <w:name w:val="TOC 7"/>
    <w:basedOn w:val="Normal"/>
    <w:next w:val="Normal"/>
    <w:pPr>
      <w:spacing w:lineRule="auto" w:line="360" w:before="0" w:after="0"/>
      <w:ind w:left="168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8">
    <w:name w:val="TOC 8"/>
    <w:basedOn w:val="Normal"/>
    <w:next w:val="Normal"/>
    <w:pPr>
      <w:spacing w:lineRule="auto" w:line="360" w:before="0" w:after="0"/>
      <w:ind w:left="196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9">
    <w:name w:val="TOC 9"/>
    <w:basedOn w:val="Normal"/>
    <w:next w:val="Normal"/>
    <w:pPr>
      <w:spacing w:lineRule="auto" w:line="360" w:before="0" w:after="0"/>
      <w:ind w:left="224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2:08:00Z</dcterms:created>
  <dc:creator>МИЛЬБЕРГ</dc:creator>
  <dc:description/>
  <cp:keywords/>
  <dc:language>en-US</dc:language>
  <cp:lastModifiedBy>SYSTEM</cp:lastModifiedBy>
  <dcterms:modified xsi:type="dcterms:W3CDTF">2011-09-12T22:08:00Z</dcterms:modified>
  <cp:revision>2</cp:revision>
  <dc:subject>Дополнения для Word 97/2000</dc:subject>
  <dc:title/>
</cp:coreProperties>
</file>