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урсовая работа по предмету «Финансы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 тем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center"/>
        <w:rPr/>
      </w:pPr>
      <w:r>
        <w:rPr>
          <w:b/>
          <w:i/>
          <w:sz w:val="28"/>
          <w:szCs w:val="32"/>
        </w:rPr>
        <w:t>«</w:t>
      </w:r>
      <w:r>
        <w:rPr>
          <w:i/>
          <w:sz w:val="28"/>
          <w:szCs w:val="36"/>
        </w:rPr>
        <w:t>Финансовое планирование и прогнозирование</w:t>
      </w:r>
      <w:r>
        <w:rPr>
          <w:b/>
          <w:i/>
          <w:sz w:val="28"/>
          <w:szCs w:val="32"/>
        </w:rPr>
        <w:t>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 xml:space="preserve">1. Финансовое планирование в условиях рыночной экономик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 Виды финансового план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>2.1. Определение, объект, субъект, цели и задачи. Экономическое содержание финансового план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rPr/>
      </w:pPr>
      <w:r>
        <w:rPr>
          <w:color w:val="000000"/>
          <w:sz w:val="28"/>
          <w:szCs w:val="28"/>
        </w:rPr>
        <w:t xml:space="preserve">2.2. Классификация планов. Перспективный план. Сводный финансовый план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ым звеном организации любого дела является планирование. Оно позволяет выбрать самый рациональный и эффективный способ достижения целей. Проработанный и согласованный план – это средство, с помощью которого можно контролировать, производить и управлять бизнесом. Планирование не дает полной гарантии успеха, но планирование позволяет подготовиться к различного рода неожиданностя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позволяет ошибаться только на бумаге, а не в деле, так как дает шанс предупредить ошибки путем продуманных действий. Финансовый план систематически обновляется. В него вносятся изменения, связанные как с переменами, происходящими внутри фирмы, на рынке, где действует фирма, так и в экономике в целом. Грамотно составленный план увеличивает шансы любой компании на успе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32"/>
        </w:rPr>
        <w:t>Финансовое планирование в условиях рыночной экономи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занимают особое место в экономических отношениях. Их специфика проявляется в том, что они всегда выступают в денежной форме, имеют распределительный характер и отражают формирование и использование различных видов доходов и накоплений субъектов хозяйственной деятельноcти сферы материального производства, государства и участников непроизводственной сфе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формы финансовых отношений претерпевают серьезные изменения. Становление рынка и предпринимательства в России предполагает не только разгосударствление экономики, приватизацию предприятий, их демонополизацию для создания свободного экономического сектора, развитие конкуренции, либерализацию цен и внешнеэкономических связей предприятий, но и финансовое оздоровление народного хозяйства, создание адекватной системы финансовых отнош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, будучи частью общей системы финансовых отношений, отражают процесс образования, распределения и использования доходов на предприятиях различных отраслей народного хозяйства и тесно связаны с предпринимательством, поскольку предприятие является формой предпринимательской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 тесно связано с планированием производственно-хозяйственной деятельности. При административно-командной экономике составление финансового плана заключалось в механическом пересчете показателей производственного плана в финансовые показатели. Никакой самостоятельности у предприятий не было: все нормы спускались "сверху". Но сейчас, с развитием рыночных отношений финансы стали основным видом ресурсов, именно их ограниченность начинает лимитировать производство. В связи с этим в значительной степени возрастает роль финансового планирования, изменяется его содержание как на предприятиях, так и в рамках всей финансовой системы страны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 Виды финансового план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1 Определение, объект, субъект, цели и задачи. Экономическое содержание финансового план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ий субъект - самостоятельный экономический субъект рыночной экономики. Он сам определяет направления и величину использования прибыли, оставшейся в его распоряжении после уплаты налогов. В этих условиях целью планирования финансов является определение возможных объемов финансовых ресурсов, капитала и резервов на основе прогнозирования величины финансовых показателей. К таким показателям относятся прежде всего собственные оборотные средства, амортизационные отчисления, кредиторская задолженность, постоянно находящаяся в распоряжении хозяйствующего субъекта, прибыль, налоги, уплачиваемые из прибыли, и др. К задачам планирования финансов относя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производственно-торгового процесса необходимыми финансовыми ресурсами. Определение плановых объемов необходимых денежных фондов и направления их расходова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финансовых отношений с бюджетом, банком, страховыми организациями и другим хозяйствующими субъек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утей наиболее рационального вложения капитала и резервов по его эффективному использова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ибыли за счет экономного использования денеж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образованием и расходованием денежных сред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й момент финансового планирования - его стратегия. Содержанием стратегии финансового планирования хозяйствующего субъекта является определение его центров доходов (прибыли) и центров расходов. Центр дохода хозяйствующего субъекта - это его подразделение, которое приносит ему максимальную прибыль. Центр расходов - это подразделение хозяйствующего субъекта, являющееся малорентабельным или вообще некоммерческим, но играющим важную роль в общем производственно-торговом процесс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западной экономике многие фирмы придерживаются правила «двадцать на восемьдесят», т.е. 20% затрат капитала должны давать 80% прибыли. Следовательно, остальные 80% вложений капитала приносят только 20% прибыли. Планирование финансовых показателей осуществляется посредством определенных мет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</w:rPr>
        <w:t>Методы планирования</w:t>
      </w:r>
      <w:r>
        <w:rPr>
          <w:sz w:val="28"/>
        </w:rPr>
        <w:t xml:space="preserve"> - это конкретные способы и приемы расчетов показателей. При планировании финансовых показателей могут применяться следующие методы: нормативный, расчетно-аналитический, балансовый, метод оптимизации плановых решений, экономико-математическое моделирова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и содержание нормативного метода планирования финансовых показателей заключаются в том, что на основе заранее установленных норм и технико-экономических нормативов рассчитывается потребность хозяйствующего субъекта в финансовых ресурсах и их источниках. Такими нормативами являются ставки налогов, ставки тарифных взносов и сборов, нормы амортизационных отчислений, нормативы потребности в оборотных средствах и др. В финансовом планировании применяется целая система норм и нормативов, которая включа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едеральные норматив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спубликанские (краевые, областные, автономных образований) норматив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стные норматив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рмативы хозяйствующего субъ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раслевые норматив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едеральные нормативы являются едиными для всей территории Российской Федерации, для всех отраслей и хозяйствующих субъектов. К ним относятся ставки федеральных налогов, нормы амортизации отдельных видов основных фондов, ставки тарифных взносов на государственное социальное страхование и др. Республиканские (краевые, областные, автономных образований) нормативы, а также местные нормативы действуют в отдельных регионах Российской Федерации. Они охватывают ставки республиканских и местных налогов, тарифных взносов и сборов и др. Отраслевые нормативы применяются в масштабах отдельных отраслей или по группам организационно-правовых форм хозяйствующих субъектов (малые предприятия, акционерные общества и т. п.). Эти нормативы включают нормы предельных уровней рентабельности предприятий-монополистов, предельные нормы отчислений в резервный фонд, нормы льгот по налогообложению, нормы амортизационных отчислений отдельных видов основных фондов и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тивы хозяйствующего субъекта - это нормативы, разрабатываемые непосредственно хозяйствующим субъектом и используемые им для регулирования производственно-торговым процессом и финансовой деятельностью, контроля за использованием финансовых ресурсов, других целей по эффективному вложению капитала. К этим нормативам относятся: нормы потребности в оборотных средствах; нормы кредиторской задолженности, постоянно находящиеся в распоряжении хозяйствующего субъекта; нормы запасов сырья, материалов, товаров, тары; нормативы распределения финансовых ресурсов и прибыли; норматив отчислений в ремонтный фонд и др. Нормативный метод планирования является самым простым методом. Зная норматив и объемный показатель, можно легко рассчитать плановый показатель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0631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Схема расчетно-аналитического метода план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и содержание расчетно-аналитического метода планирования финансовых показателей заключаются в том, что на основе анализа достигнутой величины финансового показателя, принимаемого за базу, и индексов его изменения в плановом периоде рассчитывается плановая величина этого показателя. Данный метод планирования имеет распространение в тех случаях, когда отсутствуют технико-экономические нормативы, а взаимосвязь между показателями может быть установлена не прямо, а косвенно, на основе анализа их динамики и связей. В основе этого метода лежит использование экспертной оценки (рис. 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 - аналитический метод широко применяется при планировании суммы прибыли и доходов, при определении величины отчислений от прибыли в фонды накопления, потребления, резервный и т. 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и содержание балансового метода планирования финансовых показателей заключаются в том, что путем построения балансов достигается увязка имеющихся в наличии финансовых ресурсов и фактической потребности в них. Балансовый метод применяется прежде всего при планировании распределения прибыли и других финансовых ресурсов, планировании потребности поступлений средств в финансовые фонды (фонд накопления, фонд потребления и др.) и т.п. Например, балансовая увязка по финансовым фондам имеет ви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</w:rPr>
        <w:t>О</w:t>
      </w:r>
      <w:r>
        <w:rPr>
          <w:b/>
          <w:sz w:val="28"/>
          <w:vertAlign w:val="subscript"/>
        </w:rPr>
        <w:t xml:space="preserve">н </w:t>
      </w:r>
      <w:r>
        <w:rPr>
          <w:b/>
          <w:sz w:val="28"/>
        </w:rPr>
        <w:t>+ П = Р + О</w:t>
      </w:r>
      <w:r>
        <w:rPr>
          <w:b/>
          <w:sz w:val="28"/>
          <w:vertAlign w:val="subscript"/>
        </w:rPr>
        <w:t>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где О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остаток средств фонда на начало планового периода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 -поступление средств в фонд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-расходование средств фонда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О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остаток средств фонда на конец планового периода,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ность и содержание метода оптимизации плановых решений сводятся к разработке нескольких вариантов плановых расчетов с тем, чтобы выбрать из них наиболее оптимальный. При этом могут применяться разные критерии выбор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нимум приведенных затра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симум приведенной прибыл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нимум вложения капитала при наибольшей эффективности результ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нимум текущих затра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нимум времени на оборот капитала, т.е. ускорение оборачиваемости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симум дохода на рубль вложенного капит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аксимум рентабельности капитала (или суммы прибыли на рубль вложенного капитала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симум сохранности финансовых ресурсов, т.е. минимум финансовых потерь (финансового или валютного риска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ые затраты представляют собой сумму текущих затрат и капиталовложений, приведенных к одинаковой размерности в соответствии с нормативными показателями эффективности. Они исчисляю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</w:rPr>
        <w:t>И + Е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 К = min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И - текущие затраты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- единовременные затраты (капиталовложения)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- нормативный коэффициент эффективности капиталовлож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15, что соответствует 55 нормативному сроку окупаемости капиталовложений 6,6 года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</w:rPr>
        <w:t>Ток = 1 / Е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 = 1 / 0,15 = 6,6 г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ная прибыль исчисляется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</w:rPr>
        <w:t>П- Е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 К=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>ах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П - прибыль,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Сущность и содержание экономико-математического моделирования в планировании финансовых показателей заключаются в том, что оно позволяет найти количественное выражение взаимосвязей между финансовыми показателями и факторами, их определяющими. Эта связь выражается через экономико-математическую модель. Экономико-математическая модель представляет собой точное математическое описание экономического процесса, т.е. описание факторов, характеризующих структуру и закономерности изменения данного экономического явления с помощью математических символов и приемов (уравнений, неравенств, таблиц, графиков и т. д.). В модель включаются только основные (определяющие) факторы. Модель может строиться по функциональной или корреляционной связи. Функциональная связь выражается уравнением вида Y = f (х), где Y - показатель; х - факто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реляционная связь - это вероятностная зависимость, которая проявляется лишь в общем и только при большом количестве наблюдения. Корреляционная связь выражается уравнениями регрессии различного вида. Например, однофакторные модели ви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линейного</w:t>
        <w:tab/>
        <w:t>Y =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Х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параболы</w:t>
        <w:tab/>
        <w:t>Y =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Х + а</w:t>
      </w:r>
      <w:r>
        <w:rPr>
          <w:sz w:val="28"/>
          <w:vertAlign w:val="subscript"/>
        </w:rPr>
        <w:t>2</w:t>
      </w:r>
      <w:r>
        <w:rPr>
          <w:sz w:val="28"/>
        </w:rPr>
        <w:t>Х</w:t>
      </w:r>
      <w:r>
        <w:rPr>
          <w:sz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гиперболы</w:t>
        <w:tab/>
        <w:t>Y =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Х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огофакторные модели вид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линейного</w:t>
        <w:tab/>
        <w:t>у =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а,Х +... + а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Xn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логарифмического</w:t>
        <w:tab/>
        <w:t>log Y = а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+ 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log Х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... 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log 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-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 ...- а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параметры уравнения и т. 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При расчете моделей планирования первостепенное значение имеет определение периода исследования. Он должен браться таким, чтобы исходные данные были бы однородны. При этом следует иметь в виду, что слишком малый период исследования не позволяет выявить общие закономерности. С другой стороны, нельзя брать и слишком большой период, так как любые экономические закономерности непостоянны и могут существенно изменяться в течение длительного времени. В связи с этим при практической плановой работе наиболее целесообразно использовать для перспективного планирования годовые данные финансовой деятельности за 5 лет, а для текущего (годового) планирования - квартальные данные за 1-2 года. При существенных изменениях условий работы хозяйствующего субъекта в плановом периоде в рассчитанные на основе экономико-математических моделей показатели вносятся необходимые коррективы. Экономико-математическое моделирование позволяет также перейти в планировании от средних величин к оптимальным вариантам. Повышение уровня научно обоснованного планового показателя требует разработки нескольких вариантов планового показателя, исходящих из различных условий и путей развития хозяйствующего субъекта, с последующим отбором оптимального варианта. Для нахождения такого оптимального варианта используются экономико-математические модели. Построение экономико-математической модели финансового показателя складывается из следующих основных этап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динамики финансового показателя за определенный отрезок времени и выявление факторов, влияющих на направление этой динами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модели функциональной зависимости финансового показателя от определяющих факто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работка различных вариантов плана финансового показа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и экспертная оценка перспектив развития плановых финансовых показа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ятие планового решения. Выбор оптимального вариан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горитм разработки планового показателя может быть представлен в виде следующей схе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48885" cy="757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 Процесс разработки планового показателя с применением экономико-математической модел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кономико-математическую модель должны включаться не все, а только основные факторы. Проверка качества моделей производится практикой. Практика применения моделей показывает, что сложные модели со множеством параметров оказываются зачастую непригодными для практического использ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ование основных финансовых показателей на основе экономико-математического моделирования является основой для функционирования автоматизированной системы управления финансами (АСУФ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е значение для обоснованности модели имеет ее репрезентативность. Репрезентативность наблюдений - это показательность наблюдений, т. е. речь идет о соответствии характеристик, полученных в результате частичного обследования объекта, характеристикам этого объекта в целом. Репрезентативность полученных показателей модели проверяется путем расчетов среднего квадратического отклонения полученных данных от фактических и коэффициента вариации. Среднее квадратическое отклонение определя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2745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2" r="-2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 - среднее квадратическое отклонени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Y - фактическая сумма прибыли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Y x - расчетная сумма прибыли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число случаев наблюд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вариации (V) представляет собой процентное отношение среднего квадратического отклонения к среднеарифметической величине отчетных (фактических) показа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35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V - коэффициент вариации, %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G-среднее квадратическое отклонение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755" cy="16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1" t="-215" r="-181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среднеарифметическая величина прибыли,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3105" cy="399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90" r="-5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экономико-математической модели зависимости прибыли от выручки приведен в табл. 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/>
        <w:t>Расчет экономико-математической модели зависимости прибыли от выручки</w:t>
      </w:r>
    </w:p>
    <w:tbl>
      <w:tblPr>
        <w:tblW w:w="85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67"/>
        <w:gridCol w:w="1169"/>
        <w:gridCol w:w="1267"/>
        <w:gridCol w:w="761"/>
        <w:gridCol w:w="1267"/>
        <w:gridCol w:w="1001"/>
        <w:gridCol w:w="1282"/>
      </w:tblGrid>
      <w:tr>
        <w:trPr>
          <w:trHeight w:val="8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/>
            </w:pPr>
            <w:r>
              <w:rPr>
                <w:sz w:val="20"/>
              </w:rPr>
              <w:t>Прибыль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млн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руб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/>
            </w:pPr>
            <w:r>
              <w:rPr>
                <w:sz w:val="20"/>
              </w:rPr>
              <w:t>Выручка, млн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руб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 X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Расчетная прибы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 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 - Y 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Y - Y x)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73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94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-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35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+0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384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4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uppressAutoHyphens w:val="false"/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br w:type="page"/>
      </w:r>
      <w:r>
        <w:rPr>
          <w:sz w:val="28"/>
        </w:rPr>
        <w:t>По данным табл. 22 система нормальных уравнений для нахождения параметров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имеет ви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18 =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4 +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85;</w:t>
        <w:tab/>
        <w:t>(1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384,3 = а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85 +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1841</w:t>
        <w:tab/>
        <w:t>(2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параметр 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з первого уравн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1550" cy="393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подставляем его во второе уравн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61210" cy="393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384,3 = 382,5 -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1806,25 +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184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1,8 = 34,75 а</w:t>
      </w:r>
      <w:r>
        <w:rPr>
          <w:sz w:val="28"/>
          <w:vertAlign w:val="subscript"/>
        </w:rPr>
        <w:t>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8 / 34,75 = 0,0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(18 - 0,05 * 85) / 4 = 3,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модель имеет вид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 х = 3,4 + 0,052 X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где параметр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52 показывает, что при увеличении выручки на 1 руб. прибыль возрастает на 0,052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>параметр а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3,4 показывает среднюю сумму прибыли (3,4 млн. руб.), которая определяется действиями всех других факторов, кроме выруч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 xml:space="preserve">Подставляя в модель значения Х для каждого квартала, определяем значение </w:t>
      </w:r>
      <w:r>
        <w:rPr>
          <w:sz w:val="28"/>
          <w:lang w:val="en-US"/>
        </w:rPr>
        <w:t>Y</w:t>
      </w:r>
      <w:r>
        <w:rPr>
          <w:sz w:val="28"/>
        </w:rPr>
        <w:t xml:space="preserve"> для каждого квартал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 xml:space="preserve">Например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,4 + 0,05 * 18 = 4,3 млн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ее квадратическое отклонение составляет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9375" cy="389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вари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76070" cy="358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 18 / 4 = 4,5 млн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вариации показывает, что степень отклонения расчетных показателей от фактических составляет всего лишь 5,44%, т. е. незначительная. Поэтому можно сделать вывод о возможности использования данной модели при планировании прибыли. Так, на плановый квартал планируется сумма выручки в размере 32 млн. руб. Тогда план прибыли должен составить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план</w:t>
      </w:r>
      <w:r>
        <w:rPr>
          <w:sz w:val="28"/>
        </w:rPr>
        <w:t xml:space="preserve"> = 3,4 + 0,05 * 32 = 5 млн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2.2 Классификация планов. Перспективный план. Сводный финансовый пл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план хозяйствующего субъекта представляет собой баланс его доходов и расходов. В состав доходов включаются прежде всего доходы, получаемые за счет устойчивых источников собственных средств. При необходимости в доходную часть включаются суммы, получаемые за счет заемных средств. К устойчивым источникам собственных доходов относятся прибыль, амортизационные отчисления, отчисления в ремонтный фонд, кредиторская задолженность, постоянно находящаяся в распоряжении хозяйствующего субъекта. Цель составления финансового плана состоит в увязке доходов с необходимыми расходами. При превышении доходов над расходами сумма превышения направляется в резервный фонд. При превышении расходов над доходами определяется сумма недостатка финансовых средств. Эти дополнительные финансовые средства могут бить получены за счет выпуска ценных бумаг, полученных кредитор или займов, благотворительных взносов и т.п. Если источник дополнительных финансовых средств уже точно известен, то эти средства включаются в доходную часть, а возврат их - в расходную часть финансового плана. Финансовый план составляется на перспективу (пятилетку), на год с разбивкой по кварталам и на более короткий период времени (оперативный). Таким образом, финансовый план бывает пятилетним, годовым, квартальным, оперативным. Пятилетний финансовый план составляется как раздел бизнес-пла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представляет собой прогноз на пять лет предпринимательской деятельности, разработку ориентиров и реального плана финансово-коммерческих мероприятий. Задачей бизнес-плана являются выявление проблем, с которыми столкнется предприниматель при реализации своих целей в изменчивой, неопределенной, конкурентной хозяйственной среде, и определение конкретных путей решения этих проблем. Бизнес-план выступает в различных формах. Например, он может состоять из следующих раздел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ая характеристика хозяйствующего субъекта и его бизнес-план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ид продукции и услу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рынка сбыта продукции и услуг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курен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ркетинг и продаж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лан производственно-торговой деяте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неджмен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ценка риска и страхов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ая стратегия и финансовый пла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знес-плане различают два вида финансового планирования: долгосрочное (перспективное) и краткосрочное (оперативное). Основой долгосрочного финансового планирования является определение потребности в капитале, позволяющей осуществить выбор и сроки получения кредитов, выпуска ценных бумаг, распределить капитал на собственный и заемный. Важное место в финансовой политике хозяйствующего субъекта отводится таким источникам формирования собственных средств, как ускоренная амортизация и резервный фонд. Заемные денежные средства стремятся привлекать в период оживленной конъюнкту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ий потенциал выявляет финансовый план. В этом же разделе рассчитывается эффективность вложений капитала. В условиях мирового финансового кризиса финансовый план хозяйствующего субъекта составляется на квартал и корректируется с учетом индекса инфля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финансового плана следует иметь в виду, что налог на добавленную стоимость, специальный налог и акцизы в финансовом плане не отражаются, так как они взимаются до образования прибы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лан разрабатывается в форме баланса доходов и расходов. Хозяйствующий субъект самостоятельно определяет направления и объем использования прибыли, остающейся в его распоряжении, т.е. чистой прибыли. Чистая прибыль равна балансовой прибыли за минусом налогов, уплачиваемых из прибыли. Эти налоги следующ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лог на содержание жилищного фонда и объектов социально-культурной сферы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лог на дохо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Целевой сбор на содержание правоохранительных орг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Налог на имущество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изнедеятельность фирмы невозможна без планирования, "слепое" стремление к получению прибыли приведет к быстрому краху. При создании любого предприятия необходимо определить цели и задачи его деятельности, что и обуславливает долгосрочное планирование. Долгосрочное планирование определяет среднесрочное и краткосрочное планирование, которые рассчитаны на меньший срок и поэтому подразумевают большую детализацию и конкретику. Основой планирования является план сбыта, так как производство ориентировано в первую очередь на то, что будет продаваться, то есть пользоваться спросом на рынке. Объем сбыта определяет объем производства, который в свою очередь, определяет планирование всех видов ресурсов, в том числе трудовые ресурсы, сырьевые запасы и запасы материалов. Это обуславливает необходимость финансового планирования, планирование издержек и прибыли. Планирование должно осуществляться по жесткой схеме, использовать расчеты многих количественных показател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моделирование дальнейшей деятельности, конечно же, носит несколько абстрактный характер из-за непредсказуемости ряда внешних факторов, но дает возможность учесть те изменения, которые не всегда очевидны на первый взгля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стратегический анализ является одной из основополагающих дисциплин, которые необходимо знать любому менеджеру. Процесс стратегического планирования включает в себя ряд важных операций: планирование издержек, планирование производства, планирование сбыта и финансовое планирование (планирование прибыли). Стратегический анализ, как наука, позволяет предпринимателю так спланировать деятельность фирмы в кратком, среднем и долгом периодах, чтобы обеспечить получение фирмой максимально возможной прибыли с минимальными затратами в условиях изменчивости состояния рынка. Конечно, это связано с неизбежным финансовым риском, особенно в современных Российских условиях, но правильно проведенное планирование позволит свести риск к миниму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овой проект имел целью доказать необходимость финансового планирования деятельности любой фирмы, рассчитывающей на успех в современных условиях рынка. Нельзя забывать о том, что мы находимся в особо жестких условиях российской экономики, в которых некоторые рыночные законы действуют с точностью до наоборот, однако, с учетом того, что до перестройки наша страна в течение многих лет являлась ярким примером авторитарной директивно-плановой экономики, то процесс планирования производственно-коммерческой деятельности предприятия и основных рыночных показателей имеет под собой многолетний опыт. Разумеется, с наступлением этапа реформ в нашем государстве изменились как методы планирования, так и его задач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Е.В “Финансовое управление компанией”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. К. Шим, Д. Г. Сигел. Финансовый менеджмен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изнес-план. Под ред. Р.Г. Маниловского. Москва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анов М.И., Шеремет А.Д. “Теория экономического анализа”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ремет А.Д., Сайфулин Р.С. “Методика финансового анализа” </w:t>
      </w:r>
    </w:p>
    <w:sectPr>
      <w:footerReference w:type="default" r:id="rId12"/>
      <w:type w:val="nextPage"/>
      <w:pgSz w:w="11906" w:h="16838"/>
      <w:pgMar w:left="1701" w:right="850" w:gutter="0" w:header="0" w:top="1134" w:footer="6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3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verflowPunct w:val="false"/>
      <w:autoSpaceDE w:val="false"/>
      <w:spacing w:lineRule="auto" w:line="360" w:before="240" w:after="60"/>
      <w:textAlignment w:val="baseline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verflowPunct w:val="false"/>
      <w:autoSpaceDE w:val="false"/>
      <w:spacing w:lineRule="auto" w:line="360" w:before="360" w:after="60"/>
      <w:ind w:left="284" w:hanging="0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verflowPunct w:val="false"/>
      <w:autoSpaceDE w:val="false"/>
      <w:spacing w:lineRule="auto" w:line="360" w:before="240" w:after="60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spacing w:lineRule="auto" w:line="360" w:before="240" w:after="6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overflowPunct w:val="false"/>
      <w:autoSpaceDE w:val="false"/>
      <w:spacing w:lineRule="auto" w:line="360" w:before="240" w:after="6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overflowPunct w:val="false"/>
      <w:autoSpaceDE w:val="false"/>
      <w:spacing w:lineRule="auto" w:line="360" w:before="240" w:after="6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overflowPunct w:val="false"/>
      <w:autoSpaceDE w:val="false"/>
      <w:spacing w:lineRule="auto" w:line="360" w:before="240" w:after="6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overflowPunct w:val="false"/>
      <w:autoSpaceDE w:val="false"/>
      <w:spacing w:lineRule="auto" w:line="360"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rFonts w:cs="Times New Roman"/>
      <w:sz w:val="24"/>
      <w:szCs w:val="24"/>
      <w:lang w:val="en-US" w:bidi="ar-SA"/>
    </w:rPr>
  </w:style>
  <w:style w:type="character" w:styleId="Style8">
    <w:name w:val="Нижний колонтитул Знак"/>
    <w:qFormat/>
    <w:rPr>
      <w:rFonts w:cs="Times New Roman"/>
      <w:sz w:val="24"/>
      <w:szCs w:val="24"/>
      <w:lang w:val="en-US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50:00Z</dcterms:created>
  <dc:creator>Пользователь</dc:creator>
  <dc:description/>
  <cp:keywords/>
  <dc:language>en-US</dc:language>
  <cp:lastModifiedBy>SYSTEM</cp:lastModifiedBy>
  <dcterms:modified xsi:type="dcterms:W3CDTF">2011-09-12T21:50:00Z</dcterms:modified>
  <cp:revision>2</cp:revision>
  <dc:subject/>
  <dc:title>Курсовая работа по предмету «Финансы»</dc:title>
</cp:coreProperties>
</file>