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Курсовая работа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Тема: Финансовые ресурсы предприятия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СОДЕРЖАНИЕ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</w:rPr>
      </w:pPr>
      <w:r>
        <w:rPr>
          <w:color w:val="000000"/>
        </w:rPr>
        <w:t>ВВЕДЕНИЕ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</w:rPr>
      </w:pPr>
      <w:r>
        <w:rPr>
          <w:color w:val="000000"/>
        </w:rPr>
        <w:t>1 ПОНЯТИЕ ФИНАНСОВЫХ РЕСУРСОВ ОРГАНИЗАЦИИ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</w:rPr>
      </w:pPr>
      <w:r>
        <w:rPr>
          <w:color w:val="000000"/>
        </w:rPr>
        <w:t>1.1 Финансовый механизм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</w:rPr>
      </w:pPr>
      <w:r>
        <w:rPr>
          <w:color w:val="000000"/>
        </w:rPr>
        <w:t>1.2 Понятие финансовых ресурсов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</w:rPr>
      </w:pPr>
      <w:r>
        <w:rPr>
          <w:color w:val="000000"/>
        </w:rPr>
        <w:t>1.3 Понятие денежных средств и денежных фондов, их отличие от финансовых ресурсов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</w:rPr>
      </w:pPr>
      <w:r>
        <w:rPr>
          <w:color w:val="000000"/>
        </w:rPr>
        <w:t>2 ИСТОЧНИКИ ФИНАНСОВЫХ РЕСУРСОВ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</w:rPr>
      </w:pPr>
      <w:r>
        <w:rPr>
          <w:color w:val="000000"/>
        </w:rPr>
        <w:t>3 ФОРМИРОВАНИЕ И ИСПОЛЬЗОВАНИЕ ФИНАНСОВЫХ РЕСУРСОВ НА ПРЕДПРИЯТИИ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</w:rPr>
      </w:pPr>
      <w:r>
        <w:rPr>
          <w:color w:val="000000"/>
        </w:rPr>
        <w:t>ЗАКЛЮЧЕНИЕ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</w:rPr>
      </w:pPr>
      <w:r>
        <w:rPr>
          <w:color w:val="000000"/>
        </w:rPr>
        <w:t>СПИСОК ИСПОЛЬЗОВАННОЙ ЛИТЕРАТУРЫ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ВВЕДЕНИЕ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Под </w:t>
      </w:r>
      <w:r>
        <w:rPr>
          <w:bCs/>
          <w:color w:val="000000"/>
        </w:rPr>
        <w:t xml:space="preserve">финансами предприятий (учреждений, организаций) </w:t>
      </w:r>
      <w:r>
        <w:rPr>
          <w:color w:val="000000"/>
        </w:rPr>
        <w:t>понимается совокупность экономических (денежных) отношений, связанных с формированием, распределением и использованием фондов денежных средств и накоплений предприятий (учреждений, организаций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Экономическая природа финансов предприятий, их общественное назначение и механизм функционирования проявляются в выполняемых ими функциях: распределительной и контрольной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Финансы предприятий (учреждений, организаций) являются основой финансовой системы государства, так как обслуживают важнейшее звено общественного производства, где создаются материальные и нематериальные блага и формируется преобладающая масса финансовых ресурсов страны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</w:rPr>
        <w:t xml:space="preserve">Финансы предприятий </w:t>
      </w:r>
      <w:r>
        <w:rPr>
          <w:color w:val="000000"/>
        </w:rPr>
        <w:t>отражают денежные отношения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) связанные с формированием и использованием целевых фондов внутрихозяйственного значения (уставного фонда, прибыли, фондов специального назначения, ремонтного фонда и др.)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) между предприятиями по поводу актов купли-продажи товарно-материальных ценностей, уплаты и получения штрафов (пени, неустоек), внесения средств в уставные фонды других предприятий, участия в распределении прибыли, полученной в результате совместной деятельности с другими предприятиями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3) между предприятиями и государством, связанные с формированием и использованием бюджетных и внебюджетных фондов и имеющие форму обязательных платежей (налогов, сборов) и, в случае получения средств, форму ассигнований, дотаций, субсидий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4) между предприятиями и кредитной системой, связанные с получением и погашением банковских ссуд, а также уплатой процентов по ним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5) связанные с внутриотраслевым перераспределением финансовых ресурсов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6) между предприятиями и страховыми организациями, связанные с формированием и использованием различного рода страховых фондов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7) между предприятиями и их работниками при осуществлении оплаты по труду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Целью курсовой работы является изучение финансовых ресурсов предприятий и классификации их источников. Для достижения поставленной цели необходимо решить следующие задачи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рассмотреть финансовый механизм предприятия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изучить понятие финансовых ресурсов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изучить понятие денежных средств и денежных фондов, их отличия от финансовых ресурсов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рассмотреть основные источники финансовых ресурсов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- изучить процессы формирования и использования финансовых ресурсов на предприяти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1 ПОНЯТИЕ ФИНАНСОВЫХ РЕСУРСОВ ОРГАНИЗАЦИИ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1.1 Финансовый механизм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iCs/>
          <w:color w:val="000000"/>
        </w:rPr>
      </w:pPr>
      <w:r>
        <w:rPr>
          <w:bCs/>
          <w:iCs/>
          <w:color w:val="000000"/>
        </w:rPr>
        <w:t xml:space="preserve">Финансы предприятия </w:t>
      </w:r>
      <w:r>
        <w:rPr>
          <w:iCs/>
          <w:color w:val="000000"/>
        </w:rPr>
        <w:t>- это система денежных отношений фирмы, возникающих в процессе ее функционирования и включающих ряд элементов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- отношения с поставщиками по поставкам сырья, материалов, топлива и т. д.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- отношения с потребителями по реализации товаров в соответствии с заключенными договорами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- отношения с контрагентами фирмы по взысканию и уплате штрафов за нарушение договорных обязательств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- отношения с банковской системой по получению и погашению кредитов, уплате процентов по ним, по расчетам за банковские услуги по открытию и ведению счетов, факторинговые и другие операции банков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- отношения со страховыми организациями по страхованию коммерческих и финансовых рисков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- отношения с инвестиционными фондами по осуществлению финансовых инвестиций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- отношения с персоналом фирмы по выплате заработной платы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- отношения с акционерами по выплате дивидендов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- отношения с учредителями по формированию уставного капитала и распределению дохода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- отношения с государством по уплате налогов и платежей в бюджет и внебюджетные фонды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- отношения с филиалами и представительствами, дочерними и зависимыми обществами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- отношения с аудиторскими, юридическими и консалтинговыми фирмам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тличительной чертой перечисленных отношений является то, что они представляют собой совокупность денежных поступлений и выплат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Финансовый механизм хозяйствующего субъекта строится на принципах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- самостоятельности осуществления хозяйственной деятельности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- самофинансирования, т. е. расходы осуществляются за счет доходов, временный недостаток средств пополняется за счет заемных источников финансирования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- ответственности за соблюдение кредитных договоров и расчетной дисциплины, а также по другим обязательствам, возникающим в процессе производственно-хозяйственной деятельности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- прибыльности деятельности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- материальной заинтересованности персонала фирмы в результатах работы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iCs/>
          <w:color w:val="000000"/>
        </w:rPr>
        <w:t xml:space="preserve">Финансовый механизм </w:t>
      </w:r>
      <w:r>
        <w:rPr>
          <w:iCs/>
          <w:color w:val="000000"/>
        </w:rPr>
        <w:t xml:space="preserve">представляет собой систему воздействия на финансовые отношения посредством финансовых рычагов, с помощью финансовых методов и заключающийся в организации, планировании и стимулировании использования финансовых ресурсов. </w:t>
      </w:r>
      <w:r>
        <w:rPr>
          <w:color w:val="000000"/>
        </w:rPr>
        <w:t>Таким образом, элементами финансового механизма являются финансовые отношения, финансовые рычаги, финансовые методы, правовое, нормативное и информационное обеспечение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</w:rPr>
        <w:t xml:space="preserve">Финансовые отношения </w:t>
      </w:r>
      <w:r>
        <w:rPr>
          <w:color w:val="000000"/>
        </w:rPr>
        <w:t>представляют собой объект управления, возникают в процессе производственно-хозяйственной деятельности организации и отражают денежные потоки предприятий, связанные с инвестированием, кредитованием, налогообложением и т. д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</w:rPr>
        <w:t xml:space="preserve">Финансовые рычаги - </w:t>
      </w:r>
      <w:r>
        <w:rPr>
          <w:color w:val="000000"/>
        </w:rPr>
        <w:t>это приемы воздействия на деятельность предприятия. Они включают набор показателей, таких как прибыль, доход, дивиденды, цена, амортизационные отчисления и т. п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</w:rPr>
        <w:t xml:space="preserve">Финансовые методы </w:t>
      </w:r>
      <w:r>
        <w:rPr>
          <w:color w:val="000000"/>
        </w:rPr>
        <w:t>- это способы воздействия на систему, объединяющие прогнозирование, финансовое планирование, финансовый учет, анализ, контроль, регулирование, кредитование, налогообложение, страхование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Система управления финансами на предприятии включает управляющую систему (субъект управления) и управляемую систему (объект управления). В зависимости от размеров предприятия организационная структура управления финансами может строиться по-разному. На крупных предприятиях, как правило, создается специальная служба, возглавляемая финансовым директором. На малых предприятиях функции финансового управления выполняет главный бухгалтер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</w:rPr>
        <w:t xml:space="preserve">Правовое обеспечение </w:t>
      </w:r>
      <w:r>
        <w:rPr>
          <w:color w:val="000000"/>
        </w:rPr>
        <w:t>финансового управления заключается, с одной стороны, в формировании налогового законодательства, в создании законодательной базы регулирования расчетно-денежных отношений и т. д., с другой - в выработке законодательных основ порядка составления финансовой отчетности предприят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Целью </w:t>
      </w:r>
      <w:r>
        <w:rPr>
          <w:iCs/>
          <w:color w:val="000000"/>
        </w:rPr>
        <w:t xml:space="preserve">информационного обеспечения </w:t>
      </w:r>
      <w:r>
        <w:rPr>
          <w:color w:val="000000"/>
        </w:rPr>
        <w:t>финансового управления является предоставление информации, необходимой для принятия управленческих решений.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1.2 Понятие финансовых ресурсов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д финансовыми ресурсами предприятий, осуществляющих коммерческую деятельность, понимаются денежные доходы и поступления, находящиеся в распоряжении хозяйствующего субъекта и предназначенные для выполнения финансовых обязательств, осуществления затрат по расширенному воспроизводству и экономическому стимулированию работник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В экономической литературе и в нашей практике широко используется термин «финансовые ресурсы», в который вкладывают различные значения - от величины денежных средств на счетах в банке и других счетах до прочих показателей баланса предприят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днозначное и обоснованное толкование сущности данной финансовой категории важно не только для теории, но и для практического осуществления финансовой работы на предприятии, в фирм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Понятие «финансовые ресурсы» в нашей практике было введено впервые при составлении первого пятилетнего плана страны, в состав которого входил баланс финансовых ресурс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При широком использовании в экономической науке и на практике термина «финансовые ресурсы» его толкование различно. В Финансово-кредитном словаре финансовые ресурсы рассматриваются как денежные средства, находящиеся в распоряжении государства, предприятий, хозяйственных организаций и учреждений, используемые для покрытия затрат и образования различных фондов и резерв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Экономическая энциклопедия дает следующее определение финансовых ресурсов: это составная часть экономических ресурсов, представляющая собой средства денежно-кредитной и бюджетной системы, которые используются для обеспечения бесперебойного функционирования и развития народного хозяйства, расходуются на социально-культурные мероприятия, нужды управления и обороны. По такой методике формировался плановый баланс финансовых ресурсов страны. Осуществлялось это за счет следующих источник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1. Денежные накопления народного хозяйств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. Амортизац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3. Средства предприятий, обращенные на покрытие собственных затрат в финансовом план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4. Доходы бюджета от колхозов, потребительской кооперации и общественных организаци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5. Государственные налоги с населе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6. Доходы от внешней торговл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7. Поступления по государственным внутренним займам и денежно-вещевым лотерея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8. Поступление сумм в погашение кредитов, ранее предоставленных зарубежным странам, и процентов по ни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9. Кредиты, получаемые от зарубежных стран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и таком толковании финансовых ресурсов исчезает различие между деньгами и финансами, что противоречит самой сущности финанс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-другому трактуется понятие финансовых ресурсов в монографиях и учебной литературе. В очерках теории советских финансов финансовые ресурсы определены как выраженная в деньгах часть национального дохода, которая может быть использована государством (непосредственно или через предприятия) на цели расширенного воспроизводства и на общегосударственные расходы. При чрезвычайных обстоятельствах в качестве финансовых ресурсов могут выступать оборотные средства как часть созданного в прошлом национального достояния.</w:t>
      </w:r>
      <w:r>
        <w:rPr>
          <w:rStyle w:val="FootnoteCharacters"/>
          <w:rStyle w:val="FootnoteAnchor"/>
          <w:color w:val="000000"/>
          <w:position w:val="0"/>
          <w:sz w:val="28"/>
          <w:vertAlign w:val="baseline"/>
        </w:rPr>
        <w:footnoteReference w:id="2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анное определение исключает из состава финансовых ресурсов амортизацию и в то же время считает возможным использовать в качестве финансовых ресурсов оборотные средства предприят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анное определение не полностью раскрывает содержание этой категории в части источников образования финансовых ресурсов и их использования по целевому назначению. Включение в состав собственных источников валовой прибыли значительно сокращает размер финансовых ресурсов предприятия, предназначенных для выполнения финансовых обязательств предприятия, состоящих из платежей в бюджет (налога на добавленную стоимость, акцизов, налога на прибыль, налога с имущества, платы за воду, земельного налога) и отчислений во внебюджетные фонды - государственного страхования, пенсионный, фонд занятости населения, дорожные фонды и др. Известно, что источником этих платежей и отчислений является не только прибыль. Значительная часть их относится на себестоимость продукции. Следовательно, основным источником формирования собственных финансовых ресурсов предприятия является не валовая прибыль, а валовой доход.</w:t>
      </w:r>
      <w:r>
        <w:rPr>
          <w:rStyle w:val="FootnoteCharacters"/>
          <w:rStyle w:val="FootnoteAnchor"/>
          <w:color w:val="000000"/>
          <w:position w:val="0"/>
          <w:sz w:val="28"/>
          <w:vertAlign w:val="baseline"/>
        </w:rPr>
        <w:footnoteReference w:id="3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Формирование и использование финансовых ресурсов осуществляются на двух уровнях: в масштабах страны; на каждом предприят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еличина и структура источников формирования финансовых ресурсов в масштабах страны определяют возможности: расширенного воспроизводства народного хозяйства страны, повышения уровня жизни членов общества, роста доходов государственного бюджет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азмер финансовых ресурсов, формируемых на уровне предприятия, определяет возможности: осуществления необходимых капитальных вложений; увеличения оборотных средств; выполнения всех финансовых обязательств; обеспечения потребностей социального характер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труктура финансовых ресурсов определяется источниками их поступления. На общегосударственном уровне основными источниками поступления, определяющими структуру финансовых ресурсов, являются национальный доход и доходы от внешнеэкономической деятельности при условии достаточно эффективной ее организации. Частично финансовые ресурсы могут формироваться за счет национального богатства, вовлекаемого в хозяйственный оборот. Возможно также формирование финансовых ресурсов за счет заемных и привлеченных средств других государст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 уровне предприятия структура финансовых ресурсов в основном определяется собственными источниками - валовым доходом и амортизацией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Учреждения и организации, осуществляющие некоммерческую деятельность, оказывают разнообразные услуги, в том числе социального характера, управленческие, по охране общественного порядка, обороне страны и т.д. В советское время почти все расходы этих учреждений финансировались из бюджета, а услуги потребителям предоставлялись бесплатно. В условиях рыночной экономики учреждения и организации, осуществляющие некоммерческую деятельность, перешли на новые условия хозяйствования, что привело к значительному расширению источников их финансовых ресурс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д финансовыми ресурсами учреждений и организаций, осуществляющих некоммерческую деятельность, понимаются денежные средства, мобилизуемые ими из различных источников на осуществление и расширение своей деятельност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бщественные объединения создаются на основе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1) принадлежности людей к одной профессии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) принадлежности людей к определенной социальной группе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3) общих интересов, увлечений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4) общих подходов к решению задач общегражданского, идеологического значения. *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Примерами общественных объединений являются профессиональные союзы; политические партии; творческие союзы; спортивные общества; добровольные общества; специальные целевые фонды; благотворительные фонды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Финансы общественных объединений формируются за счет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1) уплаты вступительных и членских взносов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) предоставления льгот и выплат из фондов объединений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3) материальных пожертвований предприятий, учреждений в пользу общественных объединений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4) формирования и использования фондов объединений (фонда заработной платы, фонда капитальных вложений и т.д.)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5) передачи доходов вышестоящими инстанциями и получения от них помощ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Cs w:val="16"/>
        </w:rPr>
      </w:pPr>
      <w:r>
        <w:rPr>
          <w:color w:val="000000"/>
          <w:szCs w:val="16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b/>
          <w:color w:val="000000"/>
        </w:rPr>
        <w:t>1.3 Понятие денежных средств и денежных фондов, их отличие от финансовых ресурсов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 практике ошибочно воспринимаются как единые следующие понятия: денежные средства, финансовые ресурсы и денежные фонд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енежные средства</w:t>
      </w:r>
      <w:r>
        <w:rPr>
          <w:iCs/>
          <w:color w:val="000000"/>
        </w:rPr>
        <w:t xml:space="preserve"> - </w:t>
      </w:r>
      <w:r>
        <w:rPr>
          <w:color w:val="000000"/>
        </w:rPr>
        <w:t>это более широкое понятие, чем финансовые ресурсы, составляющие только часть денежных средств, находящихся в обороте предприятия. Финансовые ресурсы - это денежное выражение вновь созданной стоимости.</w:t>
      </w:r>
      <w:r>
        <w:rPr>
          <w:rStyle w:val="FootnoteCharacters"/>
          <w:rStyle w:val="FootnoteAnchor"/>
          <w:color w:val="000000"/>
          <w:position w:val="0"/>
          <w:sz w:val="28"/>
          <w:vertAlign w:val="baseline"/>
        </w:rPr>
        <w:footnoteReference w:id="4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енежные фонды</w:t>
      </w:r>
      <w:r>
        <w:rPr>
          <w:iCs/>
          <w:color w:val="000000"/>
        </w:rPr>
        <w:t xml:space="preserve"> - </w:t>
      </w:r>
      <w:r>
        <w:rPr>
          <w:color w:val="000000"/>
        </w:rPr>
        <w:t>это лишь часть финансовых ресурсов, наиболее стабильная и формируемая в виде фондов целевого использования.</w:t>
      </w:r>
      <w:r>
        <w:rPr>
          <w:rStyle w:val="FootnoteCharacters"/>
          <w:rStyle w:val="FootnoteAnchor"/>
          <w:color w:val="000000"/>
          <w:position w:val="0"/>
          <w:sz w:val="28"/>
          <w:vertAlign w:val="baseline"/>
        </w:rPr>
        <w:footnoteReference w:id="5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азличие между денежными средствами и финансовыми ресурсами наглядно видно на примере выручки предприятия от реализации продукции. Общая сумма выручки представляет собой величину денежных средств,</w:t>
      </w:r>
      <w:r>
        <w:rPr>
          <w:iCs/>
          <w:color w:val="000000"/>
        </w:rPr>
        <w:t xml:space="preserve"> </w:t>
      </w:r>
      <w:r>
        <w:rPr>
          <w:color w:val="000000"/>
        </w:rPr>
        <w:t>поступивших на счет предприятия в банке. Из этой суммы денежных средств значительную часть составляют оборотные средства, авансированные в процессе производства на оплату сырья, материалов, топлива, электроэнергии, и только остаточная часть, представляющая собой чистую выручку в виде валового дохода, является источником финансовых ресурс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Ускорение темпов развития экономики, повышение экономической эффективности производства, оздоровление государственного бюджета и финансов предприятий во многом зависят от рационального использования источников формирования финансовых ресурсов как на уровне предприятий, так и на уровне государства, что составляет одну из важнейших задач в области правильной организации управления финансам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По источникам образования финансовые ресурсы подразделяются на собственные и привлеченные. На уровне предприятия </w:t>
      </w:r>
      <w:r>
        <w:rPr>
          <w:iCs/>
          <w:color w:val="000000"/>
        </w:rPr>
        <w:t xml:space="preserve">к первым </w:t>
      </w:r>
      <w:r>
        <w:rPr>
          <w:color w:val="000000"/>
        </w:rPr>
        <w:t>относятся валовой доход, амортизация, к привлеченным</w:t>
      </w:r>
      <w:r>
        <w:rPr>
          <w:iCs/>
          <w:color w:val="000000"/>
        </w:rPr>
        <w:t xml:space="preserve"> </w:t>
      </w:r>
      <w:r>
        <w:rPr>
          <w:color w:val="000000"/>
        </w:rPr>
        <w:t>- паевые и иные взносы членов коллектива, средства, мобилизуемые на финансовом и кредитном рынк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Большое значение имеет структура источников формирования финансовых ресурсов, и в первую очередь удельный вес собственных. Большой удельный вес привлеченных средств утяжеляет финансовую деятельность предприятия дополнительными затратами на уплату высоких процентов по кредитам коммерческих банков, дивидендов по акциям и облигациям и осложняет ликвидность баланса предприятия. Поэтому финансист фирмы всегда должен тщательно просчитывать целесообразность или нецелесообразность использования привлеченных финансовых ресурсов в каждом конкретном случа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азмер и структура финансовых ресурсов во многом зависят от объема производства и его эффективности. Постоянный рост производства и повышение его эффективности являются основой увеличения финансовых ресурсов как на общегосударственном уровне, так и на уровне предприятий. В свою очередь, от величины финансовых ресурсов, инвестируемых в сферу производства, зависят рост объема производства и степень его эффективност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личие финансовых ресурсов в необходимых размерах и эффективное их использование во многом предопределяют финансовое благополучие предприятия (фирмы), финансовую устойчивость, платежеспособность и ликвидность баланса. Потребный размер этих ресурсов и эффективность их использования в текущем периоде и на перспективу определяются в процессе финансового планирования.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2 ИСТОЧНИКИ ФИНАНСОВЫХ РЕСУРСОВ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В процессе управления финансовой системой предприятия решаются вопросы получения финансовых ресурсов, управления финансовыми ресурсами и их использования. Основой деятельности производственного предприятия является производство, и соответственно движение денежных средств обусловливается движением материальных ресурсов. Другими словами, отраслевые особенности предприятия, его размеры, продолжительность производственного цикла изготовления продукции определяют структуру и способы финансирования конкретного вида предпринимательской деятельност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Финансовые ресурсы предприятий формируются за счет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) собственных и приравненных к ним средств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) мобилизации ресурсов на финансовом рынке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3) поступления денежных средств от финансово-банковской системы в порядке перераспределе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качестве первого источника формирования финансовых ресурсов предприятия выступают доходы и поступления. К доходам относятся прибыль от основной деятельности; прибыль от выполняемых научно-исследовательских работ и другие целевые доходы; прибыль от финансовых операций; прибыль от строительно-монтажных работ, выполняемых хозяйственным способом; другие виды доходов. К поступлениям относятся: амортизационные отчисления (остаются на предприятии), выручка от реализации имущества, устойчивые (долгосрочные) пассивы, целевые поступления, мобилизация внутренних ресурсов в строительстве, паевые и иные взносы членов трудового коллектива, другие виды поступлений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торым источником формирования финансовых ресурсов предприятия являются средства, вырученные от размещения на рынке ценных бумаг собственных акций, облигаций и других ценных бумаг, а также кредиты. Финансирование за счет размещения собственных ценных бумаг предпочтительно для вновь создаваемых или реконструируемых предприятий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Третьим источником формирования финансовых ресурсов предприятий служат выплаты страхового возмещения, бюджетные и отраслевые источники, дивиденды и проценты по ценным бумагам других эмитентов, прибыль от проведения финансовых операций и др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Для осуществления хозяйственной деятельности предприятия должны располагать производственными фондами. Простое и расширенное воспроизводство </w:t>
      </w:r>
      <w:r>
        <w:rPr>
          <w:bCs/>
          <w:color w:val="000000"/>
        </w:rPr>
        <w:t xml:space="preserve">производственных </w:t>
      </w:r>
      <w:r>
        <w:rPr>
          <w:color w:val="000000"/>
        </w:rPr>
        <w:t>фондов осуществляется при непосредственном участии финансов. С их помощью формируются и используются денежные фонды специального целевого назначения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 предприятиях формируются следующие фонды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) уставной фонд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) производственные фонды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3) амортизационный фонд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4) специальные фонды и др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Под </w:t>
      </w:r>
      <w:r>
        <w:rPr>
          <w:bCs/>
          <w:color w:val="000000"/>
        </w:rPr>
        <w:t xml:space="preserve">уставным фондом </w:t>
      </w:r>
      <w:r>
        <w:rPr>
          <w:color w:val="000000"/>
        </w:rPr>
        <w:t>понимается совокупность средств, внесенных собственниками (участниками) в имущество предприятия для обеспечения его деятельности в размерах, определенных учредительными документами. Величина уставного фонда соответствует размеру основных и оборотных средств, инвестированных в процесс производств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Источниками формирования уставного фонда могут быть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) акционерный капитал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) средства централизованных фондов и резервов, создаваемых в министерствах, ведомствах, концернах, ассоциациях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3) вклады других предприятий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4) бюджетные ассигнования и пр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</w:rPr>
        <w:t xml:space="preserve">Производственные фонды </w:t>
      </w:r>
      <w:r>
        <w:rPr>
          <w:color w:val="000000"/>
        </w:rPr>
        <w:t xml:space="preserve">представляют собой совокупность основных и оборотных фондов. </w:t>
      </w:r>
      <w:r>
        <w:rPr>
          <w:bCs/>
          <w:color w:val="000000"/>
        </w:rPr>
        <w:t xml:space="preserve">Основные фонды </w:t>
      </w:r>
      <w:r>
        <w:rPr>
          <w:color w:val="000000"/>
        </w:rPr>
        <w:t xml:space="preserve">переносят свою стоимость на изготавливаемую продукцию в течение нескольких производственных циклов. </w:t>
      </w:r>
      <w:r>
        <w:rPr>
          <w:bCs/>
          <w:color w:val="000000"/>
        </w:rPr>
        <w:t xml:space="preserve">Оборотные фонды </w:t>
      </w:r>
      <w:r>
        <w:rPr>
          <w:color w:val="000000"/>
        </w:rPr>
        <w:t>переносят свою стоимость на изготавливаемую продукцию в течение одного производственного цикла. Оборотные фонды представляют собой стоимость сырья, материалов, топлива и других материально-производственных запасов, находящихся в процессе производства или ожидающих вступления в процесс производства. Источниками восполнения недостатка оборотных средств могут быть: собственные средства предприятия (прибыль, остающаяся в распоряжении предприятия, и финансовый резерв), а также заемные средства (краткосрочный банковский кредит, кредиторская задолженность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Кроме оборотных фондов в целях обеспечения бесперебойности производства и реализации продукции предприятие должно располагать </w:t>
      </w:r>
      <w:r>
        <w:rPr>
          <w:bCs/>
          <w:color w:val="000000"/>
        </w:rPr>
        <w:t xml:space="preserve">фондами обращения, </w:t>
      </w:r>
      <w:r>
        <w:rPr>
          <w:color w:val="000000"/>
        </w:rPr>
        <w:t xml:space="preserve">которые представляют собой готовую продукцию. Оборотные фонды, фонды обращения, а также свободные денежные средства предприятия называются </w:t>
      </w:r>
      <w:r>
        <w:rPr>
          <w:bCs/>
          <w:color w:val="000000"/>
        </w:rPr>
        <w:t>оборотными средствам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</w:rPr>
        <w:t xml:space="preserve">Амортизационный фонд </w:t>
      </w:r>
      <w:r>
        <w:rPr>
          <w:color w:val="000000"/>
        </w:rPr>
        <w:t>формируется для замены изношенного оборудования. Экономический механизм постепенного переноса стоимости основных фондов на готовую продукцию и формирование фонда денежных средств для замены изношенного оборудования называется амортизацией. Амортизационные отчисления, из которых формируется амортизационный фонд, производятся в течение нормативного срока или срока, за который балансовая стоимость этих фондов полностью переносится на издержки производства и обращения. Амортизационные отчисления поступают на расчетный счет предприятия и расходуются непосредственно на финансирование новых капитальных вложений, направляются в долгосрочные финансовые вложения, используются на приобретение строительных материалов, оборудования, нематериальных активов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bCs/>
          <w:color w:val="000000"/>
        </w:rPr>
        <w:t xml:space="preserve">Специальные фонды </w:t>
      </w:r>
      <w:r>
        <w:rPr>
          <w:color w:val="000000"/>
        </w:rPr>
        <w:t xml:space="preserve">представлены </w:t>
      </w:r>
      <w:r>
        <w:rPr>
          <w:bCs/>
          <w:color w:val="000000"/>
        </w:rPr>
        <w:t xml:space="preserve">фондом накопления </w:t>
      </w:r>
      <w:r>
        <w:rPr>
          <w:color w:val="000000"/>
        </w:rPr>
        <w:t xml:space="preserve">и </w:t>
      </w:r>
      <w:r>
        <w:rPr>
          <w:bCs/>
          <w:color w:val="000000"/>
        </w:rPr>
        <w:t>фондом потребления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Источниками формирования специальных фондов могут быть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) прибыль предприятия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) безвозмездно полученные средства других предприятий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3) бюджетные средства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4) средства централизованных фондов вышестоящих организаций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5) средства добровольных объединений предприятий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лученная выручка делится предприятием на составные части, имеющие специфическое целевое назначение: себестоимость, прибыль, налог на добавленную стоимость, акцизы и т.д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д себестоимостью продукции понимается стоимостная оценка используемых в процессе производства продукции природных ресурсов, сырья, материалов, топлива, энергии, основных фондов, трудовых ресурсов и других затрат на производство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азница между выручкой от реализации продукции и ее себестоимостью представляет собой прибыль от реализации продукции (валовую прибыль). Кроме валовой прибыли существуют другие виды прибыли: прибыль от реализации имущества, доходы от внереализационных операций, чистая прибыль, балансовая прибыль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В связи с полным обособлением значительной части хозяйствующих субъектов от государства важное значение имеет их финансовое обеспечение, включающее: финансовое самообеспечение (т.е. самофинансирование, самокредитование, самострахование), кредитование, бюджетное финансирование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Под </w:t>
      </w:r>
      <w:r>
        <w:rPr>
          <w:bCs/>
          <w:color w:val="000000"/>
        </w:rPr>
        <w:t xml:space="preserve">самофинансированием </w:t>
      </w:r>
      <w:r>
        <w:rPr>
          <w:color w:val="000000"/>
        </w:rPr>
        <w:t>понимается финансирование деятельности предприятия за счет собственных источников финансовых ресурсов, к которым относятся прибыль, направляемая в фонд накопления, и амортизационные отчисления. Самофинансирование представляет собой метод осуществления расширенного воспроизводств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</w:rPr>
        <w:t xml:space="preserve">Самокредитование </w:t>
      </w:r>
      <w:r>
        <w:rPr>
          <w:color w:val="000000"/>
        </w:rPr>
        <w:t>- это мобилизация предприятием дополнительных финансовых ресурсов за счет выпуска и размещения акций трудового коллектива и инвестиционных взносов работников предприятия. Под инвестиционным взносом понимается денежный вклад работника в развитие данного хозяйствующего субъекта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Самокредитование фактически означает участие работников предприятия в его деятельности и строительстве объектов социально-культурного назначения посредством передачи ему взаймы собственных денежных средств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Под </w:t>
      </w:r>
      <w:r>
        <w:rPr>
          <w:bCs/>
          <w:color w:val="000000"/>
        </w:rPr>
        <w:t xml:space="preserve">самострахованием </w:t>
      </w:r>
      <w:r>
        <w:rPr>
          <w:color w:val="000000"/>
        </w:rPr>
        <w:t>понимаются меры, предпринимаемые хозяйствующим субъектом с целью защиты от возможных потерь и убытков. Главной задачей самострахования является оперативное преодоление временных затруднений в финансово-коммерческой деятельности предприятий. Самострахование выражается в создании на предприятии резервных денежных фондов на случай покрытия непредвиденных расходов, кредиторской задолженности, расходов по ликвидации предприятия и т.д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Одним из источников финансирования предприятия являются </w:t>
      </w:r>
      <w:r>
        <w:rPr>
          <w:bCs/>
          <w:color w:val="000000"/>
        </w:rPr>
        <w:t xml:space="preserve">кредиты </w:t>
      </w:r>
      <w:r>
        <w:rPr>
          <w:color w:val="000000"/>
        </w:rPr>
        <w:t>банков, расходуемые на производственные цели; на проведение торгово-посреднических операций; на временные нужды (выплату заработной платы и платежи в бюджет)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</w:rPr>
        <w:t xml:space="preserve">Бюджетное финансирование </w:t>
      </w:r>
      <w:r>
        <w:rPr>
          <w:color w:val="000000"/>
        </w:rPr>
        <w:t>подразумевает ассигнования из бюджета. В настоящее время используется крайне редко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Основой организации финансов предприятий является финансовый план. Формой финансового плана служит баланс доходов и расходов, в котором находят отражение результаты финансово-хозяйственной деятельности предприятия, его взаимоотношения с бюджетом, внебюджетными фондами, банками. Главная задача баланса доходов и расходов - проверка синхронности поступления и расходования денежных средств, которая обеспечивает поддержание ликвидности и платежеспособности предприятия, что выражается в постоянном наличии на счетах в банке денежных сумм, достаточных для расчетов по обязательствам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Если доходы больше расходов, то сумма превышения направляется в резервные фонды. Если расходы превышают доходы, то недостаток денежных средств восполняется за счет выпуска ценных бумаг, получения кредитов, различных благотворительных взносов и т.д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Источниками формирования финансовых ресурсов учреждений и организаций, осуществляющих некоммерческую деятельность, служат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) бюджетные средства, выделяемые на основе установленных нормативов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) денежные средства, получаемые за предоставленные платные услуги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3) выручка от сдачи в аренду помещений, сооружений, оборудования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4) добровольные взносы и безвозмездно передаваемые учреждениям и организациям материальные ценности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5) прочие денежные поступления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Учреждения и организации, осуществляющие некоммерческую деятельность, имеющие самостоятельный баланс и расчетный счет, могут привлекать кратко- и долгосрочные кредиты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Мобилизация и использование финансовых ресурсов в некоммерческих учреждениях и организациях осуществляется на основе </w:t>
      </w:r>
      <w:r>
        <w:rPr>
          <w:bCs/>
          <w:color w:val="000000"/>
        </w:rPr>
        <w:t xml:space="preserve">сметного финансирования </w:t>
      </w:r>
      <w:r>
        <w:rPr>
          <w:color w:val="000000"/>
        </w:rPr>
        <w:t xml:space="preserve">и </w:t>
      </w:r>
      <w:r>
        <w:rPr>
          <w:bCs/>
          <w:color w:val="000000"/>
        </w:rPr>
        <w:t>самофинансирования</w:t>
      </w:r>
      <w:r>
        <w:rPr>
          <w:color w:val="000000"/>
        </w:rPr>
        <w:t>. Если услуги предоставляются потребителям бесплатно, то главным источником формирования финансовых ресурсов выступают бюджетные средства, предусматриваемые в смете расходов и доходов. В смете наряду с бюджетными могут отрааться другие источники финансирования. Функционирование некоммерческих учреждений и организаций на началах самоокупаемости и самофинансирования означает полное возмещение затрат за счет выручки от предоставления платных услуг. Формирование и использование их финансовых ресурсов отражается в финансовом плане по соответствующим статьям доходов и расходов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 некоммерческих началах также функционируют общественные объединения: творческие союзы, общественные организации, благотворительные фонды, ассоциации и др. В силу добровольности создания общественных объединений основным источником их финансовых ресурсов являются вступительные и членские взносы. Использование общественными объединениями бюджетных средств, формируемых на основе обязательных платежей налогоплательщиков, является недопустимым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Финансовые ресурсы в некоммерческих учреждениях и организациях используются для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) покрытия текущих затрат, в том числе расчетов со сторонними организациями, и уплаты процентов за кредит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) формирования фондов экономического стимулирования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 xml:space="preserve">К </w:t>
      </w:r>
      <w:r>
        <w:rPr>
          <w:bCs/>
          <w:color w:val="000000"/>
        </w:rPr>
        <w:t xml:space="preserve">фондам экономического стимулирования </w:t>
      </w:r>
      <w:r>
        <w:rPr>
          <w:color w:val="000000"/>
        </w:rPr>
        <w:t>относятся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) фонд производственного и социального развития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) фонд материального поощрения (фонд оплаты труда)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3) фонд валютных отчислений,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Источниками формирования фондов экономического стимулирования выступают совокупный доход учреждения и специфические поступления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имерами специфических поступлений, за счет которых может пополняться фонд производственного и социального развития, являются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</w:rPr>
        <w:t>1) экономия материальных затрат (кроме экономии расходов на питание больных, приобретение медикаментов и перевязочных средств)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) экономия на расчетах со сторонними организациями и выплатах процентов за кредит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3) выручка от реализации излишнего, устаревшего и изношенного оборудования, материалов и других материальных ценностей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4) средства, полученные за предоставление в аренду зданий, сооружений, оборудования, транспорта и т.д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Основным источником финансовых ресурсов общественных объединений являются вступительные и членские взносы. Общественные объединения также владеют недвижимостью и имуществом, в том числе на долевых началах, причем собственность не выступает источником доходов для отдельных членов общественных объединений. Организация финансов этих объединений регламентируется их уставами и лишь частично государством. Все доходы общественных объединений направляются на их уставные потребност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хозяйственно-финансовой деятельности общественных объединений сочетаются коммерческий расчет и сметное финансирование, что находит отражение в их финансовых планах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оходная часть финансовых планов общественных объединений состоит из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) вступительных и членских взносов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) доходов от деятельности хозяйственных предприятий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3) доходов от проведения платных мероприятий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4) специальных денежных отчислений из прибыли предприятий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Расходная часть финансовых планов общественных объединений включает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) затраты, связанные с основной деятельностью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) затраты на содержание аппарата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3) затраты на управление капитальным строительством и капитальным ремонтом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4) административно-хозяйственные расходы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5) расходы на международные связи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соответствии с уставной деятельностью общественные объединения, как правило, не имеют финансовых обязательств перед бюджетом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дведомственные общественным объединениям предприятия функционируют на принципах коммерческого расчета. Организация их финансов аналогична финансам предприятий различных организационно-правовых форм в части формирования основных и оборотных средств, получения и распределения прибыли, взаимоотношений с бюджетом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случае увеличения доходов от деятельности подведомственных предприятий они направляются на приобретение имущества и снижение доли вступительных и членских взносов в общей сумме доходов.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3 ФОРМИРОВАНИЕ И ИСПОЛЬЗОВАНИЕ ФИНАНСОВЫХ РЕСУРСОВ НА ПРЕДПРИЯТИИ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сновой организации финансов предприятий всех форм собственности является наличие финансовых ресурсов в размерах, необходимых для осуществления организуемой хозяйственной и коммерческой деятельности собственник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ервоначальное формирование этих ресурсов производится в период создания предприятия путем образования уставного фонда, состоящего из основных и оборотных средств.</w:t>
      </w:r>
    </w:p>
    <w:p>
      <w:pPr>
        <w:pStyle w:val="Style21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финансовых ресурсов осуществляется предприятием по многим направлениям, главными из которых являются:</w:t>
      </w:r>
    </w:p>
    <w:p>
      <w:pPr>
        <w:pStyle w:val="Style21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латежи органам финансово-банковской системы, обусловленные выполнением финансовых обязательств. Сюда относятся; налоговые платежи в бюджет, уплата процентов банкам за пользование кредитами, погашение ранее взятых ссуд, страховые платежи и т. д.;</w:t>
      </w:r>
    </w:p>
    <w:p>
      <w:pPr>
        <w:pStyle w:val="Style21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нвестирование собственных средств в капитальные затраты (реинвестирование), связанное с расширением производства и техническим его обновлением, переходом на новые прогрессивные технологии, использование «ноу-хау» и т. д.;</w:t>
      </w:r>
    </w:p>
    <w:p>
      <w:pPr>
        <w:pStyle w:val="Style21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нвестирование финансовых ресурсов в ценные бумаги, приобретаемые на рынке: акции и облигации других фирм, обычно тесно связанных кооперативными поставками с данным предприятием, в государственные займы и т. п.;</w:t>
      </w:r>
    </w:p>
    <w:p>
      <w:pPr>
        <w:pStyle w:val="Style21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правление финансовых ресурсов на образование денежных фондов поощрительного и социального характера;</w:t>
      </w:r>
    </w:p>
    <w:p>
      <w:pPr>
        <w:pStyle w:val="Style21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спользование финансовых ресурсов на благотворительные цели, спонсорство и т. п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Мобилизуя денежные средства других собственников на покрытие затрат своего предприятия, работники финансовой службы прежде всего должны иметь ясное представление о целях инвестирования ресурсов и уже в соответствии с ними давать рекомендации о формах привлечения средств. Для покрытия краткосрочной и среднесрочной потребности в средствах целесообразно использовать ссуды кредитных учреждений. При осуществлении крупных капитальных вложений в реконструкцию и расширение предприятия можно воспользоваться выпуском ценных бумаг; однако, подобная рекомендация может быть дана лишь в том случае, если финансисты основательно изучили финансовый рынок, проанализировали спрос на разные виды ценных бумаг, учли возможное изменение конъюнктуры и, взвесив все это, тем не менее уверены в сравнительно быстрой и выгодной реализации ценных бумаг своего предприятия.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мент реализации продукции, работ, услуг в мировой практике определяется моментом перехода права собственности от первых владельцев к другим. Передача этого права осуществляется в соответствии с условиями договоров купли-продажи, договоров обмена и регулируется гражданским правом той страны, где осуществляется операц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России переход прав осуществляется на основе законодательства по двум вариантам: по оплате и по отгрузке; При условиях бартерной сделки моментом реализации считается момент поступления продукции, работ, услуг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тоимость продукции, реализованной покупателю, можно определить по различным ценам: оптовым; розничным; договорным, которые в свою очередь делятся на отпускные и покупные; мировы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 величину выручки влияют объективные и субъективные фактор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 объективным относятся внутренние и внешни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нутренние – объём производства, уровень издержек, качество продукции, ритмичность выпуска, ассортимент (в производстве); ритмичность отгрузки, своевременное оформление документов, оптимальные формы расчётов (в обращении).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шние – рынок сырья, материалов, полуфабрикатов, объём производства в своей компетенции, качество по сравнении с аналогами других предприятий, ритмичность поставок (в производстве); сроки документооборота, соблюдении условий договоров, оптимальная форма расчётов (в сфере обращения).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могут быть дополнительные расходы: нарушение сроков поставки материалов и других ресурсов, ошибки в транспортном обеспечении, несвоевременная оплата.</w:t>
      </w:r>
    </w:p>
    <w:p>
      <w:pPr>
        <w:pStyle w:val="TextBodyIndent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убъективным факторам относятся: факторы морального плана, политическая обстановка на рынке, сфера деятельности, реклама или антиреклама.</w:t>
      </w:r>
    </w:p>
    <w:p>
      <w:pPr>
        <w:pStyle w:val="Style21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ставе собственных финансовых ресурсов предприятия, используемых на капитальные вложения, важное место занимает прибыль. В последнее время наблюдается тенденция увеличения абсолютного размера и доли прибыли в источниках финансирования капитальных вложений. По мнению автора, эту тенденцию необходимо развивать, так как ее прогрессивность заключается в том, что источники воспроизводства основных фондов непосредственно увязываются с результатами производственной деятельности. В итоге усиливается материальная заинтересованность предприятий в достижении лучших результатов производства, так как именно от них зависит своевременность и полнота формирования финансовых источников капитальных затрат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ряду с прибылью для финансирования капитальных вложений используются также средства, мобилизуемые в самом строительстве (прибыль и экономия по строительно-монтажным работам, выполняемым хозяйственным способом, мобилизация внутренних ресурсов и др.), доходы от реализации выбывшего имущества, средства фондов социального развития и жилищного строительства.</w:t>
      </w:r>
    </w:p>
    <w:p>
      <w:pPr>
        <w:pStyle w:val="Style21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ньше бюджетные средства выделялись в форме прямых безвозвратных ассигнований; теперь их можно получить через целевые субсидии (инвестиционные ассигнования), субвенции и инвестиционные налоговые кредит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Инвестиционный кредит - это денежные средства, оставленные предприятиям малого бизнеса в связи с предоставлением им отсрочки платежей по налогу на прибыль и налогу на имущество, если прибыль в размере сниженного налога реинвестируется в производство, а денежные средства от уменьшения налога на имущество направляются на выкуп имущества в процессе приватизации предприятия.</w:t>
      </w:r>
    </w:p>
    <w:p>
      <w:pPr>
        <w:pStyle w:val="Style21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инансовые отношения в сфере функционирования оборотных средств возникают в трех случаях:</w:t>
      </w:r>
    </w:p>
    <w:p>
      <w:pPr>
        <w:pStyle w:val="Style21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 ходе образования уставного фонда предприятия;</w:t>
      </w:r>
    </w:p>
    <w:p>
      <w:pPr>
        <w:pStyle w:val="Style21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 процессе использования финансовых ресурсов на увеличение собственных оборотных средств;</w:t>
      </w:r>
    </w:p>
    <w:p>
      <w:pPr>
        <w:pStyle w:val="Style21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 инвестировании излишка оборотных средств в ценные бумаги.</w:t>
      </w:r>
    </w:p>
    <w:p>
      <w:pPr>
        <w:pStyle w:val="Style21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собственных оборотных средств происходит в момент организации предприятия, когда создается его уставной фонд. Источники формирования здесь почти те же, что и у основных средств: акционерный капитал, паевые взносы, устойчивые пассивы, бюджетные средства (в государственном секторе), перераспределяемые средства (если сохраняется вертикальная система управления).</w:t>
      </w:r>
    </w:p>
    <w:p>
      <w:pPr>
        <w:pStyle w:val="Style21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условиях, когда прибыль удовлетворяет разнообразные потребности, важной задачей становится разработка экономически обоснованной системы ее распределения. Главное требование сводится к тому, чтобы в системе распределения прибыли органически сочетались интересы субъектов хозяйствования, общества в целом и конкретных работников. Реализация этого требования обуславливает основные принципы распределения прибыли, которые заключаются в следующем:</w:t>
      </w:r>
    </w:p>
    <w:p>
      <w:pPr>
        <w:pStyle w:val="Style21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ервоочередное выполнение финансовых обязательств перед обществом в целом (в лице государства);</w:t>
      </w:r>
    </w:p>
    <w:p>
      <w:pPr>
        <w:pStyle w:val="Style21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аксимальное обеспечение за счет прибыли потребностей расширенного воспроизводства;</w:t>
      </w:r>
    </w:p>
    <w:p>
      <w:pPr>
        <w:pStyle w:val="Style21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спользование прибыли на материальное стимулирование работающих;</w:t>
      </w:r>
    </w:p>
    <w:p>
      <w:pPr>
        <w:pStyle w:val="Style21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правление прибыли на социально-культурные нужд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лог - обязательный взнос плательщиком денежных средств в бюджетную систему в определенных законом размерах и в установленные сроки.</w:t>
      </w:r>
    </w:p>
    <w:p>
      <w:pPr>
        <w:pStyle w:val="Style21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уплаты налога на прибыль и других обязательных платежей, поступающих в бюджетные и внебюджетные фонды, отраслевая прибыль остается в полном распоряжении предприятия и используется им самостоятельно. Вмешательство государства и его органов в процесс дальнейшего распределения прибыли, происходящий за пределами уплачиваемых налогов, не допускается. Прибыль направляется на выплату дивидендов и процентов, если уставной фонд предприятия был сформирован с участием других инвесторов, и отчисляется на нужды производственного, потребительского и социального характера. При этом состав затрат и порядок их финансирования за счет прибыли довольно разнообразны, что и отражается в учредительных документах предприятий различных организационно-правовых фор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современных условиях от объема и уровня прибыли во многом зависят возможности самофинансирования предприятий. Оно применялось и ранее, но распространялось не на все предприятия и к тому же часто дополнялось бюджетным финансированием. С переходом на рыночные условия хозяйствования, распространением принципов коммерческого расчета самофинансирование будет осуществляется полнее и последовательнее, причем основным источником покрытия затрат, связанных с расширением производства, становится именно прибыль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и распределении прибыли, определении основных направлений ее использования прежде всего учитывается рыночная конъюнктура, которая может диктовать необходимость существенного расширения и обновления производственного потенциала предприятия. В соответствии с этим определяются масштабы отчислений от прибыли в фонды производственного развития, ресурсы которых предназначаются для финансирования капитальных вложений, увеличения оборотных средств, обеспечения научно-исследовательских и опытно-конструкторских работ, внедрения новых технологий, перехода на прогрессивные методы труда и т. п. Часть прибыли используется также на уплату процентов по кредитным инвестициям.</w:t>
      </w:r>
    </w:p>
    <w:p>
      <w:pPr>
        <w:pStyle w:val="Style21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ное требование, которое предъявляется сегодня к системе распределения прибыли, остающейся на предприятии, заключается в том, чтобы обеспечить финансовыми ресурсами потребности расширенного воспроизводства на основе установления оптимального соотношения между средствами, направляемыми на потребление и накоплени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ажное место в системе распределения прибыли занимают сегодня те направления ее использования, которые связаны с формированием поощрительных фондов, предназначенных для стимулирования лучших результатов работы трудовых коллективов. Использование прибыли на формирование поощрительных фондов непосредственно заинтересовывает работников предприятий в достижении более высоких финансовых результатов, поскольку рост прибыли впрямую отражается на размере вознаграждений, выплачиваемых за счет прибыли. Последняя используется на премирование рабочих и служащих по установленным премиальным системам, единовременное поощрение отличившихся работников за выполнение особо важных производственных заданий, выплату вознаграждений за общие результаты работы предприятия по итогам года, оказание единовременной помощи и т. д.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ЗАКЛЮЧЕНИЕ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скольку финансы предприятия как отношения являются частью экономических отношений, возникающих в процессе хозяйственной деятельности, принципы их организации определяются основами хозяйственной деятельности предприятий. Исходя их этого, принципы организации финансов можно сформулировать следующим образом: самостоятельность в области финансовой деятельности, самофинансирование, заинтересованность в итогах финансово - хозяйственной деятельности, ответственность за ее результаты, контроль за финансово - хозяйственной деятельностью предприят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Финансовые ресурсы предприятия, направляемые на его развитие, формируются за счет: амортизационных отчислений; прибыли, получаемой от всех видов хозяйственной и финансовой деятельности; дополнительных паевых взносов участников в товариществах; средств, получаемых от выпуска облигаций; </w:t>
        <w:tab/>
        <w:t>средств, мобилизуемых с помощью выпуска и размещения акций в акционерных обществах открытого и закрытого типов; долгосрочного кредита банка и других кредиторов (кроме облигационных займов); других законных источников (например, добровольных безвозмездных взносов предприятий, организаций, граждан).</w:t>
      </w:r>
    </w:p>
    <w:p>
      <w:pPr>
        <w:pStyle w:val="31"/>
        <w:shd w:fill="FFFFFF" w:val="clear"/>
        <w:suppressAutoHyphens w:val="tru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Организация хозяйственной деятельности требует соответствующего финансового обеспечения, т. е. первоначального капитала, который образуется из вкладов учредителей предприятия и принимает форму уставного капитала. Это важнейший источник формирования имущества любого предприятия. Конкретные способы образования уставного капитала зависят от организационно - правовой формы предприят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Выручка - это еще не доход, но источник возмещения затраченных на производство продукции средств и формирования денежных фондов и финансовых резервов предприятия. В результате использования выручки из нее выделяются качественно разные составные части созданной стоимост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Прибыль и амортизационные отчисления являются результатом кругооборота средств, вложенных в производство, и относятся к собственным финансовым ресурсам предприятия, которыми они распоряжаются самостоятельно. Оптимальное использование амортизационных отчислений и прибыли по целевому назначению позволяет возобновить производство продукции на расширенной основ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Прибыль, остающаяся в распоряжении предприятия - это многоцелевой источник финансирования его потребностей, но основные направления ее использования можно определить как накопление и потребление. Пропорции распределения прибыли на накопление и потребление определяют перспективы развития предприят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инцип самофинансирования пока не может быть обеспечен на предприятиях, выпускающих необходимую потребителю продукцию с высокими затратами на ее производство и не обеспечивающих достаточный уровень рентабельности по разным объективным причинам. К ним относятся предприятия жилищно-коммунального хозяйства, пассажирского транспорта, сельскохозяйственные и другие предприятия, получающие ассигнование из бюджета. То же характерно и для предприятий оборонного значения, хозяйственная деятельность которых не может считаться предпринимательской и финансируется за счет средств, полученных от реализации продукции.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СПИСОК ИСПОЛЬЗОВАННОЙ ЛИТЕРАТУРЫ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</w:rPr>
        <w:t>Бабич А.М., Павлова Л.Н.</w:t>
      </w:r>
      <w:r>
        <w:rPr>
          <w:bCs/>
          <w:color w:val="000000"/>
        </w:rPr>
        <w:t xml:space="preserve"> </w:t>
      </w:r>
      <w:r>
        <w:rPr>
          <w:color w:val="000000"/>
        </w:rPr>
        <w:t xml:space="preserve">Государственные и муниципальные финансы. </w:t>
      </w:r>
      <w:r>
        <w:rPr>
          <w:rFonts w:eastAsia="Symbol" w:cs="Symbol" w:ascii="Symbol" w:hAnsi="Symbol"/>
          <w:color w:val="000000"/>
        </w:rPr>
        <w:t></w:t>
      </w:r>
      <w:r>
        <w:rPr>
          <w:color w:val="000000"/>
        </w:rPr>
        <w:t xml:space="preserve"> М.: ЮНИТИ, 2002. </w:t>
      </w:r>
      <w:r>
        <w:rPr>
          <w:rFonts w:eastAsia="Symbol" w:cs="Symbol" w:ascii="Symbol" w:hAnsi="Symbol"/>
          <w:color w:val="000000"/>
        </w:rPr>
        <w:t></w:t>
      </w:r>
      <w:r>
        <w:rPr>
          <w:color w:val="000000"/>
        </w:rPr>
        <w:t xml:space="preserve"> 687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</w:rPr>
        <w:t>Благодатин А.А., Лозовский Л.Ш., Райзберг Б.А.Финансовый словарь. – М.: ИНФРА-М, 2005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Большаков С.В. Основы управления финансами. – М.: ИД ФБК – ПРЕСС, 2000. – 368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 xml:space="preserve">Вахрин П.И., Нешитой А.С. Финансы. – М.: ИВЦ Маркетинг,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360"/>
        <w:jc w:val="both"/>
        <w:rPr>
          <w:color w:val="000000"/>
        </w:rPr>
      </w:pPr>
      <w:r>
        <w:rPr>
          <w:color w:val="000000"/>
        </w:rPr>
        <w:t>2000. – 502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Галицкая С. В. Денежное обращение. Кредит. Финансы. – М.: Международные отношения, 2002. – 272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</w:rPr>
        <w:t>Ковалев В.В., Ковалев В.В. Финансы организаций (предприятий). – М.: Проспект, Т.К Велби, 2006. – 352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</w:rPr>
        <w:t>Колчина Н.В., Павлова Л.Н., Поляк Г.Б. Финансы предприятий. – М.: ЮНИТИ, 2003. – 447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</w:rPr>
        <w:t>Колчина Н.В., Поляк Г.Б., Бурмистрова Л. М. Финансы организаций (предприятий). – М.: ЮНИТИ-ДАНА, 2005. – 368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Незамайкин В.Н., Юрзинова И.Л. Финансы организаций. – М.: Эксмо, 2005. – 512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 xml:space="preserve">Романенко И.В. Финансы предприятия. – СПб.: Питер,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360"/>
        <w:jc w:val="both"/>
        <w:rPr>
          <w:color w:val="000000"/>
        </w:rPr>
      </w:pPr>
      <w:r>
        <w:rPr>
          <w:color w:val="000000"/>
        </w:rPr>
        <w:t>2000. – 60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Финансы, денежное обращение и кредит / Под ред. М.В. Романовского, О.В. Врублевской. – М.: Юрайт – М, 2003. – 543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Финансы. Денежное обращение, кредит / Под ред. Проф. Г.Б. Поляка. - М.: ЮНИТИ-ДАНА, 2-ое издание 2001 .- 512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Финансы предприятий / Под ред. М.В. Романовского. - СПб.: Бизнесс-пресса, 2000. – 528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</w:rPr>
        <w:t>Финансы. Денежное обращение. Кредит / Под ред. Л.А. Дробозиной. – М.: Финансы, ЮНИТИ, 1997. – 479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 xml:space="preserve">Финансы / Под ред. В.В. Ковалева. – М.: Проспект,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360"/>
        <w:jc w:val="both"/>
        <w:rPr>
          <w:color w:val="000000"/>
        </w:rPr>
      </w:pPr>
      <w:r>
        <w:rPr>
          <w:color w:val="000000"/>
        </w:rPr>
        <w:t>2001. – 384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 xml:space="preserve">Шеремет М. Финансы предприятий. – М.: ИНФРА-М, 1999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360"/>
        <w:jc w:val="both"/>
        <w:rPr>
          <w:color w:val="000000"/>
        </w:rPr>
      </w:pPr>
      <w:r>
        <w:rPr>
          <w:color w:val="000000"/>
        </w:rPr>
        <w:t>343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 xml:space="preserve">Шуляк П. Н. Финансы предприятия. - М.: Дашков и К0,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360"/>
        <w:jc w:val="both"/>
        <w:rPr>
          <w:color w:val="000000"/>
        </w:rPr>
      </w:pPr>
      <w:r>
        <w:rPr>
          <w:color w:val="000000"/>
        </w:rPr>
        <w:t>2001. - 750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 xml:space="preserve">Экономика: Учебник / Под ред. А.С. Булатова. - М.: Бек, 1997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360"/>
        <w:jc w:val="both"/>
        <w:rPr>
          <w:color w:val="000000"/>
        </w:rPr>
      </w:pPr>
      <w:r>
        <w:rPr>
          <w:color w:val="000000"/>
        </w:rPr>
        <w:t>604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 xml:space="preserve">Экономика предприятия / Под ред. Волкова О.Н. – М.: Инфра-М,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color w:val="000000"/>
        </w:rPr>
        <w:t>2002. – 453 с.</w:t>
      </w:r>
    </w:p>
    <w:sectPr>
      <w:footnotePr>
        <w:numFmt w:val="decimal"/>
        <w:numRestart w:val="eachPage"/>
      </w:footnote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инансы. Денежное обращение. Кредит / Под ред. Л. А. Дробозиной. – М.: Финансы, ЮНИТИ, 1997. – с. 256.</w:t>
      </w:r>
    </w:p>
  </w:footnote>
  <w:footnote w:id="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лчина Н. В., Поляк Г. Б., Бурмистрова Л. М. Финансы организаций (предприятий). – М.: ЮНИТИ-ДАНА, 2005. – с. 241.</w:t>
      </w:r>
    </w:p>
  </w:footnote>
  <w:footnote w:id="4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инансы, денежное обращение и кредит / Под ред. М.В. Романовского, О.В. Врублевской. – М.: Юрайт – М, 2003. – 325 с.</w:t>
      </w:r>
    </w:p>
  </w:footnote>
  <w:footnote w:id="5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Шеремет М. Финансы предприятий. – М.: ИНФРА-М, 1999. – с. 116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Основной текст с отступом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Нижний колонтитул Знак"/>
    <w:qFormat/>
    <w:rPr>
      <w:rFonts w:cs="Times New Roman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/>
  </w:style>
  <w:style w:type="paragraph" w:styleId="Style21">
    <w:name w:val="Обычный (веб)"/>
    <w:basedOn w:val="Normal"/>
    <w:qFormat/>
    <w:pPr>
      <w:spacing w:before="64" w:after="64"/>
    </w:pPr>
    <w:rPr>
      <w:rFonts w:ascii="Arial Unicode MS" w:hAnsi="Arial Unicode MS" w:eastAsia="Arial Unicode MS" w:cs="Arial Unicode MS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ind w:firstLine="720"/>
      <w:textAlignment w:val="baseline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21:32:00Z</dcterms:created>
  <dc:creator>Саша</dc:creator>
  <dc:description/>
  <cp:keywords/>
  <dc:language>en-US</dc:language>
  <cp:lastModifiedBy>SYSTEM</cp:lastModifiedBy>
  <cp:lastPrinted>2006-10-22T13:49:00Z</cp:lastPrinted>
  <dcterms:modified xsi:type="dcterms:W3CDTF">2011-09-12T21:32:00Z</dcterms:modified>
  <cp:revision>2</cp:revision>
  <dc:subject/>
  <dc:title>СОДЕРЖАНИЕ</dc:title>
</cp:coreProperties>
</file>