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анализ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активов и пасс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нализ активов проводится в таблице Х. За базовые значения принимаем данные за конец 2003 года, за отчетные – конец 200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76"/>
        <w:gridCol w:w="1239"/>
        <w:gridCol w:w="1068"/>
        <w:gridCol w:w="1229"/>
        <w:gridCol w:w="916"/>
        <w:gridCol w:w="881"/>
        <w:gridCol w:w="880"/>
      </w:tblGrid>
      <w:tr>
        <w:trPr>
          <w:trHeight w:val="240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актив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значения (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(тыс.руб.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Удельные веса в % (УВ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180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В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90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оборотные активы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оротные актив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4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7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36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45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И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абсолютное измен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У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тносительное изменение, %,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ых весов изменение, характеризующих структуру изменений показателей предприятия за анализируемый период, %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557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активов в 2003 году оборотные активы составили 93 %, а внеоборотные – 7 %. В 2004 году удельный вес оборотных активов увеличился и составил 94 %, а внеоборотных – уменьшился, и составил 6 %. Внеоборотные активы в отчетном периоде (в 2004 году) уменьшились по сравнению с базовым (2003 год) на 6,78 %, а оборотные на 17,3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ального анализа структуры активов проводится анализ в отношении каждого укрупненного вида актив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не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080"/>
        <w:gridCol w:w="1260"/>
        <w:gridCol w:w="1080"/>
        <w:gridCol w:w="1260"/>
        <w:gridCol w:w="900"/>
        <w:gridCol w:w="806"/>
        <w:gridCol w:w="900"/>
      </w:tblGrid>
      <w:tr>
        <w:trPr>
          <w:trHeight w:val="240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актив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олютные значения (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е веса в % (УВ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180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В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124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Нематериальные акти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Основ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езавершенное строитель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оходы, вложенные в материальные цен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чие 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внеоборотных активов (таблица 4) в 2003 году основные средства составили 99,8 %, а отложенные финансовые активы – 0,2%. В 2004 году удельный вес основных средств уменьшился и составил 99,7%, а удельный вес отложенных финансовых активов увеличился и составил 0,3%. Основные средства в отчетном периоде (2004 год) по сравнению с базовым (2003 год) возросли на 13,5%, а отложенные финансовые активы – на 0,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оборотные активы увеличились в 2004 году за счет увеличения основ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итуация, когда наибольшая часть внеоборотных активов представлена основными средствами, характеризует ориентацию на создание материальных условий расширения основной деятельности предприят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оротных актив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080"/>
        <w:gridCol w:w="1260"/>
        <w:gridCol w:w="1080"/>
        <w:gridCol w:w="1260"/>
        <w:gridCol w:w="900"/>
        <w:gridCol w:w="806"/>
        <w:gridCol w:w="900"/>
      </w:tblGrid>
      <w:tr>
        <w:trPr>
          <w:trHeight w:val="240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актив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олютные значения (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е веса в % (УВ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180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В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124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па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ырье, материалы и др. аналогичные цен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траты в незавершенном производств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товая продукция и товары для перепродаж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вары отгруже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расходы будущих период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НДС по приобретенным ценностя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ебиторская задолженность (платежи по которой ожидаются в течение 12 месяцев после отчетной даты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раткосрочные финансовые влож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енеж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чие 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,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оборотных активов (таблица 5) в 2003 году запасы составили 81%, НДС по приобретенным ценностям – 0,4%, дебиторская задолженность (платежи по которой ожидаются в течение 12 месяцев после отчетной даты) – 6,8%, а денежные средства – 11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4 году удельный вес запасов в структуре оборотных средств уменьшился и составил 76%, удельный вес статьи НДС по приобретенным ценностям и дебиторской задолженности также уменьшились и составили соответственно 0,2% и 3,1%. В 2004 году в структуре оборотных активов появились краткосрочные финансовые вложения, которые составили 15,1%. Это свидетельствует о том, что организация в течение отчетного периода располагала временно свободными денежными средствами, которые она размещала на краткосрочной основе. Удельный вес денежных средств уменьшился и составил 5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в 2004 году по сравнению с 2003 годом увеличились на 27%; НДС по приобретенным ценностям уменьшился на 55,3%, дебиторская задолженность уменьшилась на 38,6%, что свидетельствует о постепенном погашении долгов перед организацией за отгружен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уменьшились на 35%. В данном случае это является отрицательной тенденцией, т.к. снижается финансовая устойчивость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пасов является отрицательной тенденцией, так как темп роста запасов больше, чем темп роста выручки от реализации товара, что плохо влияет на финансовую 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активы увеличились в 2004 году за счет увеличения запасов и появления краткосрочных финансовых 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ля оценки финансового состояния предприятия необходимо провести анализ пасс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асс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080"/>
        <w:gridCol w:w="1260"/>
        <w:gridCol w:w="1080"/>
        <w:gridCol w:w="1260"/>
        <w:gridCol w:w="900"/>
        <w:gridCol w:w="806"/>
        <w:gridCol w:w="900"/>
      </w:tblGrid>
      <w:tr>
        <w:trPr>
          <w:trHeight w:val="240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пассив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олютные значения (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е веса в % (УВ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180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В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124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питал и резер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Долгосрочные обязатель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ратк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10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6 видно, что за 2004 год произошло значительное изменение в структуре пассивов. Значительное увели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баланса является положительной тенденцией в деятельности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ассивов в 2003 году наибольший удельный вес составили краткосрочные обязательства – 53,9%, капитал и резервы составили 45,5%, а долгосрочные обязательства – 0,6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пассивов в 2004 году наибольший удельный вес составили капитал и резервы – 61,8%, удельный вес краткосрочных обязательств уменьшился и составил 37,7%, удельный вес долгосрочных обязательств также уменьшился и составил 0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 сравнению с базовым капитал и резервы увеличились на 74,9%, долгосрочные обязательства – на 9%, а краткосрочные обязательства уменьшились на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апитала и резервов является положительной тенденцией в работ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госрочных обязательств также является положительной тенденцией, так как у предприятия увеличились долгосрочные источники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обязательства уменьшились за счет того, что предприятие погасило задолженность перед участниками (учредителями) по выплате доходов, а также за счет того, что снизилась задолженность по налогам и сборам, что положительно влияет на финансовую устойчивост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ивы увеличились в 2004 году по сравнению с 2003 годом за счет увеличения статьи капитал и резер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финансового анализа и расчета структурных показателей необходимо определить величину реального собственного капитала и скорректированных заем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реального собственного капитала представлен в таблице 7, а скорректированных заемных средств – в таблице 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ального собственного капитала (после 2003 г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976"/>
        <w:gridCol w:w="992"/>
        <w:gridCol w:w="1048"/>
        <w:gridCol w:w="1136"/>
        <w:gridCol w:w="999"/>
        <w:gridCol w:w="1021"/>
        <w:gridCol w:w="813"/>
      </w:tblGrid>
      <w:tr>
        <w:trPr>
          <w:cantSplit w:val="true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я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солютные значения (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е веса в % (Ув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В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415" w:hRule="atLeast"/>
          <w:cantSplit w:val="true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тав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бственные акции, выкупленные у акционер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обавоч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зерв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ераспределенная прибы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оходы будущих перио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7" w:hRule="atLeast"/>
          <w:cantSplit w:val="true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еальный собственный капит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доходы будущих периодов равны о, то реальный собственный капитал раве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у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еального собственного капитала (таблица 7) наибольший удельный вес в 2003 году составила нераспределенная прибыль – 67,1%, добавочный капитал составил 32,3%, уставный капитал – 0,55% и резервный капитал – 0,0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оду удельный вес нераспределенной прибыли увеличился и составил 81,16%, удельный вес добавочного капитала уменьшился и составил 18,5%, удельный вес уставного и резервного капиталов также уменьшились и составили 0,31% и 0,03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 сравнению с базовым уставный, добавочный и резервный капиталы не изменились. Нераспределенная прибыль увеличилась на 111,6%, что является положительной тенденцией, так как нераспределенная прибыль – это один из основных источников финансирования, эту прибыль предприятие может направить на расширение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собственный капитал в 2004 году увеличился только за счет увеличения нераспределен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корректированных заем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850"/>
        <w:gridCol w:w="992"/>
        <w:gridCol w:w="993"/>
        <w:gridCol w:w="992"/>
        <w:gridCol w:w="1010"/>
        <w:gridCol w:w="993"/>
        <w:gridCol w:w="1031"/>
      </w:tblGrid>
      <w:tr>
        <w:trPr>
          <w:cantSplit w:val="true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/>
            </w:pPr>
            <w:r>
              <w:rPr>
                <w:sz w:val="20"/>
                <w:szCs w:val="20"/>
              </w:rPr>
              <w:t>Абсолютные значения (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/>
            </w:pPr>
            <w:r>
              <w:rPr>
                <w:sz w:val="20"/>
                <w:szCs w:val="20"/>
              </w:rPr>
              <w:t>Удельные веса в % (Ув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В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госрочные займы и кредиты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ложенные налоговые обязательства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чие долгосрочные обязательства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раткосрочные займы и кредиты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редиторская задолженность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Задолженность перед участниками по выплате доходов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езервы предстоящих расходов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очие краткосрочные пасс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4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81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9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39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6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4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4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5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2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5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5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31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корректированных заем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корректированных заемных средств (таблица 8) наибольший удельный вес в 2003 году составила кредиторская задолженность – 72%, задолженность перед участниками по выплате доходов составила 26,8%, а отложенные налоговые обязательства – 1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оду удельный вес кредиторской задолженности увеличился и составил 98,6%, а отложенных налоговых обязательств – 1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в 2004 году по сравнению с 2003 году увеличилась на +1301 т.р., что составило 23,7%, отложенные налоговые обязательства – на 9%. Задолженность перед участниками по выплате доходов в 2004 году была погаш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орская задолженность увеличилась вследствие увеличения задолженности перед поставщиками и подрядчиками и прочих кредитов, что является отрицательной тенденцией и плохо влияет на финансовую устойчивость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тложенных налоговых обязательств характеризуется суммой, которая должна привести к увеличению налога на прибыль, подлежащего к уплате в бюджет в следующем за отчетным или последующих отчетных периодах. Увеличение отложенных налоговых обязательств является отрицательной тенденцией и также плохо влияет на финансовую устойчивост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ные заемные средства в отчетном периоде уменьшились за счет погашения задолженности перед участниками по выплате до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финансового состояния рассчитаем следующие структурные коэффициенты:</w:t>
      </w:r>
    </w:p>
    <w:p>
      <w:pPr>
        <w:pStyle w:val="24"/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мущества производственного назначения (Кип)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ПС – стоимость основных производственных средств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 – незавершенное строительство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З – производственные запасы (сырье и материалы)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П – затраты в незавершенном производстве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 – общая стоимость активо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14700" cy="104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эффициента имущества производственного назначения является отрицательной тенденцией. Коэффициент снизился вследствие уменьшения производственных запасов, а также увеличения общей стоимости активо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показывает долю имущества производственного назначения в активах. Так как коэффициент в 2003 и в 2004 годах меньше нормативного значения, то это свидетельствует о недостаточной обеспеченности учреждения имуществом, необходимым для организации эффективной деятельности предприятия. В данной ситуации целесообразно пополнение собственного капитала или привлечение долгосрочных заемных средств для увеличения имущества производственного назначения.</w:t>
      </w:r>
    </w:p>
    <w:p>
      <w:pPr>
        <w:pStyle w:val="24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(независимости) (Ка), показывающий долю собственного капитала в общей сумме источников финансирования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СК – реальный собственный капитал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– общая величина пассиво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104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оэффициент означает, что в базовом периоде удельный вес собственных средств в общей сумме капитала составлял 0,46, а в отчетном периоде составил 0,62. В 2004 году он увеличился, вследствие роста собственных средств, и стал соответствовать нормативному значению. Увеличение данного коэффициента является положительной тенденцией. </w:t>
      </w:r>
    </w:p>
    <w:p>
      <w:pPr>
        <w:pStyle w:val="24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го риска (плечо финансового рычага) (Кз/с), характеризующий соотношение заемного и собственного капитала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ЗС – скорректированный размер заемных средств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К - реальный собственный капитал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812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доли заемных средств в валюте баланса и увеличением собственных, наблюдается уменьшение коэффициента финансового риска на 0,6, что положительно влияет на финансовую устойчивость предприятия.</w:t>
      </w:r>
    </w:p>
    <w:p>
      <w:pPr>
        <w:pStyle w:val="24"/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краткосрочных пассивов и перманентного капитала (Ккп/пк), характеризующий возможность погашения краткосрочных обязательств за счет собственных средств и долгосрочных пассивов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КП – итог раздела баланса «Краткосрочные пассивы» скорректированный на величину «Доходов будущих периодов»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- величина перманентного капитала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ерманентного капитала определяется по формуле 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СК – реальный собственный капитал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 – итог раздела баланса «Долгосрочные пассивы»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812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 снижением доли заемных средств в валюте баланса и увеличением собственных средств и долгосрочных пассивов, наблюдается уменьшение коэффициента соотношения краткосрочных пассивов и перманентного капитала на 0,6, что положительно влияет на финансовую устойчивость предприятия. Т.е. в 2004 году предприятие может погасить краткосрочные обязательства за счет собственных средств и долгосрочных пассиво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коэффициенты сведены в таблицу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ных коэффиц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993"/>
        <w:gridCol w:w="992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эффициент имущества производственного назначения (Ки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эффициент автономии (независимости) (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эффициент финансового риска (плечо финансового рычага) (Кз/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эффициент соотношения краткосрочных пассивов и перманентного капитала (К кп/п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</w:tbl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эффициент финансового риска и коэффициент соотношения краткосрочных пассивов и перманентного капитала уменьшились, а коэффициент автономии увеличился, можно сказать о том, что финансовое состояние предприятия в 2004 году по сравнению с 2003 годом улучшилось.</w:t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финансовой устойчивости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состояние определяют также на основе анализа обеспеченности запасов источниками средств.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обеспеченности запасов источниками средств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26"/>
        <w:gridCol w:w="1142"/>
        <w:gridCol w:w="1559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Наименование показателе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аза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(200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Отчет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(200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Изменение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6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. Реальный собственный капита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848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7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1095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. Внеоборотные актив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34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10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232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. Долгосрочная дебиторская задолженност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. Наличие собственных оборотных средств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(1-2-3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0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35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862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5. Долгосрочные пассив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73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98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756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. Наличие долгосрочных источников формирования запасов (4+5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24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6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1618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7. Краткосрочные кредиты и займ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0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989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8. Общая величина основных источников формирования запасов (6+7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84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6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1219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9. Общая величина запасов + НД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9844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95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252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0.Излишек (+) или недостаток (-) собственных оборотных средств (4-9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9336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994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6097</w:t>
            </w:r>
          </w:p>
        </w:tc>
      </w:tr>
      <w:tr>
        <w:trPr>
          <w:trHeight w:val="693" w:hRule="atLeast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1.Излишек (+) или недостаток (-) долгосрочных источников формирования запасов (7-9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924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852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714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.Излишек (+) или недостаток (-) общей величины основных источников формирования запасов (8-9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5950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68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949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3. Тип финансовой ситуаци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ризисная финансовая ситуац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Анализ </w:t>
      </w:r>
      <w:r>
        <w:rPr>
          <w:sz w:val="28"/>
          <w:szCs w:val="28"/>
        </w:rPr>
        <w:t>обеспеченности запасов источниками средств (таблица 10) показал, что у предприятия в базисном и отчетном периоде недостаток долгосрочных источников формирования запасов, общей величины источников формирования запасов и собственных оборотных средств, таким образом, финансовая ситуация является кризисной. Однако в 2004 году наблюдается уменьшение недостатка собственных оборотных средств (вследствие увеличения реального собственного капитала и внеоборотных активов), а также недостатка общей величины основных источников формирования запасов (вследствие увеличения собственных оборотных средств), что является положительной тенден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едприятие вышло из кризиса, ему необходимо обоснованно снизить уровень запасов, увеличить реальный собственный капитал. Реальный собственный капитал можно увеличить за счет нераспределенной прибыли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финансовой устойчивости рассчитаем следующие показатели: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(Км), показывающий какая часть собственного капитала находится в мобильной форме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К – реальный собстве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812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в 2003 году составил 0,34, в 2004 году он увеличился и составил 0,6, что стало соответствовать нормативному 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анного коэффициента положительно влияет на финансовую устойчивость предприятия. Коэффициент маневренности значительно увеличился (в 3 раза) за счет увеличения собственных оборотных средств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источников формирования средств (Каи), характеризующий долю собственных оборотных средств в общей сумме источников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И - общая величина основных источников формирования запасо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812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источников формирования средств в 2003 году составил 0,96, а в 2004 – 0,98. Увеличение данного коэффициента означает снижение зависимости предприятия от заемных источников финансирования хозяйственного кругооборота. Данное значение коэффициент показывает, что основная масса источников формирования средств представлена собственными оборотными средствами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увеличился за счет увеличения доли собственных оборотных средств в общей величине основных источников формирования запасов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запасов собственными источниками (Кобз), показывающий степень покрытия материальных запасов собственными средствами или необходимость привлечения заемных средств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 – общая величина запасов( с НДС)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ограничение для данного коэффициента 0,6-0,8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лжно удовлетворятся неравенство Кобз&gt;=Каи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812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еспеченности запасов собственными источниками в 2003 году составил 0,3, а в 2004 – 0,63. В отчетном периоде данный коэффициент увеличился вследствие увеличения собственных оборотных средств и стал соответствовать нормативному значению.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2004 году коэффициент обеспеченности запасов стал соответствовать нормативному значению, анализ обеспеченности запасов источниками средств (см. таблицу 10) показал недостаток собственных оборотных средств как в 2003 году, так и в 2004, что плохо влияет на финансовую устойчивость организации.</w:t>
      </w:r>
    </w:p>
    <w:p>
      <w:pPr>
        <w:pStyle w:val="24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(Коб), характеризующий степень обеспеченности предприятия собственными оборотными средствами, структуру баланса предприятия и его платежеспособность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 - итог раздела баланса «Оборотные активы»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должен быть больше 0,1. Если его значение меньше порогового, то структура баланса считается неудовлетворительной, а организация – неплатежеспособной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812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в 2003 году составил 0,22, а в 2004 году – 0,48. И в отчетном и в базисном периоде коэффициент соответствует нормативному значению. Структура баланса является удовлетворительной, а организация платежеспособ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показатели сведены в таблицу 11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1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и финансовой устойчивости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348"/>
        <w:gridCol w:w="1352"/>
        <w:gridCol w:w="1440"/>
      </w:tblGrid>
      <w:tr>
        <w:trPr>
          <w:trHeight w:val="6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эффициент маневренности (К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</w:t>
            </w:r>
          </w:p>
        </w:tc>
      </w:tr>
      <w:tr>
        <w:trPr>
          <w:trHeight w:val="2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эффициент автономии источников формирования средств (Ка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0,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2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эффициент обеспеченности запасов собственными источниками (Коб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,6– 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эффициент обеспеченности собственными средствами (Ко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</w:tr>
    </w:tbl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коэффициента маневренности, коэффициента обеспеченности запасов собственными источниками и коэффициента обеспеченности собственными средствами, а также коэффициента автономии источников формирования средств говорит об улучшении финансовой устойчивости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платежеспособности (ликвидности)</w:t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</w:rPr>
        <w:t>Анализ платежеспособности (ликвидности) предприятия, то есть возможности предприятия наличными денежными ресурсами своевременно погашать свои платежные обязательства, начинается с анализа ликвидности баланса, который показывает степень покрытия долговых обязательств предприятия его активами, срок инкассации которых соответствует сроку погашения платежных обязательст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Анализ ликвидности баланса заключается в сравнении средств по активу, сгруппированных по степени убывающей ликвидности, с краткосрочными обязательствами, которые группируются по степени срочности их погашения (таблица 11)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</w:rPr>
        <w:t>Баланс считается ликвидным, если соблюдаются следующие соотношения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А1&gt;П1</w:t>
        <w:tab/>
        <w:t>А2&gt;П2</w:t>
        <w:tab/>
        <w:t>А3&gt;П3</w:t>
        <w:tab/>
        <w:t>А4&lt;П4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еобходимо отметить некоторую относительность столь категоричного вывода о ликвидности баланса на основании общей группировки активов и пассивов. Для получения более объективной картины необходимо провести детальный анализ в отношении каждого вида активов и пассивов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</w:rPr>
        <w:t>Для комплексной оценки ликвидности баланса может быть рассчитан коэффициент общей ликвидности баланс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= А1*а1+а2*А2+а3*А3/ П1*а1+а2*П2+а3*П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Ко.л. – коэффициент общей ликвидност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1, а2, а3 – весовые коэффициен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1, А2, А3 – итоги соответствующих групп по активу баланс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1, П2, П3 – итоги соответствующих групп по пассиву балан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показатель ликвидности баланса показывает отношение суммы всех ликвидных оборотных средств предприятия в сумме всех платежных обязательств (как краткосрочных, так и долгосрочных) при условии, что различные группы ликвидных средств и платежных обязательств входят в указанные суммы с весовыми коэффициентами, учитывающими их значимость с точки зрения сроков поступления средств и погашения обязательств. Можно применить следующий набор весовых коэффициентов: а1 = 1; а2 = 0,5; а3 = 0,3 Для соблюдения ликвидности коэффициент должен быть больше или равен едини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этого показателя осуществляется общая оценка платежеспособности предприятия, применения финансовой ситуации на предприятии с точки зрения ликвидности. Данный показатель применяется также при выборе наиболее надежного партнера из множества потенциальных партнеров на основе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степени ликвидности, т. е. скорости превращения в денежные средства, активы предприятия подразделяются на 4 группы. В таблице 11 представлен баланс ЗАО «Техноткани» за 2004 г. в тыс. руб. (Бухгалтерский баланс формы №1 см. в приложении 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2127"/>
        <w:gridCol w:w="850"/>
        <w:gridCol w:w="992"/>
        <w:gridCol w:w="992"/>
        <w:gridCol w:w="992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sz w:val="20"/>
              </w:rPr>
              <w:t>Платежный излишек или недоста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2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=3-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sz w:val="20"/>
              </w:rPr>
              <w:t>1. Наиболее ликвидные активы (А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960"/>
                <w:tab w:val="clear" w:pos="9631"/>
              </w:tabs>
              <w:jc w:val="both"/>
              <w:rPr/>
            </w:pPr>
            <w:r>
              <w:rPr>
                <w:sz w:val="20"/>
                <w:lang w:val="ru-RU" w:eastAsia="ru-RU"/>
              </w:rPr>
              <w:t>1. Наиболее срочные обязательства (П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83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Быстро реализуемые активы (А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Краткосрочные пассивы (П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дленно реализуемые активы (А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3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Долгосрочные пассивы (П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Трудно реализуемые активы (А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Постоянные пассивы (П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731520</wp:posOffset>
                </wp:positionH>
                <wp:positionV relativeFrom="paragraph">
                  <wp:posOffset>140335</wp:posOffset>
                </wp:positionV>
                <wp:extent cx="228600" cy="1257300"/>
                <wp:effectExtent l="0" t="6350" r="63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57.6pt;margin-top:11.05pt;width:17.95pt;height:98.95pt;mso-wrap-style:none;v-text-anchor:middle;mso-position-horizontal-relative:pag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ля определения ликвидности баланса следует сопоставить итоги приведенных групп по активу и пассиву. Соотношение активов и пассивов для предприятия ЗАО «Техноткани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1 П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П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3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П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4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П4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езультатом оценки показателей ликвидности баланса (таблица 2) можно признать баланс 2004 года предприятия ЗАО «Техноткани» не ликвид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 произошло в результате того, что в структуре баланса удельный вес наиболее ликвидных активов уменьшился, а удельный вес наиболее срочных обязательств наоборот возрос. Наблюдается недостаток в погашении кредиторской задолженности на начало и на конец 2004 года (-8592 и -10733 тыс. руб. соответственно). В течение анализируемого периода этот недостаток увеличился, что говорит об отрицательной тенденции в управлении краткосрочными финансовыми вложениями и денежными средствам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ая ситуация особенно опасна для предприятия, так как существует платежный недостаток, который образовался за счет разницы величины готовой продукции, товаров отгруженных, краткосрочной дебиторской задолженности, и суммы краткосрочных займов и кредитов. Этот излишек составил -1650 тыс. руб. на начало года и -3009 тыс. руб. на конец года. Таким образом, краткосрочные займы и кредиты, а также другие краткосрочные обязательства не могут быть покрыты быстро реализуемыми акти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ожительным моментом баланса является превышение запасов над долгосрочными обязательствами. На начало и конец года это превышение составило 7450 тыс. руб. и 9223 тыс. руб. Наблюдается положительная тенденция роста платежного излишка, что говорит о правильном распоряжении долгосрочными обязательствами и запасами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евышение же труднореализуемых активов над постоянными пассивами говорит о неэффективности использования денежных средств. Собственный реальный капитал должен быть больше, чем величина внеоборотных активов. Тогда предприятие будет финансово устойчивы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Для комплексной оценки ликвидности баланса рассчитаем коэффициент общей ликвидности баланса: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Коэффициент общей ликвид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5900" cy="1524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Для соблюдения ликвидности коэффициент должен быть больше или равен единице. В данном случае коэффициент равен 0,53 на начало года и 0,52 на конец года. Наблюдается слабая тенденция снижения коэффициента, т. е. в целом ликвидность баланса понижается. Можно сказать, что общая оценка платежеспособности предприятия не соответствует норме, т. е. величина срочных обязательств, краткосрочных кредитов и займов велика, в то время как ликвидных, быстро реализуемых активов не хватает. Это плохо скажется на репутации предприятия, так как данный показатель применяется при выборе наиболее надежного партнера из множества потенциальных партнеров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</w:rPr>
        <w:t>Для оценки платежеспособности в краткосрочной перспективе рассчитываются следующие показатели:</w:t>
      </w:r>
    </w:p>
    <w:p>
      <w:pPr>
        <w:pStyle w:val="Style1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абсолютной ликвидности</w:t>
      </w:r>
    </w:p>
    <w:p>
      <w:pPr>
        <w:pStyle w:val="Style1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12312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коэффициент показывает, какую часть краткосрочной задолженности может покрыть организация за счет имеющихся денежных средств и краткосрочных финансовых вложений, быстро реализуемых в случае надоб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тимальное значение показателя 0,2-0,25. Полученные коэффициенты намного ниже нормативных значений: 0,023 – на начала года и 0,005 – на конец года. В течение года значение показателя уменьшилос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означает, что на текущий момент предприятие может погасить 0,5 % своих долг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гарантия погашения долгов не велика. </w:t>
      </w:r>
    </w:p>
    <w:p>
      <w:pPr>
        <w:pStyle w:val="Style1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быстрой ликвидности</w:t>
      </w:r>
    </w:p>
    <w:p>
      <w:pPr>
        <w:pStyle w:val="Style1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12312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альное значение этого коэффициента 0,7-1. Полученные значения в 2 раза ниже необходимой величины. Этот коэффициент показывает, что только 35% краткосрочных обязательств предприятия могут быть погашены в ближайшее время за счет средств на различных счетах, в краткосрочных ценных бумагах, а также за счет поступлений по расчетам с дебито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же этот показатель отражает прогнозируемые платежные возможности предприятия при условии своевременного проведения расчетов с дебиторами. То есть только треть текущих обязательств может быть погашена не только за счет наличности, но и за счет ожидаемых поступлений за отгруженную продукцию, выполненные работы или оказанные услуги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днако наблюдается тенденция роста значения показателя за счет поступлений по расчетам с дебиторами, за счет денежных поступлений за отгруженную продукцию.</w:t>
      </w:r>
    </w:p>
    <w:p>
      <w:pPr>
        <w:pStyle w:val="Style1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текущей ликвидности </w:t>
      </w:r>
    </w:p>
    <w:p>
      <w:pPr>
        <w:pStyle w:val="Style1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12312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рмативное значение коэффициента покрытия больше или равно 2. В данном случае полученные значения меньше нормативного (0,88 и 0,84). Этот коэффициент позволяет установить, что текущие активы не покрывают краткосрочные обязательства. Таким образом, платежные возможности предприятия оцениваются как достаточно слабые, предприятие не сможет быстро рассчитаться по своим долга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вышения уровня данного коэффициента необходимо пополнять реальный собственный капитал, сдерживать рост внеоборотных активов и дебиторской задолженности, особенно долгосрочного характера.</w:t>
      </w:r>
    </w:p>
    <w:p>
      <w:pPr>
        <w:pStyle w:val="Style1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общей платежеспособности</w:t>
      </w:r>
    </w:p>
    <w:p>
      <w:pPr>
        <w:pStyle w:val="Style1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1257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ормальный уровень коэффициента больше или равен 2. Полученные значения меньше нормативного, они равны 1,2. Значение коэффициента говорит нам о не способности предприятия покрыть все свои обязательства (краткосрочные и долгосрочные) всеми актив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едприятию необходимо пополнить свои счета, избавиться от просроченных кредитов банка, займов, задолженности финансовым органам. 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Значения коэффициентов текущей ликвидности (платежеспособности) приведены в таблице 12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Таблица 12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851"/>
        <w:gridCol w:w="992"/>
        <w:gridCol w:w="113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эффициент абсолютной ликвидности (Ка.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8</w:t>
            </w:r>
          </w:p>
        </w:tc>
      </w:tr>
      <w:tr>
        <w:trPr>
          <w:trHeight w:val="26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быстрой ликвидности (Кб.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. Коэффициент покрытия (коэффициент текущей ликвидности) (К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общей платежеспособности (Ко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оанализировав баланс, коэффициенты платежеспособности и ликвидности, можно сделать вывод о неплатежеспособности предприятия ЗАО «Техноткани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оценки показателей ликвидности баланса (таблица 11) баланс 2004 года предприятия ЗАО «Техноткани» признан не ликвидным.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Это произошло в результате того, что в структуре баланса удельный вес наиболее ликвидных активов уменьшился, а удельный вес наиболее срочных обязательств возрос. Кроме того, краткосрочные займы и кредиты, а также другие краткосрочные обязательства не могут быть покрыты быстро реализуемыми активами. Превышение же труднореализуемых активов над постоянными пассивами говорит о неэффективности использования денежных средст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оэффициенты абсолютной, текущей, быстрой ликвидности ниже нормативов и свидетельствуют слабых платежных возможностях ЗАО «Техноткан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коэффициента общей платежеспособности говорит нам о не способности предприятия покрыть все свои обязательства (краткосрочные и долгосрочные) всеми активами. Предприятию необходимо пополнить свои счета, избавиться от просроченных кредитов банка, займов, задолженности финансовым орга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уководства ЗАО «Техноткани» особенно важно проводить систематический анализ платежеспособности предприятия для эффективного управления им, для предупреждения возникновения и своевременного прекращения уже возникших кризисных ситуаций.</w:t>
      </w:r>
    </w:p>
    <w:p>
      <w:pPr>
        <w:pStyle w:val="Heading2"/>
        <w:ind w:firstLine="709"/>
        <w:jc w:val="both"/>
        <w:rPr/>
      </w:pPr>
      <w:r>
        <w:rPr/>
        <w:t>Для повышения своей ликвидности необходимо увеличение собственного капитала, сокращение лишних запасов, сокращение дебиторской, кредиторской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>
          <w:b/>
        </w:rPr>
        <w:t>Анализ деловой активности предприятия осуществляется путем расчета и анализа коэффициентов деловой активности в динамике.</w:t>
      </w:r>
    </w:p>
    <w:p>
      <w:pPr>
        <w:pStyle w:val="Heading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5235" w:leader="none"/>
        </w:tabs>
        <w:ind w:firstLine="709"/>
        <w:jc w:val="both"/>
        <w:rPr/>
      </w:pPr>
      <w:r>
        <w:rPr/>
        <w:t xml:space="preserve">Продолжительность оборота активов, основных средств, оборотных средств, запасов, дебиторской и кредиторской задолженности определяется частным от деления количества дней анализируемого периода (год – 360 дней, квартал – 90, месяц – 30 дней) на величину соответствующего коэффициента оборачиваемости. </w:t>
      </w:r>
    </w:p>
    <w:p>
      <w:pPr>
        <w:pStyle w:val="24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эффициент оборачиваемости активов (Коб.ак.), высокие значения которого могут наблюдаться не только в силу эффективного использования активов, но и в связи с отсутствием вложений на развитие производственных мощностей, рассчитывается по формуле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. ак. = В / 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В – выручка от реализации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 – средняя за период стоимость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б.ак. 2003 = 48163/12419=3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б.ак. 2004 = 59433/16031,5=3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орачиваемость всех активов предприятия показывает скорость их оборота, измеряемую количеством оборотов всех активов в отчетном периоде. Коэффициент оборачиваемости активов в 2004 году снизился по сравнению с 2003 годом на 0,2, а средний срок оборота увеличился на 5 дней, что означает замедление оборота активов. Это отрицательно влияет на деловую активность предприятия. 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оборачиваемости основных средств (Коб.ос.ср):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б.ос.ср. = В / ВА,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де В – выручка от реализации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А – средняя величина за период внеоборотных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б.ос.ср. 2003 = 48163/3443=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б.ос.ср. 2004 = 59433/4486=13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оборачиваемости основных средств показывает эффективность их использования. В 2004 году данный коэффициент уменьшился на 0,8 по сравнению с 2003 годом, а продолжительность оборота увеличилась на 1 день, что является отрицательной тенденцией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оборачиваемости оборотных средств (Коб.об.ср.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б.об.ср. = В / О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В – выручка от реализации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А – </w:t>
      </w:r>
      <w:r>
        <w:rPr>
          <w:sz w:val="28"/>
          <w:szCs w:val="28"/>
        </w:rPr>
        <w:t>средняя за период</w:t>
      </w:r>
      <w:r>
        <w:rPr>
          <w:sz w:val="28"/>
        </w:rPr>
        <w:t xml:space="preserve"> величина оборотных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б.об.ср. 2003 = 48163/8976 = 5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б.об.ср. 2004 = 59433/11545,5 = 5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оборачиваемости оборотных активов наиболее точно отражает деловую активность предприятия в обычных видах деятельности. В данном случае коэффициент в отчетном периоде уменьшился по сравнению с базовым периодом на 0,3 , это означает замедление оборота оборотных средств, что плохо сказывается на деловой актив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эффициент оборачиваемости запасов и затр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б.зап. = В / ОЗ,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ОЗ – средняя за период величина запасов ( без НДС)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.зап. 2003 = 48163/7041 = 6,8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.зап. 2004 = 59433/9028 = 6,6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запасов и затрат показывает скорость списания запасов в связи с продажей товаров, продукции, работ, услуг по обычным видам деятельности. В 2004 году коэффициент снизился по сравнению с 2003 годом на 0,2. Снижение оборачиваемости запасов отражает опережающий рост запасов по отношению к росту себестоимости проданных товаров или более медленное снижение запасов по сравнению со снижением себестоимости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одолжительность оборота запасов и затрат увеличилась, что является отрицательной тенденцией.</w:t>
      </w:r>
    </w:p>
    <w:p>
      <w:pPr>
        <w:pStyle w:val="33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оэффициент оборачиваемости дебиторской задолженности (Коб.деб.) 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б.деб =В / КДЗ,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КДЗ – средняя за период краткосрочная дебиторская задолженность сроком погашения менее 12 месяце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.деб 2003 = 48163 /1251,5 = 38,5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.деб 2004 = 59433/536,5 = 110,8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оборачиваемости дебиторской задолженности увеличился в 2004 году на 72,3. Рост оборачиваемости дебиторской задолженности может отражать улучшение платежной дисциплины покупателей (своевременное погашение покупателями задолженности перед предприятием) и (или) сокращение продаж с отсрочкой платежа – по срокам или по стоимости сделок. Продолжительность оборота дебиторской задолженности уменьшилась, что положительно влияет на деловую активность предприят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оборачиваемости кредиторской задолженности (Коб.кред.):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б.кред.= В / КЗ,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де КЗ – средняя за период величина кредиторской задолженности.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б.кред. 2003 = 48163/4670,5 = 10,3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б.кред. 2004 = 59433/6142,5 = 9,7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эффициент оборачиваемости кредиторской задолженности в 2004 году уменьшился по сравнению с 2003 годом на 0,6. Снижение оборачиваемости свидетельствует о снижении платежной дисциплины предприятия в отношениях с кредиторами и (или) об увеличении покупок с отсрочкой платежа. Продолжительность оборота кредиторской задолженности увеличилась, что плохо влияет на деловую активность предприятия.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ссчитанные коэффициенты сведены в таблицу 12:</w:t>
      </w:r>
    </w:p>
    <w:p>
      <w:pPr>
        <w:pStyle w:val="Heading2"/>
        <w:tabs>
          <w:tab w:val="clear" w:pos="708"/>
          <w:tab w:val="left" w:pos="5235" w:leader="none"/>
        </w:tabs>
        <w:ind w:firstLine="709"/>
        <w:jc w:val="both"/>
        <w:rPr/>
      </w:pPr>
      <w:r>
        <w:rPr/>
        <w:t>Таблица 12</w:t>
      </w:r>
    </w:p>
    <w:p>
      <w:pPr>
        <w:pStyle w:val="Heading2"/>
        <w:ind w:firstLine="709"/>
        <w:jc w:val="both"/>
        <w:rPr/>
      </w:pPr>
      <w:r>
        <w:rPr/>
        <w:t>Коэффициенты деловой активности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851"/>
        <w:gridCol w:w="822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 г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ери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 г.)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24" w:hRule="atLeast"/>
        </w:trPr>
        <w:tc>
          <w:tcPr>
            <w:tcW w:w="5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активов</w:t>
            </w:r>
          </w:p>
          <w:p>
            <w:pPr>
              <w:pStyle w:val="33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борота активов(дни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основных средст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ительность оборота основных средств (дн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оборотных средств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должительность оборота оборотных средств (дни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запасов и затр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ительность оборота запасов и затрат (дни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эффициент оборачиваемости дебиторской задолженности</w:t>
            </w:r>
          </w:p>
          <w:p>
            <w:pPr>
              <w:pStyle w:val="33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одолжительность оборота дебиторской задолженности (дн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эффициент оборачиваемости кредиторской задолжен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ительность оборота кредиторской задолженности (дни)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казать о том, что деловая активность предприятия снижается, так как практически все коэффициенты оборачиваемости уменьшились, а продолжительность оборота активов, основных средств, оборотных средств, запасов и кредиторской задолженности увеличились.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оборачиваемости активов и запасов уменьшились, что плохо влияет на деловую активность предприятия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эффициента оборачиваемости дебиторской задолженности говорит об улучшении платежной дисциплины покупателей, что является положительной тенденцией, однако, уменьшение коэффициента кредиторской задолженности говорит о снижении платежной дисциплины предприятия. Коэффициент оборачиваемости дебиторской задолженности за рассматриваемый период (1 год) увеличился на 188%, а коэффициент оборачиваемости кредиторской задолженности уменьшился на 5,8%. Это говорит о том, что предприятию необходимо пересмотреть свою политику расчета с дебиторами и кредиторами.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эффективность деятельности организации можно с помощью анализа показателей рентабельности, расчет которых приведен ниже: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Показатель рентабельности активов (Рак.) характеризует доходность всех активов, независимо от источника их формирования (формула 37):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. =П / С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– прибыль до налогообло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 – средняя за период стоимость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. 2003 = 4381/ 12419 = 0,35 = 3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. 2004 = 6699/16031,5 =0,42 = 4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 показывает эффективность их использования предприятием в отчетном периоде. Рентабельность в 2004 году увеличилась по сравнению с 2003 годом на 7%. Рост этого показателя, отражающего повышение эффективности использования активов, оценивается положительно как наиболее точное свидетельство успешного развития предприятия.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рентабельности собственного капитала является показателем доходности вложенных капиталов: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.к.= П / РСК,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– чистая прибы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СК – средняя за период величина реального собствен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.к.2003 = 3260/6377 = 0,51 =5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.к.2004 = 4978/8771 = 0,57 = 57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в 2004 году увеличилась на 6% по сравнению с 2003 годом, т.е. прибыль на вложенный капитал возросла, что является положительной тенденцией в работе предприятия.</w:t>
      </w:r>
    </w:p>
    <w:p>
      <w:pPr>
        <w:pStyle w:val="23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3. Коэффициент рентабельности продаж (Рпр) рассчитывается по формуле 39:</w:t>
      </w:r>
    </w:p>
    <w:p>
      <w:pPr>
        <w:pStyle w:val="23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пр = Пр / 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 – прибыль от продаж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пр = 5272/48163 = 0,11 = 1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пр = 7616/59433 = 0,13 = 1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нтабельность продаж в 2004 году увеличилась по сравнению с 2003 годом на 2%. Данный коэффициент показывает эффективность продаж предприятия в отчетном периоде с точки зрения получения прибыли. Рост рентабельности продаж отражает увеличение эффективности продаж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коэффициенты сведены в таблицу 13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358"/>
        <w:gridCol w:w="1358"/>
        <w:gridCol w:w="1723"/>
      </w:tblGrid>
      <w:tr>
        <w:trPr>
          <w:trHeight w:val="645" w:hRule="atLeast"/>
          <w:cantSplit w:val="true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ери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3 г.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ери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 г.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980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нтабельность активов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нтабельность собственного капитала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нтабельность продаж, 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рентабельности активов, собственного капитала и рентабельности продаж говорит об эффективной деятельности предприят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>
        <w:rFonts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31" w:leader="dot"/>
      </w:tabs>
      <w:spacing w:lineRule="auto" w:line="360"/>
    </w:pPr>
    <w:rPr>
      <w:sz w:val="28"/>
      <w:szCs w:val="20"/>
      <w:lang w:val="en-US" w:eastAsia="en-US"/>
    </w:rPr>
  </w:style>
  <w:style w:type="paragraph" w:styleId="Style13">
    <w:name w:val="Обычный (веб)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26:00Z</dcterms:created>
  <dc:creator>Лёха</dc:creator>
  <dc:description/>
  <cp:keywords/>
  <dc:language>en-US</dc:language>
  <cp:lastModifiedBy>SYSTEM</cp:lastModifiedBy>
  <dcterms:modified xsi:type="dcterms:W3CDTF">2011-09-12T21:26:00Z</dcterms:modified>
  <cp:revision>2</cp:revision>
  <dc:subject/>
  <dc:title>Финансовый анализ</dc:title>
</cp:coreProperties>
</file>