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Формирование валовой (общей) прибыли, прибыли от реализации продукции (работ, услуг), прибыли от операционных и внереализационных операций. Факторы, влияющие на финансовые результат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ом деятельности любого предприятия являются доходы. Доходами признается увеличение экономических выгод предприятия в результате поступления активов (денежных средств, иного имущества) и погашения обязательств, приводящих к увеличению е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ходы предприятия в зависимости от его характера, условий получения и предмета деятельности подразделяются на следующие виды: доходы от основных видов деятельности и прочие поступления, операционные доходы, внереализационные доходы, чрезвычайные д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ходами от основных видов деятельности являются: выручка от реализации продукции; поступления, связанные с выполнением работ, оказанием услуг, а также плата за предоставление предприятием во временное пользование своих активов по договору аренды; выручка от продажи прав, возникающих из патентов на изобретения, промышленных образцов и других видов интеллектуальной собственности; поступления за участие в уставных капиталах других организаций; прочие по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последние из вышеперечисленных видов деятельности не составляют предмет основной деятельности предприятия, то доходы от них рассматриваются как операцио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перационным доходам относятся поступления, обусловле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доставлением за плату во временное пользование активов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доставлением за плату прав, возникающих из патентов на изобретения, промышленные образцы и других видов интеллектуальной собств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астием в уставных капиталах других организаций (включая проценты и иные доходы по ценным бумага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едением совместной деятельности по договору простого товари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дажей основных средств и иных активов, отличных от денежных средств (кроме иностранной валют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лучением процентов за предоставление в пользование денежных средств организации, а также проценты за использование банком денежных средств, находящихся на счете организации в этом ба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реализационными дохода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штрафы, пени, неустойки за нарушение условий догов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ктивы, полученные безвозмездно, в том числе по договору да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ступления в возмещение причиненных организации убыт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быль прошлых лет, выявленная в отчетном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уммы кредиторской и депонентской задолженности, по которым истек срок исковой да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урсовые разн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умма дооценки активов (за исключением внеоборотных актив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чие внереализационные д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собую группу доходов предприятия выделены чрезвычайные доходы, то есть поступления, возникающие вследствие чрезвычайных обстоятельств хозяйственной деятельности (стихийного бедствия, пожара, аварии и т. д.), как-то: страховое возмещение; стоимость материальных ценностей, остающихся от списания непригодных к восстановлению и дальнейшему использованию активов,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учка от реализации продукции - сумма денежных средств, поступивших на расчетный счет предприятия за отгруженную продукцию и иные ценности (включая основные фонды), выполненные работы, оказанные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учка от реализации продукции (работ, услуг) может рассчитываться либо по мере отгрузки и предъявления заказчику расчетных документов либо по поступлению денежных средств на счета в коммерческих банках, а при расчетах наличными деньгами - по поступлению денежных средств в кассу предприятия. Право выбора метода определения предоставлено самим предприятиям, которые отражают принятое решение в учетной политик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евременное поступление выручки - важный момент в хозяйственной деятельности предприятия. Во-первых, выручка от реализации продукции является основным регулярным источником средств для предприятия и занимает наибольший удельный вес среди всех возможных поступлений средств. Во-вторых, процесс кругооборота средств предприятия заканчивается реализацией продукции и поступлением выручки, что означает восстановление затраченных на производство денежных средств и создание необходимых условий для возобновления следующего кругообор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поступления выручки зависит устойчивость финансового положения предприятия, состояние его оборотных средств, размер прибыли, своевременность расчетов с бюджетом, внебюджетными фондами, банками, поставщиками, рабочими и служащими предприятия. Несвоевременное ее поступление приводит к задержке расчетов, штрафам и санкциям, что в конечном итоге означает не только потери прибыли предприятия-поставщика, но и перебои в работе и остановку производства на смежных предприят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, экспортирующие продукцию, получают валютную выручку. Для учета валютной выручки в уполномоченном банке предприятию открывается два счета: транзитный валютный счет для зачисления в полном объеме поступлений в иностранной валюте и текущий валютный счет для учета средств, остающихся в распоряжении предприятия после обязательной продажи части экспортной выручки в иностранной валю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транзитных валютных счетов предприятий по поручению предприятия осуществляется обязательная продажа валюты. За полную и своевременную продажу части экспортной выручки на внутреннем валютном рынке предприятия несут ответственность в законодательно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нежные средства в рублях, полученные предприятием в результате обязательной продажи валютной выручки, зачисляются на его расчетный с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учка от реализации продукции и услуг включает три элемента: себестоимость, прибыль, косвенные налоги и отчисления. Каждая часть имеет свое направление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часть выручки направляется на возмещение затрат, включаемых в полную себестоимость реализованной продукции, то есть себестоимость выступает в качестве источника финансирования простого воспроизводства. Следует иметь в виду, что из этих средств необходимо уплатить налоги в бюджет (земельный, экологический, чрезвычайный), а также сделать отчисления во внебюджетные и другие фонды в соответствии с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ая часть выручки - прибыль. Она является источником формирования общегосударственных и децентрализованных фондов денежных средств. Прибыль, направляемая в фонды предприятия, обеспечивает решение его экономических, технических социальных задач. Часть прибыли уплачивается в бюджет в виде налогов (на недвижимость, на доходы и прибыль, местных налог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ья часть выручки представляет собой косвенные налоги и отчисления (налог на добавленную стоимость, акцизы, отчисления в целевые бюджетные фонды в соответствии с законодательств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учка от реализации продукции, несмотря на внешние признаки (денежная форма, поступление средств за отгруженную продукцию, выполненные работы или оказанные услуги, регулярность поступления) не является доходом в полном смысле этого слова, так как из нее в первую очередь необходимо уплатить косвенные налоги и отчисления, возместить понесенные затраты, выплатить заработную плату. Оставшаяся часть выручки принимает форму чистого дохода предприятия -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азмер выручки от реализации продукции оказывают влияние следующие фак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сфере производства - объем производства, качество продукции, ее ассортимент, ритмичность выпуска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сфере обращения - ритмичность отгрузки, своевременное оформление транспортных и расчетных документов, сроки документооборота, соблюдение условий договора, оптимальные формы расчетов, уровень ц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 зависящие от деятельности предприятия - нарушения договоров поставщиками материально-технических ресурсов, недостатки в работе транспорта, несвоевременная оплата продукции из-за отсутствия у покупателя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- важнейший показатель, характеризующий финансовый результат деятельности предприятия. Рост прибыли определяет возрастание потенциальных возможностей предприятия, повышает степень его деловой активности. В зависимости от размера прибыли определяется доля доходов учредителей и собственников, размеры дивидендов и других доходов. По прибыли определяются также рентабельность собственных и заемных средств, основных фондов, всего авансированного капитала и каждой акции. При характеристике рентабельности вложений средств в активы данного предприятия, а также степени умелости его хозяйствования, прибыль является лучшим мерилом финансового здоровь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показателями прибыл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щая прибыль (убыток) отчетного периода - балансовая прибыль (убыто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быль (убыток) от реализации продукции (работ, услу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быль (убыток) от прочих внереализационных опер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логооблагаемая прибы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истая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ансовая прибыль (убыток) представляет собой сумму прибыли (убытка) от реализации продукции (работ, услуг), финансовой деятельности и доходов от прочих внереализационных операций, уменьшенных на сумму расходов по этим опер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(убыток) от реализации продукции (работ, услуг) определяется как разница между выручкой от реализации продукции (работ, услуг) в действующих ценах без налога на добавленную стоимость, акцизов, отчислений в централизованные фонды государства и затратами на производство и реализацию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(убытки) от прочих внереализационных операций определяется как разность между суммой полученной выручки после проведения ниженазванных операций и суммой выплат, связанных с этими операциями. В час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штрафов, пени и неустоек и других экономических санк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центов, полученных по суммам средств, числящихся на расчетных счетах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урсовых разниц по валютным счетам и по операциям в иностранной валю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былей и убытков прошлых лет, выявленных в отчетном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бытков от стихийных бедств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терь от списания долгов и дебиторской задолж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ступлений долгов, ранее списанных как безнадеж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чих доходов, потерь и расходов, относимых в соответствии с действующим законодательством на счет прибылей и убы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суммы, внесенные в бюджет в виде санкций, в состав расходов от внереализационных операций не включаются, а относятся на уменьшение чистой прибыли, остающейся в распоряжении предприятия после уплаты налогов из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облагаемая прибыль определяется специальным расчетом. Она равна балансовой прибыли, уменьшенной на сум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тчислений в резервный или другие аналогичные фонды, создание которых предусмотрено законодательством (до достижения размеров этих фондов не более 25 % уставного фонда, но не свыше 50 % прибыли, подлежащей налогообложению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оходов по ценным бумагам и от долевого участия в деятельности других предпри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оходов от казино, видеосалонов и других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ая прибыль предприятия - это прибыль, которая остается в его распоряжении после уплаты налогов. Она рассчитывается как разность между балансовой прибылью и суммой налогов на прибыль и других налогов и санкций, источником уплаты которых является балансовая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Величина балансовой, налогооблагаемой и чистой прибыли зависит от многочисленных факторов </w:t>
      </w:r>
      <w:r>
        <w:rPr>
          <w:color w:val="000000"/>
          <w:sz w:val="28"/>
          <w:szCs w:val="28"/>
          <w:lang w:val="en-US" w:eastAsia="en-US"/>
        </w:rPr>
        <w:t>(рисунок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2210" cy="393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Рисунок 1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Блок-схема факторного анализа балансовой прибыл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того, следует иметь в виду, что размер прибыли во многом зависит и от учетной политики, применяемой на анализируемом предприятии.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, способные существенно повлиять на формирование финансов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Фонды, образуемые за счет прибыли на предприятии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ктом распределения является балансовая прибыль предприятия. Под ее распределением понимается направление прибыли в бюджет и по целевому использованию на предприятии. Законодательно распределение прибыли регулируется в той ее части, которая поступает в бюджет в виде налогов и других обязательных платежей. Определение направлений расходования прибыли, остающейся в распоряжении предприятия, находится в компетенци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распределении прибыли следует руководствоваться следующими принцип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ибыль, полученная предприятием в результате производственно-хозяйственной деятельности, распределяется между государством и предприя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ибыль для государства поступает в бюджет в виде налогов и сборов. Состав налогов, ставки, порядок исчисления, сроки взносов в бюджет устанавливаются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ибыль, остающаяся в распоряжении предприятия, в первую очередь направляется на накопления, которые обеспечат его дальнейшее развитие, во вторую очередь - на потребление и финансирование други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рядок распределения и использования прибыли на предприятии фиксируется в уставе предприятия и определяется положением, которое разрабатывается соответствующими экономическими службами и утверждается руководящим органом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ычно в соответствии с уставом предприятия образуются фонды накопления и потребления, а также резервные фонды, предназначенные для финансирования непредвиденных расходов и обеспечения финансовой устойчив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ства каждого фонда имеют строго целевое назначение. Их использование происходит на основании смет расходов, которые разрабатываются финансовой службой предприятия и утверждаются соответствующим образом. В течение года в связи с производственной необходимостью размер и состав фондов, конкретные статьи затрат могут изменяться решением органа, управляющего финансами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ства фонда накопления предназначены для финансирования расходов, связанных с научно-техническим и социальным развитием предприятия. Это расходы на научно-исследовательские, проектные, конструкторские и технологические работы, финансирование разработки и освоения новых видов продукции и технологических процессов, затраты по совершенствованию технологии и организации производства, модернизации оборудования; затраты, связанные с технологическим перевооружением и реконструкцией действующего производства, расширением предприятий. В эту же группу расходов включаются расходы по погашению долгосрочных ссуд банков и процентов по ним. Здесь же планируются затраты на проведение природоохранных мероприятий, взносы вкладов предприятия в создание уставного капитала других предприятий; средства, перечисляемые ассоциациями, концернами, в состав которых входит предпри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фонду потребления предусматриваются следующие виды расходов: единовременные поощрения отличившимся работникам за выполнение особо важных производственных заданий; оказание единовременной помощи; строительство и капитальный ремонт жилых домов, детских садов; дотации на питание в столовых; на питание в детском саду, оздоровительном лагере для школьников; улучшение культурно-бытового обслуживания работник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дача 1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читать средневзвешенную цену капитала предприятия при следующей структуре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16"/>
        <w:gridCol w:w="2608"/>
      </w:tblGrid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ля в общей сумме источник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Цена, в %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бственный капитал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емный капитал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стоимости всего капитала проводят по методу средневзвешенной величины (WACC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73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Q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- доля i-го источника в общей сумме финанс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- цена i-го источника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0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Ответ: средневзвешенная цена капитала предприятия составила 14 %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дача 2</w:t>
      </w:r>
    </w:p>
    <w:p>
      <w:pPr>
        <w:pStyle w:val="22"/>
        <w:ind w:firstLine="709"/>
        <w:rPr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b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ть оборачиваемость оборотных средств по предприятию оптовой торговли и дать оценку произошедшим измен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товарооборота за отчетный квартал составил 27 000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е остатки за этот период 8 400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едыдущем квартале оборачиваемость товарных запасов составила 26 дней.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обращения товаров в днях товарооборот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длительность одного обор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редние товарные запасы (определяются по формулам средней хронологической или средней арифметическ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личество дней анализируем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объем реализации (или товарооборот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борачиваемость оборотных средств за отчетный квартал составит: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25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т</w:t>
      </w:r>
      <w:r>
        <w:rPr>
          <w:color w:val="000000"/>
          <w:sz w:val="28"/>
          <w:szCs w:val="28"/>
          <w:lang w:val="en-US" w:eastAsia="en-US"/>
        </w:rPr>
        <w:t>оварооборачиваемость в динамике замедлилась на 2 дн. (28 дн. – 26 дн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твет: о</w:t>
      </w:r>
      <w:r>
        <w:rPr>
          <w:i/>
          <w:color w:val="000000"/>
          <w:sz w:val="28"/>
          <w:szCs w:val="28"/>
          <w:lang w:val="en-US" w:eastAsia="en-US"/>
        </w:rPr>
        <w:t>борачиваемость оборотных средств за отчетный квартал составила 28 дн. и замедлилась по сравнению с предыдущим кварталом на 2 дн.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хозяйственной деятельности предприятия: Учеб. пособие/ Под общ. ред. Л.Л. Ермолович. – Мн.: Интерпрессервис; Экоперспектива, 2001. – 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енбург В, Тейлор Ф. Основы оптовой торговли. – М.: Сирин, МТ-Пресс, 2001. – 2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омановский В.М. и др. Финансы предприятий – СПб.: Издательский дом «Бизнес-пресса», 2000. – 5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усак Н.А., Русак В.А. Финансовый анализ субъекта хозяйствования: Справочное пособие. – Мн.: Вышейшая школа, 1997. – 30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авицкая Г.В. Экономический анализ: Учеб. - 10-е изд., испр. – М.: Новое знание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Финансы предприятий: Учебник / Л.Г. Колпина, Т.Н. Кондратьева, А.А. Лапко; Под ред. Л.Г. Колпиной. – Мн.: Выш. шк., 2003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360"/>
        <w:ind w:left="0" w:hanging="0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Экономика предприятий торговли: Учеб. пособие / Н.В. Максименко, Е.Е. Шишкова, Т.В. Емельянова и др. - Мн.: Вышэйшая школа, 2007. - 542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w w:val="10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w w:val="1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2491" w:leader="none"/>
      </w:tabs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720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9"/>
      <w:ind w:firstLine="320"/>
      <w:jc w:val="both"/>
    </w:pPr>
    <w:rPr>
      <w:sz w:val="18"/>
      <w:szCs w:val="1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color w:val="000000"/>
      <w:spacing w:val="-5"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60" w:after="0"/>
      <w:ind w:left="880" w:right="800" w:hanging="0"/>
      <w:jc w:val="center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5">
    <w:name w:val="FR5"/>
    <w:qFormat/>
    <w:pPr>
      <w:widowControl w:val="false"/>
      <w:autoSpaceDE w:val="false"/>
      <w:bidi w:val="0"/>
      <w:spacing w:before="6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400" w:hanging="0"/>
    </w:pPr>
    <w:rPr>
      <w:rFonts w:ascii="Arial" w:hAnsi="Arial" w:eastAsia="Times New Roman" w:cs="Arial"/>
      <w:i/>
      <w:iCs/>
      <w:color w:val="auto"/>
      <w:sz w:val="36"/>
      <w:szCs w:val="3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120" w:after="0"/>
      <w:ind w:left="1400" w:hanging="0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20:00Z</dcterms:created>
  <dc:creator>Игорь</dc:creator>
  <dc:description/>
  <cp:keywords/>
  <dc:language>en-US</dc:language>
  <cp:lastModifiedBy>SYSTEM</cp:lastModifiedBy>
  <cp:lastPrinted>2005-01-09T13:43:00Z</cp:lastPrinted>
  <dcterms:modified xsi:type="dcterms:W3CDTF">2011-09-12T21:20:00Z</dcterms:modified>
  <cp:revision>2</cp:revision>
  <dc:subject/>
  <dc:title>МИНИСТЕРСТВО ОБРАЗОВАНИЯ  РЕСПУБЛИКИ БЕЛАРУСЬ</dc:title>
</cp:coreProperties>
</file>