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БАЛАНС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. 1.1. Уплотненный аналитический баланс (Акти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1"/>
        <w:gridCol w:w="846"/>
        <w:gridCol w:w="854"/>
        <w:gridCol w:w="1215"/>
        <w:gridCol w:w="846"/>
        <w:gridCol w:w="761"/>
        <w:gridCol w:w="1215"/>
        <w:gridCol w:w="102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баланс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величины, тыс. рублей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е величины,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 год (+,-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 год (+,-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</w:rPr>
              <w:t>Внеоборотн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Основные сред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5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15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,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,6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Нематериальные актив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5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93,0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Прочие внеоборотные актив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52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,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,40</w:t>
            </w:r>
          </w:p>
        </w:tc>
      </w:tr>
      <w:tr>
        <w:trPr>
          <w:trHeight w:val="5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4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252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4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2,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2,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Оборотные актив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Запа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3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2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2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Долгосрочная дебиторская задолженно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7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4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 реализуемые актив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68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Краткосрочная дебиторская задолженность (быстро реализуемые активы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Краткосрочные финансовые влож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7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Денежные сред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ликвидные актив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</w:t>
            </w:r>
          </w:p>
        </w:tc>
      </w:tr>
      <w:tr>
        <w:trPr>
          <w:trHeight w:val="5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3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29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9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2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2,8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хозяйственных средст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3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12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,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 по уплотнённому экономическому анализу актив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отчётный период имущество данного предприятия возросли на </w:t>
      </w:r>
      <w:r>
        <w:rPr>
          <w:sz w:val="28"/>
          <w:szCs w:val="28"/>
        </w:rPr>
        <w:t>121276</w:t>
      </w:r>
      <w:r>
        <w:rPr>
          <w:color w:val="000000"/>
          <w:sz w:val="28"/>
          <w:szCs w:val="28"/>
        </w:rPr>
        <w:t xml:space="preserve"> тыс. руб. или на </w:t>
      </w:r>
      <w:r>
        <w:rPr>
          <w:sz w:val="28"/>
          <w:szCs w:val="28"/>
        </w:rPr>
        <w:t>44,58</w:t>
      </w:r>
      <w:r>
        <w:rPr>
          <w:color w:val="000000"/>
          <w:sz w:val="28"/>
          <w:szCs w:val="28"/>
        </w:rPr>
        <w:t xml:space="preserve">%. При этом объём основного капитала увеличился на </w:t>
      </w:r>
      <w:r>
        <w:rPr>
          <w:sz w:val="28"/>
          <w:szCs w:val="28"/>
        </w:rPr>
        <w:t>425261</w:t>
      </w:r>
      <w:r>
        <w:rPr>
          <w:color w:val="000000"/>
          <w:sz w:val="28"/>
          <w:szCs w:val="28"/>
        </w:rPr>
        <w:t xml:space="preserve"> тыс. руб. или на </w:t>
      </w:r>
      <w:r>
        <w:rPr>
          <w:sz w:val="28"/>
          <w:szCs w:val="28"/>
        </w:rPr>
        <w:t>122,87</w:t>
      </w:r>
      <w:r>
        <w:rPr>
          <w:color w:val="000000"/>
          <w:sz w:val="28"/>
          <w:szCs w:val="28"/>
        </w:rPr>
        <w:t xml:space="preserve">%. Увеличение стоимости имущества произошло за счет прироста оборотного капитала на </w:t>
      </w:r>
      <w:r>
        <w:rPr>
          <w:sz w:val="28"/>
          <w:szCs w:val="28"/>
        </w:rPr>
        <w:t>44,58</w:t>
      </w:r>
      <w:r>
        <w:rPr>
          <w:color w:val="000000"/>
          <w:sz w:val="28"/>
          <w:szCs w:val="28"/>
        </w:rPr>
        <w:t xml:space="preserve">% или на </w:t>
      </w:r>
      <w:r>
        <w:rPr>
          <w:sz w:val="28"/>
          <w:szCs w:val="28"/>
        </w:rPr>
        <w:t>72963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структура совокупных активов характеризуется значительным превышением доли постоянных (внеоборотных) активов (</w:t>
      </w:r>
      <w:r>
        <w:rPr>
          <w:sz w:val="28"/>
          <w:szCs w:val="28"/>
        </w:rPr>
        <w:t>77,09</w:t>
      </w:r>
      <w:r>
        <w:rPr>
          <w:color w:val="000000"/>
          <w:sz w:val="28"/>
          <w:szCs w:val="28"/>
        </w:rPr>
        <w:t>%) над текущими (оборотными) активами (</w:t>
      </w:r>
      <w:r>
        <w:rPr>
          <w:sz w:val="28"/>
          <w:szCs w:val="28"/>
        </w:rPr>
        <w:t>22,94</w:t>
      </w:r>
      <w:r>
        <w:rPr>
          <w:color w:val="000000"/>
          <w:sz w:val="28"/>
          <w:szCs w:val="28"/>
        </w:rPr>
        <w:t>%)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отметить ряд отрицательных сдвигов в отношении текущих активов. На ряду с увеличением их объема (на </w:t>
      </w:r>
      <w:r>
        <w:rPr>
          <w:sz w:val="28"/>
          <w:szCs w:val="28"/>
        </w:rPr>
        <w:t>122,87%), уменьшился их удельный вес в структуре имущества предприятия (на 52,6%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. 1.2. </w:t>
      </w:r>
      <w:r>
        <w:rPr/>
        <w:t>Структура и динамика актив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2"/>
        <w:gridCol w:w="3021"/>
        <w:gridCol w:w="2533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итоге баланса на начало года,%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итоге баланса на конец года, %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Изменение за год,% (Прирост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,6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в итоге баланса на начал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163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 итоге баланса на конец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0140" cy="159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. 1.3. Сравнительный анализ баланса (Пасси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815"/>
        <w:gridCol w:w="834"/>
        <w:gridCol w:w="877"/>
        <w:gridCol w:w="1199"/>
        <w:gridCol w:w="834"/>
        <w:gridCol w:w="749"/>
        <w:gridCol w:w="1199"/>
        <w:gridCol w:w="1034"/>
      </w:tblGrid>
      <w:tr>
        <w:trPr/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баланса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величины, тыс. рублей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е величины,%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 год (+,-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 год (+,-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апитал и резер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Уставный капит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62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53,44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42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,9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109,3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3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37,80</w:t>
            </w:r>
          </w:p>
        </w:tc>
      </w:tr>
      <w:tr>
        <w:trPr>
          <w:trHeight w:val="50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786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069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8283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,63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61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6,02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122,06)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Итого по разделу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9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85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070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2,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424,3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Долгосрочные обязатель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Краткосрочные обязатель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7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8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,73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ставщикам и подрядчика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6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3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8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6,28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7,44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2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9,03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6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,77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полученны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7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8,25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41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 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11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2,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7,46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83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982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,77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собственных оборотных средст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-1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6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  <w:r>
              <w:rPr>
                <w:sz w:val="20"/>
                <w:sz w:val="20"/>
                <w:szCs w:val="20"/>
                <w:rtl w:val="true"/>
              </w:rPr>
              <w:t>٭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  <w:r>
              <w:rPr>
                <w:sz w:val="20"/>
                <w:sz w:val="20"/>
                <w:szCs w:val="20"/>
                <w:rtl w:val="true"/>
              </w:rPr>
              <w:t>٭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٭</w:t>
      </w:r>
      <w:r>
        <w:rPr>
          <w:sz w:val="28"/>
          <w:szCs w:val="28"/>
        </w:rPr>
        <w:t>- т.к. нет собственных оборо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ывод по уплотнённому экономическому анализу пассивов: </w:t>
      </w:r>
      <w:r>
        <w:rPr>
          <w:color w:val="000000"/>
          <w:sz w:val="28"/>
          <w:szCs w:val="28"/>
        </w:rPr>
        <w:t xml:space="preserve">Пассивная часть баланса характеризуется преобладающим удельным весом собственных средств (на конец года </w:t>
      </w:r>
      <w:r>
        <w:rPr>
          <w:sz w:val="28"/>
          <w:szCs w:val="28"/>
        </w:rPr>
        <w:t>73,48</w:t>
      </w:r>
      <w:r>
        <w:rPr>
          <w:color w:val="000000"/>
          <w:sz w:val="28"/>
          <w:szCs w:val="28"/>
        </w:rPr>
        <w:t xml:space="preserve">%), их доля в течение года увеличилась на </w:t>
      </w:r>
      <w:r>
        <w:rPr>
          <w:sz w:val="28"/>
          <w:szCs w:val="28"/>
        </w:rPr>
        <w:t>52,12</w:t>
      </w:r>
      <w:r>
        <w:rPr>
          <w:color w:val="000000"/>
          <w:sz w:val="28"/>
          <w:szCs w:val="28"/>
        </w:rPr>
        <w:t>%. Соответственно сократилась доля заемных источников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предварительный анализ бухгалтерского баланса</w:t>
      </w:r>
      <w:r>
        <w:rPr>
          <w:color w:val="000000"/>
          <w:sz w:val="28"/>
          <w:szCs w:val="28"/>
        </w:rPr>
        <w:t xml:space="preserve"> за отчетный год дает основания для вывода об устойчивом финансов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. 1.4. Структура и динамика пассив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2"/>
        <w:gridCol w:w="3021"/>
        <w:gridCol w:w="2533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итоге баланса на начало года,%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итоге баланса на конец года, %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Изменение за год,% (Прирост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 итоге баланса на начал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8850" cy="1487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 итоге баланса на конец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8850" cy="147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нализ производственного потенциала: </w:t>
      </w:r>
      <w:r>
        <w:rPr>
          <w:color w:val="000000"/>
          <w:sz w:val="28"/>
          <w:szCs w:val="28"/>
        </w:rPr>
        <w:t>Расчет потенциала и его изменений в течение года производится в табл. 1.5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. 1.5. </w:t>
      </w:r>
      <w:r>
        <w:rPr/>
        <w:t>Оценка производственного потенциала предприят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09"/>
        <w:gridCol w:w="666"/>
        <w:gridCol w:w="1023"/>
        <w:gridCol w:w="766"/>
        <w:gridCol w:w="1444"/>
        <w:gridCol w:w="980"/>
        <w:gridCol w:w="88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начало год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онец год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, %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сред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,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7,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изводственные запа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7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,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2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завершенное произво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товая продукц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,17</w:t>
            </w:r>
          </w:p>
        </w:tc>
      </w:tr>
      <w:tr>
        <w:trPr>
          <w:trHeight w:val="55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отенциал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% к имуществ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,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5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,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76,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ывод об оценке производственного потенциала: </w:t>
      </w:r>
      <w:r>
        <w:rPr>
          <w:sz w:val="28"/>
          <w:szCs w:val="28"/>
        </w:rPr>
        <w:t xml:space="preserve">Как видно из данных таблицы 1.5, производственный потенциал </w:t>
      </w:r>
      <w:r>
        <w:rPr>
          <w:color w:val="000000"/>
          <w:sz w:val="28"/>
          <w:szCs w:val="28"/>
        </w:rPr>
        <w:t xml:space="preserve">вырос в отчетном году и составил </w:t>
      </w:r>
      <w:r>
        <w:rPr>
          <w:sz w:val="28"/>
          <w:szCs w:val="28"/>
        </w:rPr>
        <w:t>209,41</w:t>
      </w:r>
      <w:r>
        <w:rPr>
          <w:color w:val="000000"/>
          <w:sz w:val="28"/>
          <w:szCs w:val="28"/>
        </w:rPr>
        <w:t xml:space="preserve"> тыс. руб. или </w:t>
      </w:r>
      <w:r>
        <w:rPr>
          <w:sz w:val="28"/>
          <w:szCs w:val="28"/>
        </w:rPr>
        <w:t>209,41</w:t>
      </w:r>
      <w:r>
        <w:rPr>
          <w:color w:val="000000"/>
          <w:sz w:val="28"/>
          <w:szCs w:val="28"/>
        </w:rPr>
        <w:t xml:space="preserve">% от общей суммы хозяйственных средств предприятия. Рост производственного потенциала произошел, в основном, за счет увеличения основных средств (на </w:t>
      </w:r>
      <w:r>
        <w:rPr>
          <w:sz w:val="28"/>
          <w:szCs w:val="28"/>
        </w:rPr>
        <w:t>47,36</w:t>
      </w:r>
      <w:r>
        <w:rPr>
          <w:color w:val="000000"/>
          <w:sz w:val="28"/>
          <w:szCs w:val="28"/>
        </w:rPr>
        <w:t>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ет отметить и тот факт, что в отчетном периоде существенно возросла доля производственного потенциала в общей стоимости имущества предприятия (на </w:t>
      </w:r>
      <w:r>
        <w:rPr>
          <w:sz w:val="28"/>
          <w:szCs w:val="28"/>
        </w:rPr>
        <w:t>176,27</w:t>
      </w:r>
      <w:r>
        <w:rPr>
          <w:color w:val="000000"/>
          <w:sz w:val="28"/>
          <w:szCs w:val="28"/>
        </w:rPr>
        <w:t>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5. Схема взаимосвязи активов и пассивов на начало год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43125" cy="1430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6. Схема взаимосвязи активов и пассивов на конец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8850" cy="148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рис.5 следует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А = ВП = ПА + ТА = СК + ЗК = ИК + ЗК'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ЧОК</w:t>
      </w:r>
      <w:r>
        <w:rPr>
          <w:color w:val="000000"/>
          <w:sz w:val="28"/>
          <w:szCs w:val="28"/>
        </w:rPr>
        <w:t xml:space="preserve"> - это часть оборотных средств, сформированная за счет инвестированного капитала (или собственных и приравненных к ним средств)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ЧОК = ТА-ТП = ИК- ПА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ТА = ИК + ЗК'-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12"/>
          <w:sz w:val="28"/>
          <w:szCs w:val="28"/>
        </w:rPr>
        <w:t>ЧОК нг=ТА нг-ТП нг=59382-61822=-244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12"/>
          <w:sz w:val="28"/>
          <w:szCs w:val="28"/>
        </w:rPr>
        <w:t>ЧОК кг=ТА кг-ТП кг=132345-152983=-20638тыс. руб.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  <w:t>ΔЧОК=ЧОК кг-ЧОК нг=-20638+2440=-18198 тыс. руб.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2. ОЦЕНКА </w:t>
      </w:r>
      <w:r>
        <w:rPr>
          <w:b/>
          <w:iCs/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АНАЛИЗ </w:t>
      </w:r>
      <w:r>
        <w:rPr>
          <w:b/>
          <w:color w:val="000000"/>
          <w:sz w:val="28"/>
          <w:szCs w:val="28"/>
        </w:rPr>
        <w:t>ПЛАТЕЖЕСПОСОБ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тежеспособность предприятия - это его способность своевременно и полностью рассчитываться по всем своим обязатель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платежеспособности основывается на анализе ликвидности его баланса и анализе коэффициентов ликвид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. 2.1. </w:t>
      </w:r>
      <w:r>
        <w:rPr/>
        <w:t>Оценка ликвидности балан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63"/>
        <w:gridCol w:w="1013"/>
        <w:gridCol w:w="1700"/>
        <w:gridCol w:w="1056"/>
        <w:gridCol w:w="1013"/>
        <w:gridCol w:w="988"/>
        <w:gridCol w:w="103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ы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начало года, тыс. руб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онец года, тыс. руб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сивы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начало года, тыс. руб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онец года, тыс. руб.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ный излишек(+), недостаток(-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начало год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онец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50,26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2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9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585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4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0,66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(210,220,230,27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90,630,640,65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4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33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9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5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63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8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83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ликвидности баланса следует сопоставить итоги приведенных групп по активу и пассиву. Баланс считается абсолютно ликвидным, если имеют место следующие со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40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20015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</w:rPr>
        <w:t>А1&lt;П1; А2=П2; А3&gt;П3; А4&gt;П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position w:val="-12"/>
          <w:sz w:val="28"/>
          <w:szCs w:val="28"/>
        </w:rPr>
        <w:t>А1&lt;П1; А2=П2; А3&gt;П3; А4&gt;П4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Данные неравенства и таблицы показывают, что </w:t>
      </w:r>
      <w:r>
        <w:rPr>
          <w:color w:val="000000"/>
          <w:sz w:val="28"/>
          <w:szCs w:val="28"/>
        </w:rPr>
        <w:t>предприятие не обладает краткосрочной ликвидностью баланса, т.е. не сможет быстро погасить наиболее срочные обязательства. Недостающие средства предприятие может получить реализовав быстро и медленно реализуемые активы, по которым имеется платежный избы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на практике, возможность быстро реализовать запасы и получить денежные средства от дебиторов представляется весьма проблематич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детальным является анализ платежеспособности при помощи финансовых коэффиц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асчет </w:t>
      </w:r>
      <w:r>
        <w:rPr>
          <w:b/>
          <w:iCs/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анализ </w:t>
      </w:r>
      <w:r>
        <w:rPr>
          <w:b/>
          <w:color w:val="000000"/>
          <w:sz w:val="28"/>
          <w:szCs w:val="28"/>
        </w:rPr>
        <w:t>коэффициентов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латежеспособ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.2.2 приведены формулы расчета основных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2 </w:t>
      </w:r>
      <w:r>
        <w:rPr/>
        <w:t>Коэффициенты платежеспособност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634"/>
        <w:gridCol w:w="2189"/>
        <w:gridCol w:w="294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расчета (формул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мендуемые знач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оказатель ликвидност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2890" cy="4273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0045" cy="240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0900" cy="4273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0545" cy="2400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, какую часть краткосрочной задолженности организация может погасить в ближайшее время за счет денежных средств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“критической оценки” (быстрой ликвидности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0900" cy="4273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</w:t>
            </w:r>
          </w:p>
          <w:p>
            <w:pPr>
              <w:pStyle w:val="Normal"/>
              <w:spacing w:lineRule="auto" w:line="360"/>
              <w:ind w:firstLine="1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650" cy="120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,7-0,8,</w:t>
            </w:r>
          </w:p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ельно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08000" cy="2400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, какая часть краткосрочных обязательств может быть немедленно погашена за счет средств на различных счетах, краткосрочных ценных бумаг, поступлений по расчетам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 (покрытия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4273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6080" cy="2400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оптимально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2590" cy="2400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, какую часть текущих обязательств по кредитам и расчетам можно погасить, мобилизовав все оборотные средст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3 </w:t>
      </w:r>
      <w:r>
        <w:rPr/>
        <w:t>Расчет показателей ликвидности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2"/>
        <w:gridCol w:w="1156"/>
        <w:gridCol w:w="1071"/>
        <w:gridCol w:w="1108"/>
        <w:gridCol w:w="3127"/>
      </w:tblGrid>
      <w:tr>
        <w:trPr>
          <w:trHeight w:val="586" w:hRule="atLeast"/>
        </w:trPr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мендуемые значения</w:t>
            </w:r>
          </w:p>
        </w:tc>
      </w:tr>
      <w:tr>
        <w:trPr>
          <w:trHeight w:val="65" w:hRule="atLeast"/>
        </w:trPr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t xml:space="preserve">Общий показатель ликвидности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0,11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0045" cy="2400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абсолютной ликвидности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0110" cy="2400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6" w:hRule="atLeast"/>
        </w:trPr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критической оценки»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устим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650" cy="120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,7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0,8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ельно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08000" cy="2400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2" w:hRule="atLeast"/>
        </w:trPr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оэффициен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текущей ликвидности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color w:val="000000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6080" cy="2400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оптимально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2590" cy="2400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 xml:space="preserve">Общий показатель ликвидност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ется при выборе наиболее надежного партнера на основе отчетности. Он ниже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абсолютной ликвидност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жен для поставщиков сырья и материалов. Для нашего предприятия он составляет 0,27, т.е. предприятие может погасить в ближайшее время за счет денежных средств лишь 2,7% от своей краткосрочн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«критической оценки»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редставляет интерес для банков, собирающихся выдать кредит предприятию. Он показывает, что на конец года предприятие за счет денежных средств и ожидаемых поступлений от заказчиков продукции могло погасить лишь 9% краткосрочн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текущей ликвидност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ется для оценки финансовой устойчивости предприятия с точки зрения покупателей и держателей акций. В данном случае он показывает, что на конец года предприятие не может полностью погасить текущие обязательства, даже мобилизовав все оборот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 отрицательную динамику всех показателей в течение анализируемого период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 xml:space="preserve">АНАЛИЗ ФИНАНСОВОЙ </w:t>
      </w:r>
      <w:r>
        <w:rPr>
          <w:b/>
          <w:color w:val="000000"/>
          <w:sz w:val="28"/>
          <w:szCs w:val="28"/>
        </w:rPr>
        <w:t>УСТОЙЧИВ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3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 трехкомпонентного показателя типа финансовой ситуации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60"/>
        <w:gridCol w:w="1194"/>
        <w:gridCol w:w="1170"/>
        <w:gridCol w:w="1110"/>
      </w:tblGrid>
      <w:tr>
        <w:trPr>
          <w:trHeight w:val="65" w:hRule="atLeas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</w:tr>
      <w:tr>
        <w:trPr>
          <w:trHeight w:val="65" w:hRule="atLeas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щая величина запасов и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тра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08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523</w:t>
            </w:r>
          </w:p>
        </w:tc>
      </w:tr>
      <w:tr>
        <w:trPr>
          <w:trHeight w:val="65" w:hRule="atLeas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еличина собственных оборотных средст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638</w:t>
            </w:r>
          </w:p>
        </w:tc>
      </w:tr>
      <w:tr>
        <w:trPr>
          <w:trHeight w:val="65" w:hRule="atLeas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Функционирующий капитал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638</w:t>
            </w:r>
          </w:p>
        </w:tc>
      </w:tr>
      <w:tr>
        <w:trPr>
          <w:trHeight w:val="65" w:hRule="atLeas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щая величина источник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638</w:t>
            </w:r>
          </w:p>
        </w:tc>
      </w:tr>
      <w:tr>
        <w:trPr>
          <w:trHeight w:val="65" w:hRule="atLeas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Излишек или недостаток собственных оборотных средст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со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64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885</w:t>
            </w:r>
          </w:p>
        </w:tc>
      </w:tr>
      <w:tr>
        <w:trPr>
          <w:trHeight w:val="65" w:hRule="atLeas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Излишек или недостаток собственных и долгосрочных заемных источнико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bCs/>
                <w:color w:val="000000"/>
                <w:sz w:val="20"/>
                <w:szCs w:val="20"/>
              </w:rPr>
              <w:t>Ф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ф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64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885</w:t>
            </w:r>
          </w:p>
        </w:tc>
      </w:tr>
      <w:tr>
        <w:trPr>
          <w:trHeight w:val="542" w:hRule="atLeas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Излишек или недостаток общей величины источников формирования запасов и затра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Ф</w:t>
            </w:r>
            <w:r>
              <w:rPr>
                <w:color w:val="000000"/>
                <w:sz w:val="20"/>
                <w:szCs w:val="20"/>
                <w:vertAlign w:val="superscript"/>
              </w:rPr>
              <w:t>ов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64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885</w:t>
            </w:r>
          </w:p>
        </w:tc>
      </w:tr>
      <w:tr>
        <w:trPr>
          <w:trHeight w:val="65" w:hRule="atLeas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 Трехкомпонентный показател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6685" cy="2216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1,1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1,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таблицы 3.1 можно сделать вывод об устойчивом финансовом состоянии </w:t>
      </w:r>
      <w:r>
        <w:rPr>
          <w:color w:val="000000"/>
          <w:sz w:val="28"/>
          <w:szCs w:val="28"/>
        </w:rPr>
        <w:t>предприятия, с положительной динамикой к концу исследуемого период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счет и анализ коэффициентов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. 3.2. Расчет результатов финансовой устойчив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09"/>
        <w:gridCol w:w="1003"/>
        <w:gridCol w:w="1461"/>
        <w:gridCol w:w="2667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начало г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онец го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 (+,-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омендованное значение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эф-т соотношения заемных и собственных средств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эф-т обеспеченности собственными источниками финансирования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  <w:r>
              <w:rPr>
                <w:sz w:val="20"/>
                <w:szCs w:val="20"/>
                <w:lang w:val="en-US"/>
              </w:rPr>
              <w:t>0.6-0.8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оэф-т финансовой независимости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  <w:r>
              <w:rPr>
                <w:sz w:val="20"/>
                <w:szCs w:val="20"/>
                <w:lang w:val="en-US"/>
              </w:rPr>
              <w:t>0.5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 Коэф-т финансирования</w:t>
            </w:r>
            <w:r>
              <w:rPr>
                <w:sz w:val="20"/>
                <w:szCs w:val="20"/>
                <w:lang w:val="en-US"/>
              </w:rPr>
              <w:t xml:space="preserve"> U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Коэф-т финансовой устойчивости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тимальное значение 0,8-0,9, Тревожное &lt;0,7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color w:val="000000"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 xml:space="preserve">Как показывают данные таблицы 3.2, коэффициент собственных и заемных средств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не удовлетворяет нормальному ограни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еличину коэффициента соотношения собственных и заемных средств влияют следующие факторы: высокая оборачиваемость средств предприятия, стабильный спрос на реализуемую продукцию, наличие налаженных каналов снабжения и сбыта, низкий уровень постоян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т показатель необходимо рассматривать в увязке с коэффициентом обеспеченности собственными средствам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ый показывает, в какой степени оборотные средства имеют источником покрытия собственные. В тех случаях, когда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</w:t>
      </w:r>
      <w:r>
        <w:rPr>
          <w:color w:val="000000"/>
          <w:sz w:val="28"/>
          <w:szCs w:val="28"/>
        </w:rPr>
        <w:t xml:space="preserve">1, можно говорить, что организация не зависит от заемных источников средств при формировании своих оборотных активов. Когда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&lt; 1, особенно если значительно меньше, необходимо оценить, в какой мере собственные оборотные средства покрывают хотя бы производственные запасы, так как они обеспечивают бесперебойность деятельности предприятия. В данном случае, значение показател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Cs/>
          <w:color w:val="000000"/>
          <w:sz w:val="28"/>
          <w:szCs w:val="28"/>
        </w:rPr>
        <w:t>намного меньше 1, что говорит о недостаточности собственных оборотных средств даже для покрытия производственных зап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Значение коэффициента финансовой устойчивост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выше критической точки, что свидетельствует о благоприятной финансовой ситуации, т.е. собственникам (акционерам) принадлежат 73% (на конец года) в стоимости всего имущества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Этот вывод подтверждает и значение коэффициента финансирова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 xml:space="preserve">4 </w:t>
      </w:r>
      <w:r>
        <w:rPr>
          <w:iCs/>
          <w:color w:val="000000"/>
          <w:sz w:val="28"/>
          <w:szCs w:val="28"/>
        </w:rPr>
        <w:t>. Он находится выше нормального ограни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финансовой устойчивост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5</w:t>
      </w:r>
      <w:r>
        <w:rPr>
          <w:iCs/>
          <w:color w:val="000000"/>
          <w:sz w:val="28"/>
          <w:szCs w:val="28"/>
        </w:rPr>
        <w:t xml:space="preserve"> также находится ниже тревожного значения (на конец года составляет 0,73), т.е. лишь 22% всех активов финансируется за счет устойчивых исто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аким образом, не все показатели удовлетворяют рекомендуемым значениям, хотя их динамика положительна. Все это подтверждает необходимость увеличения собственного капитала </w:t>
      </w:r>
      <w:r>
        <w:rPr>
          <w:color w:val="000000"/>
          <w:sz w:val="28"/>
          <w:szCs w:val="28"/>
        </w:rPr>
        <w:t>данного судостроительного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ОБОРАЧИВАЕМ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.4.1. Расчет оборачиваемость текущих активов.</w:t>
      </w:r>
    </w:p>
    <w:tbl>
      <w:tblPr>
        <w:tblW w:w="5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058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 продукции, 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65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кущие активы на начало года, тыс. ру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82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кущие активы на конец года, 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45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едняя величина текущих активов, 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63,5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орачиваемость текущих активов, оборот/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должительность одного оборота, дн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>Продолжительность оборота текущих активов составляет период почти 1,5 года, что немного для судостроительного предприятия. Это способствует повышению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.4.2. </w:t>
      </w:r>
      <w:r>
        <w:rPr/>
        <w:t>Оборачиваемость ТМЗ.</w:t>
      </w:r>
    </w:p>
    <w:tbl>
      <w:tblPr>
        <w:tblW w:w="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1058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ебестоимость реализованной продукции, 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5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статки ТМЗ на начало года, тыс. руб.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енные запас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завершенное производство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товая продукц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Остаток ТМЗ на конец года, тыс. руб.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енные запас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завершенное производство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товая продукц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Средняя величина ТМЗ, тыс. руб.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енные запас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завершенное производство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товая продукц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5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Оборачиваемость ТМЗ, оборот/год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енные запас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завершенное производство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товая продукц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,07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Срок хранения ТМЗ, дн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енные запас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завершенное производство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товая продукц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ыводы по табл. 4.2: </w:t>
      </w:r>
      <w:r>
        <w:rPr>
          <w:color w:val="000000"/>
          <w:sz w:val="28"/>
          <w:szCs w:val="28"/>
        </w:rPr>
        <w:t>Данные таблицы 4.2 показывают, что средний период оборота запасов судостроительного предприятия 78,3 дня, т.е. менее 0,5 года. Очень длительный срок хранения у производственных запасов (208 дней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. 4.3. Оборачиваемость дебиторской задолженности. </w:t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6"/>
        <w:gridCol w:w="1058"/>
      </w:tblGrid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Выручка от реализации, 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865</w:t>
            </w:r>
          </w:p>
        </w:tc>
      </w:tr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статок дебиторской задолженности на начало года, тыс. руб.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госрочной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аткосрочно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Остаток дебиторской задолженности на конец года, тыс. руб.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госрочной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аткосрочно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Средняя дебиторская задолженность, тыс. руб.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госрочной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аткосрочно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Оборачиваемость дебиторской задолженности, оборот/год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госрочной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аткосрочно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Период погашения дебиторской задолженности, дн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госрочной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аткосрочно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7. Доля дебиторской задолженности в общем объеме текущих активов на начало года, %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госрочной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аткосрочно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Доля дебиторской задолженности в общем объеме текущих активов на конец года, %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госрочной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аткосрочно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ы по табл.4.3: </w:t>
      </w:r>
      <w:r>
        <w:rPr>
          <w:color w:val="000000"/>
          <w:sz w:val="28"/>
          <w:szCs w:val="28"/>
        </w:rPr>
        <w:t xml:space="preserve">Данные таблицы 4.3 показывают, что состояние расчётов с дебиторами по сравнению с прошлым годом заметно ухудшилось (дебиторская задолженность выросла на </w:t>
      </w:r>
      <w:r>
        <w:rPr>
          <w:sz w:val="28"/>
          <w:szCs w:val="28"/>
        </w:rPr>
        <w:t xml:space="preserve">41854 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13286</w:t>
      </w:r>
      <w:r>
        <w:rPr>
          <w:color w:val="000000"/>
          <w:sz w:val="28"/>
          <w:szCs w:val="28"/>
        </w:rPr>
        <w:t>=28568 тыс. руб.). При этом краткосрочной задолженности как не было, так и нет. А удельный вес долгосрочной снизился на 0,07-0,22 = -0,15%. Этот факт благоприятен для повышения финансовой устойчивости предприятия. Однако, период погашения дебиторской задолженности 73 дней сравнительно невыс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можно отметить, что ухудшение состояния расчетов с заказчиками в анализируемом периоде позволяет сделать вывод о снижении ликвидности текущих активов судостроительного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редиторской задолж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анализа состояния и движения кредиторской задолженности следует привести в табл. 4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. 4.4. </w:t>
      </w:r>
      <w:r>
        <w:rPr/>
        <w:t>Оценка структуры кредиторской задолжен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37"/>
        <w:gridCol w:w="1045"/>
        <w:gridCol w:w="831"/>
        <w:gridCol w:w="1045"/>
        <w:gridCol w:w="1303"/>
        <w:gridCol w:w="1266"/>
        <w:gridCol w:w="1338"/>
      </w:tblGrid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редиторской задолженности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начало год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онец год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, тыс. руб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,-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, %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,-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прироста,%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,-)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к итог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к итогу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щики и подрядч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3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6,28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д дочерними предприятия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д персонал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7,50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д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2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9,03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еред бюджет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6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,77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вансы полученны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7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8,25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чие кредито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41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кредиторская задолжен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70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,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ы по табл.4.4: </w:t>
      </w:r>
      <w:r>
        <w:rPr>
          <w:color w:val="000000"/>
          <w:sz w:val="28"/>
          <w:szCs w:val="28"/>
        </w:rPr>
        <w:t xml:space="preserve">Общая сумма кредиторской задолженности за год повысилась на </w:t>
      </w:r>
      <w:r>
        <w:rPr>
          <w:sz w:val="28"/>
          <w:szCs w:val="28"/>
        </w:rPr>
        <w:t>87001</w:t>
      </w:r>
      <w:r>
        <w:rPr>
          <w:color w:val="000000"/>
          <w:sz w:val="28"/>
          <w:szCs w:val="28"/>
        </w:rPr>
        <w:t xml:space="preserve"> тыс. руб. или на </w:t>
      </w:r>
      <w:r>
        <w:rPr>
          <w:sz w:val="28"/>
          <w:szCs w:val="28"/>
        </w:rPr>
        <w:t>140,73</w:t>
      </w:r>
      <w:r>
        <w:rPr>
          <w:color w:val="000000"/>
          <w:sz w:val="28"/>
          <w:szCs w:val="28"/>
        </w:rPr>
        <w:t>%. Это повышение задолженности произошло, в основном, по авансам полученным и задолженности перед бюджетом, что свидетельствует о деловой привлекательности предприятия для заказчиков его продукции. Значительных изменений в структуре кредиторской задолженности в анализируемом периоде не произош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. 4.5. </w:t>
      </w:r>
      <w:r>
        <w:rPr/>
        <w:t>Оборачиваемость кредиторской задолженности.</w:t>
      </w:r>
    </w:p>
    <w:tbl>
      <w:tblPr>
        <w:tblW w:w="6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1058"/>
      </w:tblGrid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 продукции, 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65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таток кредиторской задолженности на начало года, 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2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таток кредиторской задолженности на конец года, 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23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едняя кредиторская задолженность, 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22,5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орачиваемость кредиторской задолженности, оборот/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рок погашения кредиторской задолженности, дн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ы по табл.4.5: </w:t>
      </w:r>
      <w:r>
        <w:rPr>
          <w:color w:val="000000"/>
          <w:sz w:val="28"/>
          <w:szCs w:val="28"/>
        </w:rPr>
        <w:t>Период погашения кредиторской задолженности составляет несколько более 1 года, что не несёт угрозы финансовой устойчивости предприятия. Риск банкротства небольшо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. 4.6. Сравнительный анализ кредиторской задолженности и дебиторской задолженности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2900"/>
        <w:gridCol w:w="2781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иторская задолженность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долженность на начало года, тыс. 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15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долженность на конец года, тыс. 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53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мп роста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8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орачиваемость, оборот/го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гашения, дн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ы по табл.4.6: </w:t>
      </w:r>
      <w:r>
        <w:rPr>
          <w:color w:val="000000"/>
          <w:sz w:val="28"/>
          <w:szCs w:val="28"/>
        </w:rPr>
        <w:t>Сравнение состояния кредиторской и дебиторской задолженности позволяет сделать вывод: на данном предприятии на конец года преобладает сумма кредиторской задолженности (ее размер к концу года существенно увеличился – на 87001тыс. руб). Такая ситуация, с одной стороны, выгодна предприятию, так как даёт возможность получить дополнительные источники средств для покрытия своих потребностей. Однако, с другой стороны, это снижает уровень ликвидности баланса предприятия и повышает риск его платёжеспособ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 xml:space="preserve">ОЦЕНКА </w:t>
      </w:r>
      <w:r>
        <w:rPr>
          <w:b/>
          <w:color w:val="000000"/>
          <w:sz w:val="28"/>
          <w:szCs w:val="28"/>
        </w:rPr>
        <w:t xml:space="preserve">УГРОЗЫ БАНКРОТСТВА И АНАЛИЗ </w:t>
      </w:r>
      <w:r>
        <w:rPr>
          <w:b/>
          <w:bCs/>
          <w:color w:val="000000"/>
          <w:sz w:val="28"/>
          <w:szCs w:val="28"/>
        </w:rPr>
        <w:t xml:space="preserve">ВОЗМОЖНОСТЕЙ ВОССТАНОВЛЕНИЯ </w:t>
      </w:r>
      <w:r>
        <w:rPr>
          <w:b/>
          <w:color w:val="000000"/>
          <w:sz w:val="28"/>
          <w:szCs w:val="28"/>
        </w:rPr>
        <w:t>ПЛАТЕЖЕСПОСОБ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ценка угрозы банкротства по методике, принятой в РФ: </w:t>
      </w:r>
      <w:r>
        <w:rPr>
          <w:color w:val="000000"/>
          <w:sz w:val="28"/>
          <w:szCs w:val="28"/>
        </w:rPr>
        <w:t>Согласно методическим положениям анализ и оценка структуры баланса проводятся на основе следующих показателей. Коэффициент текущей ликвид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9035" cy="427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 нг=0,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 кг=0,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оказатель должен иметь значение не меньш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еспеченности собственными средствам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3790" cy="349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  <w:lang w:val="en-US"/>
        </w:rPr>
        <w:t xml:space="preserve">L7 (U2) </w:t>
      </w:r>
      <w:r>
        <w:rPr>
          <w:position w:val="-30"/>
          <w:sz w:val="28"/>
          <w:szCs w:val="28"/>
        </w:rPr>
        <w:t>нг</w:t>
      </w:r>
      <w:r>
        <w:rPr>
          <w:position w:val="-30"/>
          <w:sz w:val="28"/>
          <w:szCs w:val="28"/>
          <w:lang w:val="en-US"/>
        </w:rPr>
        <w:t>=0.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30"/>
          <w:sz w:val="28"/>
          <w:szCs w:val="28"/>
          <w:lang w:val="en-US"/>
        </w:rPr>
        <w:t>L7 (U2)</w:t>
      </w:r>
      <w:r>
        <w:rPr>
          <w:position w:val="-30"/>
          <w:sz w:val="28"/>
          <w:szCs w:val="28"/>
        </w:rPr>
        <w:t xml:space="preserve"> кг=0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зует наличие собственных оборотных средств, необходимых для его финансовой устойчивости (рекомендуемое значение &gt; 0,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осстановления платежеспособности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58"/>
          <w:sz w:val="28"/>
          <w:szCs w:val="28"/>
        </w:rPr>
      </w:pPr>
      <w:r>
        <w:rPr>
          <w:color w:val="000000"/>
          <w:position w:val="-5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8045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4н </w:t>
      </w:r>
      <w:r>
        <w:rPr>
          <w:color w:val="000000"/>
          <w:sz w:val="28"/>
          <w:szCs w:val="28"/>
        </w:rPr>
        <w:t>- нормативное значение коэффициента текущей ликвидности (принимается равным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4к.г.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фактическое значение коэффициента текущей ликвидности на конец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4н.г.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значение коэффициента текущей ликвидности на начало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отчетный период, меся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L</w:t>
      </w:r>
      <w:r>
        <w:rPr>
          <w:position w:val="-24"/>
          <w:sz w:val="28"/>
          <w:szCs w:val="28"/>
        </w:rPr>
        <w:t>8=(0,89+6/12∙(0,89-0,96))/2=0,46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восстановления платежеспособности предприятия рассчитывается в случае, если один из коэффициентов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7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ет значение меньше критиче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8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29540" cy="155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, то у предприятия есть возможность восстановить платежеспособность в течение ближайших 6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на начало года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принимают значение ниже критического, рассчитывается коэффициент утраты платежеспособности предприятия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9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position w:val="-30"/>
          <w:sz w:val="28"/>
          <w:szCs w:val="28"/>
        </w:rPr>
      </w:pPr>
      <w:r>
        <w:rPr>
          <w:i/>
          <w:iCs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39900" cy="603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  <w:lang w:val="en-US"/>
        </w:rPr>
        <w:t>L</w:t>
      </w:r>
      <w:r>
        <w:rPr>
          <w:position w:val="-24"/>
          <w:sz w:val="28"/>
          <w:szCs w:val="28"/>
        </w:rPr>
        <w:t>9=(0,89+0,75∙(0,89-0,96))/2=0,51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9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position w:val="-4"/>
          <w:sz w:val="28"/>
          <w:szCs w:val="28"/>
        </w:rPr>
        <w:t>&lt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, следовательно, у судостроительного предприятия нет возможности восстанов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способность в течение ближайшего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зможность банкротства по показателю </w:t>
      </w:r>
      <w:r>
        <w:rPr>
          <w:b/>
          <w:bCs/>
          <w:color w:val="000000"/>
          <w:sz w:val="28"/>
          <w:szCs w:val="28"/>
        </w:rPr>
        <w:t>Альтм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рубежной литературе рекомендуется, а в мировой практике широко используется комплексный показатель определения степени банкротства, разработанный американским ученым Альтманом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-показате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-показатель объединяет основные и частные показатели, характеризующие разные стороны деятельности предприятия: структуру активов и пассивов, рентабельность и оборачиваем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48965" cy="4102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1,2; 1,4; 3,3; 0,6 -доля каждого слагаемого в общем результате, выведенная эмпирически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К</w:t>
      </w:r>
      <w:r>
        <w:rPr>
          <w:i/>
          <w:color w:val="000000"/>
          <w:sz w:val="28"/>
          <w:szCs w:val="28"/>
          <w:vertAlign w:val="subscript"/>
        </w:rPr>
        <w:t>н.г</w:t>
      </w:r>
      <w:r>
        <w:rPr>
          <w:i/>
          <w:color w:val="000000"/>
          <w:sz w:val="28"/>
          <w:szCs w:val="28"/>
        </w:rPr>
        <w:t>=УК</w:t>
      </w:r>
      <w:r>
        <w:rPr>
          <w:i/>
          <w:color w:val="000000"/>
          <w:sz w:val="28"/>
          <w:szCs w:val="28"/>
          <w:vertAlign w:val="subscript"/>
        </w:rPr>
        <w:t>н.г.</w:t>
      </w:r>
      <w:r>
        <w:rPr>
          <w:i/>
          <w:color w:val="000000"/>
          <w:sz w:val="28"/>
          <w:szCs w:val="28"/>
        </w:rPr>
        <w:t>.+ДК</w:t>
      </w:r>
      <w:r>
        <w:rPr>
          <w:i/>
          <w:color w:val="000000"/>
          <w:sz w:val="28"/>
          <w:szCs w:val="28"/>
          <w:vertAlign w:val="subscript"/>
        </w:rPr>
        <w:t>н.г.</w:t>
      </w:r>
      <w:r>
        <w:rPr>
          <w:i/>
          <w:color w:val="000000"/>
          <w:sz w:val="28"/>
          <w:szCs w:val="28"/>
        </w:rPr>
        <w:t>.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К</w:t>
      </w:r>
      <w:r>
        <w:rPr>
          <w:i/>
          <w:color w:val="000000"/>
          <w:sz w:val="28"/>
          <w:szCs w:val="28"/>
          <w:vertAlign w:val="subscript"/>
        </w:rPr>
        <w:t>к.г.</w:t>
      </w:r>
      <w:r>
        <w:rPr>
          <w:i/>
          <w:color w:val="000000"/>
          <w:sz w:val="28"/>
          <w:szCs w:val="28"/>
        </w:rPr>
        <w:t xml:space="preserve"> =УК</w:t>
      </w:r>
      <w:r>
        <w:rPr>
          <w:i/>
          <w:color w:val="000000"/>
          <w:sz w:val="28"/>
          <w:szCs w:val="28"/>
          <w:vertAlign w:val="subscript"/>
        </w:rPr>
        <w:t>к.г.</w:t>
      </w:r>
      <w:r>
        <w:rPr>
          <w:i/>
          <w:color w:val="000000"/>
          <w:sz w:val="28"/>
          <w:szCs w:val="28"/>
        </w:rPr>
        <w:t xml:space="preserve"> + ДК</w:t>
      </w:r>
      <w:r>
        <w:rPr>
          <w:i/>
          <w:color w:val="000000"/>
          <w:sz w:val="28"/>
          <w:szCs w:val="28"/>
          <w:vertAlign w:val="subscript"/>
        </w:rPr>
        <w:t>к.г.</w:t>
      </w:r>
      <w:r>
        <w:rPr>
          <w:i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УК</w:t>
      </w:r>
      <w:r>
        <w:rPr>
          <w:color w:val="000000"/>
          <w:sz w:val="28"/>
          <w:szCs w:val="28"/>
        </w:rPr>
        <w:t xml:space="preserve"> - уставный капитал и добавочный капит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ДК </w:t>
      </w:r>
      <w:r>
        <w:rPr>
          <w:color w:val="000000"/>
          <w:sz w:val="28"/>
          <w:szCs w:val="28"/>
        </w:rPr>
        <w:t>- дополнительный капитал, включающий резервный капитал, прибыль (убыто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781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оказывает долю текущих активов в активах предприятия, т.е. характеризует структуру акт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казывает характеристику прироста собственного капитала;</w:t>
      </w:r>
      <w:r>
        <w:rPr>
          <w:color w:val="000000"/>
          <w:position w:val="-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60045" cy="4102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оказыва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абельность всего капитала или всех акт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3685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казывает структуру пассивов и определяет долю первоначального капитала в оценке на текущи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781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борачиваемость актив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аблица 5.1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счет величин для определения показателя </w:t>
      </w:r>
      <w:r>
        <w:rPr>
          <w:b/>
          <w:color w:val="000000"/>
          <w:sz w:val="28"/>
          <w:szCs w:val="28"/>
          <w:lang w:val="en-US"/>
        </w:rPr>
        <w:t>Z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3"/>
        <w:gridCol w:w="1695"/>
        <w:gridCol w:w="1736"/>
        <w:gridCol w:w="1730"/>
      </w:tblGrid>
      <w:tr>
        <w:trPr>
          <w:trHeight w:val="702" w:hRule="atLeast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ые обозначения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на н.г., тыс. руб.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на к.г., тыс. руб.</w:t>
            </w:r>
          </w:p>
        </w:tc>
      </w:tr>
      <w:tr>
        <w:trPr>
          <w:trHeight w:val="283" w:hRule="atLeast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Текущие активы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8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45</w:t>
            </w:r>
          </w:p>
        </w:tc>
      </w:tr>
      <w:tr>
        <w:trPr>
          <w:trHeight w:val="283" w:hRule="atLeast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алюта баланс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Б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37</w:t>
            </w:r>
          </w:p>
        </w:tc>
      </w:tr>
      <w:tr>
        <w:trPr>
          <w:trHeight w:val="65" w:hRule="atLeast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ополнительный Капитал, в т.ч.: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К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786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069)</w:t>
            </w:r>
          </w:p>
        </w:tc>
      </w:tr>
      <w:tr>
        <w:trPr>
          <w:trHeight w:val="228" w:hRule="atLeast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 Резервный капита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 Нераспределенная прибыль (непокрытый убыток)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786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069)</w:t>
            </w:r>
          </w:p>
        </w:tc>
      </w:tr>
      <w:tr>
        <w:trPr>
          <w:trHeight w:val="65" w:hRule="atLeast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рибыль (убыток) от всей финансово-хозяйственной деятельности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26390" cy="1885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3</w:t>
            </w:r>
          </w:p>
        </w:tc>
      </w:tr>
      <w:tr>
        <w:trPr>
          <w:trHeight w:val="65" w:hRule="atLeast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Уставный капитал, в т.ч.: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73</w:t>
            </w:r>
          </w:p>
        </w:tc>
      </w:tr>
      <w:tr>
        <w:trPr>
          <w:trHeight w:val="65" w:hRule="atLeast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 Уставный капита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</w:tr>
      <w:tr>
        <w:trPr>
          <w:trHeight w:val="65" w:hRule="atLeast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 Добавочный капита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73</w:t>
            </w:r>
          </w:p>
        </w:tc>
      </w:tr>
      <w:tr>
        <w:trPr>
          <w:trHeight w:val="65" w:hRule="atLeast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Выручка от реализации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6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position w:val="-46"/>
          <w:sz w:val="28"/>
          <w:szCs w:val="28"/>
          <w:lang w:val="en-US"/>
        </w:rPr>
      </w:pPr>
      <w:r>
        <w:rPr>
          <w:color w:val="000000"/>
          <w:position w:val="-4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>=59382/272007 * 1,2 + 6786/272007 * 1,4 + 16489/272007 * 3,3 + 9100/272007 * 0,6 + 135865/272007 = 1,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>=132345/576837 * 1,2 + 15069/576837 * 1,4 + 31723/576837 * 3,3 + 359573/576837 * 0,6 + 89590/576837 = 1,0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близости предприятия к банкротству определяется по следующей шкале, откорректированной для российской рыночной экономики (табл.5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аблица 5.2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тепень вероятности банкротства предприятия в зависимости от показателя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</w:p>
    <w:tbl>
      <w:tblPr>
        <w:tblW w:w="457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6"/>
        <w:gridCol w:w="2248"/>
      </w:tblGrid>
      <w:tr>
        <w:trPr>
          <w:trHeight w:val="65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ение коэффициента </w:t>
            </w:r>
            <w:r>
              <w:rPr>
                <w:color w:val="000000"/>
                <w:sz w:val="20"/>
                <w:szCs w:val="20"/>
                <w:lang w:val="en-US"/>
              </w:rPr>
              <w:t>Z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оятность банкротства</w:t>
            </w:r>
          </w:p>
        </w:tc>
      </w:tr>
      <w:tr>
        <w:trPr>
          <w:trHeight w:val="350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Z&lt;</w:t>
            </w: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нь высокая</w:t>
            </w:r>
          </w:p>
        </w:tc>
      </w:tr>
      <w:tr>
        <w:trPr>
          <w:trHeight w:val="339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&lt;Z&lt;2,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</w:t>
            </w:r>
          </w:p>
        </w:tc>
      </w:tr>
      <w:tr>
        <w:trPr>
          <w:trHeight w:val="339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71&lt;Z&lt;2,99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</w:t>
            </w:r>
          </w:p>
        </w:tc>
      </w:tr>
      <w:tr>
        <w:trPr>
          <w:trHeight w:val="360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&gt;3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начало года: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  <w:vertAlign w:val="subscript"/>
        </w:rPr>
        <w:t>н.г.</w:t>
      </w:r>
      <w:r>
        <w:rPr>
          <w:color w:val="000000"/>
          <w:sz w:val="28"/>
          <w:szCs w:val="28"/>
        </w:rPr>
        <w:t>=1,01 1&lt;1,01&lt;2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конец года: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  <w:vertAlign w:val="subscript"/>
        </w:rPr>
        <w:t>к.г.</w:t>
      </w:r>
      <w:r>
        <w:rPr>
          <w:color w:val="000000"/>
          <w:sz w:val="28"/>
          <w:szCs w:val="28"/>
        </w:rPr>
        <w:t>=1,05 1&lt;1,05&lt;2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значениями показателя Альтмана, у судостроительного предприятия на начало года вероятность банкротства высокая и за отчетный год она изменилась незначи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НАЛИЗ УРОВНЯ И ДИНАМИКИ ФИНАНСОВЫХ РЕЗУЛЬТА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. 6.1</w:t>
      </w:r>
      <w:r>
        <w:rPr/>
        <w:t>. Горизонтальный и вертикальный анализ прибыли.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845"/>
        <w:gridCol w:w="1101"/>
        <w:gridCol w:w="1095"/>
        <w:gridCol w:w="1371"/>
        <w:gridCol w:w="1157"/>
        <w:gridCol w:w="1136"/>
        <w:gridCol w:w="132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за отчетный период, тыс. руб.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за прошлый период, тыс. руб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, тыс. 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,-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, %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 удельного веса, %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шлый год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и расходы по обычным видам деятельности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3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ебестоимость реализованной продук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6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3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аловая прибы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6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3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ммерческие расхо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3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4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правленческие расхо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быль (убыток) от реализа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4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01</w:t>
            </w:r>
          </w:p>
        </w:tc>
      </w:tr>
      <w:tr>
        <w:trPr/>
        <w:tc>
          <w:tcPr>
            <w:tcW w:w="9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и расходы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центы к получению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центы к уплат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Доходы от участия в других организация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очие дохо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очие расхо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4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ибыль (убыток) до налогооблож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ы по табл. 6.1: </w:t>
      </w:r>
      <w:r>
        <w:rPr>
          <w:sz w:val="28"/>
          <w:szCs w:val="28"/>
        </w:rPr>
        <w:t>За отчетный период предприятие получило выручки больше на 46305 рублей от всей финансово-хозяйственной деятельности, чем в прошлом году. Значительно выросла выручка от продажи, следовательно, было получено больше прибыли от продажи. Необходимо также отметить сокращение прочих расходов (почти в два раз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ный анализ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асчет влияния фактора «выручка от реализации». При проведении анализа необходимо учитывать влияние инфляции. В отчетном году индекс цен в стране составил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  <w:vertAlign w:val="subscript"/>
        </w:rPr>
        <w:t>ц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ким образом, выручка от реализации в расчетном году в сопоставимых ценах будет ра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i/>
          <w:color w:val="000000"/>
          <w:sz w:val="28"/>
          <w:szCs w:val="28"/>
          <w:lang w:val="en-US"/>
        </w:rPr>
        <w:t>I</w:t>
      </w:r>
      <w:r>
        <w:rPr>
          <w:bCs/>
          <w:i/>
          <w:color w:val="000000"/>
          <w:sz w:val="28"/>
          <w:szCs w:val="28"/>
          <w:vertAlign w:val="subscript"/>
        </w:rPr>
        <w:t>ц</w:t>
      </w:r>
      <w:r>
        <w:rPr>
          <w:bCs/>
          <w:i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</w:rPr>
        <w:t>1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35865/0,11=1235136,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ручка от реализации в отчетном году по сравнению с прошлым снизи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В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135865-1235136,36=-1099271,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/В∙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8197/89560∙100=9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П</w:t>
      </w:r>
      <w:r>
        <w:rPr>
          <w:sz w:val="28"/>
          <w:szCs w:val="28"/>
          <w:vertAlign w:val="superscript"/>
        </w:rPr>
        <w:t>р(в)</w:t>
      </w:r>
      <w:r>
        <w:rPr>
          <w:sz w:val="28"/>
          <w:szCs w:val="28"/>
        </w:rPr>
        <w:t>=((В –В)- Δ В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) ∙ 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П</w:t>
      </w:r>
      <w:r>
        <w:rPr>
          <w:sz w:val="28"/>
          <w:szCs w:val="28"/>
          <w:vertAlign w:val="superscript"/>
        </w:rPr>
        <w:t>р(в)</w:t>
      </w:r>
      <w:r>
        <w:rPr>
          <w:sz w:val="28"/>
          <w:szCs w:val="28"/>
        </w:rPr>
        <w:t>=(( 135865-89560) –(-1099271,36)) ∙ 100=1145576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счет влияния фактора «цена»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735" cy="4273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ΔП</w:t>
      </w:r>
      <w:r>
        <w:rPr>
          <w:sz w:val="28"/>
          <w:szCs w:val="28"/>
          <w:vertAlign w:val="superscript"/>
        </w:rPr>
        <w:t>р(ц)</w:t>
      </w:r>
      <w:r>
        <w:rPr>
          <w:sz w:val="28"/>
          <w:szCs w:val="28"/>
        </w:rPr>
        <w:t>= (-1099271,36 ∙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8125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То есть, прирост цен на продукцию в анализируемом периоде по сравнением с предшествующим в среднем на 11% привел к увеличению суммы прибыли от продаж на 2365,38 тыс.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0.wmf"/><Relationship Id="rId21" Type="http://schemas.openxmlformats.org/officeDocument/2006/relationships/image" Target="media/image19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17:00Z</dcterms:created>
  <dc:creator>uhirst2</dc:creator>
  <dc:description/>
  <cp:keywords/>
  <dc:language>en-US</dc:language>
  <cp:lastModifiedBy>SYSTEM</cp:lastModifiedBy>
  <cp:lastPrinted>2009-12-21T15:25:00Z</cp:lastPrinted>
  <dcterms:modified xsi:type="dcterms:W3CDTF">2011-09-12T21:17:00Z</dcterms:modified>
  <cp:revision>2</cp:revision>
  <dc:subject/>
  <dc:title>Уплотненный аналитический баланс (Актив)</dc:title>
</cp:coreProperties>
</file>