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.</w:t>
      </w:r>
      <w:r>
        <w:rPr>
          <w:rFonts w:cs="Times New Roman" w:ascii="Times New Roman" w:hAnsi="Times New Roman"/>
          <w:sz w:val="28"/>
          <w:szCs w:val="28"/>
        </w:rPr>
        <w:t>Характеристика предприятия как объекта анализа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предприятия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Элементы учетной политики предприятия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Информационная база анализа и ее проверка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ЛАВА 2. </w:t>
      </w:r>
      <w:r>
        <w:rPr>
          <w:rFonts w:cs="Times New Roman" w:ascii="Times New Roman" w:hAnsi="Times New Roman"/>
          <w:sz w:val="28"/>
          <w:szCs w:val="28"/>
        </w:rPr>
        <w:t>Основные положения методики финансово - экономического анализа деятельности предприятия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 xml:space="preserve">Методика проведения анализа 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Анализ имущественного состояния предприятия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3 </w:t>
      </w:r>
      <w:r>
        <w:rPr>
          <w:rFonts w:cs="Times New Roman" w:ascii="Times New Roman" w:hAnsi="Times New Roman"/>
          <w:sz w:val="28"/>
          <w:szCs w:val="28"/>
        </w:rPr>
        <w:t>Анализ показателей эффективности управления активами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4 </w:t>
      </w:r>
      <w:r>
        <w:rPr>
          <w:rFonts w:cs="Times New Roman" w:ascii="Times New Roman" w:hAnsi="Times New Roman"/>
          <w:sz w:val="28"/>
          <w:szCs w:val="28"/>
        </w:rPr>
        <w:t>Показатель финансовых рисков, связанные с вложением капитала предприятия</w:t>
      </w:r>
    </w:p>
    <w:p>
      <w:pPr>
        <w:pStyle w:val="Normal"/>
        <w:keepNext w:val="true"/>
        <w:widowControl w:val="false"/>
        <w:tabs>
          <w:tab w:val="clear" w:pos="708"/>
          <w:tab w:val="left" w:pos="885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5 </w:t>
      </w:r>
      <w:r>
        <w:rPr>
          <w:rFonts w:cs="Times New Roman" w:ascii="Times New Roman" w:hAnsi="Times New Roman"/>
          <w:sz w:val="28"/>
          <w:szCs w:val="28"/>
        </w:rPr>
        <w:t>Анализ экономических (финансовых) результатов и выявление резервов увеличения прибыли предприятия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6</w:t>
      </w:r>
      <w:r>
        <w:rPr>
          <w:rFonts w:cs="Times New Roman" w:ascii="Times New Roman" w:hAnsi="Times New Roman"/>
          <w:sz w:val="28"/>
          <w:szCs w:val="28"/>
        </w:rPr>
        <w:t xml:space="preserve"> Анализ показателей эффективности использования ресурсов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80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успешного управления финансами предприятия является анализ его финансового состояния. Финансовое состояние предприятия характеризуется совокупностью показателей отражающих, процесс формирования и использования его финансовых средств и по сути дела отражает конечные результаты его деятель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состояния предприятия позволяет изучить состояние капитала в процессе его кругооборота, выявить способность предприятия к устойчивому функционированию и развитию в изменяющихся условиях внешней и внутренней сред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; спрогнозировать финансовые результаты, исходя из реальных условий хозяйственной деятельности и наличия собственных и заемных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нализом финансового состояния занимаются не только руководители и соответствующие службы предприятия, но и его учредители,- инвесторы с целью изучения эффективности использования ресурсов, банки - для оценки условий кредитования и определения степени риска, поставщики - для своевременного поступления платежей, налоговые инспекции - для выявления плана поступления средств в бюджет и т.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. ХАРАКТЕРИСТИКА ПРЕДПРИЯТИЯ КАК ОБЪЕКТА АНАЛИЗ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1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редприятия ООО</w:t>
      </w:r>
      <w:r>
        <w:rPr>
          <w:rFonts w:cs="TimesNewRoman;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Лучезарный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Пансионат Лучезарный» зарегистрировано 17.11.2003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бщества: 354208, Краснодарский край, г.Сочи, ул.Лучезарная,1. Общество является юридическим лицом, единственным учредителем является ООО «Управляющая компания «Навигатор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ный капитал Общества составляет 115 440 049 (Сто пятнадцать миллионов четыреста сорок тысяч сорок девять) рубл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Обществ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иев З.М-Г.- председатель совета директор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арионова И.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ьшин Д.В.- секретарь общест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гинец И.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хьяев З.М.- заместитель председателя Обществ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- Кочканян А.О., избранный 30.12.2008г., протокол заседания Совета Директоров № 13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ОАО «Пансионат Лучезарный» состоит из следующих отделов и служб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, маркетинг и сбы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льные корпус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оздоровительно-лечебного обслуживания (медчасть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щебло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уб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технической эксплуатации, ремонта (техническая служба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-хозяйственная часть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– 113 челове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 Общества является деятельность санаторно-курортных учрежд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нсионате оказывают следующие лечебные процедуры: бальнеолечение, физиопроцедуры, ручной и механический массаж, ингаляции, лазоролечение, термотерапия, ЛФК, гидромассаж, кинезотерапия, фитотерапия и кислородотерапия и др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 принято на отдых 2009 человек, что составило 28501 к/дн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к курортному сезону 2009г. Общество участвовало в выставке-ярмарке по проведению маркетинга и сбыта. Пансионат проводит большую рекламную работу по доведению до покупателей информации о пансионате, через участия в выставках, рассылке буклетов, прайс-листов, календарей, постоянно направляя информацию по электронной почте о пансионате в крупные турфирмы, организации. Все эти мероприятия позволяют поддерживать ранее установленные контакты с постоянными партнерами, а также устанавливать новые связ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г. пансионат плодотворно работал с 99 фирм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сионат осуществляет сброс и переработку сточных вод. Через канализационные сети пансионата было пропущено от сторонних покупателей 94,5 тыс. к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одготовки к курортному сезону 2009г были проведен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ка пляжной полос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покраска металлоконструкций пляжных сооружений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шиферной кровли аэрариев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акватории пляж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обследования и ремонт глубоководных выпусков очистных сооружени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ы работы по благоустройству территории, прочистки наружной системы канализации, очистки дна моря в зоне купания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2 Элементы учетной политики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продукции определяется по мере отгрузки. При этом , при осуществлении основного вида деятельности основным элементом учета является койко-день. Учет койко-дней ведется на основании данных отдела реализации и отчетов администратора. Имущество предприятия, используемое в деятельности, облагается налогом на имущества (льгота отменена с 01.01.06г.). Выручка от реализации продукции, работ, услуг определяется по мере отгрузки. Расходы будущих периодов списываются равномерно. Начисление амортизации по основным средствам производится на основании принятого срока полезного использования при принятии средств к учету, утвержденные соответствующим приказом, линейным способом. К основным средствам относятся предметы со сроком полезного использования, превышающим 12 месяцев и со стоимостью более 20 000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рибыль по итогам 2009 года составил - 11 тыс.руб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31.12.2009г. остаток денежных средств составил 10904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касса - 142тыс.руб.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- 10762 тыс.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на 31.12.2009г. составляет – 1111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щики - 160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атели - 455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лата по налогам и сборам – 144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лата по внебюджетным фондам - 173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дебиторы - 179 тыс.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31.12.2009г. составляет – 570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ставщикам и подрядчикам - 3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олженность по налогам (текущая) – 511 тыс.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во внебюджетные фонды - 31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чие кредиторы 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31.12.2009г. на балансе Общества находятся основные средства( остаточная стоимость) – 81855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 - здания и сооружения - 80982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е средства - 141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точные устройства - 321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и оборудование - 409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иды основных средств - 2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чистых активов акционерного общества на 31.12.09г. составил -98628 тыс.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быток на одну акцию составляет- 0,040771 руб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п 5 ст 22 Федерального закона № 261-ФЗ от 23.11.09 совокупные затраты на оплату использованных в течение календарного года энергетических ресурсов составляют- в т.ч.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энергия- 524 ,5 тыс.кВтч - 1430 тыс.руб. ,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вая энергия ( произведено собственной котельной) – 694,6 тыс.руб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угля составляет 135,6 т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тепловой энергии на собственные нужды- 349,02 Гка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 </w:t>
      </w:r>
      <w:r>
        <w:rPr>
          <w:rFonts w:cs="Times New Roman" w:ascii="Times New Roman" w:hAnsi="Times New Roman"/>
          <w:sz w:val="28"/>
          <w:szCs w:val="28"/>
        </w:rPr>
        <w:t>Информационная база анализа и ее проверк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обязано вести бухгалтерский учет и представлять финансовую отчетность в порядке, установленном законодательством Российской Федерации и настоящим Устав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государственные органы, а также сведений о деятельности Общества, представляемых акционерам Общества, кредиторам и в средства массовой информации, несет Генеральный директор в соответствии с законодательством Российской Федерации и настоящим Уставо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данных, содержащихся в годовом отчете Общества, годовой бухгалтерской отчетности, должна быть подтверждена Ревизионной комиссией и Аудитором Обще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, бухгалтерский баланс, счет прибылей и убытков, распределение прибылей и убытков Общества подлежат предварительному утверждению Советом директоров не позднее чем за 30 (тридцать) дней до даты проведения годового Общего собрания акционеров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контроля за финансово-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брания Ревизионной комиссии Общества на внеочередном Общем собрании акционеров члены Ревизионной комиссии считаются избранными на пери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даты проведения годового Общего собрания акционе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й состав Ревизионной комиссии Общества составляет 3 (три) человек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бщего собрания акционеров полномочия всех или отдельных членов Ревизионной комиссии могут быть прекращены досрочно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3. К компетенции Ревизионной комиссии относятся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 финансового состояния Общества, выявление резервов улучшения финансового состояния Общества и выработка рекомендаций для органов управления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деятельности, на предмет ее соответствия законодательству Российской Федерации, Уставу, внутренним документам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за сохранностью и использованием основных средств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блюдением установленного порядка списания на убытки Общества задолженности неплатежеспособных дебиторов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ь за расходованием денежных средств Общества в соответствии с утвержденными бизнес-планом и бюджетом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нтроль за формированием и использованием резервного и иных специальных фондов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рка правильности и своевременности начисления и выплаты дивидендов по акциям Общества, процентов по облигациям, доходов по иным ценным бумагам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рка выполнения ранее выданных предписаний по устранению нарушений и недостатков, выявленных предыдущими проверками (ревизиями)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иных действий (мероприятий), связанных с проверкой финансово-хозяйственной деятельности Обще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шения по вопросам, отнесенным к компетенции Ревизионной комиссии, принимаются простым большинством голосов от общего числа ее член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вправе, а в случае выявления серьезных нарушений в финансово-хозяйственной деятельности Общества обязана потребовать созыва внеочередного Общего собрания акционе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Ревизионной комиссии определяется внутренним документом Общества, утверждаемым Общим собранием акционе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областях права, экономики, финансов, бухгалтерского учета, управления, экономической безопасности и других, в том числе специализированные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(ревизия) финансово-хозяйственной деятельности Общества может осуществляться во всякое время по инициативе Ревизионной комиссии, решению Общего собрания акционеров, Совета директоров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услуг Аудитора определяется Советом директор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Общества осуществляет проверку финансово-хозяйственной деятельности Общества в соответствии с требованиями законодательства Российской Федерации и на основании заключаемого с ним договор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рки финансово-хозяйственной деятельности Общества Ревизионная комиссия Общества, Аудитор Общества составляют заключение, в котором должны содержаться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тверждение достоверности данных, содержащихся в отчетах и иных финансовых документах Общества;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фактах нарушения Обществом установленных законодательством Российской Федерации порядка ведения бухгалтерского учета и представления финансовой отчетности, а также требований законодательства Российской Федерации при осуществлении Обществом финансово-хозяйственной деятель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составления заключения по итогам проверки финансово-хозяйственной деятельности Общества определяются законодательством Российской Федерации и внутренними документами Обществ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СНОВНЫЕ ПОНЯТИЯ МЕТОДИКИ ФИНАНСОВО ЭКОНОМИЧЕСКОГО АНАЛИЗА ДЕЯТЕЛЬНОСТИ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ы проведения анализа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ухгалтерской отчетности предполагает использование конкретных приемов или методов, одним из которых является "чтение" баланса, или изучение абсолютных величин. "Чтение", или знакомство с содержанием, баланса позволяет установить основные источники средств (собственные и заемные); основные направления вложения средств; соотношение средств и источников и другие характеристики, позволяющие оценить имущественное положение предприятия и его обеспеченность. Но информация, представленная в абсолютных величинах, не всегда позволяет точно определить динамику показателей и недостаточна для обоснования решений. Поэтому наряду с абсолютными величинами при анализе бухгалтерской отчетности используются различные приемы анализа, предполагающие расчет и оценку относительных показателей. К ним относятся горизонтальный, вертикальный, трендовый, факторный анализ и расчет коэффициенто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, и их структура претерпевают постоянные изменения. Наиболее общее представление об имевших место качественных изменениях в структуре средств и их источников, а также динамике этих изменений можно получить с помощью горизонтального и вертикального анализа отчетности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горизонтального анализа заключается в построении одной или нескольких аналитических таблиц, в которых абсолютные показатели дополняются относительными темпами роста (снижения). В частности, если проводится горизонтальный анализ баланса, данные баланса на некоторую дату (база отчета) берутся за 100%; далее строятся динамические ряды статей и разделов баланса в процентах к их базисным значениям. Степень агрегированности определяется аналитиком. Как правило, берутся базисные темпы роста за ряд лет (смежных периодов), что позволяет анализировать не только изменение отдельных показателей, но и прогнозировать их значе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й анализ дополняется вертикальным анализом изучения финансовых показателей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ый анализ баланса показывает структуру средств предприятия и их источников, когда суммы по отдельным статьям или разделам берутся в процентах к валюте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ому анализу можно подвергать либо исходную отчетность, либо модифицированную отчетность (с укрупненной или трансформированной номенклатурой статей). Этот вид анализа весьма полезен при рассмотрении структуры доходов и расход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имущественного состояния предприят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чинается с определения по данным бухгалтерского баланса величин следующих основных финансовых показателей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имущества организации. Она выражается величиной итога бухгалтерского баланс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основных средств - итоговая строка 1 раздела бухгалтерского баланс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оборотных средств - итоговая строка 2 раздела баланс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собственных средств — итоговая строка 4 раздела баланса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ы заемных средств — сумма показателей баланса, отражающих долгосрочные и краткосрочные кредиты и займ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таблицу № 1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динамика и структура имущества предприятия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"/>
        <w:gridCol w:w="851"/>
        <w:gridCol w:w="850"/>
        <w:gridCol w:w="993"/>
        <w:gridCol w:w="850"/>
        <w:gridCol w:w="851"/>
        <w:gridCol w:w="850"/>
        <w:gridCol w:w="851"/>
      </w:tblGrid>
      <w:tr>
        <w:trPr>
          <w:trHeight w:val="2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 в форме №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прироста, %(+,-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имуществе предприятия %</w:t>
            </w:r>
          </w:p>
        </w:tc>
      </w:tr>
      <w:tr>
        <w:trPr>
          <w:trHeight w:val="6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</w:tr>
      <w:tr>
        <w:trPr>
          <w:trHeight w:val="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мущество предприятия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6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2.Внеоборот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0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5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Нематериаль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Осно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7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2</w:t>
            </w:r>
          </w:p>
        </w:tc>
      </w:tr>
      <w:tr>
        <w:trPr>
          <w:trHeight w:val="2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Незавершенное строитель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Долгосрочные финансовые в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Отложенные налогов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27</w:t>
            </w:r>
          </w:p>
        </w:tc>
      </w:tr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ротные а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35</w:t>
            </w:r>
          </w:p>
        </w:tc>
      </w:tr>
      <w:tr>
        <w:trPr>
          <w:trHeight w:val="2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3.1.Зап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39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3.1.1.Сырье, материалы и другие аналогичные ц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5</w:t>
            </w:r>
          </w:p>
        </w:tc>
      </w:tr>
      <w:tr>
        <w:trPr>
          <w:trHeight w:val="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Готовая продукция и товары для перепрода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5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товары отгруж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</w:tr>
      <w:tr>
        <w:trPr>
          <w:trHeight w:val="4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 Расходы будущи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4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Налог на добавленную стоимость по приобретенным ценност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Дебиторская задолженность (платежи по которой ожидаются в течении 12 месяцев после отчетной д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3.4.1. покупатели и заказч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8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6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6.Прочие оборотные актив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динамика и структура капитала, вложенного в имущество предприятия</w:t>
      </w:r>
    </w:p>
    <w:tbl>
      <w:tblPr>
        <w:tblW w:w="9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08"/>
        <w:gridCol w:w="851"/>
        <w:gridCol w:w="850"/>
        <w:gridCol w:w="851"/>
        <w:gridCol w:w="850"/>
        <w:gridCol w:w="851"/>
        <w:gridCol w:w="850"/>
        <w:gridCol w:w="963"/>
      </w:tblGrid>
      <w:tr>
        <w:trPr>
          <w:trHeight w:val="391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 в форме №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прироста, % (+,-)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капитале, вложенном в имущество, %</w:t>
            </w:r>
          </w:p>
        </w:tc>
      </w:tr>
      <w:tr>
        <w:trPr>
          <w:trHeight w:val="823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сточники капитала предприятия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6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2.Собственн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2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  <w:tr>
        <w:trPr>
          <w:trHeight w:val="31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го: 2.1.Устав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167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46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Добавоч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Резерв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83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Нераспределенная прибыль (непокрытый убыто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лгосроч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Отложенные налогов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Прочие долгосроч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раткосрочные обяз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5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4.1.Займы и кред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Кредиторская задолж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4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 4.2.1.Поставщики и подрядч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Задолженность перед персоналом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Задолженность перед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4. Задолженность по налогам и сбор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1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5. Прочие кредит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6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</w:tr>
      <w:tr>
        <w:trPr>
          <w:trHeight w:val="143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еред участниками (учредителями)по выплате до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аем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+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iCs/>
          <w:sz w:val="28"/>
          <w:szCs w:val="24"/>
        </w:rPr>
        <w:t>Величина собственного капитала эмитента в течении года больше стоимости внеоборотных активов. Это свидетельствует об устойчивой платежеспособности Общества, достаточности оборотных средств для текущего финансирования производственной деятельности и капитала для расширенного воспроизводства. Следовательно, в течение следующего отчетного периода предприятие будет способно покрывать в полном объеме краткосрочные и среднесрочные обязательства своими наличными и ожидаемыми платежными средствами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ализ показателей эффективности управления активами</w:t>
      </w:r>
    </w:p>
    <w:p>
      <w:pPr>
        <w:pStyle w:val="Arttext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rttext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состояния компании важно определить, насколько эффективно менеджмент управляет активами, доверенными ему владельцами компании. По балансу предприятия можно судить о характере используемых компанией активов. Большая сумма накопленной амортизации по отношению к имеющимся недвижимому имуществу, машинам и оборудованию дает основания полагать, что у компании старое оборудование, требующее обновления. Если в балансе появились большие суммы денежных средств, можно предположить, что имеются излишние деньги, которые могли быть использованы с большей пользой. Для выявления тенденций в использовании имеющихся у компании ресурсов используется ряд коэффициентов, основанных на соотношении товарооборота и величины капитала, необходимого для обеспечения такого объема операций. </w:t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эффициент оборачиваемости активов вычисляется в нескольких вариантах. Могут быть использованы коэффициенты оборачиваемости активов, оборачиваемости постоянных активов и оборачиваемость чистых активов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и изучении показателей оборачиваемости составляется аналитическая таблица, рекомендуемая форма по которой приведена в таблице №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2 Расчет динамики показателей оборачиваемости</w:t>
      </w:r>
    </w:p>
    <w:tbl>
      <w:tblPr>
        <w:tblW w:w="9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92"/>
        <w:gridCol w:w="1560"/>
        <w:gridCol w:w="850"/>
        <w:gridCol w:w="851"/>
        <w:gridCol w:w="1099"/>
      </w:tblGrid>
      <w:tr>
        <w:trPr>
          <w:trHeight w:val="226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или алгоритм расчета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>
          <w:trHeight w:val="585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за г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+,-)</w:t>
            </w:r>
          </w:p>
        </w:tc>
      </w:tr>
      <w:tr>
        <w:trPr>
          <w:trHeight w:val="243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учка (нетто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продажи товаров, продукции, работ. услуг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443</w:t>
            </w:r>
          </w:p>
        </w:tc>
      </w:tr>
      <w:tr>
        <w:trPr>
          <w:trHeight w:val="21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 дней в отчёт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дневный оборот по реализации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.д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Q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./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46</w:t>
            </w:r>
          </w:p>
        </w:tc>
      </w:tr>
      <w:tr>
        <w:trPr>
          <w:trHeight w:val="20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имость активо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60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</w:tr>
      <w:tr>
        <w:trPr>
          <w:trHeight w:val="16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оимость оборотных активов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20</w:t>
            </w:r>
          </w:p>
        </w:tc>
      </w:tr>
      <w:tr>
        <w:trPr>
          <w:trHeight w:val="22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 том числе: 5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4</w:t>
            </w:r>
          </w:p>
        </w:tc>
      </w:tr>
      <w:tr>
        <w:trPr>
          <w:trHeight w:val="11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де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</w:t>
            </w:r>
          </w:p>
        </w:tc>
      </w:tr>
      <w:tr>
        <w:trPr>
          <w:trHeight w:val="26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едиторская задолженност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з.кр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</w:t>
            </w:r>
          </w:p>
        </w:tc>
      </w:tr>
      <w:tr>
        <w:trPr>
          <w:trHeight w:val="255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эффициент оборачиваемости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,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09</w:t>
            </w:r>
          </w:p>
        </w:tc>
      </w:tr>
      <w:tr>
        <w:trPr>
          <w:trHeight w:val="184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родолжительность оборота,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б,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19</w:t>
            </w:r>
          </w:p>
        </w:tc>
      </w:tr>
      <w:tr>
        <w:trPr>
          <w:trHeight w:val="25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ротных средств (актив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.Ао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об.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3</w:t>
            </w:r>
          </w:p>
        </w:tc>
      </w:tr>
      <w:tr>
        <w:trPr>
          <w:trHeight w:val="1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2. Зап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,з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ап.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p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7</w:t>
            </w:r>
          </w:p>
        </w:tc>
      </w:tr>
      <w:tr>
        <w:trPr>
          <w:trHeight w:val="1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биторской задолженности (средств в расчет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. де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б..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д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3</w:t>
            </w:r>
          </w:p>
        </w:tc>
      </w:tr>
      <w:tr>
        <w:trPr>
          <w:trHeight w:val="1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.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едиторской задол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.кр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.кред.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.д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7</w:t>
            </w:r>
          </w:p>
        </w:tc>
      </w:tr>
      <w:tr>
        <w:trPr>
          <w:trHeight w:val="407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ительность операционного цикла</w:t>
            </w:r>
            <w:r>
              <w:rPr>
                <w:rFonts w:cs="Times New Roman" w:ascii="Times New Roman" w:hAnsi="Times New Roman"/>
                <w:smallCap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, опер.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.Аоб+Доб,зап.+Доб.деб.+Доб.к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3</w:t>
            </w:r>
          </w:p>
        </w:tc>
      </w:tr>
      <w:tr>
        <w:trPr>
          <w:trHeight w:val="102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ительность финансового цикла,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.фин.ц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. опер.ц.-Доб.к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6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Продолжительность циклов в течении года снижается, что положительно сказывается на работе предприятия Выручка за год возросла на 2625865 тыс. руб. Стоимость активов увеличилась более чем в 2 раз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оказатели финансовых рисков, связанные с вложением капитала предприяти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6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сущностью финансовой устойчивости организации является обеспеченность ее запасов и затрат источниками их формиро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финансовой устойчивости необходимо рассчитать такой показатель, как излишек или недостаток средств для формирования запасов и затрат, который рассчитывается как разница между величиной источников средств и величиной запасов и затрат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Cs/>
          <w:sz w:val="28"/>
          <w:szCs w:val="28"/>
        </w:rPr>
        <w:t>Расчет источников средст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собственных оборотных средств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 = К + Пд - Ав,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 - капитал и резервы, Пд - долгосрочные займы, Ав - внеоборотные актив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ая величина источников фор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ana</w:t>
      </w:r>
      <w:r>
        <w:rPr>
          <w:rFonts w:cs="Times New Roman" w:ascii="Times New Roman" w:hAnsi="Times New Roman"/>
          <w:sz w:val="28"/>
          <w:szCs w:val="28"/>
        </w:rPr>
        <w:t>-сов и затрат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о = Ес +М,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 - краткосрочные креди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Cs/>
          <w:sz w:val="28"/>
          <w:szCs w:val="28"/>
        </w:rPr>
        <w:t>Расчет обеспеченности запасов и затрат средствами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Излишек (+) или недостаток (-) собственных оборотных средств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± Ес = Ес - 3,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3 — запас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злишек или недостаток обшей величины основных источников для формирования запасов и затрат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о = Ео - 3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Cs/>
          <w:sz w:val="28"/>
          <w:szCs w:val="28"/>
        </w:rPr>
        <w:t>Определение степени финансовой устойчивости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м показателем выделяются следующие </w:t>
      </w:r>
      <w:r>
        <w:rPr>
          <w:rFonts w:cs="Times New Roman" w:ascii="Times New Roman" w:hAnsi="Times New Roman"/>
          <w:iCs/>
          <w:sz w:val="28"/>
          <w:szCs w:val="28"/>
        </w:rPr>
        <w:t>типы финансовой устойчивости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бсолютная устойчивость финансового состояния {встречается крайне редко) — собственные оборотные средства обеспечивают запасы и затраты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 + М &gt;3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ормально устойчивое финансовое состояние - запасы и затраты обеспечиваются суммой собственных оборотных средств и долгосрочными заемными источникам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=Ес + М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еустойчивое финансовое состояние - запасы и затраты обеспечиваются за счет собственных оборотных средств, долгосрочных заемных источников и краткосрочных кредитов и займов, т. е. за счет всех основных источников формирования запасов и затрат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= Ес + М + Ио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Ио — источники, ослабляющие финансовую напряженност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ризисное финансовое состояние — запасы и затраты не обеспечиваются источниками их формирования, организация находится на грани банкротства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&gt; Ес + М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анных показателей характеризует положение, в котором находится организация, и необходимо наметить меры по его изменени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арактеристики финансовой устойчивости организации используется также </w:t>
      </w:r>
      <w:r>
        <w:rPr>
          <w:rFonts w:cs="Times New Roman" w:ascii="Times New Roman" w:hAnsi="Times New Roman"/>
          <w:iCs/>
          <w:sz w:val="28"/>
          <w:szCs w:val="28"/>
        </w:rPr>
        <w:t>ряд финансовых коэффициентов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автономии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величины источника собственных средств (капитала) к итогу (валюте) баланса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 = К / Б,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 — капитал, Б — итог баланс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этого коэффициента оценивается на уровне 0,5, т. е. Ка &gt; 0,5. Рост коэффициента свидетельствует об увеличении финансовой независимости организации, снижении риска финансовых затруднений в будущие периоды, повышает гарантии погашения организацией своих обязательств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Коэффициент соотношения заемных и собственных средств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заемных и собственных средств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з/с=(Пд+М) / К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д — долгосрочные кредиты и займы, М — краткосрочные креди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Кз/с &lt; 1. Коэффициент показывает, какая часть деятельности организации финансируется за счет средств заемных источников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обеспеченности собственными средствами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величины собственных оборотных средств к величине запасов и затрат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=Ес/3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Ее — собственные оборотные средства, 3 — запас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Ко &gt; 0,1. Коэффициент показывает наличие собственных оборотных средств, необходимых для финансовой устойчив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1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маневренности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собственных оборотных средств к общей величине капитала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=Ес / К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Км &gt; 0,5. Высокое значение коэффициента положительно характеризует финансовое состояние орган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61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Fonts w:cs="Times New Roman" w:ascii="Times New Roman" w:hAnsi="Times New Roman"/>
          <w:iCs/>
          <w:sz w:val="28"/>
          <w:szCs w:val="28"/>
        </w:rPr>
        <w:t xml:space="preserve">Коэффициент финансирования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собственных источников к заемным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 = К/ (Пд+М)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казателей финансовой устойчивости предприятия производится в таблице, рекомендуемая форма которой приведена в таблице 5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5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инамики показателей финансовой устойчивости предприятия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701"/>
        <w:gridCol w:w="1559"/>
        <w:gridCol w:w="1134"/>
        <w:gridCol w:w="958"/>
      </w:tblGrid>
      <w:tr>
        <w:trPr>
          <w:trHeight w:val="23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асчета (код строки по форме №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значение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</w:t>
            </w:r>
          </w:p>
        </w:tc>
      </w:tr>
      <w:tr>
        <w:trPr>
          <w:trHeight w:val="32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1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эффициент автономии (коэффициент независим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/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ыше, тем луч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5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эффициент соотношения заемных и собственных средств (коэффициент финанс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90+690)/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ниже, тем луч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>
          <w:trHeight w:val="3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эффициент маневр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90-690)/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ыше, тем луч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оэффициент обеспеченности собственными оборотными акти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об.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90-190)/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9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Коэффициенты финансовой устойчивости предприятия отражают достаточно эффективную работу организации и говорят о ее стабильност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способ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это способность организации своевременно и полностью рассчитаться по своим долгам. Анализ кредитоспособности проводят как банки, выдающие кредиты, так и организации, стремящиеся их получит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кредитоспособности рассчитываются ликвидность организации и ликвидность ее баланс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активов — это величина обратная количеству времени, которое необходимо для превращения активов в деньг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ность баланса выражается в степени покрытия обязательств организации ее активами, срок превращения которых в деньги соответствует сроку погашения обязательств. Ликвидность баланса достигается установлением равенства между обязательствами организации и ее активам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руппировка актив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ы организации в зависимости от скорости превращения их в деньги делятся на 4 групп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иболее ликвидные актив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. В эту группу входят денежные средства и краткосрочные финансовые вложе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= стр. 250 + стр. 260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ыстрореализуемые активы </w:t>
      </w:r>
      <w:r>
        <w:rPr>
          <w:rFonts w:cs="Times New Roman" w:ascii="Times New Roman" w:hAnsi="Times New Roman"/>
          <w:sz w:val="28"/>
          <w:szCs w:val="28"/>
        </w:rPr>
        <w:t>А2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 эту группу входят дебиторская задолженность и прочие активы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 = стр. 230 + стр. 240 + стр. 270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дленно реализуемые активы </w:t>
      </w:r>
      <w:r>
        <w:rPr>
          <w:rFonts w:cs="Times New Roman" w:ascii="Times New Roman" w:hAnsi="Times New Roman"/>
          <w:sz w:val="28"/>
          <w:szCs w:val="28"/>
        </w:rPr>
        <w:t>А3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3 = стр. 210 + стр. 140 - стр. 217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удно реализуемые активы </w:t>
      </w:r>
      <w:r>
        <w:rPr>
          <w:rFonts w:cs="Times New Roman" w:ascii="Times New Roman" w:hAnsi="Times New Roman"/>
          <w:sz w:val="28"/>
          <w:szCs w:val="28"/>
        </w:rPr>
        <w:t>А4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 = стр.190 - стр. 14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 xml:space="preserve">этап: </w:t>
      </w:r>
      <w:r>
        <w:rPr>
          <w:rFonts w:cs="Times New Roman" w:ascii="Times New Roman" w:hAnsi="Times New Roman"/>
          <w:iCs/>
          <w:sz w:val="28"/>
          <w:szCs w:val="28"/>
        </w:rPr>
        <w:t>Группировка пассив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 организации также группируются в 4 группы и располагаются по степени срочности их оплат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иболее срочные обязательства. </w:t>
      </w:r>
      <w:r>
        <w:rPr>
          <w:rFonts w:cs="Times New Roman" w:ascii="Times New Roman" w:hAnsi="Times New Roman"/>
          <w:sz w:val="28"/>
          <w:szCs w:val="28"/>
        </w:rPr>
        <w:t xml:space="preserve">П1 = стр. 620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раткосрочные пассивы </w:t>
      </w:r>
      <w:r>
        <w:rPr>
          <w:rFonts w:cs="Times New Roman" w:ascii="Times New Roman" w:hAnsi="Times New Roman"/>
          <w:sz w:val="28"/>
          <w:szCs w:val="28"/>
        </w:rPr>
        <w:t xml:space="preserve">П2 = стр. 610 + стр. 670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лгосрочные пассивы </w:t>
      </w:r>
      <w:r>
        <w:rPr>
          <w:rFonts w:cs="Times New Roman" w:ascii="Times New Roman" w:hAnsi="Times New Roman"/>
          <w:sz w:val="28"/>
          <w:szCs w:val="28"/>
        </w:rPr>
        <w:t xml:space="preserve">ПЗ = стр. 590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оянные пассивы </w:t>
      </w:r>
      <w:r>
        <w:rPr>
          <w:rFonts w:cs="Times New Roman" w:ascii="Times New Roman" w:hAnsi="Times New Roman"/>
          <w:sz w:val="28"/>
          <w:szCs w:val="28"/>
        </w:rPr>
        <w:t>П4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4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стр. 490 </w:t>
      </w:r>
      <w:r>
        <w:rPr>
          <w:rFonts w:cs="Times New Roman" w:ascii="Times New Roman" w:hAnsi="Times New Roman"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стр. 630 </w:t>
      </w:r>
      <w:r>
        <w:rPr>
          <w:rFonts w:cs="Times New Roman" w:ascii="Times New Roman" w:hAnsi="Times New Roman"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стр. 640 </w:t>
      </w:r>
      <w:r>
        <w:rPr>
          <w:rFonts w:cs="Times New Roman" w:ascii="Times New Roman" w:hAnsi="Times New Roman"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стр. 650 </w:t>
      </w:r>
      <w:r>
        <w:rPr>
          <w:rFonts w:cs="Times New Roman" w:ascii="Times New Roman" w:hAnsi="Times New Roman"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 xml:space="preserve">стр.660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. 217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этап: </w:t>
      </w:r>
      <w:r>
        <w:rPr>
          <w:rFonts w:cs="Times New Roman" w:ascii="Times New Roman" w:hAnsi="Times New Roman"/>
          <w:iCs/>
          <w:sz w:val="28"/>
          <w:szCs w:val="28"/>
        </w:rPr>
        <w:t>Определение ликвидности баланс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пределения ликвидности баланса надо сопоставить произведенные расчеты групп активов и групп обязательств. Баланс считается ликвидным при условии следующих соотношений групп активов и обязательств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&gt;П1, А2&gt;П2, АЗ&gt;ПЗ, А4&lt;П4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этап: </w:t>
      </w:r>
      <w:r>
        <w:rPr>
          <w:rFonts w:cs="Times New Roman" w:ascii="Times New Roman" w:hAnsi="Times New Roman"/>
          <w:iCs/>
          <w:sz w:val="28"/>
          <w:szCs w:val="28"/>
        </w:rPr>
        <w:t>Определение динамики ликвидности и факторов, влияющих на ликвиднос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добства проведения анализа ликвидности баланса, оформления его результатов, а также определения изменений в ликвидности за отчетный период и причин изменения ликвидност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таблица анализа ликвидности баланс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ликвидности организации дополняется с помощью следующих финансовых коэффициентов: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оэффициент абсолютной ликвид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ывается как отношение наиболее ликвидных активов к сумме наиболее срочных обязательств и краткосрочных пассивов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 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В/(Н+М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 - денежные средства плюс краткосрочные финансовые вложения, Н - кредиторская задолженность, М - краткосрочные кредиты и займ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ое ограничение Кал &gt; 0,2. Коэффициент показывает, какая часть текущей задолженности может быть погаше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лижайшее к моменту составления баланса врем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Коэффициент покрытия или текущей ликвидности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как отношение всех оборотных средств к сумме срочных обязательств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л = Ао/(Н+М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о — оборотные активы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ое ограничение Ктл &gt; 2. Коэффициент показывает, в какой степени текущие активы покрывают краткосрочные обязатель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ей ликвидности целесообразно составить аналитическую таблицу, форма которой приведена в таблице 7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инами показателей ликвидности для оценки платежеспособности предприятия</w:t>
      </w:r>
    </w:p>
    <w:tbl>
      <w:tblPr>
        <w:tblW w:w="89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829"/>
        <w:gridCol w:w="1417"/>
        <w:gridCol w:w="992"/>
        <w:gridCol w:w="992"/>
        <w:gridCol w:w="1052"/>
      </w:tblGrid>
      <w:tr>
        <w:trPr>
          <w:trHeight w:val="214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асчета (код строки по форме №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ind w:hanging="1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значени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я</w:t>
            </w:r>
          </w:p>
        </w:tc>
      </w:tr>
      <w:tr>
        <w:trPr>
          <w:trHeight w:val="641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</w:tr>
      <w:tr>
        <w:trPr>
          <w:trHeight w:val="18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показатели:</w:t>
            </w:r>
          </w:p>
        </w:tc>
      </w:tr>
      <w:tr>
        <w:trPr>
          <w:trHeight w:val="33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раткосрочные (текущие) обязательства предприятия, тыс.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0-640-6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</w:t>
            </w:r>
          </w:p>
        </w:tc>
      </w:tr>
      <w:tr>
        <w:trPr>
          <w:trHeight w:val="18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отные активы, тыс.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9</w:t>
            </w:r>
          </w:p>
        </w:tc>
      </w:tr>
      <w:tr>
        <w:trPr>
          <w:trHeight w:val="37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енежные средства и краткосрочные финансовые вложения, тыс.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+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</w:tr>
      <w:tr>
        <w:trPr>
          <w:trHeight w:val="23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ебиторская задолженность, тыс. ру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+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1</w:t>
            </w:r>
          </w:p>
        </w:tc>
      </w:tr>
      <w:tr>
        <w:trPr>
          <w:trHeight w:val="42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апасы (за вычетом расходов будущих периодов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-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12</w:t>
            </w:r>
          </w:p>
        </w:tc>
      </w:tr>
      <w:tr>
        <w:trPr>
          <w:trHeight w:val="120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 показатели:</w:t>
            </w:r>
          </w:p>
        </w:tc>
      </w:tr>
      <w:tr>
        <w:trPr>
          <w:trHeight w:val="27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Коэффициент абсолютной ликвид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,а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ен+Адеб)/ К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-0,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</w:tr>
      <w:tr>
        <w:trPr>
          <w:trHeight w:val="42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Коэффициент срочной (быстрой) ликвидности (коэффициент ликвидности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,сро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об -Азап)/К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41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Коэффициент текущей ликвидности (общий коэффициент покрытия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,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б /К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8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iCs/>
          <w:sz w:val="28"/>
          <w:szCs w:val="28"/>
        </w:rPr>
        <w:t>В структуре пассива баланса эмитента динамично повышается доля собственных источников финансирования. Значения текущего и быстрого коэффициентов ликвидности за анализируемый период стабильны и находятся на уровне нормативных значений. Оборотные средства предприятия в достаточной степени покрывают краткосрочные обязательства. Следовательно, Общество способно быстро и без потерь преобразовать свои активы и денежные сре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Анализ экономических (финансовых) результатов деятельности предприят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важнейших составных частей финансового анализа — это анализ формирования прибыли. Анализ прибыли находится в непосредственной связи с порядком ее формирования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ая сумма прибыли, </w:t>
      </w:r>
      <w:r>
        <w:rPr>
          <w:rFonts w:cs="Times New Roman" w:ascii="Times New Roman" w:hAnsi="Times New Roman"/>
          <w:sz w:val="28"/>
          <w:szCs w:val="28"/>
        </w:rPr>
        <w:t>полученная организацией за определенный период, состоит из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быль от реализации продукции, услуг, выполненных работ </w:t>
      </w:r>
      <w:r>
        <w:rPr>
          <w:rFonts w:cs="Times New Roman" w:ascii="Times New Roman" w:hAnsi="Times New Roman"/>
          <w:sz w:val="28"/>
          <w:szCs w:val="28"/>
        </w:rPr>
        <w:t>рассчитывается в виде разницы между суммой выручки от реализации продукции в действующих ценах и величиной затрат на производство и реализацию продукции услуг, работ, включаемых в себестоимость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быль (убыток) от прочей реализации </w:t>
      </w:r>
      <w:r>
        <w:rPr>
          <w:rFonts w:cs="Times New Roman" w:ascii="Times New Roman" w:hAnsi="Times New Roman"/>
          <w:sz w:val="28"/>
          <w:szCs w:val="28"/>
        </w:rPr>
        <w:t>определяется как разность между рыночной ценой за проданные имущество, материальные ценности, принадлежащие организации, и их первоначальной или остаточной стоимостью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быль (убыток) от внереализационных операций </w:t>
      </w:r>
      <w:r>
        <w:rPr>
          <w:rFonts w:cs="Times New Roman" w:ascii="Times New Roman" w:hAnsi="Times New Roman"/>
          <w:sz w:val="28"/>
          <w:szCs w:val="28"/>
        </w:rPr>
        <w:t>рассчитывается в виде разницы между доходами и расходами по внереализационным операция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рядка формирования прибыли организации ведется ее факторный анализ, целью которого является оценка динамики показателей балансовой и чистой прибыли, выявление степени влияния на финансовые результаты организации ряда факторов; анализ рентабельност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этап: </w:t>
      </w:r>
      <w:r>
        <w:rPr>
          <w:rFonts w:cs="Times New Roman" w:ascii="Times New Roman" w:hAnsi="Times New Roman"/>
          <w:iCs/>
          <w:sz w:val="28"/>
          <w:szCs w:val="28"/>
        </w:rPr>
        <w:t>Факторный анализ прибыл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финансовых результатов организации начинается с оценки динамики показателей балансовой и чистой прибыли за отчетный период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изводится количественная оценка влияния на изменение прибыли от реализации продукции следующих основных факторов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влияние на прибыль изменений отпускных цен на реализованную продукцию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1 = Р1 - Р2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1 — реализация в отчетном году в ценах отчетного периода, Р2 — реализация в отчетном году в ценах базисного пери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6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влияние на прибыль изменений в объеме продукц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2 = ПоК1 -По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 — прибыль базисного периода, К1 — коэффициент роста объема реализованной продукции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на прибыль изменений в объеме продукции, обусловленных изменениями в структуре продукц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3 = По (К2 – К1)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2 — коэффициент роста объема реализации в оценке по отпускным ценам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лияние на прибыль экономии от снижения себестоимости продукц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4 = С1.о-С1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1.о — себестоимость реализованной продукции за отчетный период в ценах базисного периода, С1 — фактическая себестоимость реализованной продукции за отчетный период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лияние на прибыль изменений себестоимости за счет структурных сдвигов в составе продукции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5 = СоК2-С1.о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еречисленных выше показателей можно проанализировать эффективность использования активов организации, т. е. финансовую отдачу от вложенных капитал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нализа состава, динамики и структуры прибыли предприятия составляется аналитическая таблица, рекомендуемая форма которой приведена в таблице 4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динамика и структура прибыли предприятия</w:t>
      </w:r>
    </w:p>
    <w:tbl>
      <w:tblPr>
        <w:tblW w:w="911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701"/>
        <w:gridCol w:w="1134"/>
        <w:gridCol w:w="1276"/>
        <w:gridCol w:w="1163"/>
      </w:tblGrid>
      <w:tr>
        <w:trPr>
          <w:trHeight w:val="240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 в форме №2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тыс. руб.</w:t>
            </w:r>
          </w:p>
        </w:tc>
      </w:tr>
      <w:tr>
        <w:trPr>
          <w:trHeight w:val="377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ий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443</w:t>
            </w:r>
          </w:p>
        </w:tc>
      </w:tr>
      <w:tr>
        <w:trPr>
          <w:trHeight w:val="40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Выручка (нетто) от продажи товаров продукции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443</w:t>
            </w:r>
          </w:p>
        </w:tc>
      </w:tr>
      <w:tr>
        <w:trPr>
          <w:trHeight w:val="25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Себестоимость проданных товаров, продукции, работ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40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012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069</w:t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Валов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939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6</w:t>
            </w:r>
          </w:p>
        </w:tc>
      </w:tr>
      <w:tr>
        <w:trPr>
          <w:trHeight w:val="15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Коммер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Управлен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6</w:t>
            </w:r>
          </w:p>
        </w:tc>
      </w:tr>
      <w:tr>
        <w:trPr>
          <w:trHeight w:val="13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Прибыль (убытки)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</w:t>
            </w:r>
          </w:p>
        </w:tc>
      </w:tr>
      <w:tr>
        <w:trPr>
          <w:trHeight w:val="2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перационные доходы и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роценты к пол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Проценты к упл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0</w:t>
            </w:r>
          </w:p>
        </w:tc>
      </w:tr>
      <w:tr>
        <w:trPr>
          <w:trHeight w:val="28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ходы от участия в други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Прочие операцио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68</w:t>
            </w:r>
          </w:p>
        </w:tc>
      </w:tr>
      <w:tr>
        <w:trPr>
          <w:trHeight w:val="26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Почие операцио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5</w:t>
            </w:r>
          </w:p>
        </w:tc>
      </w:tr>
      <w:tr>
        <w:trPr>
          <w:trHeight w:val="27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Операционные доходы (расходы)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 - 070 + 080 + 090 -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93</w:t>
            </w:r>
          </w:p>
        </w:tc>
      </w:tr>
      <w:tr>
        <w:trPr>
          <w:trHeight w:val="23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нереализационные расходы и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Внериализационн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Внериализацио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Внереализационные доходы (рас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ибыль (убыток) до налогообл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</w:t>
            </w:r>
          </w:p>
        </w:tc>
      </w:tr>
      <w:tr>
        <w:trPr>
          <w:trHeight w:val="2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екущий 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</w:tr>
      <w:tr>
        <w:trPr>
          <w:trHeight w:val="43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ог на прибыль и иные аналоговые обязатель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3</w:t>
            </w:r>
          </w:p>
        </w:tc>
      </w:tr>
      <w:tr>
        <w:trPr>
          <w:trHeight w:val="15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рибыль(убыток) от обыч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резвычайный доход (расход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Чистая прибыль (нераспределенная прибыль(убыток) отчетного пери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Выручка предприятия возросла на 2625865 тыс руб. Чистая прибыль возросла за год на 361673 тыс руб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Показатели эффективности использования ресурсов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нализ рентабельности</w:t>
      </w:r>
      <w:r>
        <w:rPr>
          <w:rFonts w:cs="Times New Roman" w:ascii="Times New Roman" w:hAnsi="Times New Roman"/>
          <w:sz w:val="28"/>
          <w:szCs w:val="28"/>
        </w:rPr>
        <w:t>. Важнейшим показателем, отражающим конечные финансовые результаты деятельности организации, является рентабельност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следующая система показателей рентабельности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имущества организации = чистая прибыль / средняя величина активов х 100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внеоборотных активов = чистая прибыль / средняя величина внеоборотных активов х 100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оборотных активов = чистая прибыль / средняя величина оборотных активов х 100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инвестиций = прибыль до уплаты налогов / (валюта баланса — величина краткосрочных обязательств) х 100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собственного капитала = чистая прибыль величина собственного капитала х 100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заемных средств = плата за пользование кредитами сумма долгосрочных и краткосрочных кредитов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совокупного используемого капиталам (плата за пользование кредитами + чистая прибыль) / средняя величина активов имущества х 100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8" w:leader="none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реализованной продукции = чистая прибыль / выручка от реализации х 100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показателей по данным на начало, и конец года составляется аналитическая таблица по форме, приведенной в таблицы 6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6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динамика показателей рентабельности</w:t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1276"/>
        <w:gridCol w:w="850"/>
        <w:gridCol w:w="993"/>
        <w:gridCol w:w="1030"/>
      </w:tblGrid>
      <w:tr>
        <w:trPr>
          <w:trHeight w:val="18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 или алгоритм расчета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</w:tr>
      <w:tr>
        <w:trPr>
          <w:trHeight w:val="56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учка (нетто) от продажи товаров, продукции, работ, услуг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443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ебестоимость проданных товаров, продукции, работ, услуг (включая коммерческие и управленческие расходы)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 с.020+030+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573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ибыль от реализации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№2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939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6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ибыль отчетного год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Налог на прибыль и иные аналогичные обязательные платежи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Чистая прибыль, тыс. 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тоимость активов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1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6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тоимость оборотных активов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№1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5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920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Собственный капитал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№1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2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госрочные обязательств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,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№1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</w:tr>
      <w:tr>
        <w:trPr>
          <w:trHeight w:val="283" w:hRule="atLeast"/>
        </w:trPr>
        <w:tc>
          <w:tcPr>
            <w:tcW w:w="9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Показатели рентабельности</w:t>
            </w:r>
          </w:p>
        </w:tc>
      </w:tr>
      <w:tr>
        <w:trPr>
          <w:trHeight w:val="2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Рентабельность активов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/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 Рентабельность оборотных активов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/А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 Рентабельность собственного капитал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/Кс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7</w:t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Рентабельность инвистированного капитала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з.дол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/Кз,дол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5,26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5. Рентабельность продукц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Q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ист/Q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оказатели рентабельности повышаются, что говорит о положительной работе предприятия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изменений финансовых показателей организации за отчетный период. 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такого анализа рекомендуется составить сравнительный аналитический баланс, в который включаются основные агрегированные показатели бухгалтерского баланса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организации. Горизонтальный анализ характеризует изменения показателей за отчетный период, а вертикальный анализ — удельный вес показателей в общем итоге (валюте) баланса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инфляции и частых переоценок основных фондов, значительно осложняющих проведение анализа финансового состояния организации, целесообразно использовать относительные величины, например удельные веса отдельных видов активов и пассивов организации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валюты баланса за определенный период — это, как правило, результат снижения объема производства, что может служить одной из причин неплатежеспособности организации. Поэтому хозяйствующий субъект должен четко представлять, почему падает объем производства и как можно его остановить.</w:t>
      </w:r>
    </w:p>
    <w:p>
      <w:pPr>
        <w:pStyle w:val="Normal"/>
        <w:keepNext w:val="true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структуры пассивов реализуются следующие цели: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соотношение между заемными и собственными источниками средств организации - значительный удельный вес заемных источников (более 50%) свидетельствует о рискованной деятельности хозяйствующего субъекта, что может послужить причиной неплатежеспособности; такой риск можно оправ-</w:t>
        <w:br/>
        <w:t>дать при условии ускорения оборачиваемости оборотных средств за отчетный период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ся обеспеченность запасов и затрат организации собственными источниками, а также с учетом долгосрочного, а затем и краткосрочного кредитов; этот анализ дает наиболее полное представление об обеспеченности запасов и затрат собственными источниками финансирования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 причины образования кредиторской задолженности, ее удельный вес, динамика, структура, доля просроченной задолж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ателей интенсивности использования ресурсов позволяет определить тенденцию развития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и анализа динамики показателей составляется аналитическая таблица, по форме приведенной в таблице №8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№ 8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и динамика показателей интенсивности использования </w:t>
      </w:r>
      <w:r>
        <w:rPr/>
        <w:t>произведенных ресурсов предприятия.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1559"/>
        <w:gridCol w:w="851"/>
        <w:gridCol w:w="850"/>
        <w:gridCol w:w="1134"/>
        <w:gridCol w:w="816"/>
      </w:tblGrid>
      <w:tr>
        <w:trPr>
          <w:trHeight w:val="2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 или алгоритм рас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 %</w:t>
            </w:r>
          </w:p>
        </w:tc>
      </w:tr>
      <w:tr>
        <w:trPr>
          <w:trHeight w:val="41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а год (+,-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9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ручка (нетто) от продажи товаров, продукции, работ, услуг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 с.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4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59</w:t>
            </w:r>
          </w:p>
        </w:tc>
      </w:tr>
      <w:tr>
        <w:trPr>
          <w:trHeight w:val="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несписочная численность ППП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5 с.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оимость основных фондов,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1 с.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6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атериальные затраты,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5 с.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0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</w:tr>
      <w:tr>
        <w:trPr>
          <w:trHeight w:val="1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Затраты на оплату труда,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5 с.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8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2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Прибыль до налогооблажения, 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2 с.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1</w:t>
            </w:r>
          </w:p>
        </w:tc>
      </w:tr>
      <w:tr>
        <w:trPr>
          <w:trHeight w:val="162" w:hRule="atLeast"/>
        </w:trPr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е показатели:</w:t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роизводительность труда, руб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/Р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9</w:t>
            </w:r>
          </w:p>
        </w:tc>
      </w:tr>
      <w:tr>
        <w:trPr>
          <w:trHeight w:val="2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Фондоотдача, руб./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/ Ф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7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Фондовооруженность труда, руб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6</w:t>
            </w:r>
          </w:p>
        </w:tc>
      </w:tr>
      <w:tr>
        <w:trPr>
          <w:trHeight w:val="1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Материалоотдача, руб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 /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Средняя зарплата одного работника ППП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Р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</w:tc>
      </w:tr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Прибыль на одного работника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ф,ра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/Рп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8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года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списочная численность сотрудников предприятия увеличилась на 11 человек , а прибыль на одного работника соответственно, повысилась на 681руб. Фондоотдача и материалоотдача увеличились на 2,81 и 93,1 соответственн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ртный сезон 2009 г. Складывался очень сложно. Экономический кризис негативным образом сказался на деятельности пансионата. В частности многие фирмы, поставляющие основную часть туристов ( детский отдых) отказались от сотрудничества. А также невыполнение запланированного количества койко-дней связано с тем, что потенциальные покупатели отказывались от путевок, так как увеличилась стоимость проезда до отдых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деятельности по очистке стоков. </w:t>
      </w:r>
      <w:r>
        <w:rPr>
          <w:rFonts w:cs="Times New Roman" w:ascii="Times New Roman" w:hAnsi="Times New Roman"/>
          <w:sz w:val="28"/>
          <w:szCs w:val="28"/>
        </w:rPr>
        <w:t xml:space="preserve">Тариф на очистку стоков установлен Управлением цен и тарифов администрации города Сочи из расчета 162,0 тыс.руб. – 15,99.(без НДС), фактически пропущено от сторонних организаций- 94,5 тыс. куб.м . При анализе финансового результате по видам деятельности обращает на себя внимание финансовый результат при осуществлении деятельности по очистке сточных вод, а именно за 12 месяцев 2009г. выручка от отпуска на сторону услуг по очистке составила – 1050 тыс. руб.( без НДС). Всего расходов по очистке и переработке сточных вод 3290 тыс.руб.Расходы в доле, приходящиеся на данный объем очищенных сточных вод, составляют 2497 тыс.руб. На собственные нужды пансионата 793 тыс.руб.. </w:t>
      </w:r>
      <w:r>
        <w:rPr>
          <w:rFonts w:cs="Times New Roman" w:ascii="Times New Roman" w:hAnsi="Times New Roman"/>
          <w:bCs/>
          <w:sz w:val="28"/>
          <w:szCs w:val="28"/>
        </w:rPr>
        <w:t>Таким образом, финансовый результат от осуществления данного вида деятельности – убыток – 1447т.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едставляем пакет документов для установления экономически обоснованного тарифа на очистку сто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редства были приняты в 2004г. на баланс по рыночной стоимости по акту передачи в счет уплаты акций учредителем ОАО «Ростовэнерго». Вследствие чего, амортизационные отчисления и налог на имущество начисляются с рыночной стоим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keepNext w:val="true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ский кодекс РФ. Часть первая. Часть вторая. М.: ИНФРА-М. 2006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бухгалтерском учете: Федеральный закон от 21.11.06 № 129.-ФЗ (в ред. от 23.07.98)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есостоятельности (банкротстве): Федеральный закон от 08.01.08 №6-ФЗ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ожение о составе;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: Утв. Постановлением Правительства РФ от 5 августа 2008 года № 552 (в ред. доп. и изм.)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налитические процедуры. Стандарт (правило): Одобрено комиссией по аудиторской деятельности при Президенте РФ 22 января 2008 года Аудиторские ведомости. - 2007. - № 3. Комментарий //Финансовая газета. -2008 -№ 9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ухгалтерская отчетность организаций ПБУ 4/09: Положение по бухгалтерскому учету. Утв. Приказом Минфина России от 06.07.2009 №43н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ходы организации ПБУ 9/09: Положение по бухгалтерскому учету. Утв. Приказом Минфина России от 06.05.09 № 32н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тодические рекомендации по реформе предприятий и организаций: приложение к Приказу Минэкономики России от 1 октября 2007года№ 118.</w:t>
      </w:r>
    </w:p>
    <w:p>
      <w:pPr>
        <w:pStyle w:val="Normal"/>
        <w:keepNext w:val="true"/>
        <w:widowControl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тодические рекомендации о порядке формирования показателей бухгалтерской отчетности организации. Утв. Приказом Минфина России от 10 06.2003 № 67н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с отступом Знак1"/>
    <w:qFormat/>
    <w:rPr/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Calibri" w:hAnsi="Calibri" w:cs="Calibri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text">
    <w:name w:val="ar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15:00Z</dcterms:created>
  <dc:creator>админ</dc:creator>
  <dc:description/>
  <cp:keywords/>
  <dc:language>en-US</dc:language>
  <cp:lastModifiedBy>SYSTEM</cp:lastModifiedBy>
  <dcterms:modified xsi:type="dcterms:W3CDTF">2011-09-12T21:15:00Z</dcterms:modified>
  <cp:revision>2</cp:revision>
  <dc:subject/>
  <dc:title/>
</cp:coreProperties>
</file>