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 «Финансовый менеджмен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«Финансовый менеджмент: принципы, задачи, основные концепци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Функции и задачи финансового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финансов: государственные, страховые, финансы предприятий и учрежден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менеджмент представляет собой систему принципов и методов разработки и реализации управленческих решений, связанных с формированием, распределением и использованием финансовых ресурсов предприятия и организацией оборота его денежных средст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финансовых отношений в организации: воспроизводственные, распределительно-стимулирующий процесс, оплата труда, накопление, долгосрочные и краткосрочные финансовые инвести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управление финансовой деятельностью предприятия обеспечивается реализацией ряда принципов, основными из которых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ость с общей системой управления предприятие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характер формирования управленческих решен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динамизм управл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ость подходов к разработке отдельных управленческих решен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нность на стратегические цели развития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целью финансового менеджмента является максимизация благосостояния собственников предприятия в текущем и перспективном периоде, обеспечиваемая путем максимизации его рыночной стоим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редприятий как объектов финансового менеджмента по отдельным классификационным признака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ам собственности с позиций финансового менеджмента принято выделять предприятия государственной и негосударственной форм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рганизационно-правовым формам деятельности различают три принципиальных вида предприятий – индивидуальные, партнерские и корпоративны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раслевому признаку предприятия подразделяются в соответствии с действующим классификатором отраслей (видов деятельности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меру собственного капитала предприятия принято подразделять на малые, средние, большие и крупны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онопольному положению на рынке выделяются предприятия – «естественные монополисты»; предприятия, занимающие монопольное положение по критерию доли реализации на соответствующем рынке своей продукции; предприятия, осуществляющие свою деятельность в конкурентной рыночной сред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дии жизненного цикла выделяют предприятия, находящиеся на стадии «рождения» «детства», «юности», «ранней зрелости», «окончательной зрелости», и «старения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я финансовому менеджеру необходимо иметь информацию о деятельности предприятия за прошлые периоды, позволяющую оценить потенциальные финансовые возможности предприятия на перспектив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е показатели, отражающие финансовое положение предприятия, представлены в балансе (форма № 1). Баланс характеризует финансовое положение предприятия на определенную дату и отражает ресурсы предприятия в единой денежной оценке по их составу и направлениям использования, с одной стороны (актив), и по источникам их финансирования – с другой (пассив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для финансового менеджмента имеет и информация в форме №2 «Отчет о прибылях и убытках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Роль финансового менеджмента в системе управления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среда предпринимательства представляет совокупность хозяйствующих субъектов, действующих вне данного предприятия и влияющих на возможности финансового менеджмента размещать денежные средства и получать доход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среда предпринимательства состоит из микросреды и макросред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среда характеризуется субъектами, имеющими непосредственное отношение к данному предприятию и к возможностям его руководства по извлечению доходов. В нее входят поставщики, посредники, покупатели (клиенты), конкуренты, контактные аудитор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среда представлена более широким окружением, оказывающим влияние на конъюнктуру рынка в целом, и включает природный, технический, политический, экономический, демографический и культурный фактор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комплексе задач финансового менеджера можно выделить пять основных блоков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ланирование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есурсам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структурой капитал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ую деятельность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анализ результа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ждый из этих блоков представляет отдельный сегмент финансового управления, направленный на достижение общего результата, – тактических и стратегических целей развития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ланирование обеспечивает составление различных смет и бюджетов, определяет количество необходимых ресурс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финансовыми ресурсами определяет направление движения денежных потоков с момента формирования товарно-материальных запасов до завершения всех расчетов, а затем распределения и использования полученного финансового результ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ножества подходов к прогнозированию наибольшее распространение на практике получили три, в основе котор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экспертных оце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остейшего примера применения подобных методов служит способ установления некоторых прогнозов и планов на интуитивном уровне. В современной интерпретации методы экспертного прогнозирования могут предусматривать многоступенчатый опрос экспертов по специальным схемам и обработку полученных результатов с помощью научного инструментария экономической стат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бработки пространственных, временных и пространственно-временных совокуп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методы занимают ведущее место с позиции формализованного прогнозирования и существенно варьируются по сложности используемых алгоритмов. Выбор того или иного метода зависит от множества факторов, в том числе и имеющихся в наличии исход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ситуационного анализа и прогно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этих методов прогнозирования лежат модели, предназначенные для изучения функциональных или жестко детерминированных связей, когда каждому значению факторного признака соответствует вполне определенное неслучайное значение результативного призн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акторы отбора финансовых вложений и обоснования бизнес-плана: объем вложений, срок окупаемости, этапность план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новные концепции финансового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финансовых рычагов включает следующие основные формы воздействия на процесс принятия и реализации управленческих решений в области финансовой деятель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онные отчис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денежный пот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виден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ргиз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и, штрафы, неустой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экономические рыч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овые инструменты: кредиты займы, ценные бумаги, опционы, фьючерсы, хеджирование (опционы, фьючерсы, свопы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важнейших теоретических концепций и моделей, составляющих основу современной парадигмы финансового менеджмента, можно условно разделить на следующие группы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цепции и модели, определяющие цель и основные параметры финансовой деятельности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цепции и модели, обеспечивающие реальную рыночную оценку отдельных финансовых инструментов инвестирования в процессе их выбор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цепции, связанные с информационным обеспечением участников финансового рынка и формированием рыночных цен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пция стоимости капитал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ые теоретические разработки этой проблемы были осуществлены еще в 1938 году американским экономистом Джоном Уильямсом и изложены в работе «Теория инвестиционной стоимости». Эта концепция получила отражение в 1958 г. в работе американских исследователей Франко Модильяни и Мертона Миллера «Стоимость капитала, корпоративные финансы и теория инвестиций». Сущность этой концепции состоит в минимизации средневзвешенной стоимости капитала что при прочих равных условиях обеспечивает максимизацию благосостояния собственников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пция денежных потоков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дна из краеугольных концепций финансового менеджмента была выдвинута Франко Модильяни и Мертоном Миллером и изложена в их работе «Стоимость капитала, корпоративные финансы и теория инвестиций» (1958 г.). В основе этой концепции лежит, механизм влияния избранного предприятием соотношения собственного и заемного капитала на показатель его рыночной стоимости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пция риск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этой концепции лежат методологические принципы статистического анализа и оптимизации соотношения уровня риска и доходности рисковых инструментов финансового инвестиров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развитием микроэкономической теории (а затем – теории фирмы) менялись и подходы экономистов к определению главной цели функционирования предприятия. Можно выделить следующие модел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дель максимизации прибыл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дель минимизации трансакционных издерже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дель максимизации объема продаж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одель максимизации темпов роста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одель обеспечения конкурентных преимущест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одель максимизации добавленной стоим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одель максимизации рыночной стоимости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менеджмент направлен на реализацию следующих основных задач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ение формирования достаточного объема финансовых ресурсов в соответствии с задачами развития предприятия в предстоящем период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Обеспечение наиболее эффективного распределения и использования сформированного объема финансовых ресурсов в разрезе основных направлений деятельности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тимизация денежного оборо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еспечение максимизации прибыли предприятия при предусматриваемом уровне финансового рис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еспечение минимизации уровня финансового риска при предусматриваемом уровне прибыл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еспечение постоянного финансового равновесия предприятия в процессе его разви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еспечение возможностей быстрого реинвестирования капитала при изменении внешних и внутренних условий осуществления хозяйственной деятель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инансовый менеджмент реализует свою главную цель и основные задачи путем осуществления определенных функций. Эти функции подразделяются на две основные группы: 1) функции финансового менеджмента как управляющей системы (состав этих функций в целом характерен для любого вида менеджмента), 2) функции финансового менеджмента как специальной области управления предприятием (состав этих функций определяется конкретным объектом финансового менеджмента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ланирование представляет собой процесс разработки системы финансовых планов и плановых (нормативных) показателей по обеспечению развития предприятия необходимыми финансовыми ресурсами и повышению эффективности его финансовой деятельности в предстоящем период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ланирование на предприятии базируется на использовании трех основных его систем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ерспективное планирование финансовой деятельности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ерспективного финансового планирования является наиболее сложной из рассматриваемых систем и требует для своей реализации высокой квалификации исполнителей. Это планирование состоит в разработке прогноза основных показателей финансовой деятельности и финансового состояния предприятия на долгосрочный перио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Текущее планирование финансовой деятельности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текущего финансового планирования базируется на разработанном долгосрочном плане по важнейшим аспектам финансовой деятельности. Это планирование состоит в разработке конкретных видов текущих финансовых планов, которые позволяют определить на предстоящий период все источники финансирования развития предприятия, сформировать структуру его доходов и затрат, обеспечить постоянную платежеспособность предприятия, предопределить структуру его активов и капитала на конец планируемого перио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е планы финансовой деятельности разрабатываются на предстоящий год с разбивкой по квартала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перативное планирование финансовой деятельности предприят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истема оперативного финансового планирования базируется на разработанных текущих финансовых планах. Это планирование заключается в разработке комплекса краткосрочных плановых заданий по финансовому обеспечению основных направлений хозяйственной деятельности предприятия. Главной формой такого планового финансового задания является бюдж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е методы финансового прогнозирования: методы экспертных оценок; методы обработки пространственных, временных и пространственно-временных совокупностей; методы ситуационного анализа и прогнозирова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нансовом менеджменте наибольшее распространение получили следующие группы аналитических финансовых коэффициентов: оценки финансовой устойчивости предприятия; оценки платежеспособности (ликвидности) предприятия; коэффициенты оценки оборачиваемости активов; оценки оборачиваемости капитала; оценки рентабельности и друг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Источники средств и методы финансирования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руктура капитала во многом предопределяет внутренние и внешние источники финансирования, как долгосрочные, так и краткосрочные, допустимые размеры процентной ставки, дебиторскую задолженность, скорость оборота денежных средств, непосредственно влияющие на ликвидность и финансовую результативнос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й капитал характеризуется следующими основными положительными особенностям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той привлеч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высокой способностью генерирования прибыли во всех сферах деятельности, т.к. при его использовании не требуется уплата ссудного процента во всех его форма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м финансовой устойчивости развития предприятия, его платежеспособности в долгосрочном периоде, а соответственно и снижением риска банкротст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ему присущи следующие недостат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ость объема привлече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тоимость в сравнении с альтернативными заемными источниками формирования капитал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ользуемая возможность прироста коэффициента рентабельности собственного капитала за счет привлечения заемных финансовых средст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дприятие, использующее только собственный капитал, имеет наивысшую финансовую устойчивость (его коэффициент автономии равен единице), но ограничивает темпы своего развития и не использует финансовые возможности прироста прибыли на вложенный капита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емный капитал характеризуется следующими положительными особенностям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статочно широкими возможностями, особенно при высоком кредитном рейтинге предприятия, наличии залога или гарантии поручител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Более низкой стоимостью в сравнении с собственным капиталом за счет обеспечения эффекта «налогового щита» (изъятия затрат по его обслуживанию из налогооблагаемой базы при уплате налога на прибыль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пособностью генерировать прирост финансовой рентабельности (коэффициента рентабельности собственного капитала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использование заемного капитала имеет следующие недостат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этого капитала генерирует наиболее опасные финансовые риски в хозяйственной деятельности предприятия – риск снижения финансовой устойчивости и потери платежеспособности. Уровень этих рисков возрастает пропорционально росту удельного веса использования заемного капита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ы, сформированные за счет заемного капитала, генерируют меньшую (при прочих равных условиях) норму прибыли, которая снижается на сумму выплачиваемого ссудного процен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зависимость стоимости заемного капитала от колебаний конъюнктуры финансового рынка. В ряде случаев при снижении средней ставки ссудного процента на рынке использование ранее полученных кредитов (особенно на долгосрочной основе) становится предприятию невыгодным в связи с наличием более дешевых альтернативных источников кредитных ресурс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процедуры привлечения (особенно в больших размерах), так как предоставление кредитных средств зависит от решения других хозяйствующих субъектов (кредиторов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дприятие, использующее заемный капитал, имеет более высокий финансовый потенциал своего развития и возможности прироста финансовой рентабельности деятельности, однако в большей мере генерирует финансовый риск и угрозу банкротст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еспечение минимизации затрат по формированию капитала из различных источников. Такая минимизация осуществляется в процессе управления стоимостью капитал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еспечение высокоэффективного использования капитала в процессе его хозяйственной деятельности. Реализация этого принципа обеспечивается путем максимизации показателя рентабельности собственного капитала при приемлемом для предприятия уровне финансового рис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механизмов управления формированием капитала наиболее сложными являются вопросы минимизации стоимости капитала и оптимизации его структуры, которые требуют более подробного рассмотр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емный капитал, используемый предприятием, характеризует в совокупности объем его финансовых обязательств (общую сумму долга). Эти финансовые обязательства в современной хозяйственной практике дифференцирую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ые финансовые обязательства (заемный капитал со сроком его использования более 1 г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рочные финансовые обязательства (все формы привлеченного заемного капитала со сроком его использования до 1 г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способам увеличения капитала предприятия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иссия акций, выпуск облигаций, привлечение банковских кредитов, управление кредиторской задолженностью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цесс управления эмиссией акций строится по следующим основным этап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следование возможностей эффективного размещения предполагаемой эмиссии а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целей эми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ение объема эми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ение номинала, видов и количества эмитируемых а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ценка стоимости привлекаемого акционерного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еделение эффективных форм андеррайтинг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банковским кредитом понимаются денежные средства, предоставляемые банком взаймы клиенту для целевого использования на установленный срок под определенный процен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ий кредит предоставляется предприятиям на современном этапе в следующих основных вид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ланковый (необеспеченный) кредит под осуществление отдельных хозяйствен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окоррентный кредит («овердрафт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езонный кредит с ежемесячной амортизацией дол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крытие кредитной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вольверный (автоматически возобновляемый) кре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нкольный кре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омбардный кре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потечный кре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олловерный кре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онсорциумный (консорциальный) креди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 видов и условий привлечения банковского кредита определяют необходимость эффективного управления этим процессом на предприятиях с высоким объемом потребности в этом виде заемных финансовых средств. Такое управление осуществляется по следующим основным этапа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целей использования привлекаемого банковского креди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ценка собственной кредитоспособ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бор необходимых видов привлекаемого банковского кре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учение и оценка условий осуществления банковского кредитования в разрезе видов креди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«Выравнивание» кредитных условий в процессе заключения кредитного дого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еспечение условий эффективного использования банковского кре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рганизация контроля за текущим обслуживанием банковского кре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беспечение своевременной и полной амортизации суммы основного долга по банковским креди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ланк И.А. Финансовый менеджмент. – М.: Эльга-Н, Ника-Центр, 200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Бурцев В.В. Ревизия финансовой системы предприятия.// Менеджмент в России и за рубежом. 2000. №3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Раицкий К. А. Экономика предприятия: Учебник для вузов.– М.: Информационно-внедренческий центр «Маркетинг», 2005.</w:t>
      </w:r>
    </w:p>
    <w:p>
      <w:pPr>
        <w:pStyle w:val="Normal"/>
        <w:spacing w:lineRule="auto" w:line="360"/>
        <w:rPr>
          <w:vanish/>
        </w:rPr>
      </w:pPr>
      <w:r>
        <w:rPr>
          <w:color w:val="000000"/>
          <w:sz w:val="28"/>
          <w:szCs w:val="28"/>
        </w:rPr>
        <w:t>4. Хруцкий В. Е., Корнеева И.В. Современный маркетинг– настольная книга по исследованию рынка: Учебное пособие. – М.: Финансы и статистика, 2006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color w:val="66660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0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_текст_3"/>
    <w:basedOn w:val="Normal"/>
    <w:qFormat/>
    <w:pPr>
      <w:spacing w:before="280" w:after="280"/>
    </w:pPr>
    <w:rPr/>
  </w:style>
  <w:style w:type="paragraph" w:styleId="2">
    <w:name w:val="основной_текст_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55:00Z</dcterms:created>
  <dc:creator>Chak</dc:creator>
  <dc:description/>
  <cp:keywords/>
  <dc:language>en-US</dc:language>
  <cp:lastModifiedBy>SYSTEM</cp:lastModifiedBy>
  <dcterms:modified xsi:type="dcterms:W3CDTF">2011-09-12T20:55:00Z</dcterms:modified>
  <cp:revision>2</cp:revision>
  <dc:subject/>
  <dc:title>Тема 1</dc:title>
</cp:coreProperties>
</file>