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right" w:pos="9356" w:leader="none"/>
        </w:tabs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ктуальность темы связана с тем, что финансовое состояние предприятия является важнейшей характеристикой его деловой активности и надежности. Оно определяет конкурентоспособность предприятия, его потенциал в деловом сотрудничестве, является гарантом эффективной деятельности, как самого предприятия, так и его партнеров. В современных условиях правильное определение финансового состояния предприятия имеет огромное значение не только для самих субъектов хозяйствования, но и для многочисленных акционеров, особенно потенциальных инвесторов. Поэтому серьезное значение приобретает аналитическая работа на предприятии, связанная с изучением и прогнозированием его финансового состояния. Своевременное и полноценное выявление «болевых точек» финансов предприятия позволит осуществлять комплекс мер, предотвращающих его возможное банкротство. Особую актуальность приобретает вопрос оценки структуры баланса, так как именно по неудовлетворенности его структуры принимаются решения о несостоятельности (банкротстве) предприят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tabs>
          <w:tab w:val="left" w:pos="0" w:leader="none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ость анализа финансового состояния предприятия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ом конкурентоспособности хозяйствующего субъекта на рынке являются его финансы. Поэтому устойчивое финансовое состояние хозяйствующего субъекта является залогом его деятельности в условиях рыночной экономик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хозяйствующего субъекта - это система денежных отношений, возникающих при формировании и использовании денежных фондов, и при обороте денежных средст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нализ представляет собой метод оценки ретроспективного и перспективного финансового состояния хозяйствующего субъекта на основе изучения зависимости и динамики показателей финансовой информации. Одновременно финансовый анализ является неотъемлемой частью финансового планирова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условий успешного управления финансами предприятий является анализ его финансового состояния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финансовым состоянием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ым их размещением и эффективным использованием, финансовыми взаимоотношениями с другими физическими и юридическими лицами, платежеспособностью и финансовой устойчивостью. Главная цель анализа -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рыночной экономике роль финансового анализа не только усилилась, но и качественно изменилась. Это связано, прежде всего, с тем, что из рядового звена экономического анализа превратился в условиях рынка в главный метод оценки всей экономики. Другими словами, финансовый анализ из придатка экономического анализа превратился в комплексный анализ всей хозяйственной деятельности любой отрасли, региона, хозяйствующего субъекта. Любой вид хозяйственной деятельности начинается с вложения денег, протекает через движение денег и заканчивается результатами, имеющими денежную оценку. Поэтому, только финансовый анализ способен в комплексе исследовать, оценить все аспекты и результаты движения денежных средств, уровень отношений, связанных с движением денежного потока, а также финансовое состояние данного объекта. В конечном итоге, это означает только одно, что в рыночной экономике финансовый анализ является одним из главных инструментов воздействия на экономику. Возрастание роли финансового анализа в условиях рыночной экономики связано, прежде всего, с главным принципом рынка: жестокостью. Рынок живет по очень жесткому закону: выживает сильнейший. А сильнейшим на рынке является такой хозяйствующий субъект, у которого хорошее финансовое состояние и конкурентоспособность. Анализ финансового состояния представляет собой глубокое научно-обоснованное исследование финансовых отношений и движения финансовых ресурсов в едином производственно-торговом процессе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хозяйствующего субъекта - это характеристика его финансовой конкурентоспособности, использование финансовых ресурсов и капитала, выполнения обязательств перед государством и другими хозяйствующими субъектами. Движение любых товарно-материальных ценностей, трудовых и материальных ресурсов сопровождается образованием и расходованием денежных средств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финансовое состояние хозяйствующего субъекта отражает все стороны его производственно-торговой деятельност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нализ позволяет выявить финансовые возможности предприятия, своевременно обнаружить негативные тенденции его развития, выработать меры по улучшению финансового состоя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зучения финансового анализа являются финансовые ресурсы и их потоки; основной целью - оценка финансового состояния и выявление возможностей эффективного функционирования предприятия; главной задачей - эффективное управление финансовыми ресурсами предприят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предприятия зависит от результатов производственной, коммерческой и финансовой деятельности предприятия. Это предопределяет важность проведения анализа финансового состояния предприятия и повышает значение такого анализа в экономическом процессе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нализ представляет собой способ накопления трансформации и информации финансового характера, имеющий целью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оценить текущее и перспективное финансовое состояние предприятия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оценить возможности и целесообразные темпы развития предприятия с позиции финансового их обеспечения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выявить доступные источники средств и оценить возможности и целесообразность их мобилизаци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финансового анализа, равно как и финансового менеджмента в целом, лежит анализ финансовой отчетности.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правильное определение финансового состояния предприятия имеет большое значение, систематический контроль финансового состояния предприятия позволяет оперативно выявить негативные стороны в работе предприятия и своевременно принимать меры по выходу из сложившейся ситуаци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этому анализу финансового состояния на предприятии должно уделяться самое пристальное внимание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tabs>
          <w:tab w:val="left" w:pos="0" w:leader="none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Методы и показатели анализа финансового состояния</w:t>
      </w:r>
    </w:p>
    <w:p>
      <w:pPr>
        <w:pStyle w:val="Normal"/>
        <w:keepNext w:val="true"/>
        <w:widowControl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анализа финансового состояния предприятия используются определенные методы и инструментарий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стой метод - сравнение, когда финансовые показатели отчетного периода сравниваются либо с плановыми, либо с показателями за предыдущий период (базисными). При сравнении показателей за разные периоды необходимо добиться их сопоставимости, то есть показатели следует пересчитать с учетом однородности составных элементов, инфляционных процессов в экономике, методов оценк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метод - группировки. Показатели группируются и сводятся в таблицы, что дает возможность проведения аналитических расчетов, выявления тенденций развития отдельных явлений и их взаимосвязи, выявления факторов, влияющих на изменение показателей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цепных подставок, или элиминирования, заключается в замене отдельного отчетного показателя базисным, все остальные показатели остаются неизменными. Этот метод дает возможность определить влияние отдельных факторов на совокупный финансовый показатель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нструментария для финансового анализа широко используются финансовые коэффициенты - относительные показатели финансового состояния предприятия, которые выражают отношение одних абсолютных финансовых показателей к другим. Финансовые коэффициенты используются: для количественной характеристики финансового состояния;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; для выявления динамики развития показателей и тенденций изменения финансового состояния предприятия; для определения нормальных ограничений и критериев различных сторон финансового состояния. Такими критериями являются: коэффициент текущей ликвидности, коэффициент обеспеченности собственными оборотными средствами, коэффициент восстановления (утраты) платежеспособности. Определены их нормальные ограничения - предельные размер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етоды и приемы финансового анализа можно квалифицировать по степени формализации, по применяемому инструментарию и по используемым моделям. По степени формализации методы и приемы финансового анализа делят на формализованные и неформализованные. Формализованные методы являются основными при проведении финансового анализа предприятия, они носят объективный характер, в их основе лежат строгие аналитические зависимости. Неформализованные методы основаны на логическом описании аналитических приемов, они субъективны, так как на результат большое внимание оказывают интуиция, опыт и знания аналитика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меняемому инструментарию методы и приемы финансового анализа делят на экономические, статистические, математико-статистические методы и методы оптимального программирова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кономическим методам относят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7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абсолютных величин, который применяется для оценки объемов денежных потоков предприятия; абсолютные величины служат основой для расчета относительных и средних показателе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7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тносительных величин применяется при динамическом (горизонтальном) анализе для выявления тенденций изменения финансового состояния предприятия в целом и отдельных показателей его деятельности; при структурном (вертикальном) анализе - для выявления соотношений различных показателей, входящих в одну группу; при расчете и анализе финансовых коэффициентов предприятия - для распределения и координ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78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метод служит для построения сравнительного аналитического баланса - нетто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7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дисконтирования применяется для Приведения различных показателей к единому моменту времен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тистическим методам относятся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метод арифметических разниц, который используется при оценке достаточности наличия источников средств предприятия для формирования тех или иных фондов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выделения изолированного влияния факторов позволяет выявить причины, повлиявшие на полученный финансовый результат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ексный метод основывается на относительных показателях, выражающих отношение уровня данного показателя к его уровню в прошлое время или к уровню аналогичного показателя, принятого в качестве баз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сякий индекс исчисляется путем сопоставления соизмеряемой (отчетной) величины с базисной. Индексы, выражающие соотношение непосредственно соизмеримых величин, называются индивидуальными, а характеризующие соотношения сложных явлений - групповыми или тотальным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атематико-статистических методов на сегодняшний день применяются корреляционный, регрессионный и факторный анализ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тодов оптимального программирования применяется системный анализ, линейное и нелинейное программирование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приемы финансового анализа делятся на дескриптивные, предикативные и нормативные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криптивные модели являются основными. Они базируются на данных бухгалтерской отчетности и носят описательный характер. Эта модель включает в себя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горизонтальный (временный) анализ - сравнение каждой позиции отчетности с предыдущим периодом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вертикальный (структурный) анализ - определение структуры финансовых показателей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трендовый анализ - сравнение каждой позиции отчетности с рядом предшествующих периодов и определение тренда, то есть основной тенденции динамики показателя, очищенного от случайных влияний и индивидуальных особенностей отдельных периодов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анализ относительных показателей (финансовых коэффициентов) - расчет числовых отношений различных форм отчетности, определение взаимосвязей показателей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</w:rPr>
        <w:t xml:space="preserve"> сравнительный анализ, который делится на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внутрихозяйственный - сравнение основных показателей предприятия и дочерних предприятий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межхозяйственный - сравнение показателей предприятия с показателями конкуренто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икативные модели представляют собой модели-прогнозы финансового отчета, построенные на данных динамического анализа или исходя из экспертных прогнозных оценок будущего финансового развития предприят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модели применяются в основном при проведении внутреннего финансового анализа, позволяют сравнивать фактические результаты деятельности предприятия с законодательно установленными, средними по отрасли или внутренними нормативами предприятия. Модель предполагает установление нормативов по каждому показателю и анализ отклонений фактических данных от нормативо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общего анализа финансового состояния предприятия предварительно рассчитываются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удельные веса абсолютных значений показателей баланса, запасов и финансовых результатов деятельности предприятия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изменения в абсолютных величинах (разница в абсолютных значениях на конец и начало периода), характеризующие прирост или уменьшение статей баланс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изменения в удельных весах, показывающие динамику структуры актива и пассива баланса, запасов предприятия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темп прироста показателей баланса за рассматриваемый период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удельный вес изменений каждого показателя баланса в изменении валюты баланса за анализируемый период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чинается с определения, по данным бухгалтерского баланса, значений следующих основных финансовых показателей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стоимость имущества предприятия — выражается величиной показателя итога бухгалтерского баланс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стоимость внеоборотных активов - выражается итоговой строкой раздела I бухгалтерского баланс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величина оборотных активов - выражается итоговой строкой раздела II баланс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величина собственных средств - выражается итоговой строкой раздела III баланс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</w:rPr>
        <w:t xml:space="preserve"> величина заемных средств - выражается суммой показателей баланса, отражающих долгосрочные и краткосрочные кредиты и займ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авторов для анализа финансового состояния предприятия предлагают расчет следующих групп показателей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платежеспособности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кредитоспособности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финансовой устойчивости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платежеспособности производится с помощью коэффициентов платежеспособности, которые являются относительными величинам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приятие считается платежеспособным, если имеющиеся у него денежные средства, краткосрочные финансовые вложения и активные расчеты показывают его краткосрочные обязательства. Коэффициенты платежеспособности отражают возможность предприятия погасить краткосрочную задолженность за счет тех или иных элементов оборотных средств. Коэффициент абсолютной ликвидности (1) К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</w:rPr>
        <w:t xml:space="preserve"> показывает, какая часть краткосрочной задолженности может быть покрыта наиболее ликвидными оборотными активами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7250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нормальный уровень коэффициента абсолютной ликвидности равен 0,03-0,08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омежуточного покрытия (быстрой ликвидности) Кпл показывает, какую часть краткосрочной задолженности предприятие может погасить за счет денежных средств, краткосрочных финансовых вложений и дебиторских долгов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7025" cy="37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Б - расчеты с дебиторами. Нормальный уровень коэффициента не менее 0,7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коэффициент покрытия (текущей ликвидности) Ноп (3) показывает в какой степени оборотные активы предприятия превышают его краткосрочные обязательства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3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-НА итог 2 раздела актива баланса. Принято считать нормальный уровень коэффициента общего покрытия равен 1,5-3 и не должен опускаться ниже 1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редитоспособности. Кредитоспособность - это возможность предприятия своевременно и полностью рассчитываться по своим долгам. Основными показателями для оценки кредитоспособности предприятия являются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Отношение объема реализации к чистым текущим активам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8715" cy="45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</w:rPr>
        <w:t xml:space="preserve"> - объем реализации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т - чистые текущие актив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е текущие активы - это оборотные активы за вычетом краткосрочных долгов предприятия. Коэффициент (4) показывает эффективность использования оборотных активов. Высокий уровень этого показателя благоприятно характеризует кредитоспособность предприятия 2) Отношение объема реализации к собственному капиталу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9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К - собственный капитал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(5) характеризует оборачиваемость собственных источников средств. 3) Отношение краткосрочной задолженности к собственному капиталу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2370" cy="38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к - кредиторская задолженность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эффициент показывает долю краткосрочной задолженности в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м капитале предприятия. Если краткосрочная задолженность в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раз меньше собственного капитала, то можно расплатиться со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 кредиторами полностью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Отношение дебиторской задолженности к выручке от реализации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3145" cy="394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з - дебиторская задолженность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дает представление о величине среднего периода времени, затрачиваемого на получение причитающихся с покупателей денег. 5) Отношение ликвидных активов к краткосрочной задолженности предприятия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9825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л - ликвидные актив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квидными активами подразумеваются оборотные активы за вычетом запасов и других позиций, которые нельзя немедленно обратить в деньги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ценка финансовой устойчивости. Под финансовой устойчивостью понимается такое состояние предприятия, при котором платежеспособность постоянна во времени, а соотношение собственного и заемного капитала обеспечивают эту платежеспособность. Для оценки финансовой устойчивости применяется система коэффициентов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Коэффициент концентрации собственного капитала (автономии, независимости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9345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К - собственный капитал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- валюта баланса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характеризует долю владельцев предприятия в общей сумме средств, авансируемых в его деятельность. Считается, что чем выше значение этого коэффициента, тем более финансово устойчиво, стабильно и независимо от внешних предприятие. Дополнение к этому показателю является коэффициент концентрации заемного капитала Ккп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698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К - заемный капитал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2 коэффициента в сумме Ккс + Ккп = 1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Коэффициент соотношения заемного и собственного капитала Кс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221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К - заемный капитал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 - собственный капитал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казывает величину заемных средств, приходящихся на каждый рубль собственных средств, вложенных в актив предприятия. 3) Коэффициент маневренности собственных средств Км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835" cy="377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ОС - собственные оборотные средств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 - собственный капитал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показывает, какая часть собственного капитала используется для финансирования текущей деятельности. 4) Коэффициент структуры долгосрочных вложений Ксв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0630" cy="429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П - долгосрочные пассивы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 - внеоборотные актив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часть внеоборотных активов профинансирована за счет долгосрочных заемных источников. 5) Коэффициент устойчивого финансирования Куф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5765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(СК+ДП) - перманентный капитал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(</w:t>
      </w:r>
      <w:r>
        <w:rPr>
          <w:color w:val="000000"/>
          <w:sz w:val="28"/>
          <w:szCs w:val="28"/>
        </w:rPr>
        <w:t>ВА+ТА) - сумма внеоборотных и текущих активо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тношение показывает, какая часть активов финансируется за счет устойчивых источников. Кроме того, Куф отражает степень независимости предприятия от краткосрочных заемных источников покрытия. 6) Коэффициент реальной стоимости имущества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8240" cy="394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и - суммарная стоимость основных средств, сырья, незавершенного производства и МБП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отражает долю в составе активов имущества, обеспечивающего основную деятельность предприят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финансовой устойчивости предприятия возможны четыре типа ситуаций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Абсолютная устойчивость - возможна при условии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4775" cy="280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3 - запасы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1625" cy="243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9" t="-148" r="-1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величина собственных оборотных средств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краткосрочные кредиты и займ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Нормальная устойчивость - возможна при условии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3510" cy="274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Неустойчивое финансовое состояние связано с нарушением платежеспособности и возникает при условии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2455" cy="25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7" r="-1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И° - источники, ослабляющие финансовую напряженность (временно свободные собственные средства, привлеченные средства и прочие заемные средства). 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ризисное финансовое состояние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5255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указанных показателей позволяет выявить финансовую ситуацию, в которой находится предприятие, и получить качественную характеристику его финансового состоя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баланса производится для оценки кредитоспособности предприятия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ы предприятия по степени ликвидности подразделяются на четыре группы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Наиболее ликвидные активы (НЛА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ЛА=ДС+КФВ, (20)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С - денежные средств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ФВ - краткосрочные финансовые вложе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Быстро реализуемые активы (БРА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7390" cy="203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Д3</w:t>
      </w:r>
      <w:r>
        <w:rPr>
          <w:color w:val="000000"/>
          <w:sz w:val="28"/>
          <w:szCs w:val="28"/>
          <w:vertAlign w:val="subscript"/>
        </w:rPr>
        <w:t>&lt; 1</w:t>
      </w:r>
      <w:r>
        <w:rPr>
          <w:color w:val="000000"/>
          <w:sz w:val="28"/>
          <w:szCs w:val="28"/>
        </w:rPr>
        <w:t xml:space="preserve"> - дебиторская задолженность со сроком погашения менее год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А - прочие оборотные актив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Медленно реализуемые активы (МРА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РА = ДЗ</w:t>
      </w:r>
      <w:r>
        <w:rPr>
          <w:color w:val="000000"/>
          <w:sz w:val="28"/>
          <w:szCs w:val="28"/>
          <w:vertAlign w:val="subscript"/>
        </w:rPr>
        <w:t>&gt;1</w:t>
      </w:r>
      <w:r>
        <w:rPr>
          <w:color w:val="000000"/>
          <w:sz w:val="28"/>
          <w:szCs w:val="28"/>
        </w:rPr>
        <w:t xml:space="preserve"> + З – Р</w:t>
      </w:r>
      <w:r>
        <w:rPr>
          <w:color w:val="000000"/>
          <w:sz w:val="28"/>
          <w:szCs w:val="28"/>
          <w:vertAlign w:val="subscript"/>
        </w:rPr>
        <w:t>бп</w:t>
      </w:r>
      <w:r>
        <w:rPr>
          <w:color w:val="000000"/>
          <w:sz w:val="28"/>
          <w:szCs w:val="28"/>
        </w:rPr>
        <w:t xml:space="preserve"> + НДС + ДФВ, (22)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Д3</w:t>
      </w:r>
      <w:r>
        <w:rPr>
          <w:color w:val="000000"/>
          <w:sz w:val="28"/>
          <w:szCs w:val="28"/>
          <w:vertAlign w:val="subscript"/>
        </w:rPr>
        <w:t>&gt;1</w:t>
      </w:r>
      <w:r>
        <w:rPr>
          <w:color w:val="000000"/>
          <w:sz w:val="28"/>
          <w:szCs w:val="28"/>
        </w:rPr>
        <w:t xml:space="preserve"> - дебиторская задолженность со сроком погашения более года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 -</w:t>
      </w:r>
      <w:r>
        <w:rPr>
          <w:color w:val="000000"/>
          <w:sz w:val="28"/>
          <w:szCs w:val="28"/>
        </w:rPr>
        <w:t xml:space="preserve"> запасы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бп</w:t>
      </w:r>
      <w:r>
        <w:rPr>
          <w:color w:val="000000"/>
          <w:sz w:val="28"/>
          <w:szCs w:val="28"/>
        </w:rPr>
        <w:t xml:space="preserve"> - расходы будущих периодов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- налог на добавленную стоимость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ФВ - долгосрочные финансовые вложе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Трудно реализуемые активы (ТРА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=ВОА-ДФВ, (23) 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OA</w:t>
      </w:r>
      <w:r>
        <w:rPr>
          <w:color w:val="000000"/>
          <w:sz w:val="28"/>
          <w:szCs w:val="28"/>
        </w:rPr>
        <w:t xml:space="preserve"> - внеоборотные активы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ФВ - долгосрочные финансовые вложен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ы предприятия по срочности обязательств также подразделяются на четыре групп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Наиболее срочные обязательства (НСО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СО=КЗ+ПКП, (24) 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З - кредиторская задолженность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П - прочие краткосрочные пассивы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Краткосрочные пассивы (КСП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П=ЗС, (25) 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С - краткосрочные заемные средства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Долгосрочные пассивы (ДСП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СП=П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(26) 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П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- итог IV раздела пассива баланса «Долгосрочные пассивы»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Постоянные пассивы (ПСП)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П=Кир-Рбп (27)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ир - капитал и резервы;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бп - расходы будущих периодов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опоставления соответствующих групп активов и пассивов определяется ликвидность баланса предприятия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абсолютной ликвидности баланса должна выполняться система неравенств: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3770" cy="880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на основе анализа финансовой устойчивости предприятия можно сделать вывод, о том, в каком состоянии находится предприятие.</w:t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Список литературы</w:t>
      </w:r>
    </w:p>
    <w:p>
      <w:pPr>
        <w:pStyle w:val="Normal"/>
        <w:widowControl/>
        <w:spacing w:lineRule="auto" w:line="360"/>
        <w:ind w:firstLine="1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120"/>
        <w:jc w:val="both"/>
        <w:rPr/>
      </w:pPr>
      <w:r>
        <w:rPr>
          <w:color w:val="000000"/>
          <w:sz w:val="28"/>
        </w:rPr>
        <w:t>Анализ хозяйственной деятельности. / Под ред. Белобородовой В.А. –М.: Финансы и статистика, 2004. – 420 с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0" w:firstLine="120"/>
        <w:rPr>
          <w:color w:val="000000"/>
        </w:rPr>
      </w:pPr>
      <w:r>
        <w:rPr>
          <w:color w:val="000000"/>
        </w:rPr>
        <w:t>Бакадоров В.Л., Алексеев П.Д. Финансово-экономическое состояние предприятия. Практическое пособие. - М.: Издательство «ПРИОР», 2005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0" w:firstLine="120"/>
        <w:rPr/>
      </w:pPr>
      <w:r>
        <w:rPr>
          <w:color w:val="000000"/>
        </w:rPr>
        <w:t>Белобтецкий И.А. Прибыль предприятия. // Финансы. –1993 №3, с. 40 – 4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0" w:firstLine="120"/>
        <w:jc w:val="both"/>
        <w:rPr/>
      </w:pPr>
      <w:r>
        <w:rPr>
          <w:color w:val="000000"/>
          <w:sz w:val="28"/>
        </w:rPr>
        <w:t>Богатин Ю.В. Экономическая оценка качества и эффективности работы предприятия. – М.: изд. стандартов, 2004. –214 с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0" w:firstLine="120"/>
        <w:rPr>
          <w:color w:val="000000"/>
        </w:rPr>
      </w:pPr>
      <w:r>
        <w:rPr>
          <w:color w:val="000000"/>
        </w:rPr>
        <w:t>Ворот И.В. Экономика фирмы. – М.: Высшая школа, 2003.</w:t>
      </w:r>
    </w:p>
    <w:p>
      <w:pPr>
        <w:pStyle w:val="21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ind w:left="0" w:firstLine="120"/>
        <w:jc w:val="both"/>
        <w:rPr/>
      </w:pPr>
      <w:r>
        <w:rPr>
          <w:color w:val="000000"/>
          <w:sz w:val="28"/>
        </w:rPr>
        <w:t>Грузинов В.П., Максимов К.К., Эриашвили Н.Д. Экономика предприятия: Учебник для вузов/ Под ред. проф. В.П. Грузинова. – М.: Банки и биржи, ЮНИТИ, 2004. – 535 с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0" w:firstLine="120"/>
        <w:rPr>
          <w:color w:val="000000"/>
        </w:rPr>
      </w:pPr>
      <w:r>
        <w:rPr>
          <w:color w:val="000000"/>
        </w:rPr>
        <w:t>Ковалева А.М. Финансовый анализ - М.: Финансы и статистика, 2003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0" w:firstLine="120"/>
        <w:rPr>
          <w:color w:val="000000"/>
        </w:rPr>
      </w:pPr>
      <w:r>
        <w:rPr>
          <w:color w:val="000000"/>
        </w:rPr>
        <w:t>Раицкий К.А. Экономика предприятия. – М.: ИВЦ «Маркетинг»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текст Знак"/>
    <w:qFormat/>
    <w:rPr>
      <w:kern w:val="2"/>
      <w:sz w:val="24"/>
      <w:szCs w:val="24"/>
    </w:rPr>
  </w:style>
  <w:style w:type="character" w:styleId="Style14">
    <w:name w:val="Основной текст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41:00Z</dcterms:created>
  <dc:creator>Zver</dc:creator>
  <dc:description/>
  <cp:keywords/>
  <dc:language>en-US</dc:language>
  <cp:lastModifiedBy>SYSTEM</cp:lastModifiedBy>
  <cp:lastPrinted>2113-01-01T00:00:00Z</cp:lastPrinted>
  <dcterms:modified xsi:type="dcterms:W3CDTF">2011-09-12T20:41:00Z</dcterms:modified>
  <cp:revision>2</cp:revision>
  <dc:subject/>
  <dc:title>Введение</dc:title>
</cp:coreProperties>
</file>