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35" w:hanging="2126"/>
        <w:jc w:val="both"/>
        <w:rPr>
          <w:rFonts w:ascii="Times New Roman" w:hAnsi="Times New Roman" w:cs="Times New Roman"/>
          <w:b/>
          <w:b/>
          <w:bCs/>
          <w:sz w:val="28"/>
          <w:szCs w:val="28"/>
        </w:rPr>
      </w:pPr>
      <w:r>
        <w:rPr>
          <w:rFonts w:cs="Times New Roman" w:ascii="Times New Roman" w:hAnsi="Times New Roman"/>
          <w:b/>
          <w:bCs/>
          <w:sz w:val="28"/>
          <w:szCs w:val="28"/>
        </w:rPr>
        <w:t>ГЛАВА 1. ХАРАКТЕРИСТИКА ГОСУДАРСТВЕННОГО ОБРАЗОВАТЕЛЬНОГО УЧРЕЖДЕНИЯ «ПРОМЫШЛЕННО–ЭКОНОМИЧЕСКИЙ КОЛЛЕДЖ»</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1.1 Краткая финансовая экономическая характеристика ГОУ «</w:t>
      </w:r>
      <w:r>
        <w:rPr>
          <w:rFonts w:cs="Times New Roman" w:ascii="Times New Roman" w:hAnsi="Times New Roman"/>
          <w:b/>
          <w:sz w:val="28"/>
          <w:szCs w:val="28"/>
        </w:rPr>
        <w:t>Промышленно-экономический колледж»</w:t>
      </w:r>
    </w:p>
    <w:p>
      <w:pPr>
        <w:pStyle w:val="Normal"/>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ударственное образовательное учреждение «Промышленно-экономический колледж» является государственным образовательным учреждением начального профессионального образования. «Промышленно-экономический колледж» осуществляет свою деятельность в соответствии с Конституцией РФ, действующим законодательством, нормативными документами Министерства Образования России, локальными правовыми актами, а также Уставом ГОУ. Колледж относится к системе Министерства общего и профессионального образ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мущество Колледжа является государственной собственностью Удмуртской Республики, что подтверждается Распоряжением Правительства Колледж является юридическим лицом, имеет самостоятельный баланс и расчетные счета, в том числе, валютный. Для решения экономических задач Колледж имеет право вспомогательную хозяйственную деятельность. Деятельность ГОУ «Промышленно-экономический колледж» строится на основе самоуправления, демократии, коллективности руководства, развития инициативы и самостоятельности, широкой гласности и вовлечения общественности в деятельность уч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Училища, отраженной в Уставе ГОУ «Промышленно-экономического колледжа», является создание необходимых условий для удовлетворения потребности личности в получении среднего профессионального образования, конкретной профессии, специальности соответствующего уровня и квалификации с возможностью повышения образовательного уровня учащихся, а также работа по Охране труда и обеспечения безопасных условий в соответствии с требованиями нормативных документ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лледж осуществляет реализацию образовательных программ среднего профессионального образования, обеспечивающих приобретение учащимися конкретной профессии на базе основного общего образования с получением среднего полного общего образования. Училище по договорам с органами по труду и занятости и предприятиями, а также другими организациями может осуществлять профессиональную подготовку граждан. При колледже могут быть организованы курсы профессиональной подготовки отдельных лиц за счет их средств или средств организаций, направивших их на обучение. Колледж организует подготовку, переподготовку, повышение квалификации по вторым профессиям по очной, заочной, вечерней формам обучения с отрывом и без отрыва от производства, индивидуально и экстерном на платной основе в соответствии с Законом «Об Образовании РФ».</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держание образования и организация образовательного процесса регламентируется учебными планами и программами, разработанными Колледжем на основе Государственных образовательных стандартов. Образовательный процесс включает теоретическое обучение, производственное обучение, производственную практику и воспитательную работу с учащимися. Производственное обучение и практика осуществляется в учебных мастерских училища и на предприятиях Ижевска и Удмуртской Республики, а также за ее пределами, в соответствии с Положением о производственной практике. </w:t>
        <w:tab/>
      </w:r>
      <w:r>
        <w:br w:type="page"/>
      </w:r>
    </w:p>
    <w:p>
      <w:pPr>
        <w:pStyle w:val="Normal"/>
        <w:spacing w:lineRule="auto" w:line="360" w:before="0" w:after="0"/>
        <w:ind w:left="1276" w:hanging="567"/>
        <w:jc w:val="both"/>
        <w:rPr/>
      </w:pPr>
      <w:r>
        <w:rPr>
          <w:rFonts w:cs="Times New Roman" w:ascii="Times New Roman" w:hAnsi="Times New Roman"/>
          <w:b/>
          <w:sz w:val="28"/>
          <w:szCs w:val="28"/>
        </w:rPr>
        <w:t>1.2 Состав и структура ГОУ «Промышленно-экономический коллед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ем учащихся на обучение производится в соответствии с Положением о приеме, разработанным Училищем и утвержденным Комитетом по Образованию Администрации Удмуртской Республики.</w:t>
        <w:tab/>
      </w:r>
    </w:p>
    <w:p>
      <w:pPr>
        <w:pStyle w:val="Normal"/>
        <w:spacing w:lineRule="auto" w:line="360" w:before="0" w:after="0"/>
        <w:ind w:firstLine="709"/>
        <w:jc w:val="both"/>
        <w:rPr/>
      </w:pPr>
      <w:r>
        <w:rPr>
          <w:rFonts w:cs="Times New Roman" w:ascii="Times New Roman" w:hAnsi="Times New Roman"/>
          <w:sz w:val="28"/>
          <w:szCs w:val="28"/>
        </w:rPr>
        <w:t>На текущий момент ГОУ «Промышленно-экономический колледж» обучает 329 человек учащихся, из них:</w:t>
      </w:r>
    </w:p>
    <w:p>
      <w:pPr>
        <w:pStyle w:val="Normal"/>
        <w:numPr>
          <w:ilvl w:val="0"/>
          <w:numId w:val="1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по специальности «Электромонтер по обслуживанию электрооборудования » - 51 человек;</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ециальности «Экономика и управление» - 126 человек;</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ециальности «Операторы связи» - 15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численности учащихся представлена в Таблице 2.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1.1.Динамика численности учащихся ГОУ «Промышленно-экономический колледж» с 2005 по 2007 г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664" w:type="dxa"/>
        <w:jc w:val="center"/>
        <w:tblInd w:w="0" w:type="dxa"/>
        <w:tblLayout w:type="fixed"/>
        <w:tblCellMar>
          <w:top w:w="0" w:type="dxa"/>
          <w:left w:w="108" w:type="dxa"/>
          <w:bottom w:w="0" w:type="dxa"/>
          <w:right w:w="108" w:type="dxa"/>
        </w:tblCellMar>
      </w:tblPr>
      <w:tblGrid>
        <w:gridCol w:w="3277"/>
        <w:gridCol w:w="709"/>
        <w:gridCol w:w="992"/>
        <w:gridCol w:w="709"/>
        <w:gridCol w:w="1134"/>
        <w:gridCol w:w="851"/>
        <w:gridCol w:w="992"/>
      </w:tblGrid>
      <w:tr>
        <w:trPr>
          <w:trHeight w:val="234" w:hRule="atLeast"/>
        </w:trPr>
        <w:tc>
          <w:tcPr>
            <w:tcW w:w="3277" w:type="dxa"/>
            <w:vMerge w:val="restart"/>
            <w:tcBorders>
              <w:top w:val="single" w:sz="8" w:space="0" w:color="000000"/>
              <w:lef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843"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843"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248" w:hRule="atLeast"/>
        </w:trPr>
        <w:tc>
          <w:tcPr>
            <w:tcW w:w="3277"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а</w:t>
            </w:r>
          </w:p>
        </w:tc>
        <w:tc>
          <w:tcPr>
            <w:tcW w:w="709"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134"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а</w:t>
            </w:r>
          </w:p>
        </w:tc>
        <w:tc>
          <w:tcPr>
            <w:tcW w:w="851"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92"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ста</w:t>
            </w:r>
          </w:p>
        </w:tc>
      </w:tr>
      <w:tr>
        <w:trPr>
          <w:trHeight w:val="234" w:hRule="atLeast"/>
        </w:trPr>
        <w:tc>
          <w:tcPr>
            <w:tcW w:w="3277" w:type="dxa"/>
            <w:tcBorders>
              <w:top w:val="single" w:sz="8" w:space="0" w:color="000000"/>
              <w:left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 учащихся на начало года</w:t>
            </w:r>
          </w:p>
        </w:tc>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992"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1134"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851"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992"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6,58</w:t>
            </w:r>
          </w:p>
        </w:tc>
      </w:tr>
      <w:tr>
        <w:trPr>
          <w:trHeight w:val="248" w:hRule="atLeast"/>
        </w:trPr>
        <w:tc>
          <w:tcPr>
            <w:tcW w:w="3277" w:type="dxa"/>
            <w:tcBorders>
              <w:left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во учащихся на конец года </w:t>
            </w:r>
          </w:p>
        </w:tc>
        <w:tc>
          <w:tcPr>
            <w:tcW w:w="709" w:type="dxa"/>
            <w:tcBorders>
              <w:left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992"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134"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851"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99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4,7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чащиеся имеют право на получение профессионального образования в соответствии с Государственным образовательным стандартом, на получение дополнительных образовательных услуг, на свободу совести, на свободное выражение взглядов и убеждений. Учащиеся обеспечиваются стипендией или бесплатным питанием и обмундированием в соответствии с действующими нормативами.</w:t>
      </w:r>
    </w:p>
    <w:p>
      <w:pPr>
        <w:pStyle w:val="Normal"/>
        <w:spacing w:lineRule="auto" w:line="360" w:before="0" w:after="0"/>
        <w:ind w:firstLine="709"/>
        <w:jc w:val="both"/>
        <w:rPr/>
      </w:pPr>
      <w:r>
        <w:rPr>
          <w:rFonts w:cs="Times New Roman" w:ascii="Times New Roman" w:hAnsi="Times New Roman"/>
          <w:sz w:val="28"/>
          <w:szCs w:val="28"/>
        </w:rPr>
        <w:t>На должности педагогического и инженерно-педагогического персонала могут быть приняты лица, имеющие необходимую профессиональную квалификацию, подтвержденную аттестатами и дипломами об образовании. Обязанности работников определяются должностными инструкциями. Учебную нагрузку для преподавателя устанавливает Училище не менее 720 часов в год, а менее 720 часов в год по заявлению работника. Заработная плата инженерно-педагогического работника выплачиваются за работы, предусмотренные трудовым договором. Другие работы, не связанные с функциональными обязанностями – по дополнительному соглашению. На данный момент, численность работников ГОУ «Промышленно-экономический колледж»» составляет 48 человек: (директор – 1 чел., заместитель директора – 3 чел., методист – 1 чел., секретарь – 1 чел., служащие бухгалтерии – 3 чел., ст. преподаватель – 1 чел., преподаватель – 3 чел., мастера производственного обучения – 9 чел., работники столовой – 5 чел., обслуживающий персонал – 11 чел., работники общежития – 10 че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1.2. Состав и структура работников ГОУ «Промышленно-экономический колледж» в динамике с 2005 по 2007 г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973" w:type="dxa"/>
        <w:jc w:val="center"/>
        <w:tblInd w:w="0" w:type="dxa"/>
        <w:tblLayout w:type="fixed"/>
        <w:tblCellMar>
          <w:top w:w="0" w:type="dxa"/>
          <w:left w:w="108" w:type="dxa"/>
          <w:bottom w:w="0" w:type="dxa"/>
          <w:right w:w="108" w:type="dxa"/>
        </w:tblCellMar>
      </w:tblPr>
      <w:tblGrid>
        <w:gridCol w:w="4454"/>
        <w:gridCol w:w="810"/>
        <w:gridCol w:w="674"/>
        <w:gridCol w:w="810"/>
        <w:gridCol w:w="675"/>
        <w:gridCol w:w="809"/>
        <w:gridCol w:w="741"/>
      </w:tblGrid>
      <w:tr>
        <w:trPr>
          <w:trHeight w:val="204" w:hRule="atLeast"/>
        </w:trPr>
        <w:tc>
          <w:tcPr>
            <w:tcW w:w="4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егории работников</w:t>
            </w:r>
          </w:p>
        </w:tc>
        <w:tc>
          <w:tcPr>
            <w:tcW w:w="1484"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485"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550"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216" w:hRule="atLeast"/>
        </w:trPr>
        <w:tc>
          <w:tcPr>
            <w:tcW w:w="4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74"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0"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75"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9"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74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68" w:hRule="atLeast"/>
        </w:trPr>
        <w:tc>
          <w:tcPr>
            <w:tcW w:w="445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ящие работники</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8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1"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rHeight w:val="368" w:hRule="atLeast"/>
        </w:trPr>
        <w:tc>
          <w:tcPr>
            <w:tcW w:w="445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ические работники</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6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8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1"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rHeight w:val="368" w:hRule="atLeast"/>
        </w:trPr>
        <w:tc>
          <w:tcPr>
            <w:tcW w:w="445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стера производственного обучения</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8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41"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8</w:t>
            </w:r>
          </w:p>
        </w:tc>
      </w:tr>
      <w:tr>
        <w:trPr>
          <w:trHeight w:val="368" w:hRule="atLeast"/>
        </w:trPr>
        <w:tc>
          <w:tcPr>
            <w:tcW w:w="445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о-хозяйственный, учебно-вспомогательный и прочий персонал</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4</w:t>
            </w:r>
          </w:p>
        </w:tc>
        <w:tc>
          <w:tcPr>
            <w:tcW w:w="8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8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41"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6</w:t>
            </w:r>
          </w:p>
        </w:tc>
      </w:tr>
      <w:tr>
        <w:trPr>
          <w:trHeight w:val="368" w:hRule="atLeast"/>
        </w:trPr>
        <w:tc>
          <w:tcPr>
            <w:tcW w:w="4454"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810"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674"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0"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675"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09"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74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правление Колледжем осуществляется на основе централизованного руководства, объединяющего всех работников и учащихся. Непосредственное управление Колледжа осуществляет Директор, назначаемый и освобождаемый от занимаемой должности Учредителем в соответствии с Законом «Об образован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ректор организует работу Колледжа, управляет всей его деятельностью, осуществляет подбор, прием на работу и расстановку кадров. Отвечает за качество и подготовку учащихся. Действует от имени Колледжа и представляет его во всех Учреждениях. В пределах своей компетенции издает приказы и распоряжения. Общие вопросы развития Колледжа, касающиеся определения перспектив работы, планирования деятельности, координации педагогической и методической деятельности, анализа учебно-воспитательного процесса и т.д. решает педагогический совет, согласно Положение о Педагогическом совете Колле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дж устанавливает структуру управления, штатное расписание, распределение должностных обязанностей, размеры заработной платы от внебюджетной деятельности с учетом нормативных отчислений, а также размеры надбавок и доплат к должностным окладам и порядок премирования. Организационная структура ГОУ «Промышленно-экономический колледж»» построена по линейно-функциональному принципу и отражена на рисунке 1.1. Как видно из рисунка, руководство училищем осуществляет Директор, в линейном подчинении к нему относятся 3 заместителя по учебной, учебно-производственной и учебно-воспитательной работе, каждый из которых руководит, отведенному ему функциональным блоком служащих училища</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1430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143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1430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143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3219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35pt" to="243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4869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7pt" to="26.9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948690</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7pt" to="18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58432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75pt" to="26.9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19329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2.7pt" to="26.95pt,1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842260</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3.8pt" to="26.95pt,2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94869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4.7pt" to="179.9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48690</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4.7pt" to="171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79527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0.1pt" to="179.95pt,2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279015</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9.45pt" to="179.95pt,1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58432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75pt" to="179.9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4869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4.7pt" to="333pt,1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94869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4.7pt" to="350.9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82440</wp:posOffset>
                </wp:positionH>
                <wp:positionV relativeFrom="paragraph">
                  <wp:posOffset>227901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179.45pt" to="355.15pt,1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64973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9.9pt" to="350.95pt,1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67865</wp:posOffset>
                </wp:positionV>
                <wp:extent cx="635" cy="10928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5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64973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2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780540</wp:posOffset>
                </wp:positionV>
                <wp:extent cx="635" cy="6451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40.2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9">
                <wp:simplePos x="0" y="0"/>
                <wp:positionH relativeFrom="column">
                  <wp:posOffset>4229100</wp:posOffset>
                </wp:positionH>
                <wp:positionV relativeFrom="paragraph">
                  <wp:posOffset>2279015</wp:posOffset>
                </wp:positionV>
                <wp:extent cx="2286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79.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9525</wp:posOffset>
                </wp:positionV>
                <wp:extent cx="2990850" cy="361950"/>
                <wp:effectExtent l="0" t="0" r="0" b="0"/>
                <wp:wrapNone/>
                <wp:docPr id="24"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75pt;mso-position-vertical-relative:text;margin-left:134.25pt;mso-position-horizontal-relative:text">
                <v:textbo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667385</wp:posOffset>
                </wp:positionV>
                <wp:extent cx="1504950" cy="476250"/>
                <wp:effectExtent l="0" t="0" r="0" b="0"/>
                <wp:wrapNone/>
                <wp:docPr id="25"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м. директора по УП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2.55pt;mso-position-vertical-relative:text;margin-left:2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м. директора по УП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667385</wp:posOffset>
                </wp:positionV>
                <wp:extent cx="1504950" cy="476250"/>
                <wp:effectExtent l="0" t="0" r="0" b="0"/>
                <wp:wrapNone/>
                <wp:docPr id="26"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ам. директора по УВР</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2.55pt;mso-position-vertical-relative:text;margin-left:350.25pt;mso-position-horizontal-relative:text">
                <v:textbox>
                  <w:txbxContent>
                    <w:p>
                      <w:pPr>
                        <w:pStyle w:val="Normal"/>
                        <w:jc w:val="center"/>
                        <w:rPr>
                          <w:rFonts w:ascii="Times New Roman" w:hAnsi="Times New Roman" w:cs="Times New Roman"/>
                        </w:rPr>
                      </w:pPr>
                      <w:r>
                        <w:rPr>
                          <w:rFonts w:cs="Times New Roman" w:ascii="Times New Roman" w:hAnsi="Times New Roman"/>
                        </w:rPr>
                        <w:t>Зам. директора по УВР</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667385</wp:posOffset>
                </wp:positionV>
                <wp:extent cx="1504950" cy="476250"/>
                <wp:effectExtent l="0" t="0" r="0" b="0"/>
                <wp:wrapNone/>
                <wp:docPr id="2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ам. директора по УР</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2.55pt;mso-position-vertical-relative:text;margin-left:179.25pt;mso-position-horizontal-relative:text">
                <v:textbox>
                  <w:txbxContent>
                    <w:p>
                      <w:pPr>
                        <w:pStyle w:val="Normal"/>
                        <w:jc w:val="center"/>
                        <w:rPr>
                          <w:rFonts w:ascii="Times New Roman" w:hAnsi="Times New Roman" w:cs="Times New Roman"/>
                        </w:rPr>
                      </w:pPr>
                      <w:r>
                        <w:rPr>
                          <w:rFonts w:cs="Times New Roman" w:ascii="Times New Roman" w:hAnsi="Times New Roman"/>
                        </w:rPr>
                        <w:t>Зам. директора по УР</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379855</wp:posOffset>
                </wp:positionV>
                <wp:extent cx="1504950" cy="350520"/>
                <wp:effectExtent l="0" t="0" r="0" b="0"/>
                <wp:wrapNone/>
                <wp:docPr id="28" name="Frame10"/>
                <a:graphic xmlns:a="http://schemas.openxmlformats.org/drawingml/2006/main">
                  <a:graphicData uri="http://schemas.microsoft.com/office/word/2010/wordprocessingShape">
                    <wps:wsp>
                      <wps:cNvSpPr txBox="1"/>
                      <wps:spPr>
                        <a:xfrm>
                          <a:off x="0" y="0"/>
                          <a:ext cx="1504950" cy="3505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6pt;mso-wrap-distance-left:9.05pt;mso-wrap-distance-right:9.05pt;mso-wrap-distance-top:0pt;mso-wrap-distance-bottom:0pt;margin-top:108.65pt;mso-position-vertical-relative:text;margin-left:2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1368425</wp:posOffset>
                </wp:positionV>
                <wp:extent cx="1504950" cy="476250"/>
                <wp:effectExtent l="0" t="0" r="0" b="0"/>
                <wp:wrapNone/>
                <wp:docPr id="29"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тарший преподаватель</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7.75pt;mso-position-vertical-relative:text;margin-left:179.25pt;mso-position-horizontal-relative:text">
                <v:textbox>
                  <w:txbxContent>
                    <w:p>
                      <w:pPr>
                        <w:pStyle w:val="Normal"/>
                        <w:jc w:val="center"/>
                        <w:rPr>
                          <w:rFonts w:ascii="Times New Roman" w:hAnsi="Times New Roman" w:cs="Times New Roman"/>
                        </w:rPr>
                      </w:pPr>
                      <w:r>
                        <w:rPr>
                          <w:rFonts w:cs="Times New Roman" w:ascii="Times New Roman" w:hAnsi="Times New Roman"/>
                        </w:rPr>
                        <w:t>Старший преподаватель</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1368425</wp:posOffset>
                </wp:positionV>
                <wp:extent cx="1504950" cy="476250"/>
                <wp:effectExtent l="0" t="0" r="0" b="0"/>
                <wp:wrapNone/>
                <wp:docPr id="30"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трудники общеж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7.75pt;mso-position-vertical-relative:text;margin-left:35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трудники общежит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1833245</wp:posOffset>
                </wp:positionV>
                <wp:extent cx="1504950" cy="708660"/>
                <wp:effectExtent l="0" t="0" r="0" b="0"/>
                <wp:wrapNone/>
                <wp:docPr id="31" name="Frame11"/>
                <a:graphic xmlns:a="http://schemas.openxmlformats.org/drawingml/2006/main">
                  <a:graphicData uri="http://schemas.microsoft.com/office/word/2010/wordprocessingShape">
                    <wps:wsp>
                      <wps:cNvSpPr txBox="1"/>
                      <wps:spPr>
                        <a:xfrm>
                          <a:off x="0" y="0"/>
                          <a:ext cx="1504950" cy="708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астера производствен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8pt;mso-wrap-distance-left:9.05pt;mso-wrap-distance-right:9.05pt;mso-wrap-distance-top:0pt;mso-wrap-distance-bottom:0pt;margin-top:144.35pt;mso-position-vertical-relative:text;margin-left:2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астера производственного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2183765</wp:posOffset>
                </wp:positionV>
                <wp:extent cx="1504950" cy="361950"/>
                <wp:effectExtent l="0" t="0" r="0" b="0"/>
                <wp:wrapNone/>
                <wp:docPr id="32"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пода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1.95pt;mso-position-vertical-relative:text;margin-left:17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подавател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2183765</wp:posOffset>
                </wp:positionV>
                <wp:extent cx="1504950" cy="476250"/>
                <wp:effectExtent l="0" t="0" r="0" b="0"/>
                <wp:wrapNone/>
                <wp:docPr id="33"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трудники стол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1.95pt;mso-position-vertical-relative:text;margin-left:350.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трудники столово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2592705</wp:posOffset>
                </wp:positionV>
                <wp:extent cx="1504950" cy="648970"/>
                <wp:effectExtent l="0" t="0" r="0" b="0"/>
                <wp:wrapNone/>
                <wp:docPr id="34" name="Frame12"/>
                <a:graphic xmlns:a="http://schemas.openxmlformats.org/drawingml/2006/main">
                  <a:graphicData uri="http://schemas.microsoft.com/office/word/2010/wordprocessingShape">
                    <wps:wsp>
                      <wps:cNvSpPr txBox="1"/>
                      <wps:spPr>
                        <a:xfrm>
                          <a:off x="0" y="0"/>
                          <a:ext cx="1504950" cy="648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ерсонал, обслуживающий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1pt;mso-wrap-distance-left:9.05pt;mso-wrap-distance-right:9.05pt;mso-wrap-distance-top:0pt;mso-wrap-distance-bottom:0pt;margin-top:204.15pt;mso-position-vertical-relative:text;margin-left:2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ерсонал, обслуживающий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2712720</wp:posOffset>
                </wp:positionV>
                <wp:extent cx="1504950" cy="367030"/>
                <wp:effectExtent l="0" t="0" r="0" b="0"/>
                <wp:wrapNone/>
                <wp:docPr id="35" name="Frame5"/>
                <a:graphic xmlns:a="http://schemas.openxmlformats.org/drawingml/2006/main">
                  <a:graphicData uri="http://schemas.microsoft.com/office/word/2010/wordprocessingShape">
                    <wps:wsp>
                      <wps:cNvSpPr txBox="1"/>
                      <wps:spPr>
                        <a:xfrm>
                          <a:off x="0" y="0"/>
                          <a:ext cx="1504950" cy="3670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9pt;mso-wrap-distance-left:9.05pt;mso-wrap-distance-right:9.05pt;mso-wrap-distance-top:0pt;mso-wrap-distance-bottom:0pt;margin-top:213.6pt;mso-position-vertical-relative:text;margin-left:17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етодис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843" w:hanging="1134"/>
        <w:jc w:val="both"/>
        <w:rPr>
          <w:rFonts w:ascii="Times New Roman" w:hAnsi="Times New Roman" w:cs="Times New Roman"/>
          <w:sz w:val="28"/>
          <w:szCs w:val="28"/>
        </w:rPr>
      </w:pPr>
      <w:r>
        <w:rPr>
          <w:rFonts w:cs="Times New Roman" w:ascii="Times New Roman" w:hAnsi="Times New Roman"/>
          <w:sz w:val="28"/>
          <w:szCs w:val="28"/>
        </w:rPr>
        <w:t>Рис. 1.1. Организационная структура управления ГОУ «Промышленно-экономический колле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тановимся подробнее на характеристиках финансово-хозяйственной деятельности рассматриваемого образовательного учреждения. Финансирование Колледжа осуществляется из областного бюджета в соответствии с утвержденной сметой расходов и доходов.</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Учреждения, в том числе финансовых средств, являются:</w:t>
      </w:r>
    </w:p>
    <w:p>
      <w:pPr>
        <w:pStyle w:val="Normal"/>
        <w:numPr>
          <w:ilvl w:val="0"/>
          <w:numId w:val="3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мущество, закрепленное собственником или уполномоченным им органом в установленном порядке;</w:t>
      </w:r>
    </w:p>
    <w:p>
      <w:pPr>
        <w:pStyle w:val="Normal"/>
        <w:numPr>
          <w:ilvl w:val="0"/>
          <w:numId w:val="1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мущество, приобретенное за счет бюджетных средств, выделяемых учреждению по смете;</w:t>
      </w:r>
    </w:p>
    <w:p>
      <w:pPr>
        <w:pStyle w:val="Normal"/>
        <w:numPr>
          <w:ilvl w:val="0"/>
          <w:numId w:val="1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и другие поступления;</w:t>
      </w:r>
    </w:p>
    <w:p>
      <w:pPr>
        <w:pStyle w:val="Normal"/>
        <w:numPr>
          <w:ilvl w:val="0"/>
          <w:numId w:val="13"/>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редства, поступающие в соответствии с Законом РФ «О медицинском страховании граждан в РФ»;</w:t>
      </w:r>
    </w:p>
    <w:p>
      <w:pPr>
        <w:pStyle w:val="Normal"/>
        <w:numPr>
          <w:ilvl w:val="0"/>
          <w:numId w:val="27"/>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небюджетные средства;</w:t>
      </w:r>
    </w:p>
    <w:p>
      <w:pPr>
        <w:pStyle w:val="Normal"/>
        <w:numPr>
          <w:ilvl w:val="0"/>
          <w:numId w:val="18"/>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доход, полученный от платных видов предпринимательской деятельности, разрешенных Учреждению;</w:t>
      </w:r>
    </w:p>
    <w:p>
      <w:pPr>
        <w:pStyle w:val="Normal"/>
        <w:numPr>
          <w:ilvl w:val="0"/>
          <w:numId w:val="4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доходы от ценных бумаг;</w:t>
      </w:r>
    </w:p>
    <w:p>
      <w:pPr>
        <w:pStyle w:val="Normal"/>
        <w:numPr>
          <w:ilvl w:val="0"/>
          <w:numId w:val="4"/>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p>
      <w:pPr>
        <w:pStyle w:val="Normal"/>
        <w:numPr>
          <w:ilvl w:val="0"/>
          <w:numId w:val="2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редиты банков и других кредитных учреждений;</w:t>
      </w:r>
    </w:p>
    <w:p>
      <w:pPr>
        <w:pStyle w:val="Normal"/>
        <w:numPr>
          <w:ilvl w:val="0"/>
          <w:numId w:val="3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езвозмездные и благотворительные взносы, пожертвования организаций, учреждений, граждан;</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ные источники, предусмотренные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мущество, отраженное в балансе, закреплено за Учреждением на праве оперативного управления распоряжением Комитета по управлению государственным имуществом. Государственное имущество, закрепленное за Колледжем, не подлежит изъятию, передачи другим организациям и использованию в целях, противоречащих задачам и интересам Колледжа. Учреждение не вправе отчуждать или иным способом распоряжаться закрепленным за ним имуществом, приобретенным за счет средств, выделенных ему по смете, в том числе самостоятельно сдавать в аренду, отдавать в залог, передавать на временное пользование разрешается только по согласованию с Министерством по образованию Удмуртской Республики.</w:t>
      </w:r>
    </w:p>
    <w:p>
      <w:pPr>
        <w:pStyle w:val="Normal"/>
        <w:spacing w:lineRule="auto" w:line="360" w:before="0" w:after="0"/>
        <w:ind w:firstLine="709"/>
        <w:jc w:val="both"/>
        <w:rPr/>
      </w:pPr>
      <w:r>
        <w:rPr>
          <w:rFonts w:cs="Times New Roman" w:ascii="Times New Roman" w:hAnsi="Times New Roman"/>
          <w:sz w:val="28"/>
          <w:szCs w:val="28"/>
        </w:rPr>
        <w:t>В отчете о движении основных средств (форма 5) отражена стоимость основных средств Училища, в том числе, зданий, сооружений, передаточных устройств, машин и оборудования, транспортных средств и т.д. На основании данных отчетов о движении основных средств составлена Таблица 1.3., отражающая динамику стоимости основных средств «Промышленно-Экономического Колледжа период с 2005 по 2007 годы в разрезе по показателям.</w:t>
      </w:r>
      <w:r>
        <w:br w:type="page"/>
      </w:r>
    </w:p>
    <w:p>
      <w:pPr>
        <w:pStyle w:val="Normal"/>
        <w:spacing w:lineRule="auto" w:line="360" w:before="0" w:after="0"/>
        <w:ind w:left="2835" w:hanging="2126"/>
        <w:jc w:val="both"/>
        <w:rPr/>
      </w:pPr>
      <w:r>
        <w:rPr/>
        <w:t>Таблица 1.3. Динамика стоимости основных средств ГОУ «Промышленно-экономический колледж» за 2005-2007 гг.</w:t>
      </w:r>
    </w:p>
    <w:tbl>
      <w:tblPr>
        <w:tblW w:w="9225" w:type="dxa"/>
        <w:jc w:val="center"/>
        <w:tblInd w:w="0" w:type="dxa"/>
        <w:tblLayout w:type="fixed"/>
        <w:tblCellMar>
          <w:top w:w="0" w:type="dxa"/>
          <w:left w:w="108" w:type="dxa"/>
          <w:bottom w:w="0" w:type="dxa"/>
          <w:right w:w="108" w:type="dxa"/>
        </w:tblCellMar>
      </w:tblPr>
      <w:tblGrid>
        <w:gridCol w:w="1479"/>
        <w:gridCol w:w="687"/>
        <w:gridCol w:w="688"/>
        <w:gridCol w:w="688"/>
        <w:gridCol w:w="346"/>
        <w:gridCol w:w="688"/>
        <w:gridCol w:w="688"/>
        <w:gridCol w:w="688"/>
        <w:gridCol w:w="518"/>
        <w:gridCol w:w="688"/>
        <w:gridCol w:w="688"/>
        <w:gridCol w:w="684"/>
        <w:gridCol w:w="695"/>
      </w:tblGrid>
      <w:tr>
        <w:trPr>
          <w:trHeight w:val="215"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тыс. руб.)</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 (тыс. руб.)</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 (тыс. руб.)</w:t>
            </w:r>
          </w:p>
        </w:tc>
      </w:tr>
      <w:tr>
        <w:trPr>
          <w:trHeight w:val="138"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3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ания (0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17,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18</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17,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1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6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6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rHeight w:val="66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них жилые здан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14,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15</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44,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4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71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7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0</w:t>
            </w:r>
          </w:p>
        </w:tc>
      </w:tr>
      <w:tr>
        <w:trPr>
          <w:trHeight w:val="43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ружения (0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2</w:t>
            </w:r>
          </w:p>
        </w:tc>
      </w:tr>
      <w:tr>
        <w:trPr>
          <w:trHeight w:val="44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ередаточ. устр. (0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 (01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8,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4,7</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3,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0,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3,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8,0</w:t>
            </w:r>
          </w:p>
        </w:tc>
      </w:tr>
      <w:tr>
        <w:trPr>
          <w:trHeight w:val="43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 (01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6,9</w:t>
            </w:r>
          </w:p>
        </w:tc>
      </w:tr>
      <w:tr>
        <w:trPr>
          <w:trHeight w:val="66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мент производственный (0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9</w:t>
            </w:r>
          </w:p>
        </w:tc>
      </w:tr>
      <w:tr>
        <w:trPr>
          <w:trHeight w:val="44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блиотечный фонд (01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3</w:t>
            </w:r>
          </w:p>
        </w:tc>
      </w:tr>
      <w:tr>
        <w:trPr>
          <w:trHeight w:val="44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92,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15</w:t>
            </w:r>
          </w:p>
        </w:tc>
        <w:tc>
          <w:tcPr>
            <w:tcW w:w="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5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0"/>
                <w:szCs w:val="20"/>
              </w:rPr>
              <w:t>1025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3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дж может привлечь в порядке, установленном законодательством РФ внебюджетные средства, в том числе:</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ет платных образовательных услуг;</w:t>
      </w:r>
    </w:p>
    <w:p>
      <w:pPr>
        <w:pStyle w:val="Normal"/>
        <w:numPr>
          <w:ilvl w:val="0"/>
          <w:numId w:val="15"/>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за счет спонсорской помощи и целевых взносов предприятий, организаций, юридических и физических лиц;</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сдачи в аренду основных фондов;</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розничной торговл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организации общественного питани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оказания транспортных услуг;</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создания малых и совместных предприятий;</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участия в сельскохозяйственных работах на полях обла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влечение накопительных средств не влечет за собой снижение нормативов бюджетного финансир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ходы, полученные Учреждением от разрешенной Уставом предпринимательской деятельности и, приобретенное за счет этих доходов, имущество учитывается на отдельном балансе и поступает в самостоятельное распоряжение Училища за исключением недвижимого имущества и транспортных средств.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У «Промышленно-экономический колледж»» получает доход от аренды помещений, от платной образовательной деятельности и добровольных пожертвований и целевых взносов физических лиц. Динамика доходов от предпринимательской деятельности ГОУ «Промышленно-экономического колледжа»» отражена в Таблице 1.4.</w:t>
      </w:r>
    </w:p>
    <w:p>
      <w:pPr>
        <w:pStyle w:val="Normal"/>
        <w:spacing w:lineRule="auto" w:line="360" w:before="0" w:after="0"/>
        <w:ind w:firstLine="709"/>
        <w:jc w:val="both"/>
        <w:rPr/>
      </w:pPr>
      <w:r>
        <w:rPr>
          <w:rFonts w:cs="Times New Roman" w:ascii="Times New Roman" w:hAnsi="Times New Roman"/>
          <w:sz w:val="28"/>
          <w:szCs w:val="28"/>
        </w:rPr>
        <w:t xml:space="preserve">Таблица 1.4. </w:t>
      </w:r>
      <w:r>
        <w:rPr/>
        <w:t>Динамика доходов от предпринимательской деятельности ГОУ «Промышленно-экономического колледж»» за период с 2005 по 2007 год.</w:t>
      </w:r>
    </w:p>
    <w:tbl>
      <w:tblPr>
        <w:tblW w:w="8480" w:type="dxa"/>
        <w:jc w:val="center"/>
        <w:tblInd w:w="0" w:type="dxa"/>
        <w:tblLayout w:type="fixed"/>
        <w:tblCellMar>
          <w:top w:w="0" w:type="dxa"/>
          <w:left w:w="108" w:type="dxa"/>
          <w:bottom w:w="0" w:type="dxa"/>
          <w:right w:w="108" w:type="dxa"/>
        </w:tblCellMar>
      </w:tblPr>
      <w:tblGrid>
        <w:gridCol w:w="2177"/>
        <w:gridCol w:w="1153"/>
        <w:gridCol w:w="913"/>
        <w:gridCol w:w="1153"/>
        <w:gridCol w:w="891"/>
        <w:gridCol w:w="1153"/>
        <w:gridCol w:w="1040"/>
      </w:tblGrid>
      <w:tr>
        <w:trPr>
          <w:trHeight w:val="252" w:hRule="atLeast"/>
        </w:trPr>
        <w:tc>
          <w:tcPr>
            <w:tcW w:w="2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066"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204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2193"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rHeight w:val="212" w:hRule="atLeast"/>
        </w:trPr>
        <w:tc>
          <w:tcPr>
            <w:tcW w:w="2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9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04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8" w:hRule="atLeast"/>
        </w:trPr>
        <w:tc>
          <w:tcPr>
            <w:tcW w:w="2177" w:type="dxa"/>
            <w:tcBorders>
              <w:left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53"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13"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53"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91"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53" w:type="dxa"/>
            <w:tcBorders>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40" w:type="dxa"/>
            <w:tcBorders>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54" w:hRule="atLeast"/>
        </w:trPr>
        <w:tc>
          <w:tcPr>
            <w:tcW w:w="217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ренда</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3,6</w:t>
            </w:r>
          </w:p>
        </w:tc>
        <w:tc>
          <w:tcPr>
            <w:tcW w:w="913"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12</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891"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10</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0,4</w:t>
            </w:r>
          </w:p>
        </w:tc>
        <w:tc>
          <w:tcPr>
            <w:tcW w:w="1040"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54</w:t>
            </w:r>
          </w:p>
        </w:tc>
      </w:tr>
      <w:tr>
        <w:trPr>
          <w:trHeight w:val="699" w:hRule="atLeast"/>
        </w:trPr>
        <w:tc>
          <w:tcPr>
            <w:tcW w:w="2177"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платной образовательной деятельности</w:t>
            </w:r>
          </w:p>
        </w:tc>
        <w:tc>
          <w:tcPr>
            <w:tcW w:w="1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2</w:t>
            </w:r>
          </w:p>
        </w:tc>
        <w:tc>
          <w:tcPr>
            <w:tcW w:w="913"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44</w:t>
            </w:r>
          </w:p>
        </w:tc>
        <w:tc>
          <w:tcPr>
            <w:tcW w:w="1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3,6</w:t>
            </w:r>
          </w:p>
        </w:tc>
        <w:tc>
          <w:tcPr>
            <w:tcW w:w="891"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18</w:t>
            </w:r>
          </w:p>
        </w:tc>
        <w:tc>
          <w:tcPr>
            <w:tcW w:w="1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6,7</w:t>
            </w:r>
          </w:p>
        </w:tc>
        <w:tc>
          <w:tcPr>
            <w:tcW w:w="1040"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6</w:t>
            </w:r>
          </w:p>
        </w:tc>
      </w:tr>
      <w:tr>
        <w:trPr>
          <w:trHeight w:val="465" w:hRule="atLeast"/>
        </w:trPr>
        <w:tc>
          <w:tcPr>
            <w:tcW w:w="2177"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бровольные пожертвования и взносы</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5,9</w:t>
            </w:r>
          </w:p>
        </w:tc>
        <w:tc>
          <w:tcPr>
            <w:tcW w:w="91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44</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6</w:t>
            </w:r>
          </w:p>
        </w:tc>
        <w:tc>
          <w:tcPr>
            <w:tcW w:w="89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72</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104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0</w:t>
            </w:r>
          </w:p>
        </w:tc>
      </w:tr>
      <w:tr>
        <w:trPr>
          <w:trHeight w:val="310" w:hRule="atLeast"/>
        </w:trPr>
        <w:tc>
          <w:tcPr>
            <w:tcW w:w="2177"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0,7</w:t>
            </w:r>
          </w:p>
        </w:tc>
        <w:tc>
          <w:tcPr>
            <w:tcW w:w="913" w:type="dxa"/>
            <w:tcBorders>
              <w:bottom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53" w:type="dxa"/>
            <w:tcBorders>
              <w:left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7,1</w:t>
            </w:r>
          </w:p>
        </w:tc>
        <w:tc>
          <w:tcPr>
            <w:tcW w:w="891"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53" w:type="dxa"/>
            <w:tcBorders>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1,3</w:t>
            </w:r>
          </w:p>
        </w:tc>
        <w:tc>
          <w:tcPr>
            <w:tcW w:w="104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ледж ведет учет доходов и расходов по предпринимательской деятельности. Доходы и расходы отражаются в следующих документах учета: смета доходов и расходов, баланс исполнения сметы доходов и расходов, отчет об исполнении сметы доходов и расходов по бюджетным средствам и по внебюджетным источникам, сметы расходов по ГОУ «Промышленно-экономический колледж». Учреждение самостоятельно распоряжается денежными средствами, полученными по смете в соответствии с их целевым назначением. Контроль за использованием по назначению и сохранностью имущества осуществляет Комитет по управлению государственным имуществом Удмуртской Республики в установленном порядке. Колледж отвечает по своим обязательствам, находящимся в его распоряжении денежными средствами. При их недостаточности субсидиарную ответственность по его обязательствам несет Комитет по образованию Удмурт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1.3 Составление и исполнение сметы доходов и расходов</w:t>
      </w:r>
      <w:r>
        <w:rPr>
          <w:rFonts w:cs="Times New Roman" w:ascii="Times New Roman" w:hAnsi="Times New Roman"/>
          <w:sz w:val="28"/>
          <w:szCs w:val="28"/>
        </w:rPr>
        <w:t xml:space="preserve"> </w:t>
      </w:r>
      <w:r>
        <w:rPr>
          <w:rFonts w:cs="Times New Roman" w:ascii="Times New Roman" w:hAnsi="Times New Roman"/>
          <w:b/>
          <w:sz w:val="28"/>
          <w:szCs w:val="28"/>
        </w:rPr>
        <w:t>ГОУ «Промышленно-экономический колледж»</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определению смета бюджетного учреждения – это основной плановый документ для финансирования учреждений; определяет объем, целевое назначение и поквартальное распределение бюджетных ассигнований на все расходы данного учреждения. Утвержденная смета является основанием для расходования выделяемых из бюджета средств. В отличие от других финансовых планов, составляемых в форме баланса доходов и расходов, смета представляет собой план расходов и отражает односторонний характер отношений с бюджетом учреждений, состоящих на сметном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сметы можно охарактеризовать следующими признаками:</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ый документ;</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ает свод затрат на определенный вид деятельности, отдельное производство, мероприятие;</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ся на определенный временной период;</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пределяет источники погашения планируем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бюджетного законодательства бюджетные средства расходуются по смете, утверждаемой главным распорядителем бюджетных средств. Поэтому составление бюджетной сметы необходимо. Бюджетные средства не должны смешиваться с внебюджетными, поэтому для учета внебюджетных средств предусматривается составление сметы доходов и расходов от предпринимательской деятельности и иной приносящей доход деятельности.</w:t>
      </w:r>
    </w:p>
    <w:p>
      <w:pPr>
        <w:pStyle w:val="Normal"/>
        <w:spacing w:lineRule="auto" w:line="360" w:before="0" w:after="0"/>
        <w:ind w:firstLine="709"/>
        <w:jc w:val="both"/>
        <w:rPr/>
      </w:pPr>
      <w:r>
        <w:rPr>
          <w:rFonts w:cs="Times New Roman" w:ascii="Times New Roman" w:hAnsi="Times New Roman"/>
          <w:sz w:val="28"/>
          <w:szCs w:val="28"/>
        </w:rPr>
        <w:t>ГОУ «Промышленно-экономический колледж» осуществляет деятельность по смете расходов и уточненному бюджету, утвержденному Комитетом по образованию Администрации УР. В данной смете и уточненном бюджете отражается утвержденный для финансирования ГОУ «Промышленно-экономический колледж» в начале отчетного периода объем бюджетных денежных средств. По окончании отчетного периода составляется отчет об исполнении сметы доходов и расходов по бюджетным средствам (форма №2) и баланс исполнения сметы доходов и расходов (форма №1). Внебюджетные средства учитываются в уточненной смете доходов и расходов от предпринимательской и прочей, приносящей доход, деятельности на текущий период, которая согласовывается также с Комитетом по образованию Администрации УР. По истечению отчетного периода составляется отчет об исполнении сметы доходов и расходов по внебюджетным источникам (форма №4) и баланс исполнения сметы доходов и расходов по внебюджетным источникам (форма 1-1). Данные смет расходов отражены в сводной таблице 1.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 Динамика утвержденных для финансирования ГОУ «Промышленно-экономический колледж» бюджетных средств за период с 2005 по 2007 гг.,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2" w:type="dxa"/>
        <w:jc w:val="center"/>
        <w:tblInd w:w="0" w:type="dxa"/>
        <w:tblLayout w:type="fixed"/>
        <w:tblCellMar>
          <w:top w:w="0" w:type="dxa"/>
          <w:left w:w="108" w:type="dxa"/>
          <w:bottom w:w="0" w:type="dxa"/>
          <w:right w:w="108" w:type="dxa"/>
        </w:tblCellMar>
      </w:tblPr>
      <w:tblGrid>
        <w:gridCol w:w="3048"/>
        <w:gridCol w:w="21"/>
        <w:gridCol w:w="983"/>
        <w:gridCol w:w="8"/>
        <w:gridCol w:w="1094"/>
        <w:gridCol w:w="956"/>
        <w:gridCol w:w="957"/>
        <w:gridCol w:w="960"/>
        <w:gridCol w:w="959"/>
        <w:gridCol w:w="6"/>
      </w:tblGrid>
      <w:tr>
        <w:trPr>
          <w:trHeight w:val="215" w:hRule="atLeast"/>
        </w:trPr>
        <w:tc>
          <w:tcPr>
            <w:tcW w:w="4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ая классификация расходов</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2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ьи расходов</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статьи</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Е РАСХОДЫ</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0 0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госслужащих</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0 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4,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3,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53</w:t>
            </w:r>
          </w:p>
        </w:tc>
      </w:tr>
      <w:tr>
        <w:trPr>
          <w:trHeight w:val="42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гражданских служащих</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1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4,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3,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53</w:t>
            </w:r>
          </w:p>
        </w:tc>
      </w:tr>
      <w:tr>
        <w:trPr>
          <w:trHeight w:val="42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внештатных сотрудников</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1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2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3,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64</w:t>
            </w:r>
          </w:p>
        </w:tc>
      </w:tr>
      <w:tr>
        <w:trPr>
          <w:trHeight w:val="44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ие предметов снабжен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3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8,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2,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49</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икаменты</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42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и обмундирование</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13</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3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4,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4,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3,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67</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ГСМ</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00</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расходные материалы</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00,00</w:t>
            </w:r>
          </w:p>
        </w:tc>
      </w:tr>
      <w:tr>
        <w:trPr>
          <w:trHeight w:val="42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андировки и служебные разъезды</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4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50</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ые услуги</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5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56</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услуг связи</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6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коммунальных услуг</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7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1,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3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31</w:t>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содержания помещений</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07</w:t>
            </w:r>
          </w:p>
        </w:tc>
      </w:tr>
      <w:tr>
        <w:trPr>
          <w:trHeight w:val="44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тепловой энергии</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3,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7,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91</w:t>
            </w:r>
          </w:p>
        </w:tc>
      </w:tr>
      <w:tr>
        <w:trPr>
          <w:trHeight w:val="244"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72"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водоснабжения помещени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9,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3,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91</w:t>
            </w:r>
          </w:p>
        </w:tc>
      </w:tr>
      <w:tr>
        <w:trPr>
          <w:trHeight w:val="243"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коммунальные услуг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7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472"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екущие расходы на закупку товар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1 0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47</w:t>
            </w:r>
          </w:p>
        </w:tc>
      </w:tr>
      <w:tr>
        <w:trPr>
          <w:trHeight w:val="243"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ферты населению</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0 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6,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5,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01</w:t>
            </w:r>
          </w:p>
        </w:tc>
      </w:tr>
      <w:tr>
        <w:trPr>
          <w:trHeight w:val="716"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ное оборудование и предметы длительного пользова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0 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00</w:t>
            </w:r>
          </w:p>
        </w:tc>
      </w:tr>
      <w:tr>
        <w:trPr>
          <w:trHeight w:val="243"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0 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22</w:t>
            </w:r>
          </w:p>
        </w:tc>
      </w:tr>
      <w:tr>
        <w:trPr>
          <w:trHeight w:val="243" w:hRule="atLeast"/>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00 0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297,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917,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029,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2.5, объем бюджетных средств в рублевом эквиваленте за последние 3 года имеет тенденцию к росту. Общий объем финансирования, утвержденный на 2006 год, почти на 19 % превышает объем бюджетных средств, утвержденных к финансированию ГОУ «ПУ-37» в 2005 году, а объем, утвержденный на 2007 год – на 3 %. Существенный рост объема финансирования в 2006 году вызван увеличением объема финансирования следующих стате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госслужащих – на 65,5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 – на 65,5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услуги – на 80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отребленной электроэнергии – на 2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по сравнению с 2006 годом увеличился объем утвержденного финансирования на следующие позици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предметов снабжения – на 17,5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 – на 25 %, за счет роста финансирования на оплату потребления электроэнергии на 82.3 %.</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госслужащих – на 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самое время объем финансирования на нижеперечисленные позиции сократилс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услуги;</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содержания помещений;</w:t>
      </w:r>
    </w:p>
    <w:p>
      <w:pPr>
        <w:pStyle w:val="Normal"/>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ты населению;</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да в год сокращается финансирование расходов на капитальный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в каком объеме утвержденные бюджетные средства были профинансированы рассмотрим еще одну сводную таблицу (см. Таблица 1.6.) на основании данных отчетов об исполнении сметы доходов и расходов и баланса сметы доходов и расходов. </w:t>
      </w:r>
      <w:r>
        <w:br w:type="page"/>
      </w:r>
    </w:p>
    <w:p>
      <w:pPr>
        <w:pStyle w:val="Normal"/>
        <w:spacing w:lineRule="auto" w:line="360" w:before="0" w:after="0"/>
        <w:ind w:firstLine="709"/>
        <w:jc w:val="both"/>
        <w:rPr/>
      </w:pPr>
      <w:r>
        <w:rPr/>
        <w:t>Таблица 1.6.Динамика объема финансирования ГОУ «Промышленно-экономический колледж» за счет поступлений из бюджета за период с 2005 по 2007 гг. (тыс. руб.)</w:t>
      </w:r>
    </w:p>
    <w:tbl>
      <w:tblPr>
        <w:tblW w:w="9186" w:type="dxa"/>
        <w:jc w:val="center"/>
        <w:tblInd w:w="0" w:type="dxa"/>
        <w:tblLayout w:type="fixed"/>
        <w:tblCellMar>
          <w:top w:w="0" w:type="dxa"/>
          <w:left w:w="108" w:type="dxa"/>
          <w:bottom w:w="0" w:type="dxa"/>
          <w:right w:w="108" w:type="dxa"/>
        </w:tblCellMar>
      </w:tblPr>
      <w:tblGrid>
        <w:gridCol w:w="2676"/>
        <w:gridCol w:w="1219"/>
        <w:gridCol w:w="949"/>
        <w:gridCol w:w="812"/>
        <w:gridCol w:w="813"/>
        <w:gridCol w:w="948"/>
        <w:gridCol w:w="951"/>
        <w:gridCol w:w="818"/>
      </w:tblGrid>
      <w:tr>
        <w:trPr>
          <w:trHeight w:val="207" w:hRule="atLeast"/>
        </w:trPr>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ая классификация расходов</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сметы</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сметы</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сметы</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ьи расходов</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статьи</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0 0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госслужащих</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0 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гражданских служащих</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1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2,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внештатных сотрудников</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14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2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8,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9,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57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ие предметов снабже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3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икамент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28"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и обмундирова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6</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4,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5,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7</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ГСМ</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расходные материал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3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андировки и служебные разъезд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4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ые у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5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услуг связ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6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коммунальных услуг</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7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7,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7,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6</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содержания помеще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6</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тепловой энерги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9,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6,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5</w:t>
            </w:r>
          </w:p>
        </w:tc>
      </w:tr>
      <w:tr>
        <w:trPr>
          <w:trHeight w:val="428"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электрической энерги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6,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6,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9</w:t>
            </w:r>
          </w:p>
        </w:tc>
      </w:tr>
      <w:tr>
        <w:trPr>
          <w:trHeight w:val="41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водоснабжения помеще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4,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1</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коммунальные у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7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28"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екущие расходы на закупку товар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1 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7</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ферты населению</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0 3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0</w:t>
            </w:r>
          </w:p>
        </w:tc>
      </w:tr>
      <w:tr>
        <w:trPr>
          <w:trHeight w:val="62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ное оборудование и предметы длительного пользова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0 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1,0</w:t>
            </w:r>
          </w:p>
        </w:tc>
      </w:tr>
      <w:tr>
        <w:trPr>
          <w:trHeight w:val="207"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0 3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8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3</w:t>
            </w:r>
          </w:p>
        </w:tc>
      </w:tr>
      <w:tr>
        <w:trPr>
          <w:trHeight w:val="221"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00 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18,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7,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93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54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7,9</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ицы 1.6. ситуация с выполнением сметы финансирования с каждым годом улучшается. Если в 2005 году профинансировано было лишь 67,3 % от утвержденной Комитетом образования УР сметы, то в 2007 - выполнение плана по сметному финансированию - 87.9 %, что на 20,6 % выше, чем в 2005 году и на 13 % выше, чем в 200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о обстоит дело с финансированием таких статей как:</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гражданских служащих;</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же всего финансируются:</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предметов снабжения</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ндировки и служебные разъезд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услуги;</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услуг связи</w:t>
      </w:r>
    </w:p>
    <w:p>
      <w:pPr>
        <w:pStyle w:val="Normal"/>
        <w:spacing w:lineRule="auto" w:line="360" w:before="0" w:after="0"/>
        <w:ind w:firstLine="709"/>
        <w:jc w:val="both"/>
        <w:rPr/>
      </w:pPr>
      <w:r>
        <w:rPr>
          <w:rFonts w:cs="Times New Roman" w:ascii="Times New Roman" w:hAnsi="Times New Roman"/>
          <w:sz w:val="28"/>
          <w:szCs w:val="28"/>
        </w:rPr>
        <w:t>Также немаловажно рассмотреть динамику фактических расходов от выделенного финансирования. Эти данные представлены в Таблиц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1.7. Динамика фактических расходов ГОУ «Промышленно-экономический колледж» за счет поступлений из бюджета с 2005 по 2007 гг. (тыс.руб.) </w:t>
      </w:r>
    </w:p>
    <w:tbl>
      <w:tblPr>
        <w:tblW w:w="8714" w:type="dxa"/>
        <w:jc w:val="center"/>
        <w:tblInd w:w="0" w:type="dxa"/>
        <w:tblLayout w:type="fixed"/>
        <w:tblCellMar>
          <w:top w:w="0" w:type="dxa"/>
          <w:left w:w="108" w:type="dxa"/>
          <w:bottom w:w="0" w:type="dxa"/>
          <w:right w:w="108" w:type="dxa"/>
        </w:tblCellMar>
      </w:tblPr>
      <w:tblGrid>
        <w:gridCol w:w="1835"/>
        <w:gridCol w:w="1105"/>
        <w:gridCol w:w="880"/>
        <w:gridCol w:w="979"/>
        <w:gridCol w:w="914"/>
        <w:gridCol w:w="913"/>
        <w:gridCol w:w="1044"/>
        <w:gridCol w:w="1044"/>
      </w:tblGrid>
      <w:tr>
        <w:trPr>
          <w:trHeight w:val="434" w:hRule="atLeast"/>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ческая классификация расходов</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финан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вания</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финан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ван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финан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вания</w:t>
            </w:r>
          </w:p>
        </w:tc>
      </w:tr>
      <w:tr>
        <w:trPr>
          <w:trHeight w:val="43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ьи расх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статьи</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2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0 0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7"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руда госслужащи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0 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2,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5,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7,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0</w:t>
            </w:r>
          </w:p>
        </w:tc>
      </w:tr>
      <w:tr>
        <w:trPr>
          <w:trHeight w:val="42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2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3,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7,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8,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2</w:t>
            </w:r>
          </w:p>
        </w:tc>
      </w:tr>
      <w:tr>
        <w:trPr>
          <w:trHeight w:val="58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ие предметов снабж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2</w:t>
            </w:r>
          </w:p>
        </w:tc>
      </w:tr>
      <w:tr>
        <w:trPr>
          <w:trHeight w:val="42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андировки и служб. разъезд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4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2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ные услуг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услуг связ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2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коммун. услу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0 7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1</w:t>
            </w:r>
          </w:p>
        </w:tc>
      </w:tr>
      <w:tr>
        <w:trPr>
          <w:trHeight w:val="64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екущие расходы на закупку товар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11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ферты населению</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0 3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w:t>
            </w:r>
          </w:p>
        </w:tc>
      </w:tr>
      <w:tr>
        <w:trPr>
          <w:trHeight w:val="63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ное обор. и предметы длит. пользова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0 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3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40 3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rHeight w:val="21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00 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59,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6,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921,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99,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353,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9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аблицы 1.7. свидетельствуют, что из года в год объем фактических расходов занимает меньшую долю в объеме финансирования из бюджета. Таким образом, в 2005 году наблюдался перерасход бюджетных средств на 6.4 % за счет остатков денежных средств с прошлого года, в 2006 году фактические расходы укладываются в смету – 99.5 %, а в 2007 году наблюдается экономия бюджетных средств в размере 5 %. По статьям расхода: оплата труда государственных служащих; начисления на оплату труда и приобретение предметов снабжения перерасход наблюдается постоянно на протяжении 3-х лет. Помимо основной деятельности, ГОУ «Промышленно-экономический колледж» также осуществляет предпринимательскую деятельность и сдает в аренду помещения, получая от этого доход. Динамику доходов, утвержденных Комитетом образования УР в смете доходов и расходов от предпринимательской деятельности и аренды оценить, используя данные Таблицы 2.4. Эти данные показывают изменения, произошедшие в структуре утвержденных доходов от предпринимательской деятельности ГОУ «Промышленно-экономический колледж». Из года в год растет доля утвержденных доходов от сдачи помещений в аренду с 27 до 61 %. В то же время доля добровольных пожертвований ежегодно снижается с 24 до 5 %. Общая динамика утвержденных доходов от предпринимательской деятельности характеризуется неуклонным ростом. Наблюдается рост утвержденных доходов в 2006 году по сравнению с 2005 годом на 17 %, а в 2007 году по сравнению с 2006 – на 19 %. Анализируя данные балансов исполнения сметы доходов и расходов по внебюджетным источникам, наблюдается следующая ситуация – не смотря на утвержденные сметой суммы доходов, фактически объем поступлений от предпринимательской деятельности гораздо ниже. В 2005 году он составил 67 775 руб., в 2006 году – 206 387 руб., в 2007 году - 356 668 руб. </w:t>
      </w:r>
      <w:r>
        <w:br w:type="page"/>
      </w:r>
    </w:p>
    <w:p>
      <w:pPr>
        <w:pStyle w:val="Normal"/>
        <w:spacing w:lineRule="auto" w:line="360" w:before="0" w:after="0"/>
        <w:ind w:left="2835" w:hanging="2126"/>
        <w:jc w:val="both"/>
        <w:rPr>
          <w:rFonts w:ascii="Times New Roman" w:hAnsi="Times New Roman" w:cs="Times New Roman"/>
          <w:b/>
          <w:b/>
          <w:sz w:val="28"/>
          <w:szCs w:val="28"/>
        </w:rPr>
      </w:pPr>
      <w:r>
        <w:rPr>
          <w:rFonts w:cs="Times New Roman" w:ascii="Times New Roman" w:hAnsi="Times New Roman"/>
          <w:b/>
          <w:sz w:val="28"/>
          <w:szCs w:val="28"/>
        </w:rPr>
        <w:t>ГЛАВА 2. ТЕОРЕТИЧЕСКИЕ ОСНОВЫ ФИНАНСОВ БЮДЖЕТНЫХ ОРГАНИЗАЦИЙ В СФЕРЕ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1 Значение образования в развитии российского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курентоспособность страны, ее благосостояние зависит от сложных факторов, в числе которых состояние национальной системы подготовки кадров занимает первостепенное место. </w:t>
        <w:tab/>
        <w:t xml:space="preserve">Базовые принципы современной образовательной политики регламентированы в Федеральных законах «Об образовании», «О высшем послевузовском профессиональном образовании», Национальной доктрине образования РФ до 2025г. </w:t>
        <w:tab/>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Федеральном законе «Об образовании» образование трактуется как целенаправленный процесс воспитания и обучения в интересах человека, общества, государства который предполагает констатацию гражданином (обучающимся) установленных государственных образовательных уровней (образовательных цензов), удостоверяемых соответствующим документом. Граждане РФ вправе получать образование без ограничений, независимо от пола, расы, национальности, языка, происхождения, места жительства, состояния здоровья и т.д. Российское государство гарантирует гражданам общедоступность и бесплатность начального общего, основного общего, среднего (полного) общего образования и профессионального начального образования в государственных и муниципальных образовательных учреждениях в рамках государственных стандартов, или образования данного уровня гражданин получает впервые. Прав граждан и образование реализуется посредством формирования системы образования и условий его получения. Сложившееся в настоящее время в РФ система образования– весьма сложный объект , описание которого приводится в Федеральном Законе «Об образовании». Ее составляющие включают: сеть образовательных учреждений, образовательные стандарты и программы, ресурсное, кадровое, научное, методическое, материальное, финансовое обеспечение, организация сотрудничества с другими образовательными системами, управление.</w:t>
      </w:r>
    </w:p>
    <w:p>
      <w:pPr>
        <w:pStyle w:val="Normal"/>
        <w:spacing w:lineRule="auto" w:line="360" w:before="0" w:after="0"/>
        <w:ind w:firstLine="709"/>
        <w:jc w:val="both"/>
        <w:rPr/>
      </w:pPr>
      <w:r>
        <w:rPr>
          <w:rFonts w:cs="Times New Roman" w:ascii="Times New Roman" w:hAnsi="Times New Roman"/>
          <w:sz w:val="28"/>
          <w:szCs w:val="28"/>
        </w:rPr>
        <w:t>Неотъемлемым  элементом российской системы образования выступают сеть образовательных учреждений, осуществляющих образовательный процесс. Она имеет весьма сложную структуру , состоящих из следующих типов учреждений:</w:t>
      </w:r>
    </w:p>
    <w:p>
      <w:pPr>
        <w:pStyle w:val="Msolistparagraph"/>
        <w:numPr>
          <w:ilvl w:val="0"/>
          <w:numId w:val="4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школьные учреждения;</w:t>
      </w:r>
    </w:p>
    <w:p>
      <w:pPr>
        <w:pStyle w:val="Normal"/>
        <w:numPr>
          <w:ilvl w:val="0"/>
          <w:numId w:val="19"/>
        </w:numPr>
        <w:spacing w:lineRule="auto" w:line="360" w:before="0" w:after="0"/>
        <w:ind w:left="1418" w:hanging="709"/>
        <w:jc w:val="both"/>
        <w:rPr/>
      </w:pPr>
      <w:r>
        <w:rPr>
          <w:rFonts w:cs="Times New Roman" w:ascii="Times New Roman" w:hAnsi="Times New Roman"/>
          <w:sz w:val="28"/>
          <w:szCs w:val="28"/>
        </w:rPr>
        <w:t>Общеобразовательные, состоящие из трех ступеней: начального общего, основного общего, среднего (полного) общего образова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с отклонениями в развитии;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етей-сирот;</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го образования взрослых;</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Normal"/>
        <w:numPr>
          <w:ilvl w:val="0"/>
          <w:numId w:val="19"/>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пециальные (коррекционные) для обучающихся воспитанников, детей, остающихся без попечения родителей (законных представителей);</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учреждения, поводящие образовательный процес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щественным элементом, раскрывающим содержание образования, выступают образовательные программы, конкретизирующие суть образования определенного уровня и направленности. По содержанию они встречаются – образовательные и профессиональные, которые могут быть основными и дополнительными. Первые включают дошкольное, начальное, общее, основное общее, среднее (полное) общее образование). С помощью профессиональных образовательных программ осуществляется начальное, среднее, высшее (в том числе получение диплома о незаконченном высшем образовании, бакалавра, специалиста-магистра) и послевузовское (аспирантура, докторантура)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программы с учетом потребности и возможности личности могут быть освоены образовательными учреждениями очной, заочно-очной (вечерней) и заочной формах. Усвоение программ имеет место и в форме семейного образования, самообразования, экстерна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разовательные учреждения различаются по организационно правовым форам. Они могут быть государственными, муниципальными, негосударственными (частными учреждениями общественных и религиозных организаций, объединений). Государственный статус образовательного учреждения определяется уровнем и направленностью реализуемых им образовательных программ, регулируемых Типовыми положениями об образовательных учреждениях, утвержденными Правительством РФ. Негосударственные образовательные учреждения придерживаются Типовых положений лишь примерн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зависимости от характера деятельности, уровня и спектра реализуемых образовательных программ в РФ устанавливаются следующие типы учебных заведений: университет, академия, институт. К образовательной деятельности тесно примыкает профессиональная подготовка, обеспечивающая ускоренное приобретение учащимися профессиональных навыков для выполнения конкретной работы, но не предполагающая повышение образовательного уровня. Эту подготовку проводят общеобразовательные учреждения профессионального начального образования, межшкольные учебные комбинаты, учебно-производственные мастерские и друг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ющим элементом системы образования выступают органы управления образованием и подведомственные им учреждения и организации. Управление образованием проводится на федеральном, региональном и муниципальном уровне и непосредственно на уровне образовательного учреждени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т.120 ГК РФ учреждением счит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В государственных и муниципальных образовательных учреждениях собственником выступает государство в виде федеральных, региональных и местных органов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обенности финансирования образовательных учреж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разование относится к сфере продуктивных вложений. Во многих странах мира основным источником финансирования расходов на образование являются средства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ведущим источником финансового обеспечения расходов на образование, становятся средства бюджетов разных уровней. За федеральным уровнем закреплено предоставление средств на следующие цели: содержание образовательных учреждений федерального ведения; осуществление федеральных образовательных программ; на образовательные субвенции в пределах трансфертов нуждающимся в финансовой поддержке региона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овременных условиях происходит передача ответственности за финансирование профессионального образования с федерального на региональный и муниципальные уровни. Рыночные преобразования в России существенно расширили возможности образовательных учреждений по привлечению денежных средств по финансированию своей основной деятельности. Образовательные учреждения имеют право привлекать финансовые ресурсы, в том числе валютные, за счет предоставления платных дополнительных, образовательных услуг, предусмотренных уставом, а также добровольных пожертвований и целевых взносов юридических и физических лиц. Привлечение образовательным учреждением дополнительных средств не влечет за собой снижения нормативов и абсолютных размеров его финансирования из бюджетной систем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влечение внебюджетных источников финансирования в образовательную отрасль регламентировано серией законодательных актов, среди которых, кроме Федерального Закона «Об образовании» можно выделить Федеральные Законы «Об общественных объединениях и общественных организациях», «О благотворительной деятельности и благотворительных организациях», О некоммерческих организациях и рад других.</w:t>
      </w:r>
    </w:p>
    <w:p>
      <w:pPr>
        <w:pStyle w:val="Normal"/>
        <w:spacing w:lineRule="auto" w:line="360" w:before="0" w:after="0"/>
        <w:ind w:firstLine="709"/>
        <w:jc w:val="both"/>
        <w:rPr/>
      </w:pPr>
      <w:r>
        <w:rPr>
          <w:rFonts w:cs="Times New Roman" w:ascii="Times New Roman" w:hAnsi="Times New Roman"/>
          <w:sz w:val="28"/>
          <w:szCs w:val="28"/>
        </w:rPr>
        <w:t>Рынок образовательных услуг призван удовлетворять не только государственный заказ, обеспечиваемый бюджетными ассигнованиями, но и социальный заказ различных групп населения и предприятий. Стремление преобразовать систему образования в своих интересах побуждает их открывать альтернативные негосударственные учебные заведения и оказывать финансовую поддержку государственным учреждениям. В свою очередь и государственные учреждения могут самостоятельно осуществлять выбор образовательных программ, предлагать широкий спектр образовательных услуг населению на платной основе. Таким образом, привлечение дополнительных источников на цели образования осуществляется путем:</w:t>
      </w:r>
    </w:p>
    <w:p>
      <w:pPr>
        <w:pStyle w:val="Msolistparagraph"/>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и самого образовательного учрежден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я с юридическими и физическими лицами, способными осуществлять благотворительную деятельность в пользу образовательного учреждения, либо выступать спонсорами.</w:t>
      </w:r>
      <w:r>
        <w:br w:type="page"/>
      </w:r>
    </w:p>
    <w:p>
      <w:pPr>
        <w:pStyle w:val="Normal"/>
        <w:spacing w:lineRule="auto" w:line="360" w:before="0" w:after="0"/>
        <w:ind w:left="2977" w:hanging="2268"/>
        <w:jc w:val="both"/>
        <w:rPr/>
      </w:pPr>
      <w:r>
        <w:rPr>
          <w:rFonts w:cs="Times New Roman" w:ascii="Times New Roman" w:hAnsi="Times New Roman"/>
          <w:b/>
          <w:sz w:val="28"/>
          <w:szCs w:val="28"/>
        </w:rPr>
        <w:t xml:space="preserve">ГЛАВА 3. СОВЕРШЕНСТВОВАНИЕ ОРГАНИЗАЦИИ ФИНАНСОВ </w:t>
      </w:r>
      <w:r>
        <w:rPr>
          <w:rFonts w:cs="Times New Roman" w:ascii="Times New Roman" w:hAnsi="Times New Roman"/>
          <w:b/>
          <w:bCs/>
          <w:sz w:val="28"/>
          <w:szCs w:val="28"/>
        </w:rPr>
        <w:t>ГОСУДАРСТВЕННОГО ОБРАЗОВАТЕЛЬНОГО УЧРЕЖДЕНИЯ «ПРОМЫШЛЕННО–ЭКОНОМИЧЕСКИЙ КОЛЛЕДЖ»</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18" w:hanging="709"/>
        <w:jc w:val="both"/>
        <w:rPr/>
      </w:pPr>
      <w:r>
        <w:rPr>
          <w:rFonts w:cs="Times New Roman" w:ascii="Times New Roman" w:hAnsi="Times New Roman"/>
          <w:b/>
          <w:bCs/>
          <w:sz w:val="28"/>
          <w:szCs w:val="28"/>
        </w:rPr>
        <w:t>3.1. Совершенствование предпринимательской деятельности образовательного учреж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условия хозяйствования привели к появлению нового для бюджетных учреждений явления как предпринимательская деятельность. В соответствии со ст. 50 Гражданского кодекса Российской Федерации учреждения такого типа могут осуществлять предпринимательскую деятельность постольку, поскольку это служит достижению целей, ради которых они создано, и соответствующую этим целям. В соответствии с главой 25 части второй Налогового кодекса РФ, к доходам от предпринимательской деятельности, например образовательных, бюджетных организаций относятся доходы, получаемые от оказания платных услуг юридическим и физическим лицам. Услуги, относимые к предпринимательской деятельности бюджетных учреждений, определяются законодательными актами Российской Федерации в област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юджетное учреждение может иметь два источника получения имущества и денежных средст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выделение бюджетных средств на целевое финансирование деятельности учреж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получение доходов от ведения предпринимательской деятельности, которая рассматривается как один из основных источников финансирования. В соответствии со ст. 47 Закона Российской Федерации "Об образовании" (в ред. от 13.01.96 г. N 12-ФЗ) к предпринимательской деятельности образовательных учреждений относятся:</w:t>
        <w:tab/>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продажа и сдача в аренду основных фондов и имущества образовательного учреж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торговля покупными товарами, оборудованием;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среднических услуг;</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евое участие в деятельности других учреждений (в том числе образовательных) и организаци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приобретение акций, облигаций, иных ценных бумаг и получение доходов (дивидендов, процентов) по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 приносящих доход иных внереализационных операций, непосредственно несвязанных с собственным производством, предусмотренных уставом продукции, работ, услуг и с их реализаци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560" w:hanging="851"/>
        <w:jc w:val="both"/>
        <w:rPr/>
      </w:pPr>
      <w:r>
        <w:rPr>
          <w:rFonts w:cs="Times New Roman" w:ascii="Times New Roman" w:hAnsi="Times New Roman"/>
          <w:b/>
          <w:sz w:val="28"/>
          <w:szCs w:val="28"/>
        </w:rPr>
        <w:t>3.2 Совершенствование организации финансов ГОУ «Промышленно-экономический коллед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 ГОУ «Промышленно-экономический колледж» получает о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сдачи в аренду квартир (общежитие ГОУ «Промышленно-экономический колледж») общей площадью 524 кв.м. и помещений учебных корпусов;</w:t>
        <w:tab/>
        <w:t xml:space="preserve"> - поступлений от платной образовательной деятельности, в частности ГОУ «Промышленно-экономический колледж» на коммерческой основе осуществляет обучение «операторов связи», «телеграфистов» и «Электромонтер по обслуживанию электрооборудования», а также осуществляет набор на платные курсы по специальности «Оператор ПК»</w:t>
        <w:tab/>
        <w:t xml:space="preserve"> - добровольных пожертвований и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 реинвестируются в данное образовательное учреждение и направляются на непосредственные нужды обеспечения, развития и совершенствования образовательного процесса, на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доходов от предпринимательской деятельности ГОУ «Промышленно-экономический колледж» за период с 2005 года по 2007 год представлена в Таблице 2.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динамику по каждой составляющей структуры доходов (см. Рис.3.1, 3.2, 3.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3770" cy="159829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6" t="-16" r="-6" b="-16"/>
                    <a:stretch>
                      <a:fillRect/>
                    </a:stretch>
                  </pic:blipFill>
                  <pic:spPr bwMode="auto">
                    <a:xfrm>
                      <a:off x="0" y="0"/>
                      <a:ext cx="4763770" cy="1598295"/>
                    </a:xfrm>
                    <a:prstGeom prst="rect">
                      <a:avLst/>
                    </a:prstGeom>
                  </pic:spPr>
                </pic:pic>
              </a:graphicData>
            </a:graphic>
          </wp:inline>
        </w:drawing>
      </w:r>
    </w:p>
    <w:p>
      <w:pPr>
        <w:pStyle w:val="Normal"/>
        <w:spacing w:lineRule="auto" w:line="360" w:before="0" w:after="0"/>
        <w:ind w:left="1985" w:hanging="1276"/>
        <w:jc w:val="both"/>
        <w:rPr>
          <w:rFonts w:ascii="Times New Roman" w:hAnsi="Times New Roman" w:cs="Times New Roman"/>
          <w:sz w:val="28"/>
          <w:szCs w:val="28"/>
        </w:rPr>
      </w:pPr>
      <w:r>
        <w:rPr>
          <w:rFonts w:cs="Times New Roman" w:ascii="Times New Roman" w:hAnsi="Times New Roman"/>
          <w:sz w:val="28"/>
          <w:szCs w:val="28"/>
        </w:rPr>
        <w:t>Рис. 3.1. Динамика доходов ГОУ «Промышленно-экономический колледж» от сдачи помещений в аренду, тыс. руб.</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видно из диаграммы 3.1. доход от сдачи в аренду помещений растет из года в год. Также растет и доля доходов от аренды в общей структуре доходов от предпринимательской деятельности с 27,12 % в 2005 году до 60,54 % в 2007 год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71085" cy="170243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6" t="-16" r="-6" b="-94"/>
                    <a:stretch>
                      <a:fillRect/>
                    </a:stretch>
                  </pic:blipFill>
                  <pic:spPr bwMode="auto">
                    <a:xfrm>
                      <a:off x="0" y="0"/>
                      <a:ext cx="4871085" cy="170243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ис. 3.2. Динамика поступлений от платной образовательной деятельности, тыс. руб.</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диаграмма 3.2. динамика поступлений от платной образовательной деятельности весьма нестабильна и имеет тенденцию к снижению. Также снижается и доля доходов от платной образовательной деятельности в общей структуре доходов от предпринимательской деятельности ГОУ «Промышленно-экономический колледж», в 2005 г</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49,44 %, в 2006 году – 39,18 % в 2007 году – 34,26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Это негативная тенденция – так как платные образовательные услуги должны занимать львиную долю в структуре доходов образовательного учреждения. В целях выравнивания ситуации предлагается провести ряд мероприят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разработать рекламную кампанию по продвижению образовательных услуг ГОУ «Промышленно-экономический колледж» на Удмуртском рынке;</w:t>
        <w:tab/>
        <w:t>- организовать работу по проведению рекламной кампании на территории г. Ижевске и Удмуртской Республ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провести просветительскую работу среди выпускников школ и лиц, состоящих на учете в центрах занятости и на биржах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день открытых дверей, в рамках которого провести презентационные занятия по коммерческим к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3450" cy="205549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7" t="-16" r="-7" b="-16"/>
                    <a:stretch>
                      <a:fillRect/>
                    </a:stretch>
                  </pic:blipFill>
                  <pic:spPr bwMode="auto">
                    <a:xfrm>
                      <a:off x="0" y="0"/>
                      <a:ext cx="4743450" cy="2055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3. Динамика добровольных пожертвований и взносов,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ет диаграмма 3, динамика добровольных пожертвований и взносов к 2005 году становится отрицательной. Также снижается и доля в структуре доходов с 23,44 % в 2005 году до 5,2 % в 2007 году. Этот факт свидетельствует о снижении интереса потенциальных инвесторов и благотворительных организаций к профессиональному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сложившейся ситуации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 – кампанию для привлечения благотворите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ить ПР - кампанию на территории г. Ижевске и Удмуртской Республ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звитие новых форм внебюджетной деятельности учреждений предопределили необходимость трансформации бухгалтерского учета в бюджетных учреждениях в соответствии с требованиями рыночной экономики.</w:t>
        <w:tab/>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 введением новых форм хозяйствования в системе бюджетной организации существенно увеличился поток документов, проходящих через бухгалтерию, поэтому традиционные формы бухгалтерского учета уже не способны в должной мере обеспечить развитие учета. В этих условиях для обеспечения эффективной финансово-хозяйственной деятельности учреждения необходима рациональная организация системы бухгалтерского учета, адекватная его современному состоянию развития. Поэтому основным критерием оценки эффективности того или иного варианта организации бухгалтерского учета следует принять степень его соответствия условиям деятельности бюджетного учреж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ика ведения бухгалтерского учета в бюджетных учреждениях имеет свои особенности, обусловленные непроизводственным и некоммерческим характером основной деятель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ой задачей организации бухгалтерского учета предпринимательской деятельности выступает четкое разграничение объектов учета. Разделение в учете в зависимости от вида операций производится следующим образом. Субсчетам учета материальных ценностей, расчетов и иным, которые могут использоваться для учета операций нескольких видов, присваиваются признаки в виде номеров. Основанием для подразделения субсчетов учета материальных ценностей является источник их приобрет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ухгалтерский учет предпринимательской деятельности ГОУ «Промышленно-экономический колледж» ведется в соответствии с Инструкцией по бухгалтерскому учету в бюджетных учреждениях. Бухгалтерский учет на изучаемом объекте ведется «вручную», что осложняет проведение финансового анализа, снижает оперативность принятия управленческих решений и увеличивает вероятность возникновения ошибок в отчетной документ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 избежание вышеперечисленных проблем рекомендуется создание информационной системы бухгалтерского учета, учитывающей специфику ведения учета, которая отражается в плане счетов, формах первичных документов, формах месячной, квартальной, годовой отчетности, методике начисления износа и системе налогообложения. Естественно такая система должна создаваться с учетом таких требований, как одновременное ведение разных систем учета, каждая из систем должна соответствовать требованиям законодательства, использование различных программных платформ и т.д.</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без информационных технологий невозможно наладить эффективную работу структуры управления, повысить скорость обработки и принятия решений и снизить вероятность управленческих ошибок. Новые условия хозяйствования требуют внедрение современных средств вычислительной техники и обработки учетно-финансовой информации. Рыночная экономика обуславливает развитие прогрессивных информационных технологий в практике бухгалтерского учета</w:t>
      </w:r>
      <w:r>
        <w:br w:type="page"/>
      </w:r>
    </w:p>
    <w:p>
      <w:pPr>
        <w:pStyle w:val="Normal"/>
        <w:spacing w:lineRule="auto" w:line="360" w:before="0" w:after="0"/>
        <w:ind w:left="1276" w:hanging="567"/>
        <w:jc w:val="both"/>
        <w:rPr>
          <w:rFonts w:ascii="Times New Roman" w:hAnsi="Times New Roman" w:cs="Times New Roman"/>
          <w:b/>
          <w:b/>
          <w:bCs/>
          <w:sz w:val="28"/>
          <w:szCs w:val="28"/>
        </w:rPr>
      </w:pPr>
      <w:r>
        <w:rPr>
          <w:rFonts w:cs="Times New Roman" w:ascii="Times New Roman" w:hAnsi="Times New Roman"/>
          <w:b/>
          <w:bCs/>
          <w:sz w:val="28"/>
          <w:szCs w:val="28"/>
        </w:rPr>
        <w:t>3.3 Совершенствование бюджетного финансирования и контроля за расходами бюджет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бюджетного финансирования образования принято характеризовать в терминах исключительно недостатка выделяемых средств для нормального функционирования учебных заведений. Приоритеты при финансировании конкретных статей расходов определяются следующим образом:</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пендия;</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ты;</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льные виды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оценка распределения значимости обеспечения расходов связана с тем, что действующее законодательство установило достаточно большую зону от</w:t>
        <w:softHyphen/>
        <w:t>ветственности государства за обеспечение определенного уров</w:t>
        <w:softHyphen/>
        <w:t>ня финансирования образования:</w:t>
      </w:r>
    </w:p>
    <w:p>
      <w:pPr>
        <w:pStyle w:val="Normal"/>
        <w:numPr>
          <w:ilvl w:val="0"/>
          <w:numId w:val="46"/>
        </w:numPr>
        <w:spacing w:lineRule="auto" w:line="360" w:before="0" w:after="0"/>
        <w:ind w:left="0" w:firstLine="709"/>
        <w:jc w:val="both"/>
        <w:rPr/>
      </w:pPr>
      <w:r>
        <w:rPr>
          <w:rFonts w:cs="Times New Roman" w:ascii="Times New Roman" w:hAnsi="Times New Roman"/>
          <w:sz w:val="28"/>
          <w:szCs w:val="28"/>
        </w:rPr>
        <w:t xml:space="preserve">выделение на нужды развития образования не менее 10% национального дохода, в том числе на высшее профессиональное образование </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не менее 3% расходной части федерального бюджета;</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я оплаты труда работников образова</w:t>
        <w:softHyphen/>
        <w:t>ния в зависимости от уровня оплаты труда в промышленности;</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доплат, надбавок, присущих только работникам образ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полнение всех обязательств, взятых на себя государством, требует увеличения ассигнований на образование только из федерального бюджета по разным оценкам в 2 </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4 раза, что, очевидно, невыполнимо. Таким образом, бюджет применительно к сфере образования находится в состоянии «перенапряже</w:t>
        <w:softHyphen/>
        <w:t>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становленный Бюджетным кодексом Российской Федерации порядок финансирования образования имеет некоторые противоречия с действующим законодательством об образовании. Это снижает эффективность использования бюджетных средств, приводит к значительным транзакционным издержкам (т.е. расходам, связанным с обеспечением движения бюджетных средств «по инстанциям» бюджетного процесса </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содержанием органов казначейства, оформлением документов, снижением скорости перемещения денег, расходам на контроль соблюдения бюджетных назнач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ая база бюджетного финансирова</w:t>
        <w:softHyphen/>
        <w:t>ния образования в основном опирается на документы и материалы, разработанные для условий планово-директивной экономики и отсутствия выраженного дефицита бюджетных средств. Недофинансирование образования в целом заменяется несколько иным понятием «отсутствия финансирования по отдельным статьям». Создается «лукавая ситуация», когда деньги на образование вроде бы и выделяются, а вот каким образом удается сохранять устойчивость системы, учредителя вроде бы и не интересуе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законодательной базе, определяющей механизм бюджетного финансирования образования, отсутствует механизм, поз</w:t>
        <w:softHyphen/>
        <w:t xml:space="preserve">воляющий с единых позиций решать возникающие частные вопросы финансирования, руководствуясь единственным критерием </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целями, на достижение которых направляются бюджетные средства. Целевой характер расходования бюджетных средств основан исключительно на соблюдении установленных сметных назначений в рамках экономической бюджетной классификации, что не способствует экономичности и, следовательно, повышению эффективности использования бюджетных средств. </w:t>
        <w:tab/>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се это позволяет предположить, что бюджетная политика государства, точнее </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финансовых органов, направлена в первую очередь на решение проблем учета и контроля использования бюджетных средств, а не на решение проблем обеспечения деятельности сферы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и других конкретных проблем бюджетного финансирования видится по двум основным направлениям:</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методической базы бюд</w:t>
        <w:softHyphen/>
        <w:t>жетного финансирования образования;</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и совершенствование организационно-экономического механизма функционирования системы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ервого направления необходимо упорядочить бюджетное законодательство, предусмотрев:</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у права утверждения сводной сметы доходов и расходов образовательного учреждения руководителю этого учреждения (порядок согласования расходов внутри учреждения устанавливается уставом, решением ученого совета и т.п. открытой процедурой);</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бюджетополучателей в процедуру разработки проекта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тем, что и действующий порядок распределения бюджетных средств, и установленное законодательством требование перехода к нормативам финансирования должны предусматривать объективно сложившиеся особенности отдельных образовательных учреждений, связанных с их профилем, материальной базой, территориальным расположением и другими факторами, которые не могут быть в полной мере учтены главными распорядителями бюджетных средств, составляющих проект бюджета;</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дение уведомлений о бюджетных обязательствах и лимитов бюджетных ассигнований одной строкой;</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бюджетополучателям осуществлять расходование средств бюджета в пределах общей суммы финансирования, самостоятельно определяя их распределение по стать</w:t>
        <w:softHyphen/>
        <w:t>ям экономической классификации;</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за бюджетным учреждением остатка средств, обоснованно образовавшегося по состоянию на 31 декабря текущего года на счете бюджетного учреж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ейчас трудно определить направления дальнейшего совер</w:t>
        <w:softHyphen/>
        <w:t>шенствования организационно-финансовых механизмов в системе образования. Слишком многими факторами они определяются и слишком неопределенными могут быть и последствия изменений такого рода. Ясно одно, необходимо отказаться от практики централизованного планирования структурных и организационных преобразований в сфере образования, сделав основной упор на постепенный запуск механизмов само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дходы к организационно-экономическому ре</w:t>
        <w:softHyphen/>
        <w:t>формированию системы профессионального образования мож</w:t>
        <w:softHyphen/>
        <w:t>но сформулировать следующим образом:</w:t>
      </w:r>
    </w:p>
    <w:p>
      <w:pPr>
        <w:pStyle w:val="Normal"/>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структурирование действующих потоков финансовых средств, направленное на более эффективное их использование. </w:t>
      </w:r>
    </w:p>
    <w:p>
      <w:pPr>
        <w:pStyle w:val="Normal"/>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тимулирующих развитие платежеспо</w:t>
        <w:softHyphen/>
        <w:t xml:space="preserve">собного спроса на подготовку и переподготовку по конкретным профессиям и уровням квалификации, а также на получение дополнительного образования, т.е. формирование дополнительных (внебюджетных) источников финансирования этой 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бразовательных учреждений должно осу</w:t>
        <w:softHyphen/>
        <w:t>ществляться по следующим направлениям.</w:t>
      </w:r>
    </w:p>
    <w:p>
      <w:pPr>
        <w:pStyle w:val="Msolistparagraph"/>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заказ. Финансирование госзаказа должно осуществляться на основе нормативов в расчете на 1 студента (учащегося), которые будут дифференцированы с учетом трудоемкости и капиталоемкости подготовки по различным специальностям. Финансирование будет производиться без разбивки выделяемых средств на отдельные предметные статьи. В общий объем финансирования госзаказа будет входить стипендиальный фонд. В то же время в нормативы финансирования госзаказа не включаются средства на инновации в сфере профессионального образования (инновационный фонд). Эти средства будут поступать образовательным учреждениям из федерального бюджета пропорционально объему получаемого ими государственного заказа.</w:t>
      </w:r>
    </w:p>
    <w:p>
      <w:pPr>
        <w:pStyle w:val="Normal"/>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й заказ на подготовку специалистов устанав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ми и финансируется из региональных бюджетов. Заказы предприятий и частных лиц на образовательные услуги стимулируются налоговыми льготами и, в среднесрочной перспективе, образовательными кредитами и образовательным страхованием.</w:t>
      </w:r>
      <w:r>
        <w:br w:type="page"/>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Msolistparagraph"/>
        <w:numPr>
          <w:ilvl w:val="0"/>
          <w:numId w:val="49"/>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по состоянию на 15 февраля 2008г.</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в ред. Федерального закона от 13.01.96 № 12-ФЗ)</w:t>
      </w:r>
    </w:p>
    <w:p>
      <w:pPr>
        <w:pStyle w:val="Msolistparagraph"/>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инансы бюджетных организаций</w:t>
      </w:r>
    </w:p>
    <w:p>
      <w:pPr>
        <w:pStyle w:val="Normal"/>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Бюджетная система России: учебник для студентов вузов, обучающихся по экономическим специальностям / Под. Ред. Г.Б. Поляка. –2-е изд., перераб. и доп. – М.: ЮНИТИ–ДАНА, 2007–703с.</w:t>
      </w:r>
    </w:p>
    <w:p>
      <w:pPr>
        <w:pStyle w:val="Normal"/>
        <w:numPr>
          <w:ilvl w:val="0"/>
          <w:numId w:val="6"/>
        </w:numPr>
        <w:spacing w:lineRule="auto" w:line="360" w:before="0" w:after="0"/>
        <w:ind w:left="1418" w:hanging="709"/>
        <w:contextualSpacing/>
        <w:jc w:val="both"/>
        <w:rPr/>
      </w:pPr>
      <w:r>
        <w:rPr>
          <w:rFonts w:cs="Times New Roman" w:ascii="Times New Roman" w:hAnsi="Times New Roman"/>
          <w:sz w:val="28"/>
          <w:szCs w:val="28"/>
        </w:rPr>
        <w:t>Загородников С. В. Финансы и кредит: учеб. пособие / С.В Загородников. – 2-е изд., стер.– Москва: Издательство «Омега–Л», 2008 – 288с– ( Библиотека высшей школы).</w:t>
      </w:r>
    </w:p>
    <w:p>
      <w:pPr>
        <w:pStyle w:val="Normal"/>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Нешитой А.С. Бюджетная система РФ., Учебник –5-е изд., исп. и доп. – М. 2006–308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овалев В.В. Финансовый анализ: методы и процедуры. – М.: Финансы и статистика, 2001. – 560 с.</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Ковалев В.В., Волкова О.Н. Анализ хозяйственной деятельности предприятия. – М.: ПБОЮЛ М.А. Захаров, 2001. –424 с. </w:t>
      </w:r>
    </w:p>
    <w:p>
      <w:pPr>
        <w:pStyle w:val="Normal"/>
        <w:numPr>
          <w:ilvl w:val="0"/>
          <w:numId w:val="6"/>
        </w:numPr>
        <w:spacing w:lineRule="auto" w:line="360" w:before="0" w:after="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 О.И. , Скляренко В.К. «Экономика предприятия». Курс лекций – М. Москва 2006</w:t>
      </w:r>
    </w:p>
    <w:p>
      <w:pPr>
        <w:pStyle w:val="Normal"/>
        <w:numPr>
          <w:ilvl w:val="0"/>
          <w:numId w:val="6"/>
        </w:numPr>
        <w:spacing w:lineRule="auto" w:line="360" w:before="0" w:after="0"/>
        <w:ind w:left="1418" w:hanging="709"/>
        <w:jc w:val="both"/>
        <w:rPr>
          <w:rFonts w:ascii="Times New Roman" w:hAnsi="Times New Roman" w:cs="Times New Roman"/>
          <w:color w:val="000000"/>
          <w:sz w:val="28"/>
          <w:szCs w:val="28"/>
        </w:rPr>
      </w:pPr>
      <w:r>
        <w:rPr>
          <w:rFonts w:cs="Times New Roman" w:ascii="Times New Roman" w:hAnsi="Times New Roman"/>
          <w:sz w:val="28"/>
          <w:szCs w:val="28"/>
        </w:rPr>
        <w:t>«Финансы предприятий»: Учебник/ Л.Г. Колпина, Т.Н. Кондратьева,2004</w:t>
      </w:r>
    </w:p>
    <w:p>
      <w:pPr>
        <w:pStyle w:val="Normal"/>
        <w:numPr>
          <w:ilvl w:val="0"/>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 «Бизнес предприятия»</w:t>
      </w:r>
    </w:p>
    <w:p>
      <w:pPr>
        <w:pStyle w:val="Normal"/>
        <w:numPr>
          <w:ilvl w:val="0"/>
          <w:numId w:val="6"/>
        </w:numPr>
        <w:spacing w:lineRule="auto" w:line="360" w:before="0" w:after="0"/>
        <w:ind w:left="1418" w:hanging="709"/>
        <w:jc w:val="both"/>
        <w:rPr/>
      </w:pPr>
      <w:r>
        <w:rPr>
          <w:rFonts w:cs="Times New Roman" w:ascii="Times New Roman" w:hAnsi="Times New Roman"/>
          <w:bCs/>
          <w:color w:val="000000"/>
          <w:sz w:val="28"/>
          <w:szCs w:val="28"/>
        </w:rPr>
        <w:t>Официальный сайт по финансам. – Ресурсы Интернет. –</w:t>
      </w:r>
      <w:r>
        <w:rPr>
          <w:rFonts w:cs="Times New Roman" w:ascii="Times New Roman" w:hAnsi="Times New Roman"/>
          <w:sz w:val="28"/>
          <w:szCs w:val="28"/>
        </w:rPr>
        <w:t xml:space="preserve"> </w:t>
      </w:r>
      <w:r>
        <w:rPr>
          <w:rFonts w:cs="Times New Roman" w:ascii="Times New Roman" w:hAnsi="Times New Roman"/>
          <w:b/>
          <w:bCs/>
          <w:sz w:val="28"/>
          <w:szCs w:val="28"/>
          <w:lang w:val="en-US"/>
        </w:rPr>
        <w:t>www</w:t>
      </w:r>
      <w:r>
        <w:rPr>
          <w:rFonts w:cs="Times New Roman" w:ascii="Times New Roman" w:hAnsi="Times New Roman"/>
          <w:b/>
          <w:bCs/>
          <w:sz w:val="28"/>
          <w:szCs w:val="28"/>
        </w:rPr>
        <w:t>.</w:t>
      </w:r>
      <w:r>
        <w:rPr>
          <w:rFonts w:cs="Times New Roman" w:ascii="Times New Roman" w:hAnsi="Times New Roman"/>
          <w:b/>
          <w:bCs/>
          <w:sz w:val="28"/>
          <w:szCs w:val="28"/>
          <w:lang w:val="en-US"/>
        </w:rPr>
        <w:t>minfin</w:t>
      </w:r>
      <w:r>
        <w:rPr>
          <w:rFonts w:cs="Times New Roman" w:ascii="Times New Roman" w:hAnsi="Times New Roman"/>
          <w:b/>
          <w:bCs/>
          <w:sz w:val="28"/>
          <w:szCs w:val="28"/>
        </w:rPr>
        <w:t>.</w:t>
      </w:r>
      <w:r>
        <w:rPr>
          <w:rFonts w:cs="Times New Roman" w:ascii="Times New Roman" w:hAnsi="Times New Roman"/>
          <w:b/>
          <w:bCs/>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284"/>
        </w:tabs>
        <w:ind w:left="709" w:hanging="284"/>
      </w:pPr>
      <w:rPr>
        <w:rFonts w:ascii="Symbol" w:hAnsi="Symbol" w:cs="Symbol" w:hint="default"/>
      </w:rPr>
    </w:lvl>
  </w:abstractNum>
  <w:abstractNum w:abstractNumId="47">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9"/>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11">
    <w:name w:val="Основной шрифт абзаца"/>
    <w:qFormat/>
    <w:rPr/>
  </w:style>
  <w:style w:type="character" w:styleId="2">
    <w:name w:val="Заголовок 2 Знак"/>
    <w:qFormat/>
    <w:rPr>
      <w:rFonts w:cs="Times New Roman"/>
      <w:sz w:val="28"/>
      <w:szCs w:val="28"/>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InternetLink">
    <w:name w:val="Hyperlink"/>
    <w:rPr>
      <w:rFonts w:ascii="Tahoma" w:hAnsi="Tahoma" w:cs="Tahoma"/>
      <w:b/>
      <w:bCs/>
      <w:color w:val="000099"/>
      <w:sz w:val="20"/>
      <w:szCs w:val="20"/>
      <w:u w:val="single"/>
    </w:rPr>
  </w:style>
  <w:style w:type="character" w:styleId="Style12">
    <w:name w:val="Текст сноски Знак"/>
    <w:qFormat/>
    <w:rPr>
      <w:rFonts w:cs="Times New Roman"/>
      <w:color w:val="000000"/>
      <w:lang w:bidi="ar-SA"/>
    </w:rPr>
  </w:style>
  <w:style w:type="character" w:styleId="1">
    <w:name w:val="Текст сноски Знак1"/>
    <w:qFormat/>
    <w:rPr>
      <w:rFonts w:ascii="Calibri" w:hAnsi="Calibri" w:cs="Calibri"/>
    </w:rPr>
  </w:style>
  <w:style w:type="character" w:styleId="Style13">
    <w:name w:val="Верхний колонтитул Знак"/>
    <w:qFormat/>
    <w:rPr>
      <w:rFonts w:cs="Times New Roman"/>
      <w:sz w:val="22"/>
      <w:szCs w:val="22"/>
      <w:lang w:bidi="ar-SA"/>
    </w:rPr>
  </w:style>
  <w:style w:type="character" w:styleId="11">
    <w:name w:val="Верхний колонтитул Знак1"/>
    <w:qFormat/>
    <w:rPr>
      <w:rFonts w:ascii="Calibri" w:hAnsi="Calibri" w:cs="Calibri"/>
      <w:sz w:val="22"/>
      <w:szCs w:val="22"/>
    </w:rPr>
  </w:style>
  <w:style w:type="character" w:styleId="Style14">
    <w:name w:val="Нижний колонтитул Знак"/>
    <w:qFormat/>
    <w:rPr>
      <w:rFonts w:cs="Times New Roman"/>
      <w:sz w:val="22"/>
      <w:szCs w:val="22"/>
      <w:lang w:bidi="ar-SA"/>
    </w:rPr>
  </w:style>
  <w:style w:type="character" w:styleId="12">
    <w:name w:val="Нижний колонтитул Знак1"/>
    <w:qFormat/>
    <w:rPr>
      <w:rFonts w:ascii="Calibri" w:hAnsi="Calibri" w:cs="Calibri"/>
      <w:sz w:val="22"/>
      <w:szCs w:val="22"/>
    </w:rPr>
  </w:style>
  <w:style w:type="character" w:styleId="Style15">
    <w:name w:val="Основной текст Знак"/>
    <w:qFormat/>
    <w:rPr>
      <w:rFonts w:cs="Times New Roman"/>
      <w:sz w:val="24"/>
      <w:szCs w:val="24"/>
      <w:lang w:bidi="ar-SA"/>
    </w:rPr>
  </w:style>
  <w:style w:type="character" w:styleId="13">
    <w:name w:val="Основной текст Знак1"/>
    <w:qFormat/>
    <w:rPr>
      <w:rFonts w:ascii="Calibri" w:hAnsi="Calibri" w:cs="Calibri"/>
      <w:sz w:val="22"/>
      <w:szCs w:val="22"/>
    </w:rPr>
  </w:style>
  <w:style w:type="character" w:styleId="21">
    <w:name w:val="Основной текст 2 Знак"/>
    <w:qFormat/>
    <w:rPr>
      <w:rFonts w:cs="Times New Roman"/>
      <w:sz w:val="24"/>
      <w:szCs w:val="24"/>
      <w:lang w:bidi="ar-SA"/>
    </w:rPr>
  </w:style>
  <w:style w:type="character" w:styleId="211">
    <w:name w:val="Основной текст 2 Знак1"/>
    <w:qFormat/>
    <w:rPr>
      <w:rFonts w:ascii="Calibri" w:hAnsi="Calibri" w:cs="Calibri"/>
      <w:sz w:val="22"/>
      <w:szCs w:val="22"/>
    </w:rPr>
  </w:style>
  <w:style w:type="character" w:styleId="3">
    <w:name w:val="Основной текст 3 Знак"/>
    <w:qFormat/>
    <w:rPr>
      <w:rFonts w:cs="Times New Roman"/>
      <w:sz w:val="28"/>
      <w:szCs w:val="28"/>
      <w:lang w:bidi="ar-SA"/>
    </w:rPr>
  </w:style>
  <w:style w:type="character" w:styleId="31">
    <w:name w:val="Основной текст 3 Знак1"/>
    <w:qFormat/>
    <w:rPr>
      <w:rFonts w:ascii="Calibri" w:hAnsi="Calibri" w:cs="Calibri"/>
      <w:sz w:val="16"/>
      <w:szCs w:val="16"/>
    </w:rPr>
  </w:style>
  <w:style w:type="character" w:styleId="22">
    <w:name w:val="Основной текст с отступом 2 Знак"/>
    <w:qFormat/>
    <w:rPr>
      <w:rFonts w:cs="Times New Roman"/>
      <w:sz w:val="24"/>
      <w:szCs w:val="24"/>
      <w:lang w:bidi="ar-SA"/>
    </w:rPr>
  </w:style>
  <w:style w:type="character" w:styleId="212">
    <w:name w:val="Основной текст с отступом 2 Знак1"/>
    <w:qFormat/>
    <w:rPr>
      <w:rFonts w:ascii="Calibri" w:hAnsi="Calibri" w:cs="Calibri"/>
      <w:sz w:val="22"/>
      <w:szCs w:val="22"/>
    </w:rPr>
  </w:style>
  <w:style w:type="character" w:styleId="32">
    <w:name w:val="Основной текст с отступом 3 Знак"/>
    <w:qFormat/>
    <w:rPr>
      <w:rFonts w:cs="Times New Roman"/>
      <w:sz w:val="16"/>
      <w:szCs w:val="16"/>
      <w:lang w:bidi="ar-SA"/>
    </w:rPr>
  </w:style>
  <w:style w:type="character" w:styleId="311">
    <w:name w:val="Основной текст с отступом 3 Знак1"/>
    <w:qFormat/>
    <w:rPr>
      <w:rFonts w:ascii="Calibri" w:hAnsi="Calibri" w:cs="Calibri"/>
      <w:sz w:val="16"/>
      <w:szCs w:val="16"/>
    </w:rPr>
  </w:style>
  <w:style w:type="character" w:styleId="Style16">
    <w:name w:val="Текст Знак"/>
    <w:qFormat/>
    <w:rPr>
      <w:rFonts w:ascii="Courier New" w:hAnsi="Courier New" w:cs="Times New Roman"/>
      <w:lang w:bidi="ar-SA"/>
    </w:rPr>
  </w:style>
  <w:style w:type="character" w:styleId="14">
    <w:name w:val="Текст Знак1"/>
    <w:qFormat/>
    <w:rPr>
      <w:rFonts w:ascii="Courier New" w:hAnsi="Courier New" w:cs="Courier New"/>
    </w:rPr>
  </w:style>
  <w:style w:type="character" w:styleId="Style17">
    <w:name w:val="Текст выноски Знак"/>
    <w:qFormat/>
    <w:rPr>
      <w:rFonts w:ascii="Tahoma" w:hAnsi="Tahoma" w:cs="Times New Roman"/>
      <w:sz w:val="16"/>
      <w:szCs w:val="16"/>
      <w:lang w:bidi="ar-SA"/>
    </w:rPr>
  </w:style>
  <w:style w:type="character" w:styleId="15">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240" w:before="0" w:after="0"/>
      <w:ind w:firstLine="426"/>
      <w:jc w:val="both"/>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lang w:val="en-US" w:eastAsia="en-US"/>
    </w:rPr>
  </w:style>
  <w:style w:type="paragraph" w:styleId="23">
    <w:name w:val="Основной текст 2"/>
    <w:basedOn w:val="Normal"/>
    <w:qFormat/>
    <w:pPr>
      <w:spacing w:lineRule="auto" w:line="240" w:before="0" w:after="120"/>
      <w:ind w:left="283" w:hanging="0"/>
    </w:pPr>
    <w:rPr>
      <w:rFonts w:ascii="Times New Roman" w:hAnsi="Times New Roman" w:cs="Times New Roman"/>
      <w:sz w:val="24"/>
      <w:szCs w:val="24"/>
      <w:lang w:val="en-US" w:eastAsia="en-US"/>
    </w:rPr>
  </w:style>
  <w:style w:type="paragraph" w:styleId="33">
    <w:name w:val="Основной текст 3"/>
    <w:basedOn w:val="Normal"/>
    <w:qFormat/>
    <w:pPr>
      <w:spacing w:lineRule="auto" w:line="240" w:before="0" w:after="0"/>
    </w:pPr>
    <w:rPr>
      <w:rFonts w:ascii="Times New Roman" w:hAnsi="Times New Roman" w:cs="Times New Roman"/>
      <w:sz w:val="28"/>
      <w:szCs w:val="28"/>
      <w:lang w:val="en-US" w:eastAsia="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eastAsia="en-US"/>
    </w:rPr>
  </w:style>
  <w:style w:type="paragraph" w:styleId="Style18">
    <w:name w:val="Текст"/>
    <w:basedOn w:val="Normal"/>
    <w:qFormat/>
    <w:pPr>
      <w:widowControl w:val="false"/>
      <w:overflowPunct w:val="false"/>
      <w:autoSpaceDE w:val="false"/>
      <w:spacing w:lineRule="auto" w:line="360" w:before="0" w:after="0"/>
      <w:ind w:firstLine="720"/>
      <w:jc w:val="both"/>
    </w:pPr>
    <w:rPr>
      <w:rFonts w:ascii="Courier New" w:hAnsi="Courier New" w:cs="Courier New"/>
      <w:sz w:val="20"/>
      <w:szCs w:val="20"/>
      <w:lang w:val="en-US" w:eastAsia="en-US"/>
    </w:rPr>
  </w:style>
  <w:style w:type="paragraph" w:styleId="Style19">
    <w:name w:val="Текст выноски"/>
    <w:basedOn w:val="Normal"/>
    <w:qFormat/>
    <w:pPr>
      <w:spacing w:lineRule="auto" w:line="240" w:before="0" w:after="0"/>
    </w:pPr>
    <w:rPr>
      <w:rFonts w:ascii="Tahoma" w:hAnsi="Tahoma" w:cs="Tahoma"/>
      <w:sz w:val="16"/>
      <w:szCs w:val="16"/>
      <w:lang w:val="en-US" w:eastAsia="en-US"/>
    </w:rPr>
  </w:style>
  <w:style w:type="paragraph" w:styleId="Msolistparagraph">
    <w:name w:val="msolist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9:00Z</dcterms:created>
  <dc:creator>Рамиль</dc:creator>
  <dc:description/>
  <cp:keywords/>
  <dc:language>en-US</dc:language>
  <cp:lastModifiedBy>SYSTEM</cp:lastModifiedBy>
  <dcterms:modified xsi:type="dcterms:W3CDTF">2011-09-12T20:39:00Z</dcterms:modified>
  <cp:revision>2</cp:revision>
  <dc:subject/>
  <dc:title/>
</cp:coreProperties>
</file>