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ы – фундаментальная, обобщающая, многозначная экономическая категория, характеризующая процессы образования, распределения и перераспределения денежных средств государства, регионов, хозяйствующих субъектов, юридических и физических лиц в ходе формирования их доходов, расходов и накоплений и возникающие при этом денежные отно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ая система – совокупность взаимосвязанных и взаимодействующих частей, звеньев, элементов, непосредственно участвующих в финансовой деятельности и способствующих ее осуществл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финансовой системе страны укрупненно выделяют несколько уровней, образующих ее структур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    государственные финансы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стные, муниципальные финансы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финансы хозяйствующих субъектов, в состав которых входят и финансы домохозяйств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инансовая система как форма организации денежных отношений может быть подразделена на три взаимосвязанные подсистемы, обеспечивающие формирование и использование финансовых ресурсов соответственно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 хозяйствующих субъектов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 населения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у государства и органов местного самоуправления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же финансовую систему можно охарактеризовать как совокупность различных финансовых отношений, в процессе которых разными методами и формами распределяются фонды денежных средств хозяйствующих субъектов, домохозяйств и государства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вестный американский специалист Дж. Ван Хорн определяет финансовую систему как совокупность ряда учреждений и рынков, предоставляющих свои услуги фирмам, гражданам, а также правительствам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 домашним хозяйством понимают группу лиц, совместно принимающих экономические решения. В системе экономических отношений домашние хозяйства имеют важное значение, потому что они являются собственниками факторов производства, находящихся в частной собственности. В экономической системе домашние хозяйства играют следующие роли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тупают на рынке в качестве покупателей товаров и услуг, производимых фирм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ставляют тем же самым фирмам факторы производ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ерегают часть формируемого в экономике совокупного дохода, приобретая реальные и финансовые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нансы домашнего хозяйства — это совокупность денежных отношений по поводу создания и использования фондов денежных средств, в которые вступают домашнее хозяйство и его отдельные участники в процессе своей социально-экономической деятельности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/>
        <w:t xml:space="preserve">Я считаю, что финансы домохозяйств следует выделять как отдельную сферу, так как они играют важную роль в финансовой системе нашей страны и тесно связаны с другими ее элемент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мохозяйства зарабатывают и тратят деньги. Величина их расходов на покупку товаров и оплату услуг зависят от уровня цен, потребности в различных благах, объема денежных доходов, а также от суммы налогов, которые нужно плати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еспеченных домохозяйствах денежные доходы обычно превышают расходы, и образуются сбере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если денежные сбережения хранить у себя дома, то они не приносят дохода, а при инфляции теряют свою покупательную способность, и для сохранения покупательной способности денежных сбережений, увеличения их стоимости необходимо эти средства инвестировать, например, в недвижимость, ценные бумаги или положить в банк.</w:t>
      </w:r>
    </w:p>
    <w:p>
      <w:pPr>
        <w:pStyle w:val="TextBody"/>
        <w:ind w:firstLine="709"/>
        <w:jc w:val="both"/>
        <w:rPr/>
      </w:pPr>
      <w:r>
        <w:rPr/>
        <w:t xml:space="preserve">То есть можно сказать, что финансы домохозяйств – это мощный элемент финансовой системы, ведь число домохозяйств на территории страны огромно, они платят налоги, а их денежные сбережения могут быть инвестированы на финансовом рынке в виде операций с ценными бумагами.  Домохозяйства участвуют и в кредитных операциях. Денежные сбережения одних людей в форме банковских вкладов служат источником получения кредита другими людьми на покупку дорогого товара, когда нужной суммы нет или она недостаточна. За кредитом люди обращаются в банк, тем самым пополняя денежные доходы своих семей и способствуя увеличению платежеспособного спроса на товары и услуги. </w:t>
      </w:r>
      <w:r>
        <w:br w:type="page"/>
      </w:r>
    </w:p>
    <w:p>
      <w:pPr>
        <w:pStyle w:val="Heading2"/>
        <w:tabs>
          <w:tab w:val="clear" w:pos="708"/>
          <w:tab w:val="left" w:pos="284" w:leader="none"/>
        </w:tabs>
        <w:jc w:val="both"/>
        <w:rPr/>
      </w:pPr>
      <w:r>
        <w:rPr/>
        <w:t>Библиографический список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инансово-кредитный энциклопедический словарь, под ред. А.Г. Грязновой, М., Финансы и статистика, 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Финансы», учебник, Ковалев В.В., М., Финансы и статистика, 200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Финансы. Денежное обращение. Кредит», под ред. Г.Б. Поляка, М., ЮНИТИ, 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ж.К.Ван Хорн «Основы управления финансами», М., Финансы и статистика, 2005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37:00Z</dcterms:created>
  <dc:creator>Катя Балка</dc:creator>
  <dc:description/>
  <cp:keywords/>
  <dc:language>en-US</dc:language>
  <cp:lastModifiedBy>SYSTEM</cp:lastModifiedBy>
  <dcterms:modified xsi:type="dcterms:W3CDTF">2011-09-12T20:37:00Z</dcterms:modified>
  <cp:revision>2</cp:revision>
  <dc:subject/>
  <dc:title/>
</cp:coreProperties>
</file>