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pPr>
      <w:r>
        <w:rPr>
          <w:rFonts w:cs="Times New Roman" w:ascii="Times New Roman" w:hAnsi="Times New Roman"/>
          <w:b/>
          <w:sz w:val="28"/>
        </w:rPr>
        <w:t>Финансовый кризис: причины, последствия. Антикризисные меры в России</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а: В США в результате ипотечного и др. кредитов без учета риска и выпуска деривативов на сумму в 10 раз больш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риватив - Финансовый инструмент, ценная бумага, стоимость которой является производной от стоимости и характеристик другой ценной бумаги (базового актива); Обычно, целью покупки дериватива является не получение базового актива, а получение прибыли от изменения его цены. Отличительная особенность деривативов в том, что их количество не обязательно совпадает с количеством базового инструмента. Эмитенты базового актива обычно не имеют никакого отношения к выпуску дериватив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ы дериватив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цион – договор о праве покупки или продажи акций по фиксированной цене в течение установленного сро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ьючерс - стандартный срочный биржевой контракт купли-продажи базового актива, при заключении которого стороны договариваются только об уровне цены и сроке поставки. Остальные параметры актива (количество, качество, упаковка, маркировка и т. п.) оговорены заранее в спецификации биржевого контрак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вард - финансовая транзакция, в которой дата исполнения отнесена на некоторую дату в будущем, а цена сделки установлена в момент ее заключ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п - торгово-финансовая обменная операция, в которой заключение сделки о купле (продаже) ценных бумаг, валюты сопровождается заключением контрсделки, сделки об обратной продаже (купле) того же товара через определенный срок на тех же или иных условия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озитарная расписка - документ, удостоверяющий, что ценные бумаги помещены на хранение в банке-кастодиане (custody) в стране эмитента акций на имя банка-депозитария, и дающий право его владельцу пользоваться выгодами от этих ценных бумаг.</w:t>
      </w:r>
    </w:p>
    <w:p>
      <w:pPr>
        <w:pStyle w:val="Normal"/>
        <w:keepNext w:val="true"/>
        <w:widowControl w:val="false"/>
        <w:spacing w:lineRule="auto" w:line="360" w:before="0" w:after="0"/>
        <w:ind w:firstLine="709"/>
        <w:jc w:val="both"/>
        <w:rPr/>
      </w:pPr>
      <w:r>
        <w:rPr>
          <w:rFonts w:cs="Times New Roman" w:ascii="Times New Roman" w:hAnsi="Times New Roman"/>
          <w:sz w:val="28"/>
        </w:rPr>
        <w:t>Современный финансовый кризис – это прямое следствие кризиса ипотечного кредитования в США (доля данного сектора в экономике страны составляет 1.4%). Частные американские банки раздавали направо и налево ипотечные кредиты, не учитывая риск невозврата. В итоге в категорию счастливых собственников ипотечного жилья вошли и те американцы, которые были просто не в состоянии регулярно выплачивать проценты по кредитам. Жилье чуть ли не в массовом порядке переходило в собственность банков, а достаточного количества людей, которые бы хотели покупать это жилье, не находилось. Исход подобного положения: банкротство банк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ндовый рынок оккупировали игроки-спекулянты, которые занимались куплей-продажей высокодоходных, но при этом высокорискованных инструментов (деривативы), создавая финансовые пирамиды. То есть они вкладывали 1 доллар, а получали 9, но при этом очень сильно рисковали. Ведь даже небольшое уменьшение стоимости ценных бумаг могло повлечь за собой огромные потери.</w:t>
      </w:r>
    </w:p>
    <w:p>
      <w:pPr>
        <w:pStyle w:val="Normal"/>
        <w:keepNext w:val="true"/>
        <w:widowControl w:val="false"/>
        <w:spacing w:lineRule="auto" w:line="360" w:before="0" w:after="0"/>
        <w:ind w:firstLine="709"/>
        <w:jc w:val="both"/>
        <w:rPr/>
      </w:pPr>
      <w:r>
        <w:rPr>
          <w:rFonts w:cs="Times New Roman" w:ascii="Times New Roman" w:hAnsi="Times New Roman"/>
          <w:sz w:val="28"/>
        </w:rPr>
        <w:t>В итоге финансовая система США дала сбой – миллиарды и триллионы долларов, которые были задействованы в финансовых операциях повышенного риска, оказались неликвидны. Инвестиционные компании и банки терпят убытки и банкротятся, ухудшая ситуацию и на мировом финансовом рынке. Филиалы американских корпораций открыты почти во всех странах мира, американский доллар, ценные бумаги США традиционно выступают в качестве финансового гаранта для других стран, которые с их помощью защищаются от различного рода рисков. Поэтому кризис ипотечного кредитования в США отозвался финансовой "болью" всему миру, и России в том числ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еря ликвидности коммерческими банками не позволяло российским КБ рефинансировать ранее взятые кредиты. Правительство РФ в первую очередь восстановило ликвидность КБ на основ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ьготных безналоговых кредитов (аукцион и т.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оставления льготных валютных кредитов корпорациям и КБ для выплаты внешних займов, чтобы не потерять за бесценок залог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ования государственных корпораций (Государственная корпорация по содействию разработке, производству и экспорту высокотехнологичной промышленной продукции "Ростехнологии"; Государственная корпорация — Агентство по страхованию вкладов; Государственная корпорация "Банк развития и внешнеэкономической деятельности (Внешэкономбанк)"; Государственная корпорация по атомной энергии "Росатом"; Государственная корпорация по строительству олимпийских объектов и развитию города Сочи как горноклиматического курорта; Государственная компания "Российские автомобильные дороги";)</w:t>
      </w:r>
    </w:p>
    <w:p>
      <w:pPr>
        <w:pStyle w:val="Normal"/>
        <w:keepNext w:val="true"/>
        <w:widowControl w:val="false"/>
        <w:spacing w:lineRule="auto" w:line="360" w:before="0" w:after="0"/>
        <w:ind w:firstLine="709"/>
        <w:jc w:val="both"/>
        <w:rPr/>
      </w:pPr>
      <w:r>
        <w:rPr>
          <w:rFonts w:cs="Times New Roman" w:ascii="Times New Roman" w:hAnsi="Times New Roman"/>
          <w:sz w:val="28"/>
        </w:rPr>
        <w:t>Итоги совещания у Президента: "Таким образом, в России сохранилась дееспособность банковской системы".</w:t>
      </w:r>
    </w:p>
    <w:p>
      <w:pPr>
        <w:pStyle w:val="Normal"/>
        <w:keepNext w:val="true"/>
        <w:widowControl w:val="false"/>
        <w:spacing w:lineRule="auto" w:line="360" w:before="0" w:after="0"/>
        <w:ind w:firstLine="709"/>
        <w:jc w:val="both"/>
        <w:rPr/>
      </w:pPr>
      <w:r>
        <w:rPr>
          <w:rFonts w:cs="Times New Roman" w:ascii="Times New Roman" w:hAnsi="Times New Roman"/>
          <w:sz w:val="28"/>
        </w:rPr>
        <w:t>Однако банковская система сдерживает финансирование реального сектора экономики: большой риск невозврата, наличие "плохих" долгов. Есть намерения, чтобы выкупить у КБ "плохие" долги и тем самым увеличить их возможности кредитования.</w:t>
      </w:r>
    </w:p>
    <w:p>
      <w:pPr>
        <w:pStyle w:val="Normal"/>
        <w:keepNext w:val="true"/>
        <w:widowControl w:val="false"/>
        <w:spacing w:lineRule="auto" w:line="360" w:before="0" w:after="0"/>
        <w:ind w:firstLine="709"/>
        <w:jc w:val="both"/>
        <w:rPr/>
      </w:pPr>
      <w:r>
        <w:rPr>
          <w:rFonts w:cs="Times New Roman" w:ascii="Times New Roman" w:hAnsi="Times New Roman"/>
          <w:sz w:val="28"/>
        </w:rPr>
        <w:t>К концу 2009г. мировая экономика стала выходить из рецессии. В этой связи государственное вмешательство в рын. экономику стало негативно сказываться на работе корпораций, которые получили "даровые" деньги, поскольку недостатки в работе топ-менеджеров стали покрываться за счет средств налогоплательщиков. В этой связи в России намечено уменьшение помощи КБ и акционирование части государственных корпораций (всего 7), тем самым стимулировать развитие частной собствен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тикризисные меры в Р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степенное внимание уделялось мерам социального характера (увеличение пенсий, создание общественных работ на месте основной занятости сотрудников) и поддержке отдельных предприят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ым направлением политики было принятие ряда мер по поддержке банковского сектора, позволивших российской банковской системе удержаться на плаву без серьезных потрясений. В этом случае упор также был сделан на сохранение текущих институтов и текущих собственник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ье направление – дополнительные межбюджетные трансферты.</w:t>
      </w:r>
    </w:p>
    <w:p>
      <w:pPr>
        <w:pStyle w:val="Normal"/>
        <w:keepNext w:val="true"/>
        <w:widowControl w:val="false"/>
        <w:spacing w:lineRule="auto" w:line="360" w:before="0" w:after="0"/>
        <w:ind w:firstLine="709"/>
        <w:jc w:val="both"/>
        <w:rPr/>
      </w:pPr>
      <w:r>
        <w:rPr>
          <w:rFonts w:cs="Times New Roman" w:ascii="Times New Roman" w:hAnsi="Times New Roman"/>
          <w:sz w:val="28"/>
        </w:rPr>
        <w:t>Четвертое направление – поддержка спроса за счет расширения государственных закупок. Данная мера в основном коснулась автомобильного сектора и строитель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Совершенствование пенсионного обеспечения (увеличение пенсии с 11.10)</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Усиление роли государства в регулировании рынка труда начиная с 1 января 2009 го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Налог на прибыль снижен с 24% до 20%.</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Поддержка автопрома, жилищного строительства и предприятий оборонно-промышленного комплекс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Развитие малого и среднего бизнес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Стимулирование инновационной активности в экономике и д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рубежный опыт антикризисных мер на примере США, ЕС</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вышение спроса (спец. предложения, скид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купка "плохих долг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Снижение % по ипотечным кредит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нижение процентных ставок для недопущения перехода финансового кризиса в экономический. С сентября 2007 по декабрь 2008 ставка ФРС США снижена в 10 раз (с 5.25% до 0 – 0.25%)</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В США принят первый пакет фискальных стимулов (налоговые возвраты) и продлен срок получения пособий по безработице. Начинают разрабатываться меры по поддержке рынка жилья: налоговые льго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Введение дополнительных мер: внимание малому бизнесу и созданию рабочих мес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ы антикризисных ме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поте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ликобритания: поддержка ипотечных заемщиков: возможность переносить до70% выплат на срок до двух лет, снижение ставок по ипотек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нада: выкуп ипотечных ценных бумаг на 120 млрд. долл.</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нгрия: предоставление кредитов на покрытие части ежемесячных выплат по ипотеке в течение двух л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Япония: финансирование ипотеки через корпорацию жилищного кредит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е льго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9 доля снижения налогов на труд в странах Б20 составила в среднем 10.3% от всего фискального пакета, снижения налогов на потребление - 10.5%</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рмания: повышение той доли заработной платы в расчете на каждого члена семьи, с которой не взимается подоходный налог до 2004 евро в год + начальная ставка налогообложения граждан снижена с 15 до 14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ка на рынке тру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рмания, Франция, Швейцария, Голландия: программы "частичной безработицы" - работники работают меньшее время (назначенное предприятием), но за "недоработанные" часы получают пособие от государ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ьная полити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лия: единовременная материальная помощь - бонус семьям с низким доход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стралия: единовременные выпла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ый бонус около 600 $ США каждому, чей годовой доход не превышает 62 тыс. $ (8,7 млн. гражда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обие малоимущим семьям около 600 $ США (1,5 млн. сем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обие школьникам около 600 $ США (2,8 млн. учащихс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обие фермерам, пострадавшим от засухи 600 $ СШ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держка кредит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рмания: увеличение кредитования через банк и предоставления гарантий по кредитам</w:t>
      </w:r>
    </w:p>
    <w:p>
      <w:pPr>
        <w:pStyle w:val="Normal"/>
        <w:keepNext w:val="true"/>
        <w:widowControl w:val="false"/>
        <w:spacing w:lineRule="auto" w:line="360" w:before="0" w:after="0"/>
        <w:ind w:firstLine="709"/>
        <w:jc w:val="both"/>
        <w:rPr/>
      </w:pPr>
      <w:r>
        <w:rPr>
          <w:rFonts w:cs="Times New Roman" w:ascii="Times New Roman" w:hAnsi="Times New Roman"/>
          <w:sz w:val="28"/>
        </w:rPr>
        <w:t>Китай: стимулирование открытий подразделений банков, повышен допустимый уровень "плохих" долгов для кредитов, фонды по предоставлению гарант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тикризисные меры, предпринятые регуляторами США, Великобритании и России в 2007-2008</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792980" cy="4250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4792980" cy="425005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ости правительств и центральных банков стран реализовать антикризисную политику зависели от экономической ситуации в предкризисные годы. Например, страны с критическим уровнем инфляции и бюджетным дефицитом не могли себе позволить сразу начать проводить стабилизационную мягкую и фискальную политику из-за угрозы дестабилизации экономики. По этому признаку все страны можно разделить на две группы:</w:t>
      </w:r>
    </w:p>
    <w:p>
      <w:pPr>
        <w:pStyle w:val="Normal"/>
        <w:keepNext w:val="true"/>
        <w:widowControl w:val="false"/>
        <w:spacing w:lineRule="auto" w:line="360" w:before="0" w:after="0"/>
        <w:ind w:firstLine="709"/>
        <w:jc w:val="both"/>
        <w:rPr/>
      </w:pPr>
      <w:r>
        <w:rPr>
          <w:rFonts w:cs="Times New Roman" w:ascii="Times New Roman" w:hAnsi="Times New Roman"/>
          <w:sz w:val="28"/>
        </w:rPr>
        <w:t>1. Страны, до начала кризиса не имевшие критических проблем. Эти страны могли изначально использовать стабилизирующую мягкую денежную и фискальную политику.</w:t>
      </w:r>
    </w:p>
    <w:p>
      <w:pPr>
        <w:pStyle w:val="Normal"/>
        <w:keepNext w:val="true"/>
        <w:widowControl w:val="false"/>
        <w:spacing w:lineRule="auto" w:line="360" w:before="0" w:after="0"/>
        <w:ind w:firstLine="709"/>
        <w:jc w:val="both"/>
        <w:rPr/>
      </w:pPr>
      <w:r>
        <w:rPr>
          <w:rFonts w:cs="Times New Roman" w:ascii="Times New Roman" w:hAnsi="Times New Roman"/>
          <w:sz w:val="28"/>
        </w:rPr>
        <w:t>1.1) Относительно небольшие страны, попавшие в кризис под влиянием глобальных процессов, но быстро начавшие выходить из кризиса. Эта группа стран уже начала выходить из стабилизационных мер и поднимать процентные ставки. Примеры: Израиль, Австралия и Норвегия.</w:t>
      </w:r>
    </w:p>
    <w:p>
      <w:pPr>
        <w:pStyle w:val="Normal"/>
        <w:keepNext w:val="true"/>
        <w:widowControl w:val="false"/>
        <w:spacing w:lineRule="auto" w:line="360" w:before="0" w:after="0"/>
        <w:ind w:firstLine="709"/>
        <w:jc w:val="both"/>
        <w:rPr/>
      </w:pPr>
      <w:r>
        <w:rPr>
          <w:rFonts w:cs="Times New Roman" w:ascii="Times New Roman" w:hAnsi="Times New Roman"/>
          <w:sz w:val="28"/>
        </w:rPr>
        <w:t>1.2) Крупнейшие страны мира, в которых в последние время началось восстановление экономики (возврат к росту), но оно базируется преимущественно на мерах государственной поддержки. Эти страны продлевают большинство мер, за исключением чрезвычайных каналов предоставления ликвидности.</w:t>
      </w:r>
    </w:p>
    <w:p>
      <w:pPr>
        <w:pStyle w:val="Normal"/>
        <w:keepNext w:val="true"/>
        <w:widowControl w:val="false"/>
        <w:spacing w:lineRule="auto" w:line="360" w:before="0" w:after="0"/>
        <w:ind w:firstLine="709"/>
        <w:jc w:val="both"/>
        <w:rPr/>
      </w:pPr>
      <w:r>
        <w:rPr>
          <w:rFonts w:cs="Times New Roman" w:ascii="Times New Roman" w:hAnsi="Times New Roman"/>
          <w:sz w:val="28"/>
        </w:rPr>
        <w:t>1.3) Крупнейшие развивающиеся страны, которые вернулись к быстрым темпам роста и в которых теперь возникают опасения перегрева. Пример: Китай.</w:t>
      </w:r>
    </w:p>
    <w:p>
      <w:pPr>
        <w:pStyle w:val="Normal"/>
        <w:keepNext w:val="true"/>
        <w:widowControl w:val="false"/>
        <w:spacing w:lineRule="auto" w:line="360" w:before="0" w:after="0"/>
        <w:ind w:firstLine="709"/>
        <w:jc w:val="both"/>
        <w:rPr/>
      </w:pPr>
      <w:r>
        <w:rPr>
          <w:rFonts w:cs="Times New Roman" w:ascii="Times New Roman" w:hAnsi="Times New Roman"/>
          <w:sz w:val="28"/>
        </w:rPr>
        <w:t>2) Страны, имевшие критические проблемы. Эти страны были вынуждены сконцентрироваться на реализации стабилизационных программ по аналогии с теми, которые обычно применяет МВФ и которые включают в себя сокращение бюджетных расходов, а также повышение процентных ставок для стабилизации национальной валюты. Многие из стран в этой группе столкнулись с серьезными проблемами в банковском секторе и были вынуждены проводить национализацию и рекапитализацию банков.</w:t>
      </w:r>
    </w:p>
    <w:p>
      <w:pPr>
        <w:pStyle w:val="Normal"/>
        <w:keepNext w:val="true"/>
        <w:widowControl w:val="false"/>
        <w:spacing w:lineRule="auto" w:line="360" w:before="0" w:after="0"/>
        <w:ind w:firstLine="709"/>
        <w:jc w:val="both"/>
        <w:rPr/>
      </w:pPr>
      <w:r>
        <w:rPr>
          <w:rFonts w:cs="Times New Roman" w:ascii="Times New Roman" w:hAnsi="Times New Roman"/>
          <w:sz w:val="28"/>
        </w:rPr>
        <w:t>2.1) Страны с изначально очень серьезными проблемами, все еще вынужденные проводить вышеуказанную политику. Это "перегретые" перед кризисом прибалтийские страны, Исландия, Ирландия, Украина и т.д.</w:t>
      </w:r>
    </w:p>
    <w:p>
      <w:pPr>
        <w:pStyle w:val="Normal"/>
        <w:keepNext w:val="true"/>
        <w:widowControl w:val="false"/>
        <w:spacing w:lineRule="auto" w:line="360" w:before="0" w:after="0"/>
        <w:ind w:firstLine="709"/>
        <w:jc w:val="both"/>
        <w:rPr/>
      </w:pPr>
      <w:r>
        <w:rPr>
          <w:rFonts w:cs="Times New Roman" w:ascii="Times New Roman" w:hAnsi="Times New Roman"/>
          <w:sz w:val="28"/>
        </w:rPr>
        <w:t>2.2) Страны, которые столкнулась с проблемами в начале кризиса, но смогли их локализовать и затем проводить уже более мягкую политику, в первую очередь денежную. К таким странам относится Россия, Венгрия и, возможно, некоторые другие не очень сильно пострадавшие от кризиса страны Восточной Европы.</w:t>
      </w:r>
    </w:p>
    <w:p>
      <w:pPr>
        <w:pStyle w:val="Normal"/>
        <w:keepNext w:val="true"/>
        <w:widowControl w:val="false"/>
        <w:spacing w:lineRule="auto" w:line="360" w:before="0" w:after="0"/>
        <w:ind w:firstLine="709"/>
        <w:jc w:val="both"/>
        <w:rPr/>
      </w:pPr>
      <w:r>
        <w:rPr>
          <w:rFonts w:cs="Times New Roman" w:ascii="Times New Roman" w:hAnsi="Times New Roman"/>
          <w:sz w:val="28"/>
        </w:rPr>
        <w:t>2.3) Страны, по которым первая волна кризиса ударила не очень сильно, но в последнее время явно ставшие кандидатами на реализацию политики, схожей со стабилизационным пакетом МВФ. Пример – Греция, кандидаты: Испания, Португалия, Мекси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Деньги и их функции. Интеграционная роль денег</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ньги являются деньгами, когда их признает контрагент. Деньги – особый товар, наделенный свойством всеобщего эквивалента, посредством которого выражается стоимость всех других товар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ы появления дене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Специализация производства и появление излише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Постоянный рост потребностей человека</w:t>
      </w:r>
    </w:p>
    <w:p>
      <w:pPr>
        <w:pStyle w:val="Normal"/>
        <w:keepNext w:val="true"/>
        <w:widowControl w:val="false"/>
        <w:spacing w:lineRule="auto" w:line="360" w:before="0" w:after="0"/>
        <w:ind w:firstLine="709"/>
        <w:jc w:val="both"/>
        <w:rPr/>
      </w:pPr>
      <w:r>
        <w:rPr>
          <w:rFonts w:cs="Times New Roman" w:ascii="Times New Roman" w:hAnsi="Times New Roman"/>
          <w:sz w:val="28"/>
        </w:rPr>
        <w:t>Сущность денег заключается в их функциях. Функции дене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Мера стоимости. Деньги позволяют определить и соизмерить стоимость. Эту функцию способны выполнять идеальные деньги (стабильные валю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Средство обращения. Деньги в этой функции выступают как средство приобретения необходимых благ и участвуют в непрерывном обороте товаров и услуг, способствуя их реализ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функция накопления. Процесс сбережения части доходов является необходимым элементом современной экономики, от него зависит величина инвестиций в реальный сектор. Именно на основе этой функции создалась и развилась банковская система и фондовый рыно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Средство платежа (в т.ч. с отсрочкой, то есть возникает кредит).</w:t>
      </w:r>
    </w:p>
    <w:p>
      <w:pPr>
        <w:pStyle w:val="Normal"/>
        <w:keepNext w:val="true"/>
        <w:widowControl w:val="false"/>
        <w:spacing w:lineRule="auto" w:line="360" w:before="0" w:after="0"/>
        <w:ind w:firstLine="709"/>
        <w:jc w:val="both"/>
        <w:rPr/>
      </w:pPr>
      <w:r>
        <w:rPr>
          <w:rFonts w:cs="Times New Roman" w:ascii="Times New Roman" w:hAnsi="Times New Roman"/>
          <w:sz w:val="28"/>
        </w:rPr>
        <w:t>5.Мировые деньги (СДР, Евро) проявляется во взаимоотношениях между странами или между юр. и физ. лицами, находящихся в разных странах, в форме внешнеторговых связей, международных займов, оказания услуг внешнему партнеру; деньги функционируют как мировые в качестве всеобщего покупательского сред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обратимость - сущность этой функции в сопоставлении ценности денег разных стран и в определении конкретной меры их обмена друг на друга. Обратимость национальных денег служит условием и предпосылкой развивающегося процесса интеграции мировой экономики. Чем проще и легче процедура обратимости, тем быстрее развиваются международные экономические связи. Одно из направлений упорядочения обратимости национальных денег является переход на единую для нескольких стран валюту (евро, в латиноамериканских странах – долла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грационная роль денег. Все сильнее проявляется стремление различных стран к объединению усилий и ресурсов в таких важнейших областях, как развитие промышленности, науки, образования, здравоохранения и многих других. Интеграционные процессы не могли не затронуть и валютно-финансовую сферу. В качестве иллюстрации можно привести растущую взаимосвязь европейских экономик, следствием чего стал интегрированный и эффективный европейский рынок капитала. Результатом евроинтеграции стало введение единой европейской валюты, образование биржевых альянсов, слияние ряда крупных корпораций в странах региона. Интеграция позволяет вести дела на качественно более высоком уровн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ластиковые карты и их роль в денежном обращении</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имущество пластиковых кар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Экономия на инкассации, кассирах и т.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Контроль за расходами и доходами держателей кар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Экономия на эмиссии и утилизации наличны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Возможность расчета в режиме реального времени (скорость обращения денег высо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карт:</w:t>
      </w:r>
    </w:p>
    <w:p>
      <w:pPr>
        <w:pStyle w:val="Normal"/>
        <w:keepNext w:val="true"/>
        <w:widowControl w:val="false"/>
        <w:spacing w:lineRule="auto" w:line="360" w:before="0" w:after="0"/>
        <w:ind w:firstLine="709"/>
        <w:jc w:val="both"/>
        <w:rPr/>
      </w:pPr>
      <w:r>
        <w:rPr>
          <w:rFonts w:cs="Times New Roman" w:ascii="Times New Roman" w:hAnsi="Times New Roman"/>
          <w:sz w:val="28"/>
        </w:rPr>
        <w:t>Дебетовые – несут информацию о наличии денег на счете. Деньги при этом списываются со счета владельца карты в банке. Дебетовые карты не позволяют оплачивать покупки при отсутствии денег на счет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едитные – содержат информацию о лимите на карте. Они связаны с открытием кредитной линии в банке, что дает возможность владельцу пользоваться кредитом при покупке товаров и при получении кассовых ссуд.</w:t>
      </w:r>
    </w:p>
    <w:p>
      <w:pPr>
        <w:pStyle w:val="Normal"/>
        <w:keepNext w:val="true"/>
        <w:widowControl w:val="false"/>
        <w:spacing w:lineRule="auto" w:line="360" w:before="0" w:after="0"/>
        <w:ind w:firstLine="709"/>
        <w:jc w:val="both"/>
        <w:rPr/>
      </w:pPr>
      <w:r>
        <w:rPr>
          <w:rFonts w:cs="Times New Roman" w:ascii="Times New Roman" w:hAnsi="Times New Roman"/>
          <w:sz w:val="28"/>
        </w:rPr>
        <w:t>Револьверные - держатель карты может использовать часть лимита и платить только за него. Лимит возобновляется вновь, однако до конкретной даты необходимо погасить часть используемого креди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сконтные карты.</w:t>
      </w:r>
    </w:p>
    <w:p>
      <w:pPr>
        <w:pStyle w:val="Normal"/>
        <w:keepNext w:val="true"/>
        <w:widowControl w:val="false"/>
        <w:spacing w:lineRule="auto" w:line="360" w:before="0" w:after="0"/>
        <w:ind w:firstLine="709"/>
        <w:jc w:val="both"/>
        <w:rPr/>
      </w:pPr>
      <w:r>
        <w:rPr>
          <w:rFonts w:cs="Times New Roman" w:ascii="Times New Roman" w:hAnsi="Times New Roman"/>
          <w:sz w:val="28"/>
        </w:rPr>
        <w:t>"Белая" карта – фальшива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держивающие факторы развития пластиковых карт в РФ(только 15 % россиян используют кар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развитая инфраструктура</w:t>
      </w:r>
    </w:p>
    <w:p>
      <w:pPr>
        <w:pStyle w:val="Normal"/>
        <w:keepNext w:val="true"/>
        <w:widowControl w:val="false"/>
        <w:spacing w:lineRule="auto" w:line="360" w:before="0" w:after="0"/>
        <w:ind w:firstLine="709"/>
        <w:jc w:val="both"/>
        <w:rPr/>
      </w:pPr>
      <w:r>
        <w:rPr>
          <w:rFonts w:cs="Times New Roman" w:ascii="Times New Roman" w:hAnsi="Times New Roman"/>
          <w:sz w:val="28"/>
        </w:rPr>
        <w:t>высокие комиссионные при обналичиван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сихология россиян (недоверие)</w:t>
      </w:r>
    </w:p>
    <w:p>
      <w:pPr>
        <w:pStyle w:val="Normal"/>
        <w:keepNext w:val="true"/>
        <w:widowControl w:val="false"/>
        <w:spacing w:lineRule="auto" w:line="360" w:before="0" w:after="0"/>
        <w:ind w:firstLine="709"/>
        <w:jc w:val="both"/>
        <w:rPr/>
      </w:pPr>
      <w:r>
        <w:rPr>
          <w:rFonts w:cs="Times New Roman" w:ascii="Times New Roman" w:hAnsi="Times New Roman"/>
          <w:sz w:val="28"/>
        </w:rPr>
        <w:t>В целях расширения оборота карт ведущие банки (Росбанк и Юниаструм банк) объединяют свои платежные систем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ексельное обращение, виды векселей</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В мировой торговле примерно 18% сделок оформляется через вексель (долговая ценная бумаг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ксель- это разновидность долгового обязательства, составленного в строго определенной форме и дающего бесспорное право требовать уплаты обозначенной в векселе суммы по истечении срока, на который он выписа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ксель должен оформляться четко по закону и не должно быть сослагательного наклонения (без "если бы"). Вексельное обращение осуществляется на основе ФЗ "о простом и переводном вексел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должно быть в вексел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ексельная метка "вексель" в тексте докумен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езусловный приказ или обязательство уплатить определённую сумм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именование плательщика и первого держател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именование ремитента (лицо, в пользу которого выписан переводной вексель, первый векселедержател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рок и место платеж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ата и место составления векселя и подпись векселедател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личия векселя от других долговых обязательст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ожет передаваться из рук в руки без передаточной надпис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тветственность по векселю для участвующих в его обороте лиц является солидарной, за исключением лиц, совершающих безоборотную надпис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 неоплате векселя в установленный срок необходимо совершение нотариального протес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форма векселя точно установлена законом, и другие условия считаются ненаписанны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является абстрактным денежным документом и в силу этого не обеспечивается залогом, задатком, неустойкой и т.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 обращается на рынке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векселей</w:t>
      </w:r>
    </w:p>
    <w:p>
      <w:pPr>
        <w:pStyle w:val="Normal"/>
        <w:keepNext w:val="true"/>
        <w:widowControl w:val="false"/>
        <w:spacing w:lineRule="auto" w:line="360" w:before="0" w:after="0"/>
        <w:ind w:firstLine="709"/>
        <w:jc w:val="both"/>
        <w:rPr/>
      </w:pPr>
      <w:r>
        <w:rPr>
          <w:rFonts w:cs="Times New Roman" w:ascii="Times New Roman" w:hAnsi="Times New Roman"/>
          <w:sz w:val="28"/>
        </w:rPr>
        <w:t>Простой вексель выписывается и подписывается должником и содержит его безусловное обязательство уплатить кредитору определенную сумму в обусловленный срок в определенном мест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водной вексель выписывает и подписывает кредитор. Он содержит приказ должнику оплатить в указанный срок обозначенную в векселе сумму третьему лицу. В промежутки между выпиской и оплатой вексель может переходить неопределенное количество раз.</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нковские вексел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четный – приобретается в КБ за безнал или наличные и используется для оперативных расчетов (желательно вексель приобретать в КБ филиал которого находится в городе опла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вестиционный (дисконтный) – вексель при досрочном погашении которого сохраняется соответствующая часть процента. Доход по дисконтному векселю рассчитывается исходя из номинальной стоимость и срока приобретаемого векселя в соответствии с действующими на дату заключения договора ставками размещения денежных средств. Дисконтный вексель - банковский вексель, реализуемый ниже номинала, а погашаемый по номинал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еркальный вексель – фальшивый вексель, повторяющий реквизиты подлинни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иды валют</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бодно конвертируемые валюты — валюты, которые не имеют ограничений в совершении любых валютных или финансовых операций как для резидентов, так и для нерезидентов; которую можно обменивать на любую иностранную валют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ыми словами, валюта страны А является свободно конвертируемой, если правительство страны А разрешает покупать любое количество иностранной валюты за валюту страны А.</w:t>
      </w:r>
    </w:p>
    <w:p>
      <w:pPr>
        <w:pStyle w:val="Normal"/>
        <w:keepNext w:val="true"/>
        <w:widowControl w:val="false"/>
        <w:spacing w:lineRule="auto" w:line="360" w:before="0" w:after="0"/>
        <w:ind w:firstLine="709"/>
        <w:jc w:val="both"/>
        <w:rPr/>
      </w:pPr>
      <w:r>
        <w:rPr>
          <w:rFonts w:cs="Times New Roman" w:ascii="Times New Roman" w:hAnsi="Times New Roman"/>
          <w:sz w:val="28"/>
        </w:rPr>
        <w:t>СКВ (всего 17): Евро, Доллар США, Британский фунт, Японская иена, Канадский доллар, Австралийский доллар, Гонконгский доллар, Южнокорейская вона, Шведская крона, Датская крона, Норвежская крона, Сингапурский доллар, Новозеландский доллар, Южноафриканский ранд, Швейцарский франк, Израильский новый шекель (с 27 мая 2008 года), Мексиканский песо (с 27 мая 2008 го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астично конвертируемые валюты (ЧКВ) — валюты, которые частично ограничены по некоторым валютным или финансовым операциям или ограничены для резиден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астичная конвертируемость считается внутренней, когда государство не ограничивает осуществления операций с иностранной валютой для резидентов, то есть физических лиц, постоянно проживающих, и юридических лиц, зарегистрированных в этой стране, но запрещает валютные операции для нерезидентов, то есть всех других субъек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астичная конвертируемость будет внешней, если право на осуществление операций с иностранной валютой предоставляется нерезидентам, но они запрещены для резиден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КВ – рубль, он принимается в рамках СНГ и ряде др. стран – Чехия, Монголия, Финлянд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нвертируемые валюты (НКВ) — валюты, сохраняющие ограничения по всем финансовым и валютным операциям как для резидентов, так и для нерезидентов (такие валюты функционируют в границах только одной страны и не могут подлежать обмену). НКВ - северокорейская вона; раньше была в ССС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же отдельно выделяют резервную валюту и Специальные права заимств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ервная валюта - иностранная валюта,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 (евро, доллар, швейцарский франк).</w:t>
      </w:r>
    </w:p>
    <w:p>
      <w:pPr>
        <w:pStyle w:val="Normal"/>
        <w:keepNext w:val="true"/>
        <w:widowControl w:val="false"/>
        <w:spacing w:lineRule="auto" w:line="360" w:before="0" w:after="0"/>
        <w:ind w:firstLine="709"/>
        <w:jc w:val="both"/>
        <w:rPr/>
      </w:pPr>
      <w:r>
        <w:rPr>
          <w:rFonts w:cs="Times New Roman" w:ascii="Times New Roman" w:hAnsi="Times New Roman"/>
          <w:sz w:val="28"/>
        </w:rPr>
        <w:t>Специальные права заимствования (СДР) - международные платежные и резервные средства, выпускаемые Международным валютным фондом (МВФ) и используемые для безналичных международных расчетов путем записей на специальных счетах и в качестве расчетной единицы МВ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Цели валютной политики</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Валютная политика – совокупность экономических, правовых, организационных мер и форм, осуществляемых ЦБ, финансовыми учреждениями, МВФ, государством в области валютных отнош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лютная политика Российской Федерации - комплекс мероприятий, проводимых Российским государством и Центральным банком в сфере валютных отношений и денежного обращения с целью воздействия на экономику страны и покупательную способность российского рубля. Валютная политика - не цель, а средство проведения экономических реформ в РФ. Валютная политика выполняет роль связующего звена национальной и мировой экономики, является важным инструментом создания предпосылок интеграции экономики России в мирохозяйственные связи, одним из признаков защиты ее товарной массы от неэквивалентного обмена и экономического суверените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 валютной политики:</w:t>
      </w:r>
    </w:p>
    <w:p>
      <w:pPr>
        <w:pStyle w:val="Normal"/>
        <w:keepNext w:val="true"/>
        <w:widowControl w:val="false"/>
        <w:spacing w:lineRule="auto" w:line="360" w:before="0" w:after="0"/>
        <w:ind w:firstLine="709"/>
        <w:jc w:val="both"/>
        <w:rPr/>
      </w:pPr>
      <w:r>
        <w:rPr>
          <w:rFonts w:cs="Times New Roman" w:ascii="Times New Roman" w:hAnsi="Times New Roman"/>
          <w:sz w:val="28"/>
        </w:rPr>
        <w:t>Обеспечить низкую волатильность национальной валюты, т.е. сглаживание краткосрочных колебаний курса рубля. Такие колебания создают благоприятные условия для привлечения спекулятивного капитала, способного оказать дестабилизирующее воздействие на экономик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ить курс национальной валюты в зависимости от социально-экономической ситу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стижение и поддержание конвертируемости рубл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лютная политика осуществляется через регулирование порядка ведения валютных операций и валютного курса. Она нацелена на достижение баланса интересов экспортеров и импортеров, сглаживание курсовых колебаний, накопление золотовалютных резервов, укрепление доверия к национальной валюте, сдерживание инфля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при благоприятной конъюнктуре мировых сырьевых рынков, чрезмерно высокой эффективности экспортных операций и умеренной инфляции целесообразно укрепление рубля и интенсивное пополнение валютных резервов. Напротив, при ухудшении условий внешней торговли темпы укрепления рубля и пополнение валютных резервов за счет рублевой эмиссии замедляютс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инструменты валютной полити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алютная интервенция (вмешательство центрального банка в операции на валютном рынке с целью регулирования национальной валюты путем купли-продажи иностранной валю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алютные ограничения (система нормативных правил, устанавливаемых в административном порядке или законодательно и направленных на ограничение операций с иностранной и национальной валютой и другими валютными ценностя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алютные резервы (предназначенные преимущественно для международных расчетов, на случай непредвиденных ситуаций, а также для целей получения дохода и регулирования валютного рынка официальные запасы иностранной валюты в центральном банке и финансовых органах страны либо в международных валютно-кредитных организация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алютное субсидирование (пособие в денежной форме, предоставляемое за счёт государственного или местного бюджета, а также специальных фондов юридическим и физическим лицам, местным органам власти, другим государств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алютные паритеты (соотношение между валютами, устанавливаемое в законодательном порядке и на межправительственном уровн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Методы регулирования валютного курса. Бивалютная, тривалютная корзины</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Валютный коридор— это пределы колебания валютного курса, устанавливаемые как способ его государственного регулирования и поддержания центральным банком посредством покупки и продажи валю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лютный курс - цена денежной единицы одной страны, выраженная в денежных единицах другой страны или в международных валютных единиц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 наклонного коридора (н-р, Израиль). Он используется при снижении производства, девальвации национальной валюты и предусматривает курс на конкретную дату в определенном диапазоне. Изменения валютного курса привязывается к прогнозным оценкам изменения уровня инфляции, но с небольшим отставанием. В 1996 г. использовалась скользящая привязка рубля к американскому доллару. Целесообразно было использовать в РФ в 1990 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 горизонтального коридора – фиксированный курс, очень жесткий коридор. Использовался в России в 1996-1998гг. (1 доллар = 6,2 руб. +/- 15%). В настоящее время этот метод использую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итай, который установил валютный коридор с начала 2009г (до 01.01.09: 6,80-6,84 юаня за $, сейчас курс 6, 83 з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же его использует Казахстан (с 01.01.09: 1 доллар = 150 тенге, сейчас - от 127 до 165 тенге за доллар).</w:t>
      </w:r>
    </w:p>
    <w:p>
      <w:pPr>
        <w:pStyle w:val="Normal"/>
        <w:keepNext w:val="true"/>
        <w:widowControl w:val="false"/>
        <w:spacing w:lineRule="auto" w:line="360" w:before="0" w:after="0"/>
        <w:ind w:firstLine="709"/>
        <w:jc w:val="both"/>
        <w:rPr/>
      </w:pPr>
      <w:r>
        <w:rPr>
          <w:rFonts w:cs="Times New Roman" w:ascii="Times New Roman" w:hAnsi="Times New Roman"/>
          <w:sz w:val="28"/>
        </w:rPr>
        <w:t>Этот метод реализуется только при наличии достаточных золотовалютных резервов и при соответствующих экспортных возможностях.</w:t>
      </w:r>
    </w:p>
    <w:p>
      <w:pPr>
        <w:pStyle w:val="Normal"/>
        <w:keepNext w:val="true"/>
        <w:widowControl w:val="false"/>
        <w:spacing w:lineRule="auto" w:line="360" w:before="0" w:after="0"/>
        <w:ind w:firstLine="709"/>
        <w:jc w:val="both"/>
        <w:rPr/>
      </w:pPr>
      <w:r>
        <w:rPr>
          <w:rFonts w:cs="Times New Roman" w:ascii="Times New Roman" w:hAnsi="Times New Roman"/>
          <w:sz w:val="28"/>
        </w:rPr>
        <w:t>В настоящее время ЦБРФ использует метод бивалютной корзины для регулирования курса (с 2004 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валютная корзина - это соотношение доллара и евро в корзине курса рубля.</w:t>
      </w:r>
    </w:p>
    <w:p>
      <w:pPr>
        <w:pStyle w:val="Normal"/>
        <w:keepNext w:val="true"/>
        <w:widowControl w:val="false"/>
        <w:spacing w:lineRule="auto" w:line="360" w:before="0" w:after="0"/>
        <w:ind w:firstLine="709"/>
        <w:jc w:val="both"/>
        <w:rPr/>
      </w:pPr>
      <w:r>
        <w:rPr>
          <w:rFonts w:cs="Times New Roman" w:ascii="Times New Roman" w:hAnsi="Times New Roman"/>
          <w:sz w:val="28"/>
        </w:rPr>
        <w:t>Доля евро в бивалютной корзине постепенно увеличивается. Если первоначально она составляла 10%, то к началу 2008 г. достигла 45%. Структура корзины зависит от соотношения цены доллара/евро на рынке FOREX (55% доллар и 45% евро). Установленный диапазон цены бивалютной корзины: 35-41 руб.</w:t>
      </w:r>
    </w:p>
    <w:p>
      <w:pPr>
        <w:pStyle w:val="Normal"/>
        <w:keepNext w:val="true"/>
        <w:widowControl w:val="false"/>
        <w:spacing w:lineRule="auto" w:line="360" w:before="0" w:after="0"/>
        <w:ind w:firstLine="709"/>
        <w:jc w:val="both"/>
        <w:rPr/>
      </w:pPr>
      <w:r>
        <w:rPr>
          <w:rFonts w:cs="Times New Roman" w:ascii="Times New Roman" w:hAnsi="Times New Roman"/>
          <w:sz w:val="28"/>
        </w:rPr>
        <w:t>В Белоруссии с 1.04.09 используют тривалютную корзину. В структуру корзины входят рубль, евро и доллар с равными долями. Начальная рублевая стоимость корзины валют определена на уровне 960 белорусских рублей, что соответствует величине образующих ее двусторонних обменных курсов: 2650 белорусских рублей за 1 доллар США, 3703 белорусских рублей за евро и 90,16 белорусских рублей за российский рубл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же основными методами регулирования валютных курсов выступают валютные интервенции, дисконтная политика и валютные огранич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алютная интервенция (вмешательство центрального банка в операции на валютном рынке с целью регулирования национальной валюты путем купли-продажи иностранной валюты);</w:t>
      </w:r>
    </w:p>
    <w:p>
      <w:pPr>
        <w:pStyle w:val="Normal"/>
        <w:keepNext w:val="true"/>
        <w:widowControl w:val="false"/>
        <w:spacing w:lineRule="auto" w:line="360" w:before="0" w:after="0"/>
        <w:ind w:firstLine="709"/>
        <w:jc w:val="both"/>
        <w:rPr/>
      </w:pPr>
      <w:r>
        <w:rPr>
          <w:rFonts w:cs="Times New Roman" w:ascii="Times New Roman" w:hAnsi="Times New Roman"/>
          <w:sz w:val="28"/>
        </w:rPr>
        <w:t>* валютные ограничения (система нормативных правил, устанавливаемых в административном порядке или законодательно и направленных на ограничение операций с иностранной и национальной валютой и другими валютными ценностя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лютные интервенциицентральных банков имеют целью противодействовать снижению курса национальной валюты или, наоборот, его повышению. Под валютной интервенцией понимается купля-продажа Банком России иностранной валюты на валютном рынке для воздействия на курс рубля и суммарный спрос и предложение денег. Для повышения курса доллара к рублю ЦБ покупает доллары за рубли и наоборот. Продажа иностранной и покупка национальной валюты сопровождается уменьшением валютных резервов и денежного предлож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озитивные и негативные последствия от укрепления или ослабления национальной валюты (на примере России, Китая и США)</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Сильная валюта (за $ дают меньше руб.)– хороша для импорта - можно закупать оборудование и технологии дешевле.</w:t>
      </w:r>
    </w:p>
    <w:p>
      <w:pPr>
        <w:pStyle w:val="Normal"/>
        <w:keepNext w:val="true"/>
        <w:widowControl w:val="false"/>
        <w:spacing w:lineRule="auto" w:line="360" w:before="0" w:after="0"/>
        <w:ind w:firstLine="709"/>
        <w:jc w:val="both"/>
        <w:rPr/>
      </w:pPr>
      <w:r>
        <w:rPr>
          <w:rFonts w:cs="Times New Roman" w:ascii="Times New Roman" w:hAnsi="Times New Roman"/>
          <w:sz w:val="28"/>
        </w:rPr>
        <w:t>Слабая валюта (за $ дают больше руб.) – хороша для экспорта - повышается конкурентоспособность экспорта (подешевке продава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крепление рубля снижает конкурентоспособность экспорта, но в то же время позволяет приобретать по импорту оборудование и технологии.</w:t>
      </w:r>
    </w:p>
    <w:p>
      <w:pPr>
        <w:pStyle w:val="Normal"/>
        <w:keepNext w:val="true"/>
        <w:widowControl w:val="false"/>
        <w:spacing w:lineRule="auto" w:line="360" w:before="0" w:after="0"/>
        <w:ind w:firstLine="709"/>
        <w:jc w:val="both"/>
        <w:rPr/>
      </w:pPr>
      <w:r>
        <w:rPr>
          <w:rFonts w:cs="Times New Roman" w:ascii="Times New Roman" w:hAnsi="Times New Roman"/>
          <w:sz w:val="28"/>
        </w:rPr>
        <w:t>К положительным эффектам укрепления рубля относя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билизацию це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нижение процентных ставо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ток финансового капитал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имулирование импор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ступ российских компаний к импортным технологиям и возможность организации совместного производ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кое укрепление рубля выгодно в первую очередь именно импортерам. Российский рынок откроется для потока импортных товаров, а отечественные производители сами собой уйдут с рынка, поскольку не все из них смогут выдерживать ценовую конкуренцию (раньше привозил и продавал по 30 руб./$, а теперь, когда рубль укрепился, по 25 руб./$ - будут покупать импортное, т.к. оно дешевле).</w:t>
      </w:r>
    </w:p>
    <w:p>
      <w:pPr>
        <w:pStyle w:val="Normal"/>
        <w:keepNext w:val="true"/>
        <w:widowControl w:val="false"/>
        <w:spacing w:lineRule="auto" w:line="360" w:before="0" w:after="0"/>
        <w:ind w:firstLine="709"/>
        <w:jc w:val="both"/>
        <w:rPr/>
      </w:pPr>
      <w:r>
        <w:rPr>
          <w:rFonts w:cs="Times New Roman" w:ascii="Times New Roman" w:hAnsi="Times New Roman"/>
          <w:sz w:val="28"/>
        </w:rPr>
        <w:t>Негативные последствия укрепления рубля касаются в первую очередь предприятий-экспортеров: снизится конкурентоспособность отечественных товаров по отношению к импортируемым, которые тут же в огромных количествах хлынут на российский рынок и окажутся конкурентоспособнее отечественных как по качеству, так и по цене. Кроме того, сократятся доходы государственного бюджета из-за снижения доходов банковского сектора. Пострадает и население, так как обесценятся их валютные сбереж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етически, нужно избегать резкого колебания валюты в ту или иную сторону. Сильное укрепление рубля давит на конкурентоспособность, а слабый рубль вызывает инфляцию, удорожание товаров. Слабый рубль увеличивает государственные доходы, в связи с ростом экспор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абый рубль выгоден: во-первых, экспортерам, которые в моменты девальвации оказываются в выигрышной ситуации, поскольку экспортная выручка конвертируется по высокому курсу доллара (продавали по 25 руб./$, а рубль упал, и стали продавать по 30 руб./$ (продают за $, а потом меняют на рубли) - след получили прибыль на разнице курс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вторых, производителям продукции, продаваемой на внутреннем рынке, так как после девальвации конкуренция с импортерами за счет резкого удорожания ввозимых товаров ослабева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ретьих, банкам со значительными валютными активами, поскольку их переоценка при падающем курсе рубля приносит дополнительные бухгалтерские доход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дствия укрепления валюты на примере Китая и США.</w:t>
      </w:r>
    </w:p>
    <w:p>
      <w:pPr>
        <w:pStyle w:val="Normal"/>
        <w:keepNext w:val="true"/>
        <w:widowControl w:val="false"/>
        <w:spacing w:lineRule="auto" w:line="360" w:before="0" w:after="0"/>
        <w:ind w:firstLine="709"/>
        <w:jc w:val="both"/>
        <w:rPr/>
      </w:pPr>
      <w:r>
        <w:rPr>
          <w:rFonts w:cs="Times New Roman" w:ascii="Times New Roman" w:hAnsi="Times New Roman"/>
          <w:sz w:val="28"/>
        </w:rPr>
        <w:t>Слабый юань приведет к наводнению внутреннего рынка США китайскими товарами, однако укрепление валюты ударит по китайскому экспорт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ечение последнего года Пекин применяет валютные интервенции, чтобы не допустить укрепления юаня на фоне мирового кризиса и ослабления доллара. Им это не выгодно, т.к. Китай – экспортная страна, а крепкая валюта - плоха для экспорта, снижает конкурентоспособность китайских товаров на рынке СШ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ительную часть китайской экономики занимает экспорт в США. Из-за ослабления доллара и сокращения спроса стоимость китайских товаров на американских рынках повысилась. Соответственно, курс юаня, который привязан почти исключительно к доллару, должен был также повыситься. Однако укрепление юаня нанесло бы удар по бизнесу и инвестициям, привело бы к сокращению экспорта. Поэтому китайские власти искусственно занижали свою национальную валюту с помощью валютных интервен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9г увеличилось положительное сальдо торгового баланса Китая. Экспорт также вырос, хотя по отношению к прошлому году результаты остаются отрицательны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ША выступают против валютных интервенций китайских властей, направленных на то, чтобы юань оставался слабым. С учетом огромной китайско-американской торговли слабый юань приводит к притоку на американский рынок дешевых китайских товаров, что, во-первых, ухудшает положение американских производителей, а во-вторых, обуславливает отрицательное для США сальдо товарооборота. Вырученные за счет экспорта деньги правительство Китая помещает в американские казначейские обязательства, из-за чего является крупнейшим держателем американского внутреннего долга. Фактически, при желании китайские власти могут обанкротить американскую экономик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ее время в США все чаще звучат призывы ввести законодательные ограничения на китайский экспорт, например, подняв таможенные пошлины. Администрация Обамы отчасти пошла на этот шаг, увеличив пошлины на ввоз автомобильных шин китайского производства. Это решение вызвало бурю критики со стороны КНР, которая обвинила США в протекционизм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крепить курс национальной валюты власти Китая призывают уже несколько лет. Запад раздражает заниженный, по его мнению, примерно на 40% курс юаня, который ставит экспортеров из КНР в более выгодное положение. Впрочем, Китай, похоже, и сам созрел для укрепления валюты, ведь это позволит ему охладить экономику, которая в этом году может выйти на уровень докризисного роста в 10–12%.</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ерспективы рубля относительно получения статуса региональной резервной валюты</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ервная валюта — общепризнанная в мире валюта, которая накапливается центральными банками в валютных резервах. Она выполняет функцию инвестиционного актива, служит способом определения валютного паритета (соотн. между валютами), используется как средство проведения валютных интервенций при необходимости, а также для проведения центральными банками международных расчетов.</w:t>
      </w:r>
    </w:p>
    <w:p>
      <w:pPr>
        <w:pStyle w:val="Normal"/>
        <w:keepNext w:val="true"/>
        <w:widowControl w:val="false"/>
        <w:spacing w:lineRule="auto" w:line="360" w:before="0" w:after="0"/>
        <w:ind w:firstLine="709"/>
        <w:jc w:val="both"/>
        <w:rPr/>
      </w:pPr>
      <w:r>
        <w:rPr>
          <w:rFonts w:cs="Times New Roman" w:ascii="Times New Roman" w:hAnsi="Times New Roman"/>
          <w:sz w:val="28"/>
        </w:rPr>
        <w:t>Статус резервной валюты дает стране-эмитенту валюты определённые преимущества: возможность покрытия дефицита платежного баланса национальной валютой (что происходит сейчас с торговым балансом США), содействовать укреплению позиций национальных корпораций в конкурентной борьбе на мировом рынке. В то же время выдвижение валюты на роль резервной возлагает на страну-эмитента обязанности поддержки стабильности валюты, снятие валютных и торговых ограничений, принятие мер по ликвидации дефицита платежного баланс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тежный баланс - статистический отчёт, где в систематизированном виде приводятся суммарные данные о внешнеэкономических операциях данной страны с другими странами мира за определённый период времени. Платежный баланс является важным показателем и инструментом, позволяющим предвидеть степень возможного участия страны в мировой торговле, международных экономических связях, установить ее платёжеспособность. ПБ показывает все внешнеэкономические операции с материальными, финансовыми и интеллектуальными активами (внешнеэкономические операции — это операции между резидентами и нерезидентами). При составлении платёжного баланса используется принятый в бухгалтерском учёте принцип двойной записи. Каждая операция отражается по дебету и кредиту счёта, а итоговая сумма дебета должна равняться итоговой сумме кредита. Дебетовые суммы формируются в результате экспорта товаров и услуг и притока капитала, что приводит к поступлению иностранной валюты на счёт, они отражаются со знаком "плюс". Кредитовые суммы формируются в результате импорта товаров и услуг и оттока капитала, приводящих к расходу иностранной валюты. Они отражаются со знаком минус. В платёжном балансе экономические операции отражаются по рыночным ценам, то есть по ценам, по которым фактически происходил обмен экономическими ценностя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ем главная суть резервной валюты? Это – денежная единица, которая, будучи национальными деньгами данной страны, в то же время стихийно или по особой договоренности выполняет эту роль за ее пределами в рамках международного денежного оборота.</w:t>
      </w:r>
    </w:p>
    <w:p>
      <w:pPr>
        <w:pStyle w:val="Normal"/>
        <w:keepNext w:val="true"/>
        <w:widowControl w:val="false"/>
        <w:spacing w:lineRule="auto" w:line="360" w:before="0" w:after="0"/>
        <w:ind w:firstLine="709"/>
        <w:jc w:val="both"/>
        <w:rPr/>
      </w:pPr>
      <w:r>
        <w:rPr>
          <w:rFonts w:cs="Times New Roman" w:ascii="Times New Roman" w:hAnsi="Times New Roman"/>
          <w:sz w:val="28"/>
        </w:rPr>
        <w:t>Она служи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рой стоимости и масштаба цен (при установлении ценовых обознач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ством обращения (при торговле товарами и услуг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ством платежа (при погашении долговых обязательст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ством накопления (при хранении в частных и государственных резерв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масштабов распространения и использования – это мировые валюты "высшего эшелона" (доллар, евро, фунт стерлингов, Йена) или менее значимые региональные валюты, в число которых, как предполагается, должен войти российский рубль.</w:t>
      </w:r>
    </w:p>
    <w:p>
      <w:pPr>
        <w:pStyle w:val="Normal"/>
        <w:keepNext w:val="true"/>
        <w:widowControl w:val="false"/>
        <w:spacing w:lineRule="auto" w:line="360" w:before="0" w:after="0"/>
        <w:ind w:firstLine="709"/>
        <w:jc w:val="both"/>
        <w:rPr/>
      </w:pPr>
      <w:r>
        <w:rPr>
          <w:rFonts w:cs="Times New Roman" w:ascii="Times New Roman" w:hAnsi="Times New Roman"/>
          <w:sz w:val="28"/>
        </w:rPr>
        <w:t>Условия получения статуса СК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абильность рубля (курс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ложительное сальдо во внешней торговле (экспорт &gt; импор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олотовалютные резервы достаточные для поддержания валютного курса при падении экспортной выруч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ост экономики и ВВП</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изкие темпы инфляции (для еврозоны – не более 3%)</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фицит госбюджета (низк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изкий показатель величины государственного долга</w:t>
      </w:r>
    </w:p>
    <w:p>
      <w:pPr>
        <w:pStyle w:val="Normal"/>
        <w:keepNext w:val="true"/>
        <w:widowControl w:val="false"/>
        <w:spacing w:lineRule="auto" w:line="360" w:before="0" w:after="0"/>
        <w:ind w:firstLine="709"/>
        <w:jc w:val="both"/>
        <w:rPr/>
      </w:pPr>
      <w:r>
        <w:rPr>
          <w:rFonts w:cs="Times New Roman" w:ascii="Times New Roman" w:hAnsi="Times New Roman"/>
          <w:sz w:val="28"/>
        </w:rPr>
        <w:t>Следовательно, претендовать на статус СКВ рубль может по 2 показателям: величина госдолга и золотовалютные резервы. В этой связи в настоящее время поставлена задача сделать рубль региональной резервной валюто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ки считают основным фактором, который позволяет сделать рубль резервной валютой, природные ресурсы, которые сейчас Россия продаёт не за рубли. Однако пример евро показывает, что валюты становятся резервными достаточно медленно. Потребуется создание привлекательных рублевых финансовых инструментов, в которые иностранные инвесторы могли бы размещать рубли. Без этого, скорее всего, рубль будет свободно конвертируемым, но его будут приобретать ровно столько, сколько нужно немедленно потратить и рублёвые резервы за рубежом будут увеличиваться незначительно. При разработке общей стратегии формирования "рублевой зоны" все эти обстоятельства следует иметь в виду. Надо четко представлять себе, что в отношениях с дальним зарубежьем российский рубль даже в отдаленной перспективе вряд ли будет иметь шансы войти в число "свободно используемых валют". Иначе могут пойти дела со странами СНГ. Уже сейчас Россия имеет с ними устойчивое активное сальдо платежного баланса по торговле и услугам (превышение доходов над расходами в торговом или платежном балансе), которое компенсируется разного рода частными инвестициями и в некоторой доле – государственными кредитами. Но соответствующие расчеты и платежи в подавляющей массе ведутся и учитываются в конвертируемых валютах, часто, причем, при посредничестве стран дальнего зарубежья.</w:t>
      </w:r>
    </w:p>
    <w:p>
      <w:pPr>
        <w:pStyle w:val="Normal"/>
        <w:keepNext w:val="true"/>
        <w:widowControl w:val="false"/>
        <w:spacing w:lineRule="auto" w:line="360" w:before="0" w:after="0"/>
        <w:ind w:firstLine="709"/>
        <w:jc w:val="both"/>
        <w:rPr/>
      </w:pPr>
      <w:r>
        <w:rPr>
          <w:rFonts w:cs="Times New Roman" w:ascii="Times New Roman" w:hAnsi="Times New Roman"/>
          <w:sz w:val="28"/>
        </w:rPr>
        <w:t>Предпосылки становления рубля резервной валюто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территории СНГ рубли принимается наряду с $ и Евро (н-р, в Монгол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жительное сальдо в торговле со странами СНГ (экспорт&gt;импор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Ф – 3-е место по золотовалютным резервам (1 место – Китай, 2-е - Япо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Ф рассчитывается с некоторыми странами в национальной валюте (уход от лишней конверт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 2009 году Россия начала торговать с Японией в рублях. Мы покупаем там оборудование и расплачиваемся российскими рублями. А японцы, накапливая эти рубли, покупают у нас газ, лес, угол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КНР предложила начать биржевую торговлю российскими рублями в Китае и, наоборот, юанями за рубли — в Росс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Белоруссия согласилась с 2009 года оплачивать поставки нефти и газа из России в рублях. Это означает, что теперь Белоруссии придется иметь рублевые резервы. Следовательно, стабильность экономики этой страны будет зависеть от стабильности российской валюты.</w:t>
      </w:r>
    </w:p>
    <w:p>
      <w:pPr>
        <w:pStyle w:val="Normal"/>
        <w:keepNext w:val="true"/>
        <w:widowControl w:val="false"/>
        <w:spacing w:lineRule="auto" w:line="360" w:before="0" w:after="0"/>
        <w:ind w:firstLine="709"/>
        <w:jc w:val="both"/>
        <w:rPr/>
      </w:pPr>
      <w:r>
        <w:rPr>
          <w:rFonts w:cs="Times New Roman" w:ascii="Times New Roman" w:hAnsi="Times New Roman"/>
          <w:sz w:val="28"/>
        </w:rPr>
        <w:t>В целях уменьшения экономических рисков, связанных с "долларизацией" экономик стран на пространстве СНГ, в условиях глобального экономического кризиса, РФ направила предложение главам государств СНГ об использовании рубля в качестве резервной валюты, и перевода взаиморасчетов за поставки энергоносителей в Российскую валют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моженный союз РФ, Белоруссии и Казахстана.</w:t>
      </w:r>
    </w:p>
    <w:p>
      <w:pPr>
        <w:pStyle w:val="Normal"/>
        <w:keepNext w:val="true"/>
        <w:widowControl w:val="false"/>
        <w:spacing w:lineRule="auto" w:line="360" w:before="0" w:after="0"/>
        <w:ind w:firstLine="709"/>
        <w:jc w:val="both"/>
        <w:rPr/>
      </w:pPr>
      <w:r>
        <w:rPr>
          <w:rFonts w:cs="Times New Roman" w:ascii="Times New Roman" w:hAnsi="Times New Roman"/>
          <w:sz w:val="28"/>
        </w:rPr>
        <w:t>По итогам неформального саммита президенты России, Беларуси и Казахстана договорились о создании с 1 января 2010 года Таможенного союза трёх государств, а также о формировании в рамках этого союза единого экономического пространства к 2012 году. Дмитрий Медведев, Александр Лукашенко и Нурсултан Назарбаев дали поручения разработать необходимые документы к 1 июля 2011 года, чтобы они могли вступить в силу с 1 января 2012 го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рговля на 3 площадк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иление конкурен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тмена экспортно-импортных пошли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моженный кодекс Таможенного союза предусматривает возможность в перспективе субъектам хозяйствования трех стран иметь право производить таможенное оформление товаров в любом государстве Таможенного союз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2012 года на территории Таможенного союза может появиться единая валюта. Скорее всего, это будет не денежная единица одной из стран - участниц союза, а новая валюта, которая появится аналогично евро.</w:t>
      </w:r>
    </w:p>
    <w:p>
      <w:pPr>
        <w:pStyle w:val="Normal"/>
        <w:keepNext w:val="true"/>
        <w:widowControl w:val="false"/>
        <w:spacing w:lineRule="auto" w:line="360" w:before="0" w:after="0"/>
        <w:ind w:firstLine="709"/>
        <w:jc w:val="both"/>
        <w:rPr/>
      </w:pPr>
      <w:r>
        <w:rPr>
          <w:rFonts w:cs="Times New Roman" w:ascii="Times New Roman" w:hAnsi="Times New Roman"/>
          <w:sz w:val="28"/>
        </w:rPr>
        <w:t>Правда, пока, переговоров по поводу введения единой валюты с партнерами по Таможенному союзу не было. Но вопрос объективно встанет в повестке дня после того, как "таможенная тройка" трансформируется в единое экономическое пространство и союз перейдет на следующую ступень интеграции - валютный союз. На построение единого экономического пространства, которое предполагает не только свободное перемещение товаров, капиталов и людей, и создание наднациональных регулирующих органов отведено как раз два го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диное экономическое пространство предполагает в том числе и единое финансовое пространство.</w:t>
      </w:r>
    </w:p>
    <w:p>
      <w:pPr>
        <w:pStyle w:val="Normal"/>
        <w:keepNext w:val="true"/>
        <w:widowControl w:val="false"/>
        <w:spacing w:lineRule="auto" w:line="360" w:before="0" w:after="0"/>
        <w:ind w:firstLine="709"/>
        <w:jc w:val="both"/>
        <w:rPr/>
      </w:pPr>
      <w:r>
        <w:rPr>
          <w:rFonts w:cs="Times New Roman" w:ascii="Times New Roman" w:hAnsi="Times New Roman"/>
          <w:sz w:val="28"/>
        </w:rPr>
        <w:t>Одним из наднациональных регулирующих органов может стать создание единого Центробанка наподобие Европейского Центробанка, выполняющего функцию эмиссионного центра. В его состав должны будут войти представители всех трех стран союза. Но сначала надо будет унифицировать законодательство в банковской сфере, на рынке ценных бумаг. У стран Евросоюза, переход к единой валюте занял почти 20 лет. Но Россия, Белоруссия и Казахстан, могут пройти этот путь быстрее - их экономики традиционно связаны между собой, хорошо дополняют друг друга и у них меньше в отличие от ЕС структурных проблем. Если бы к этой инициативе подключилась Украина, то возникло бы единое экономическое пространство от границ Европейского Союза до Китая, включающее в себя "большую четверку" бывших советских республик.</w:t>
      </w:r>
    </w:p>
    <w:p>
      <w:pPr>
        <w:pStyle w:val="Normal"/>
        <w:keepNext w:val="true"/>
        <w:widowControl w:val="false"/>
        <w:spacing w:lineRule="auto" w:line="360" w:before="0" w:after="0"/>
        <w:ind w:firstLine="709"/>
        <w:jc w:val="both"/>
        <w:rPr/>
      </w:pPr>
      <w:r>
        <w:rPr>
          <w:rFonts w:cs="Times New Roman" w:ascii="Times New Roman" w:hAnsi="Times New Roman"/>
          <w:sz w:val="28"/>
        </w:rPr>
        <w:t>Общая валюта дала бы ему новые экономические рычаги: создав региональную резервную валюту, Россия могла бы бросить вызов доллару и евро. В прошлом месяце министр финансов Алексей Кудрин заявил, что Россия, будучи крупнейшим экспортером энергоносителей, вскоре может начать торговать нефтью в рублях. Воссоздание союза также дает России возможность "набрать вес" в условиях борьбы за выживание между европейским и китайским гигантами. Ее промышленность устарела по сравнению с европейской и уступает в рентабельности китайской, поэтому перспектива России - быть поставщиком энергии и сырья обеим экономикам. Путин не заинтересован в том, чтобы конкурировать в цене на этих рынках с Казахстаном или Украино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Евро: причины и условия внедрения</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вро был представлен мировым финансовым рынкам в качестве расчётной валюты в 1999 году, а 1 января 2002 года были введены в наличное обращение банкноты и монеты.</w:t>
      </w:r>
    </w:p>
    <w:p>
      <w:pPr>
        <w:pStyle w:val="Normal"/>
        <w:keepNext w:val="true"/>
        <w:widowControl w:val="false"/>
        <w:spacing w:lineRule="auto" w:line="360" w:before="0" w:after="0"/>
        <w:ind w:firstLine="709"/>
        <w:jc w:val="both"/>
        <w:rPr/>
      </w:pPr>
      <w:r>
        <w:rPr>
          <w:rFonts w:cs="Times New Roman" w:ascii="Times New Roman" w:hAnsi="Times New Roman"/>
          <w:sz w:val="28"/>
        </w:rPr>
        <w:t>Евро управляется и администрируетс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вропейским центральным банком (ЕЦБ), находящимся во Франкфурте-на-Майне. ЕЦБ является независимым центральным банком, и ему принадлежит исключительное право определять монетарную политику в еврозон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вропейской системой центральных банков (ЕСЦБ), которая состоит из центральных банков стран-членов еврозоны. ЕСЦБ занимается печатанием банкнот и чеканкой монет, распределением наличных денег по странам еврозоны, а также обеспечивает функционирование платежных систем в еврозоне.</w:t>
      </w:r>
    </w:p>
    <w:p>
      <w:pPr>
        <w:pStyle w:val="Normal"/>
        <w:keepNext w:val="true"/>
        <w:widowControl w:val="false"/>
        <w:spacing w:lineRule="auto" w:line="360" w:before="0" w:after="0"/>
        <w:ind w:firstLine="709"/>
        <w:jc w:val="both"/>
        <w:rPr/>
      </w:pPr>
      <w:r>
        <w:rPr>
          <w:rFonts w:cs="Times New Roman" w:ascii="Times New Roman" w:hAnsi="Times New Roman"/>
          <w:sz w:val="28"/>
        </w:rPr>
        <w:t>Причины внедрения Евр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сть более глубокой интеграции (совместн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rPr>
        <w:t>-в противовес $ США (по одиночке их задавило бы)</w:t>
      </w:r>
    </w:p>
    <w:p>
      <w:pPr>
        <w:pStyle w:val="Normal"/>
        <w:keepNext w:val="true"/>
        <w:widowControl w:val="false"/>
        <w:spacing w:lineRule="auto" w:line="360" w:before="0" w:after="0"/>
        <w:ind w:firstLine="709"/>
        <w:jc w:val="both"/>
        <w:rPr/>
      </w:pPr>
      <w:r>
        <w:rPr>
          <w:rFonts w:cs="Times New Roman" w:ascii="Times New Roman" w:hAnsi="Times New Roman"/>
          <w:sz w:val="28"/>
        </w:rPr>
        <w:t>-сокращение расходов на конвертации (С введением единой валюты устраняются взимаемые банками комиссии за перевод средств из одной валюты в другую, которые ранее взимались и с частных лиц, и с коммерческих организаций. Хотя экономия от этого при каждой операции небольшая, с учётом многих тысяч совершаемых операций, она дает существенную прибавку к средствам, вращающимся в европейской экономике)</w:t>
      </w:r>
    </w:p>
    <w:p>
      <w:pPr>
        <w:pStyle w:val="Normal"/>
        <w:keepNext w:val="true"/>
        <w:widowControl w:val="false"/>
        <w:spacing w:lineRule="auto" w:line="360" w:before="0" w:after="0"/>
        <w:ind w:firstLine="709"/>
        <w:jc w:val="both"/>
        <w:rPr/>
      </w:pPr>
      <w:r>
        <w:rPr>
          <w:rFonts w:cs="Times New Roman" w:ascii="Times New Roman" w:hAnsi="Times New Roman"/>
          <w:sz w:val="28"/>
        </w:rPr>
        <w:t>-устранение рисков, связанных с обменными курсами (достоинство евро — снижение рисков, связанных с курсами обмена валют, что позволяет облегчить инвестирование между странами. Риск изменения курса валют по отношению друг к другу всегда делал инвестиции за пределами своей валютной зоны, и даже импорт/экспорт, весьма рискованными как для компаний, так и для частных лиц. Возможная прибыль может быть одномоментно сведена к нулю колебаниями валютного курс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члены Европейского союза имеют право войти в еврозону, если они удовлетворяют определённым требованиям к кредитно-денежной политике, а для всех новых членов Европейского союза обязательство рано или поздно перейти на евро является непременным условием вступления в союз.</w:t>
      </w:r>
    </w:p>
    <w:p>
      <w:pPr>
        <w:pStyle w:val="Normal"/>
        <w:keepNext w:val="true"/>
        <w:widowControl w:val="false"/>
        <w:spacing w:lineRule="auto" w:line="360" w:before="0" w:after="0"/>
        <w:ind w:firstLine="709"/>
        <w:jc w:val="both"/>
        <w:rPr/>
      </w:pPr>
      <w:r>
        <w:rPr>
          <w:rFonts w:cs="Times New Roman" w:ascii="Times New Roman" w:hAnsi="Times New Roman"/>
          <w:sz w:val="28"/>
        </w:rPr>
        <w:t>Условия вступления в Евросоюз:</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ровень инфляции (до 2-х %) – Эластичная инфл-я до 3-х % способствует развитию эк-ки, т.к. опережение роста розничных цен относительно энергоносителей даёт доп. прибыль (цены на сырье растут медленнее, чем инфл. цены в розницу). Для РФ инф-я в 6-7% - это то же, что для Германии 2-3% - т.е. самое он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личины госдолга до 60 % к ВВП [7% в РФ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фицит госбюджета до 3-х % [у нас около 6%]</w:t>
      </w:r>
    </w:p>
    <w:p>
      <w:pPr>
        <w:pStyle w:val="Normal"/>
        <w:keepNext w:val="true"/>
        <w:widowControl w:val="false"/>
        <w:spacing w:lineRule="auto" w:line="360" w:before="0" w:after="0"/>
        <w:ind w:firstLine="709"/>
        <w:jc w:val="both"/>
        <w:rPr/>
      </w:pPr>
      <w:r>
        <w:rPr>
          <w:rFonts w:cs="Times New Roman" w:ascii="Times New Roman" w:hAnsi="Times New Roman"/>
          <w:sz w:val="28"/>
        </w:rPr>
        <w:t>На первом этапе в Еврозону вошли 12 стран. ВБ, Дания и Исландия не вошл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9 г в зоне Евро – 16 стран + 6 стран используют евро как национальную валюту, хотя не входят в Евросоюз (например, Черногория), и 4 страны стремятся в Еврозону (Прибалтика – Латв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3 страны за пределами ЕЭС привязывают свои национальные валюты к евро =&gt; они следят за движением евро, повышают или понижают курс.</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вро – нац. валюта для 340 млн ч-к. В мире используют 520 мл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вро – самая распространённая валюте (больше всего напечатал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зервах ЦБ всех стран 28% занимает Евро. В РФ – 37%, т.к. 50 % торговли приходится на Европу.</w:t>
      </w:r>
    </w:p>
    <w:p>
      <w:pPr>
        <w:pStyle w:val="Normal"/>
        <w:keepNext w:val="true"/>
        <w:widowControl w:val="false"/>
        <w:spacing w:lineRule="auto" w:line="360" w:before="0" w:after="0"/>
        <w:ind w:firstLine="709"/>
        <w:jc w:val="both"/>
        <w:rPr/>
      </w:pPr>
      <w:r>
        <w:rPr>
          <w:rFonts w:cs="Times New Roman" w:ascii="Times New Roman" w:hAnsi="Times New Roman"/>
          <w:sz w:val="28"/>
        </w:rPr>
        <w:t>В зоне Евро проводится единая кредитно-денежная политика – Европейский ЦБ (г. Франкфурт на Майне). По его заданию в 7 странах печатают евро. Все страны чеканят монеты по лимитам ЦБ со своим гербом на "решке".</w:t>
      </w:r>
    </w:p>
    <w:p>
      <w:pPr>
        <w:pStyle w:val="Normal"/>
        <w:keepNext w:val="true"/>
        <w:widowControl w:val="false"/>
        <w:spacing w:lineRule="auto" w:line="360" w:before="0" w:after="0"/>
        <w:ind w:firstLine="709"/>
        <w:jc w:val="both"/>
        <w:rPr/>
      </w:pPr>
      <w:r>
        <w:rPr>
          <w:rFonts w:cs="Times New Roman" w:ascii="Times New Roman" w:hAnsi="Times New Roman"/>
          <w:sz w:val="28"/>
        </w:rPr>
        <w:t>На рынке FOREX появились 2 главные валюты, что сделало это рынок более предсказуемы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спективы внедрения региональных валю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мечено создание еще 3-х региональных валю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мират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Латинской Америк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убля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осылки становления рубля резервной валюто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территории СНГ рубли принимается наряду с $ и Евро (н-р, в Монгол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жительное сальдо в торговле со странами СНГ (экспорт&gt;импор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Ф – 3-е место по золотовалютным резервам (1 место – Китай, 2-е - Япо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Ф рассчитывается с некоторыми странами в национальной валюте (уход от лишней конверт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 2009 году Россия начала торговать с Японией в рублях. Мы покупаем там оборудование и расплачиваемся российскими рублями. А японцы, накапливая эти рубли, покупают у нас газ, лес, угол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КНР предложила начать биржевую торговлю российскими рублями в Китае и, наоборот, юанями за рубли — в Росс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Белоруссия согласилась с 2009 года оплачивать поставки нефти и газа из России в рублях. Это означает, что теперь Белоруссии придется иметь рублевые резервы. Следовательно, стабильность экономики этой страны будет зависеть от стабильности российской валю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ях уменьшения экономических рисков, связанных с "долларизацией" экономик стран на пространстве СНГ, в условиях глобального экономического кризиса, РФ направила предложение главам государств СНГ об использовании рубля в качестве резервной валюты, и перевода взаиморасчетов за поставки энергоносителей в Российскую валют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юз стран Совета сотрудничества арабских государств Персидского залива (ССАГПЗ) - халидж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ровой финансовый кризис вызвал повышенный интерес к теме валютной регионализации.</w:t>
      </w:r>
    </w:p>
    <w:p>
      <w:pPr>
        <w:pStyle w:val="Normal"/>
        <w:keepNext w:val="true"/>
        <w:widowControl w:val="false"/>
        <w:spacing w:lineRule="auto" w:line="360" w:before="0" w:after="0"/>
        <w:ind w:firstLine="709"/>
        <w:jc w:val="both"/>
        <w:rPr/>
      </w:pPr>
      <w:r>
        <w:rPr>
          <w:rFonts w:cs="Times New Roman" w:ascii="Times New Roman" w:hAnsi="Times New Roman"/>
          <w:sz w:val="28"/>
        </w:rPr>
        <w:t>Декабрь 2009 года: Вступил в силу Монетарный союз стран Совета сотрудничества арабских государств Персидского залива (ССАГПЗ). Одной из целей данного объединения является введение единой валюты.</w:t>
      </w:r>
    </w:p>
    <w:p>
      <w:pPr>
        <w:pStyle w:val="Normal"/>
        <w:keepNext w:val="true"/>
        <w:widowControl w:val="false"/>
        <w:spacing w:lineRule="auto" w:line="360" w:before="0" w:after="0"/>
        <w:ind w:firstLine="709"/>
        <w:jc w:val="both"/>
        <w:rPr/>
      </w:pPr>
      <w:r>
        <w:rPr>
          <w:rFonts w:cs="Times New Roman" w:ascii="Times New Roman" w:hAnsi="Times New Roman"/>
          <w:sz w:val="28"/>
        </w:rPr>
        <w:t>Четыре страны Персидского залива - Саудовская Аравия, Бахрейн, Кувейт и Катар - подписали соглашение о единой валюте, пока условно названной "халиджи". По предварительным данным, новые деньги залива будут привязаны к доллару США, а затем - к корзине валют, в которой доллару отводится 45 процентов, евро - 30, японской иене - 20 и британскому фунту стерлингов - 5 процен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тробанки стран ССАГПЗ в ближайшее время разработают календарный план создания единого Центрального банка организации. Пока дата перехода на единую валюту неизвестн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заключенному договору, монетарный совет ССАГПЗ начнет работу в начале следующего года. Постепенно совет будет превращаться в Центробанк со всеми присущими ему функция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онетарном союзе стран ССАГПЗ не будут участвовать две страны, входящие в организацию, - Объединенные Арабские Эмираты и Оман. Помимо них, в группе состоят Саудовская Аравия, Кувейт, Бахрейн и Катар. Данная группа стран обладает крупнейшими запасами нефти в мире. Население этих государств составляет в общей сложности 36 миллионов челове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раны Персидского залива до сих пор привязывали свои валюты к доллару. Исключением стал Кувейт, перешедший на валютную корзину из доллара, евро и фунта стерлингов в 2007 году. Именно в том году странам залива привязка к "зеленым" принесла много хлопот - американская валюта постоянно падала по отношению ко всем мировым валютам, а цены на нефть, наоборот, выросли до новых рекордных отметок. А так как все арабские страны объединены не только географически, но и экономически, а также тем, что все они значительную долю своих денег получают от добычи нефти, производства нефтепродуктов и дальнейшего их экспорта, не исключено, что курс новой валюты будет сильно зависеть от цен на нефть на мировых рынках. </w:t>
      </w:r>
      <w:r>
        <w:rPr>
          <w:rFonts w:eastAsia="MS Mincho;Meiryo" w:cs="MS Mincho;Meiryo" w:ascii="MS Mincho;Meiryo" w:hAnsi="MS Mincho;Meiryo"/>
          <w:sz w:val="28"/>
        </w:rPr>
        <w:t>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ы внедрения халиджи:</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Стоит отметить, что государства залива идею создания собственной валюты - аналог евро - вынашивали с 2001 года, а с приходом кризиса арабские страны, осознавая зависимость монетарной политики от Америки, решили не медлить в своих давних планах. С предложением как можно быстрее ввести единую валюту и создать объединенный центральный банк шести арабских нефтедобывающих стран Персидского залива в начале декабря 2008 года выступил Дубайский международный финансовый центр. По сообщению DIFC, до конца 2009 года будет сформирован валютный союз стран, входящих в состав Совета сотрудничества арабских государств Персидского залива, а в 2010 году состоится переход на халиджи. </w:t>
      </w:r>
      <w:r>
        <w:rPr>
          <w:rFonts w:eastAsia="MS Mincho;Meiryo" w:cs="MS Mincho;Meiryo" w:ascii="MS Mincho;Meiryo" w:hAnsi="MS Mincho;Meiryo"/>
          <w:sz w:val="28"/>
        </w:rPr>
        <w:t> </w:t>
      </w:r>
      <w:r>
        <w:rPr>
          <w:rFonts w:cs="Times New Roman" w:ascii="Times New Roman" w:hAnsi="Times New Roman"/>
          <w:sz w:val="28"/>
        </w:rPr>
        <w:t>Пока от создания единой валюты отказались Оман и Объединенные Арабские Эмираты (ОАЭ). Оман заявил, что оставит местную валюту, а в ОАЭ настаивают на том, что к 2010 году ввести новые деньги просто не успеют - слишком много технических задач необходимо для этого решить. Аргументы Омана вполне понятны. ВВП этой страны в 2006 году вырос на 6,6 процента, а, например, Саудовской Аравии - только на 4,3 процента. Это означает, что, если страны введут одну валюту, Саудовская Аравия будет тормозить развитие Омана. Точно такая же ситуация и в Европе: страны, вступившие в Евросоюз в 2004 году, вовсе не спешат в еврозон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юс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единая валюта будет способствовать развитию торговли и поможет странам наладить тот самый общий рынок, ведь в едином экономическом пространстве каждый раз при пересечении границы переводить свои деньги в другую валюту накладн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личие сильной валюты может оживить фондовый рынок и снизить риски, ведь когда в одной валюте расплачиваются сразу несколько стран, ее сложнее обвали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стати, с идеей введения единой валюты в регионах выступало несколько стран, в том числе и Казахстан, который предложил ввести межгосударственную безналичную расчетно-платежную единицу стран Евразийского экономического сообщества - евраз. Также с претворением юаней в региональный статус выступал Китай, а Россия - за рубл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многим удалось найти точки соприкосновения в своих предложениях, чаще всего это связано с политическими амбициями тех или иных стран, а также экономическим положением. Примером же слаженности и адекватности, а самое главное, совместным желанием приобрести финансовую независимость показали себя арабские страны, за которыми, возможно, пойдут и другие регионы мирового сообще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атинская Америка - сукре</w:t>
      </w:r>
    </w:p>
    <w:p>
      <w:pPr>
        <w:pStyle w:val="Normal"/>
        <w:keepNext w:val="true"/>
        <w:widowControl w:val="false"/>
        <w:spacing w:lineRule="auto" w:line="360" w:before="0" w:after="0"/>
        <w:ind w:firstLine="709"/>
        <w:jc w:val="both"/>
        <w:rPr/>
      </w:pPr>
      <w:r>
        <w:rPr>
          <w:rFonts w:cs="Times New Roman" w:ascii="Times New Roman" w:hAnsi="Times New Roman"/>
          <w:sz w:val="28"/>
        </w:rPr>
        <w:t>Новая международная валюта появилась в Латинской Америке — сукре. Она предназначена для международной торговли между четырьмя далеко не самыми преуспевающими странами региона. В Латинской Америке четыре государства из политико-экономического блока ALBA перешли от слов к делу. 4 февраля Венесуэла продала на Кубу 360 тонн риса, получив в качестве оплаты не доллары, а сукре. Эта валюта, названная в честь борца за независимость Латинской Америки маршала Антонио Хосе Сукре, существует только в безналичном виде. В данном случае отказ от доллара мотивирован исключительно политически и является попыткой что-то противопоставить влиянию США, которыми недовольны страны-члены Боливарианского альянса. Курс сукре, естественно, привязан к доллару (1,25 доллара за один сукр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литико-экономический блок ALBA входят Боливия, Венесуэла, Гондурас, Куба, Никарагуа, Эквадор, островные страны Карибского бассейна Антигуа и Барбуда, Сент-Винсент и Гренадины, а также Содружество Домини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ю создания валютного блока огласил лидер Венесуэлы Уго Чавес в 2008 г. Тогда инициативу Чавеса поддерживали все 9 стран-участниц ALBA. Однако реальный переход на сукре в 2010 г. начинают всего 4 страны — Куба, Венесуэла, Эквадор, Болив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и страны Карибского бассейна, Антигуа и Барбуда, Доминиканская республика и Сент-Винсент и Гренадины, входят в другой валютный блок — Восточно-карибский валютный союз и используют в расчетах восточно-карибский долла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ддержавшем новую валюту Эквадоре, где уровень экономики поддерживается на плаву за счет экспорта нефти, состояние финансовой системы таково, что еще в 1999–2000 гг. там перешли во внутреннем обращении на доллары США, отказавшись от национальной валюты. Вернуться к собственной валюте до сих пор не удалось. Таким образом, воплощение идеи перехода к сукре держится, главным образом, на антиамериканском энтузиазме венесуэльского лидера и его кубинских соратник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дствия внедрения сукр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явление региональной альтернативы доллару в виде сукре вряд ли способно серьезно повлиять на положение американской денежной единицы в мировой торговле. Межгосударственный оборот внутри блока ALBA весьма невелик. Основные внешние для блока расчеты — экспорт сырья, тропических культур, таких как кофе и бананы, импорт машин, вооружений и других товаров — будут, как и раньше, осуществляться в твердой международной валюте.</w:t>
      </w:r>
    </w:p>
    <w:p>
      <w:pPr>
        <w:pStyle w:val="Normal"/>
        <w:keepNext w:val="true"/>
        <w:widowControl w:val="false"/>
        <w:spacing w:lineRule="auto" w:line="360" w:before="0" w:after="0"/>
        <w:ind w:firstLine="709"/>
        <w:jc w:val="both"/>
        <w:rPr/>
      </w:pPr>
      <w:r>
        <w:rPr>
          <w:rFonts w:cs="Times New Roman" w:ascii="Times New Roman" w:hAnsi="Times New Roman"/>
          <w:sz w:val="28"/>
        </w:rPr>
        <w:t>Если сравнивать новый валютный союз с "блоком евро", то в основе успеха последнего — крайне высокая взаимодополняемость входящих в него стран. В случае же с блоком ALBA таковая не просто отсутствует, но даже имеет противоположное значение. Взаимная потребность экономик государств здесь минимальна, торговля ведется в основном одними и теми же позициями. Им просто нечего предложить друг другу. У всех участников нового валютного союза (за исключением Кубы) крупнейший внешнеторговый партнер — США, на которые приходится примерно половина экспорта и четверть импор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каз от доллара</w:t>
      </w:r>
    </w:p>
    <w:p>
      <w:pPr>
        <w:pStyle w:val="Normal"/>
        <w:keepNext w:val="true"/>
        <w:widowControl w:val="false"/>
        <w:spacing w:lineRule="auto" w:line="360" w:before="0" w:after="0"/>
        <w:ind w:firstLine="709"/>
        <w:jc w:val="both"/>
        <w:rPr/>
      </w:pPr>
      <w:r>
        <w:rPr>
          <w:rFonts w:cs="Times New Roman" w:ascii="Times New Roman" w:hAnsi="Times New Roman"/>
          <w:sz w:val="28"/>
        </w:rPr>
        <w:t>Добавим, что отказ от доллара становится весомым элементом торгово-финансовой политики многих стран Латинской Америки. Так, в конце октября 2009 г. было объявлено, что Китай и Бразилия отныне могут проводить расчеты между собой в юанях. Первая сделка уже состоялась: корпорация "Гэли" (провинция Гуандун) получила переведенные из Сан-Паулу несколько миллионов юаней. По словам вице-президента бразильского филиала Банка Китая Сяо Ци, это важная новость как для китайских экспортеров, которые могут избежать рисков, связанных с нестабильностью курса валюты, так и для импортеров, у которых появится выбор валюты для международных расче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того, президент бразильского Центробанка Хенрик Мейреллес заявил тогда, что Бразилия стремится к планомерному отходу от расчетов в долларах не только с Китаем, но и с другими странами БРИК.</w:t>
      </w:r>
    </w:p>
    <w:p>
      <w:pPr>
        <w:pStyle w:val="Normal"/>
        <w:keepNext w:val="true"/>
        <w:widowControl w:val="false"/>
        <w:spacing w:lineRule="auto" w:line="360" w:before="0" w:after="0"/>
        <w:ind w:firstLine="709"/>
        <w:jc w:val="both"/>
        <w:rPr/>
      </w:pPr>
      <w:r>
        <w:rPr>
          <w:rFonts w:cs="Times New Roman" w:ascii="Times New Roman" w:hAnsi="Times New Roman"/>
          <w:sz w:val="28"/>
        </w:rPr>
        <w:t>Две крупнейшие страны Южной Америки — Бразилия и Аргентина — уже год проводят расчеты в своих национальных валютах, реале и песо. Инициатива призвана стать первым шагом к интеграции валют всех стран-участниц Южноамериканского общего рынка (Mercosur) — а это уже серьезное ущемление позиций "зеленого" в латиноамериканском регион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случайно в первых рядах стран, ратующих за реформирование системы международной торговли, основанной на долларе, стоят страны-экспортеры углеводородов. Для нашей страны, разделяющей в последнее время с Саудовской Аравией лидерство в торговле нефтью, проблема определения цены нефти и последующих расчетов за это сырье является крайне существенной. Сложившаяся в мире система нефтяной торговли построена таким образом, что основную прибыль тут получает не тот, кто добывает, а кто продает товар конечным потребителям. Цена на нефть Urals определяется на биржах в Лондоне и Нью-Йорк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ость продажи нефти с использованием какой-либо альтернативной доллару валюты (или корзины валют) положительно воспринимается не только латиноамериканскими единомышленниками президента Венесуэлы Уго Чавеса, но также нефтяными компаниями Персидского залива, России и Кита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ран в торговле нефтью с Европой и Китаем в 2008-м году перешел на евро. Однако влияние этого шага на текущий курс доллара оказалось минимальны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нный момент какой-либо ощутимой угрозы доллару как главной валюты нефтяного контракта не видно. 60–70% экспортных операций в мире осуществляется в долларах. Около 60% всех валютных резервов стран мира тоже находятся в долларах, 80% операций на валютном рынке мира осуществляется в долларах и 70% банковских кредитов предоставляется в них же.</w:t>
      </w:r>
    </w:p>
    <w:p>
      <w:pPr>
        <w:pStyle w:val="Normal"/>
        <w:keepNext w:val="true"/>
        <w:widowControl w:val="false"/>
        <w:spacing w:lineRule="auto" w:line="360" w:before="0" w:after="0"/>
        <w:ind w:firstLine="709"/>
        <w:jc w:val="both"/>
        <w:rPr/>
      </w:pPr>
      <w:r>
        <w:rPr>
          <w:rFonts w:cs="Times New Roman" w:ascii="Times New Roman" w:hAnsi="Times New Roman"/>
          <w:sz w:val="28"/>
        </w:rPr>
        <w:t>Господству доллара угрожают изменения в Китае и на других растущих рынках Азии и Латинской Америки, а не отвязка от доллара в ценообразовании нефтяных контрактов. В сентябре 2009 г. Китай объявил о размещении первого выпуска гособлигаций в юанях для иностранных инвесторов. Поскольку Пекину нет необходимости привлекать деньги за рубежом — Китай накопил 2,3 трлн. долларов валютных резервов, то его цель — подготовить путь к становлению юаня в качестве полноценной глобальной валюты, высказывали тогда свое мнение эксперты. Если и не глобальной, то региональной, хотя бы в рамках экономического блока с АСЕА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ечно, полный отказ от доллара в качестве резервной мировой валюты нереален из-за возможности полного коллапса глобальных финансов. Однако появляется все больше признаков зреющего стремления многих государств реформировать систему, основанную на долларе. За это ратуют не только Иран и Венесуэла. За ними идут те государства, благосостояние которых напрямую зависит от состояния американской валюты. Это — обладатели рекордных валютных резервов (Китай), экспортеры углеводородов (арабские государства, Россия).</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Инфляция и её причины. Структура инфляции</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ляция — снижение покупательной способности денег, процесс уменьшения стоимости денег, их обесценивания, в результате которого на одинаковую сумму денег через некоторое время можно купить меньший объём товаров и услуг. На практике это выражается в увеличении цен. Инфляция определяется как отношение стоимости основных продуктов в прошлом году по отношению к стоимости их в нынешнем год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9 г. по ноябрь – 8,3% в Р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ивоположным процессом является дефляция — снижение цен (отрицательный рост). В современной экономике встречается редко и краткосрочно, обычно носит сезонный характер. Например, цены на зерновые сразу после сбора урожая обычно снижаются. Однако, дефляция характерна для экономики Японии (в пределах −1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инфляции (группы инфля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одовольственные товар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епродовольственные товары - самая низкая инфляция в связи с НТП</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услуги – самая высокая инфляция в связи с большой долей живого тру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ляция дифференцируется по регионам, зависит от доходов местного насел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ая высокая инфляция – в Москве, Норильске, Петербурге. В с/х районах инфляция маленька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темпов роста различаю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лзучую (умеренную) инфляцию (рост цен менее 10 % в год). Западные экономисты рассматривают её как элемент нормального развития экономики, так как, по их мнению, незначительная инфляция (сопровождаемая соответствующим ростом денежной массы) способна при определенных условиях стимулировать развитие производства, модернизацию его структуры. Рост денежной массы ускоряет платежный оборот, удешевляет кредиты, способствует активизации инвестиционной деятельности и росту производства. Рост производства, в свою очередь, приводит к восстановлению равновесия между товарной и денежной массами при более высоком уровне цен. Средний уровень инфляции по странам ЕС за последние годы составил 3—3,5 %. Вместе с тем всегда существует опасность выхода ползучей инфляции из-под государственного контроля. Она особенно велика в странах, где отсутствуют отработанные механизмы регулирования хозяйственной деятельности, а уровень производства невысок и характеризуется наличием структурных диспропор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Галопирующую инфляцию (годовой рост цен от 10 до 50 %). Опасна для экономики, требует срочных антиинфляционных мер. Преобладает в развивающихся стран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Гиперинфляцию (цены растут астрономическими темпами, достигая нескольких тысяч процентов в год, или около 100 % в месяц). Парализует хозяйственный механизм, при ней происходит переход к бартерному обмену. Она так же свойственна странам в отдельные периоды, когда они переживают коренную ломку своей экономической структуры.</w:t>
      </w:r>
    </w:p>
    <w:p>
      <w:pPr>
        <w:pStyle w:val="Normal"/>
        <w:keepNext w:val="true"/>
        <w:widowControl w:val="false"/>
        <w:spacing w:lineRule="auto" w:line="360" w:before="0" w:after="0"/>
        <w:ind w:firstLine="709"/>
        <w:jc w:val="both"/>
        <w:rPr/>
      </w:pPr>
      <w:r>
        <w:rPr>
          <w:rFonts w:cs="Times New Roman" w:ascii="Times New Roman" w:hAnsi="Times New Roman"/>
          <w:sz w:val="28"/>
        </w:rPr>
        <w:t>Последствия инфляции распространяются от малого секторы экономики к верхнему. Инф-я бьет по номинальному доходу (зарплате) прежде всего.</w:t>
      </w:r>
    </w:p>
    <w:p>
      <w:pPr>
        <w:pStyle w:val="Normal"/>
        <w:keepNext w:val="true"/>
        <w:widowControl w:val="false"/>
        <w:spacing w:lineRule="auto" w:line="360" w:before="0" w:after="0"/>
        <w:ind w:firstLine="709"/>
        <w:jc w:val="both"/>
        <w:rPr/>
      </w:pPr>
      <w:r>
        <w:rPr>
          <w:rFonts w:cs="Times New Roman" w:ascii="Times New Roman" w:hAnsi="Times New Roman"/>
          <w:sz w:val="28"/>
        </w:rPr>
        <w:t>Показатель инфляции зависит и влияет на другие макроэкономические показатели: чем больше инфляции – тем меньше безработица и больше ВВП.</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ханизм возникновения инфля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бщий объём товаров, которые можно приобрести на имеющуюся в данной экономической системе денежную массу, может расти медленнее, чем объём денежной массы, или даже уменьшаться — в таком случае, стоимость товаров растёт, а стоимость денег уменьшаетс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оотношение объёма товаров и объёма денег связано не напрямую, а с учётом скорости оборота денежной массы в данной системе. При увеличении скорости оборота денег, это будет эквивалентно увеличению денежной массы без изменения товарной масс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фицит федерального бюджета - связи с необеспеченной эмиссией денег (1990-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дение производства =&gt; товарный дефицит (90-е гг.) – cкрытая инф-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кращение реального объема национального производства, которое при стабильном уровне денежной массы приводит к росту темпов инфляции, так как меньшему объему товаров и услуг соответствует прежнее количество денег;</w:t>
      </w:r>
    </w:p>
    <w:p>
      <w:pPr>
        <w:pStyle w:val="Normal"/>
        <w:keepNext w:val="true"/>
        <w:widowControl w:val="false"/>
        <w:spacing w:lineRule="auto" w:line="360" w:before="0" w:after="0"/>
        <w:ind w:firstLine="709"/>
        <w:jc w:val="both"/>
        <w:rPr/>
      </w:pPr>
      <w:r>
        <w:rPr>
          <w:rFonts w:cs="Times New Roman" w:ascii="Times New Roman" w:hAnsi="Times New Roman"/>
          <w:sz w:val="28"/>
        </w:rPr>
        <w:t>опережение темпов доходов (з/п) по отношению к производительности труда. Производительность труда в РФ ниже, чем в Европе и США в 3-4 раза! н-р, 1 тонна нефти в РФ = 150 л бензина; в США = 450 л бензин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лчность торговых сетей и картельные цены (бензин, тел. связ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иональные запреты на вывоз и ввоз продуктов</w:t>
      </w:r>
    </w:p>
    <w:p>
      <w:pPr>
        <w:pStyle w:val="Normal"/>
        <w:keepNext w:val="true"/>
        <w:widowControl w:val="false"/>
        <w:spacing w:lineRule="auto" w:line="360" w:before="0" w:after="0"/>
        <w:ind w:firstLine="709"/>
        <w:jc w:val="both"/>
        <w:rPr/>
      </w:pPr>
      <w:r>
        <w:rPr>
          <w:rFonts w:cs="Times New Roman" w:ascii="Times New Roman" w:hAnsi="Times New Roman"/>
          <w:sz w:val="28"/>
        </w:rPr>
        <w:t>экспортно-импортные пошлины (предотвращает наполнение рынка импортными товарами; при высоких импортных пошлинах сдерживается внутр. рыно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лабление национальной валю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т государственных расходов, для финансирования которых государство прибегает к денежной эмиссии, увеличивая денежную массу сверх потребностей товарного обращения. Наиболее ярко выражено в военные и кризисные период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нополия профсоюзов, которая ограничивает возможности рыночного механизма определять приемлемый для экономики уровень заработной пла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ляция в Р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0 мес. 2010 года: ЖКХ подорожало на 27 %; радиотовары на 15%; цены на сахар поднялись на 32%; В марте рост цен в России сократился вдвое по сравнению с прошлогодним показателем и составил 0,6%.</w:t>
      </w:r>
    </w:p>
    <w:p>
      <w:pPr>
        <w:pStyle w:val="Normal"/>
        <w:keepNext w:val="true"/>
        <w:widowControl w:val="false"/>
        <w:spacing w:lineRule="auto" w:line="360" w:before="0" w:after="0"/>
        <w:ind w:firstLine="709"/>
        <w:jc w:val="both"/>
        <w:rPr/>
      </w:pPr>
      <w:r>
        <w:rPr>
          <w:rFonts w:cs="Times New Roman" w:ascii="Times New Roman" w:hAnsi="Times New Roman"/>
          <w:sz w:val="28"/>
        </w:rPr>
        <w:t>Цифры инфляции пока удерживаются в рамках, обозначенных ранее правительством. Хотя в шести субъектах РФ цены увеличились на 1% и выше. Основным двигателем этого роста стало удорожание продовольственных товаров. С начала года 2010 инфляция составила 3,2%.</w:t>
      </w:r>
    </w:p>
    <w:p>
      <w:pPr>
        <w:pStyle w:val="Normal"/>
        <w:keepNext w:val="true"/>
        <w:widowControl w:val="false"/>
        <w:spacing w:lineRule="auto" w:line="360" w:before="0" w:after="0"/>
        <w:ind w:firstLine="709"/>
        <w:jc w:val="both"/>
        <w:rPr/>
      </w:pPr>
      <w:r>
        <w:rPr>
          <w:rFonts w:cs="Times New Roman" w:ascii="Times New Roman" w:hAnsi="Times New Roman"/>
          <w:sz w:val="28"/>
        </w:rPr>
        <w:t>Среди наблюдаемых Росстатом непродовольственных товаров более всего выросли цены на еженедельные газеты в розницу — на 4,1%. Среди наблюдаемых видов услуг пассажирского транспорта более всего выросли тарифы на проезд в различных типах вагонов поездов дальнего следования — на 4,9-5,5%, а также на полет в салоне экономического класса самолета — на 2,5%.</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бытовых услуг значительно дороже стали обходиться замена элементов питания в наручных часах (на 1,7%), ремонт обуви, химчистка мужского костюма, услуги парикмахерских, бань и душевых (на 0,9-1,1%).</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руппе услуг связи на 3,9% увеличились тарифы на услуги телеграфной связи, на 2,2% — проводного вещания, на 0,8% — городской телефонной связи. В то же время абонентская плата за доступ к сети Интернет снизилась на 1,3%.</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остальных наблюдаемых видов услуг на 2,4-2,8% дороже стали обходиться первичный консультативный прием у врача специалиста, отдельные виды услуг правового характера и посреднических услуг. Кроме того, на 0,6-1,0% стали дороже билеты в кинотеатры, путевки в санатории, дома отдыха и пансионаты, а также услуги гостиниц и газ сжиженный (за месяц с человека).</w:t>
      </w:r>
    </w:p>
    <w:p>
      <w:pPr>
        <w:pStyle w:val="Normal"/>
        <w:keepNext w:val="true"/>
        <w:widowControl w:val="false"/>
        <w:spacing w:lineRule="auto" w:line="360" w:before="0" w:after="0"/>
        <w:ind w:firstLine="709"/>
        <w:jc w:val="both"/>
        <w:rPr/>
      </w:pPr>
      <w:r>
        <w:rPr>
          <w:rFonts w:cs="Times New Roman" w:ascii="Times New Roman" w:hAnsi="Times New Roman"/>
          <w:sz w:val="28"/>
        </w:rPr>
        <w:t>Председатель ЦБ Игнатьев о причинах инфляции и становлении ее в размере 8,3%:</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значительный рост денежной массы (1-2% в месяц)</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бильный валютный курс</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кращение розничного товарооборота (на 10 %)</w:t>
      </w:r>
    </w:p>
    <w:p>
      <w:pPr>
        <w:pStyle w:val="Normal"/>
        <w:keepNext w:val="true"/>
        <w:widowControl w:val="false"/>
        <w:spacing w:lineRule="auto" w:line="360" w:before="0" w:after="0"/>
        <w:ind w:firstLine="709"/>
        <w:jc w:val="both"/>
        <w:rPr/>
      </w:pPr>
      <w:r>
        <w:rPr>
          <w:rFonts w:cs="Times New Roman" w:ascii="Times New Roman" w:hAnsi="Times New Roman"/>
          <w:sz w:val="28"/>
        </w:rPr>
        <w:t>-увеличение денежного дохода населения на 3,5 %</w:t>
      </w:r>
      <w:r>
        <w:br w:type="page"/>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Антиинфляционные меры. Элементы гос. регулирования цен</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тиинфляционные мер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Ф в целях покрытия дефицита бюджета используется резервный фонд (уже использован, остался только фонд национального состояния). Был создан Кудриным при Путине в случае падения цен на нефть (для закрытия дырки в бюджете).</w:t>
      </w:r>
    </w:p>
    <w:p>
      <w:pPr>
        <w:pStyle w:val="Normal"/>
        <w:keepNext w:val="true"/>
        <w:widowControl w:val="false"/>
        <w:spacing w:lineRule="auto" w:line="360" w:before="0" w:after="0"/>
        <w:ind w:firstLine="709"/>
        <w:jc w:val="both"/>
        <w:rPr/>
      </w:pPr>
      <w:r>
        <w:rPr>
          <w:rFonts w:cs="Times New Roman" w:ascii="Times New Roman" w:hAnsi="Times New Roman"/>
          <w:sz w:val="28"/>
        </w:rPr>
        <w:t>внешние заимствования - госдолг в 2012 году ожидается - 15 % к ВВП</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малого и среднего бизнеса, гос помощь корпорациям в перестройке производ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ьготное кредитова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нижение налога на прибыл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ышать производительность труда -&gt; создание гос корпораций, нанотехнологий, развитие авиа- и судостро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нижение импортных пошлин на технологии и оборудование, которые не производятся в РФ</w:t>
      </w:r>
    </w:p>
    <w:p>
      <w:pPr>
        <w:pStyle w:val="Normal"/>
        <w:keepNext w:val="true"/>
        <w:widowControl w:val="false"/>
        <w:spacing w:lineRule="auto" w:line="360" w:before="0" w:after="0"/>
        <w:ind w:firstLine="709"/>
        <w:jc w:val="both"/>
        <w:rPr/>
      </w:pPr>
      <w:r>
        <w:rPr>
          <w:rFonts w:cs="Times New Roman" w:ascii="Times New Roman" w:hAnsi="Times New Roman"/>
          <w:sz w:val="28"/>
        </w:rPr>
        <w:t>увязка результатов работы с оплатой; сокращение числа бонусов менеджменту. В CША топ-менеджерам оставили премии (но сделали 90% нало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иление антимонопольного законодательства через определение доли занимаемого рын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кращение/ликвидация числа посредник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раничение торговой нацен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емление к снижению волатильности рубля (финансовый показатель, характеризующий тенденцию рыночной цены или дохода, изменяющийся во времени) – нужна стабильность курса, чтобы он не "прыгал".</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ое регулирование рынка и це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ссии 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государственной экономической полити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оянным объектом внимания государственных регулирующих органов является денежное обращение.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редованно воздействует и на другие объекты - условия накопления, цены, социальные отнош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ояние платежного баланса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действия на экспорт и импорт, движение капитала</w:t>
      </w:r>
    </w:p>
    <w:p>
      <w:pPr>
        <w:pStyle w:val="Normal"/>
        <w:keepNext w:val="true"/>
        <w:widowControl w:val="false"/>
        <w:spacing w:lineRule="auto" w:line="360" w:before="0" w:after="0"/>
        <w:ind w:firstLine="709"/>
        <w:jc w:val="both"/>
        <w:rPr/>
      </w:pPr>
      <w:r>
        <w:rPr>
          <w:rFonts w:cs="Times New Roman" w:ascii="Times New Roman" w:hAnsi="Times New Roman"/>
          <w:sz w:val="28"/>
        </w:rPr>
        <w:t>повышение и понижение курсов национальных валю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ргово-договорной полити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астия в международной экономической интегр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а представляет собой денежное выражение стоимости товара. Разновидностью цены является тариф - цена на оказываемые услуги и выполняемые рабо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а как экономическая категория формируется с учет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ровня потребительского спроса на продукци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ластичности спроса, сложившегося на рынке этой продук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ости реакции рынка на изменение выпуска предприятием этой продук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р государственного регулирования ценообраз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ровня цен на аналогичную продукцию предприятий-конкурен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юридической категории цена выступает существенным условием ряда договоров, базой для формирования налога на добавленную стоимость, акцизов, снабженческо-сбытовых, торговых надбавок и д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бодная цена колеблется вокруг стоимости товара в зависимости от спроса и предложения и, как правило, включает в себя два элемента: себестоимость и прибыл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улируемая цена - цена товара, складывающаяся на товарном рынке при государственном воздействии на нее путем применения экономических и (или) директивных ме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 регулирование цен и рын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это совокупность мер, принимаемых правительством в процессе участия в системе товарно-денежных отношений и направленных на осуществление регулирования цен в различных сферах народного хозяйства и контроля за ними. Таким образом, государственное регулирование цен можно представить как попытку государства с помощью законодательных, административных и бюджетно-финансовых мероприятий воздействовать на рынок и цены таким образом, чтобы способствовать стабильному развитию экономики в цел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вые основы современного, рыночного государственного регулирования цен были заложены Указом Президента РФ от 3 декабря 1991 г. "О мерах по либерализации це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они определяются следующими актами:</w:t>
      </w:r>
    </w:p>
    <w:p>
      <w:pPr>
        <w:pStyle w:val="Normal"/>
        <w:keepNext w:val="true"/>
        <w:widowControl w:val="false"/>
        <w:spacing w:lineRule="auto" w:line="360" w:before="0" w:after="0"/>
        <w:ind w:firstLine="709"/>
        <w:jc w:val="both"/>
        <w:rPr/>
      </w:pPr>
      <w:r>
        <w:rPr>
          <w:rFonts w:cs="Times New Roman" w:ascii="Times New Roman" w:hAnsi="Times New Roman"/>
          <w:sz w:val="28"/>
        </w:rPr>
        <w:t>Указом Президента РФ от 28 февраля 2004 г. № 221 "О мерах по упорядочению государственного регулирования цен (тариф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ановлением Правительства РФ от 7 марта 2004 г. № 239 "О мерах по упорядочению государственного регулирования це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и акты неоднократно вносились изменения и дополнения. Данными актами определена государственная ценовая политика. Эта политика направлена на дальнейшую либерализацию ценообразования при сохранении государственного регулирования цен в сфере естественных монополий, государственных закупках и на ряд социально значимых товаров и услуг. Регулируемые государственные цены применяются всеми организациями, независимо от их организационно-правовых форм и форм собствен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ры воздействия на производителей со стороны государства могут быть ка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ямыми (путем установления определенных правил ценообразования: государство прямо воздействует на уровень цен путем регламентации их уровня, установления нормативов рентабельности или нормативов элементов, составляющих цен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свенными (через такие экономические механизмы, как финансово-кредитный, оплаты труда, налогообложения регулирование учетной ставки процента, налогов, доходов, уровня минимальной заработной платы. К ним так же относятся государственные закупки, налоговая система, регулирование денежного обращения и кредита, политика государственных инвестиций и регулирование государственных расходов, установление норм амортизации. Эти методы проявляются в воздействии не на сами цены, а на факторы, влияющие на ценообразование, которые носят макроэкономический характе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ми мерами государство стремится установить равновесие между спросом и предложением и тем самым способствовать более равномерному и медленному росту цен в масштабах всей экономи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на соответствующем рынке (п. 5 ст. 40 НК РФ) товаров (работ, услуг) имеют место сделки с идентичными (однородными) товарами (работами, услугами), то рыночная цена определяется на основании информации о рыночных ценах на эти товары (работы, услуги). При этом должны использоваться официальные источники информации о рыночных ценах на товары (работы, услуги) и биржевые котиров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е мероприятия по регулированию цен могут носить законодательный, административный и судебный характе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 Прямое воздействие на цены и лидерство в ценах имеет место в отраслях, где доля государства в потреблении товаров и услуг значительна, например, в военных отраслях промышленности, в ряде подотраслей строитель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ым направлением государственной экономической политики является государственное воздействие на внешнеторговые цен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ях реализации проводимой политики Правительством Российской Федерации утверждаются перечни товаров (работ, услуг), цены на которые на внутреннем рынке подлежат государственному регулировани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Правительством РФ утверждено три перечня:</w:t>
      </w:r>
    </w:p>
    <w:p>
      <w:pPr>
        <w:pStyle w:val="Normal"/>
        <w:keepNext w:val="true"/>
        <w:widowControl w:val="false"/>
        <w:spacing w:lineRule="auto" w:line="360" w:before="0" w:after="0"/>
        <w:ind w:firstLine="709"/>
        <w:jc w:val="both"/>
        <w:rPr/>
      </w:pPr>
      <w:r>
        <w:rPr>
          <w:rFonts w:cs="Times New Roman" w:ascii="Times New Roman" w:hAnsi="Times New Roman"/>
          <w:sz w:val="28"/>
        </w:rPr>
        <w:t>1. Перечень продукции, товаров, услуг, на которые государственное регулирование цен осуществляют Правительство РФ и федеральные органы Исполнительной власти. Сюда включены, например, газ природный, кроме реализуемого населению; продукция ядерно-топливного цикла; продукция оборонного значения; транспортировка нефти и нефтепродуктов по магистральным трубопроводам; отдельные услуги почтовой, и электрической связи, перевозки железнодорожным транспортом.</w:t>
      </w:r>
    </w:p>
    <w:p>
      <w:pPr>
        <w:pStyle w:val="Normal"/>
        <w:keepNext w:val="true"/>
        <w:widowControl w:val="false"/>
        <w:spacing w:lineRule="auto" w:line="360" w:before="0" w:after="0"/>
        <w:ind w:firstLine="709"/>
        <w:jc w:val="both"/>
        <w:rPr/>
      </w:pPr>
      <w:r>
        <w:rPr>
          <w:rFonts w:cs="Times New Roman" w:ascii="Times New Roman" w:hAnsi="Times New Roman"/>
          <w:sz w:val="28"/>
        </w:rPr>
        <w:t>2. Перечень продукции, товаров, услуг, на которые государственное регулирование цен осуществляют в обязательном порядке органы исполнительной власти субъектов Российской Федерации. Это газ, реализуемый населению; оплата населением ЖКУ; ритуальные услуги; торговые надбавки к ценам на лекарственные средства и изделия медицинского назначения; перевозки пассажиров и багажа всеми видами общественного транспорта в городском (включая метрополитен) и пригородном сообщении и др.</w:t>
      </w:r>
    </w:p>
    <w:p>
      <w:pPr>
        <w:pStyle w:val="Normal"/>
        <w:keepNext w:val="true"/>
        <w:widowControl w:val="false"/>
        <w:spacing w:lineRule="auto" w:line="360" w:before="0" w:after="0"/>
        <w:ind w:firstLine="709"/>
        <w:jc w:val="both"/>
        <w:rPr/>
      </w:pPr>
      <w:r>
        <w:rPr>
          <w:rFonts w:cs="Times New Roman" w:ascii="Times New Roman" w:hAnsi="Times New Roman"/>
          <w:sz w:val="28"/>
        </w:rPr>
        <w:t>3. Перечень товаров и услуг, по которым органам исполнительной власти субъектов РФ предоставлено право вводить государственное регулирование тарифов и надбавок. В этот перечень попали, например, перевозки пассажиров и багажа на местных авиалиниях; торговые надбавки к ценам на продукты детского пит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1 апреля в РФ введено гос регулирование цен на жизненно необходимые и важные лекарственные препара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ловам главы Минздравсоцразвития Татьяны Голиковой, в этот перечень входят 500 международных непатентованных названий, что составляет две тысячи торговых наименований, или более 5,5 тысяч лекарственных форм. Она подчеркнула, что такое количество зарегистрированных препаратов не должно вызвать их дефицит. Министерство будет контролировать цены на лекарства, которые не вошли в перечень ЖНВЛС, чтобы не допустить резкого скачка цен и снижения их доступности для покупател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Государственный долг и его структура</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Гос. долг - общий объем непогашенных обязательств правительства на внутреннем и внешнем рынке; результат финансовых заимствований государства, осуществляемых для покрытия дефицита бюджета. Государственный долг равен сумме дефицитов прошлых лет с учётом вычета бюджетных излишков. Государственный долг складывается из задолженности центрального правительства, региональных и местных органов власти, государственных организаций, предприят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ают гос дол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нутренний — задолженность государства владельцам государственных ценных бумаг (ГЦБ) и иным кредиторам, выраженная в национальной валюте (в рубля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ешний — задолженность государства другим странам, международным экономическим организациям и другим лицам, выраженная в иностранной валюте. Погашается за счёт экспорта товаров или новых заимствований.</w:t>
      </w:r>
    </w:p>
    <w:p>
      <w:pPr>
        <w:pStyle w:val="Normal"/>
        <w:keepNext w:val="true"/>
        <w:widowControl w:val="false"/>
        <w:spacing w:lineRule="auto" w:line="360" w:before="0" w:after="0"/>
        <w:ind w:firstLine="709"/>
        <w:jc w:val="both"/>
        <w:rPr/>
      </w:pPr>
      <w:r>
        <w:rPr>
          <w:rFonts w:cs="Times New Roman" w:ascii="Times New Roman" w:hAnsi="Times New Roman"/>
          <w:sz w:val="28"/>
        </w:rPr>
        <w:t>- Долги корпораций, в которых есть государственная доля.</w:t>
      </w:r>
    </w:p>
    <w:p>
      <w:pPr>
        <w:pStyle w:val="Normal"/>
        <w:keepNext w:val="true"/>
        <w:widowControl w:val="false"/>
        <w:spacing w:lineRule="auto" w:line="360" w:before="0" w:after="0"/>
        <w:ind w:firstLine="709"/>
        <w:jc w:val="both"/>
        <w:rPr/>
      </w:pPr>
      <w:r>
        <w:rPr>
          <w:rFonts w:cs="Times New Roman" w:ascii="Times New Roman" w:hAnsi="Times New Roman"/>
          <w:sz w:val="28"/>
        </w:rPr>
        <w:t>Суверенный долг = Госдолг + корпоративный долг (в РФ – 500 млр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альным считается суверенный долг, который = золотовалютному резерв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предпочтителен" внутренний долг, т.к. вопрос решается внутри стран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йчас в РФ гос. долг = 7 % ВВП</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ях сокращения корпоративного долга правительство РФ в 2009 году выделило 50 млрд. $, чтобы в условиях кризиса не лишится за бесценок своих активов (которые корпорации заложили в западных КБ).</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чему корпорации берут деньги на Запад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ичными деньгами покупают нефть, газ и бриллианты! Остальное за креди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поративные внешние заимствования обусловлены дешевизной денег и возможностью продажи их по высоким ставкам на внутреннем рынк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внешних заимствований Правитель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крытие дефицита госбюджета. В этой связи РФ планирует осуществить внешние заимствования в 2011 и 2012 году, в результате чего госдолг может составить 15 % к ВВП;</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оддержания курса национальной валюты. Это наблюдалось в 90-е гг =&gt; кредиты МВФ (даже Германия брала кредит 1 раз для поддержания мар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ешения общегосударственных задач (например, помощь с/х на технику; коммерческие кредиты по импорт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C 2000 года правительство РФ не прибегало к внешним заимствованиям. До 2002 года досрочно возвращены кредиты МВФ и Парижскому клубу (22,5 млрд. $). [Парижский клуб объединяет страны-кредиторы, РФ туда тоже входи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чники финансирования внешнего долга: Эмиссия ценных бумаг (долговые обязательства)-&gt;в рублях или в валют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абсолютном выражении российский внешний государственный долг на 1 января 2010 года составил 37,6 млрд. долларов, что является одним из самых низких показателей в Европе. По относительным показателям, российский внешний госдолг составляет 3 % от объема ВВП страны. Для сравнения — после кризиса 1998 года, внешний долг России составлял 146,4 % от ВВП. По принятому трёхлетнему бюджету на период 2008—2010 гг., госдолг должен был удерживаться в рамках 2,5 % от ВВП. Однако вследствие падения цен на нефть бюджет России стал дефицитным, и уже в 2010-м году дефицит планируется покрывать за счёт новых кредитов. В наихудшем случае в ближайшие три года внешний долг России может вырасти на $60 млр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утренний долг РФ включает в себя долговые обязательства Правительства РФ, выраженные в валюте РФ, перед юридическими и физическими лицами, если иное не установлено законодательными актами, обеспечивается всеми активами, находящимися в распоряжении Правительства РФ. Внутренний долг охватывает задолженности прошлых лет, вновь возникшие задолженности и долговые обязательства бывшего СССР в части, принятой на себя РФ. Российский внутренний долг, выраженный в государственных ценных бумагах, вырос за прошлый год на 29,3% и составил на 1 января 2010 года 1,837 триллиона рублей против 1,421 триллиона рублей на 1 января 2009 года. На начало 2010 года большую часть внутреннего долга составляли облигации федерального займ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Банковская система и её структура. ЦБ и его задачи</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 Банк был создан в 1860 г. Александром II. До этого существовали банки, обслуживающие определенные слои общества (дворян и т.п.). Сбербанк в России - с 1841 г. – закладные опер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отмены крепостного права (1861 г.) и развития рыночной экономики - начало формирования банковской системы. Развитию БС способствовал иностранный банковский капитал.</w:t>
      </w:r>
    </w:p>
    <w:p>
      <w:pPr>
        <w:pStyle w:val="Normal"/>
        <w:keepNext w:val="true"/>
        <w:widowControl w:val="false"/>
        <w:spacing w:lineRule="auto" w:line="360" w:before="0" w:after="0"/>
        <w:ind w:firstLine="709"/>
        <w:jc w:val="both"/>
        <w:rPr/>
      </w:pPr>
      <w:r>
        <w:rPr>
          <w:rFonts w:cs="Times New Roman" w:ascii="Times New Roman" w:hAnsi="Times New Roman"/>
          <w:sz w:val="28"/>
        </w:rPr>
        <w:t>Банковская система –это совокупность действующих в стране банков, кредитных учреждений и отдельных экономических организаций, выполняющих банковские операции. Кроме того, в банковскую систему входят специализированные организации, обеспечивающие деятельность банков и кредитных учреждений: расчетно-кассовые и клиринговые центры (клиринг - безналичные расчёты между странами, компаниями, предприятиями за поставленные, проданные друг другу товары, ценные бумаги и оказанные услуги, осуществляемые путём взаимного зачёта, исходя из условий баланса платежей), фирмы по аудиту банков, дилерские фирмы по работе с ценными бумагами банков, организации, обеспечивающие банки оборудованием, информацией, кадрами.</w:t>
      </w:r>
    </w:p>
    <w:p>
      <w:pPr>
        <w:pStyle w:val="Normal"/>
        <w:keepNext w:val="true"/>
        <w:widowControl w:val="false"/>
        <w:spacing w:lineRule="auto" w:line="360" w:before="0" w:after="0"/>
        <w:ind w:firstLine="709"/>
        <w:jc w:val="both"/>
        <w:rPr/>
      </w:pPr>
      <w:r>
        <w:rPr>
          <w:rFonts w:cs="Times New Roman" w:ascii="Times New Roman" w:hAnsi="Times New Roman"/>
          <w:sz w:val="28"/>
        </w:rPr>
        <w:t>БС – это атрибут рыночной экономики, способствующий интенсивному развитию экономи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ССР было 4 гос. банка, кот. в осн. занимались учетными операция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Б стали создаваться в 1986 г. К 1191 г – число КБ достигло 2500. На 01.10.09г – 1050 банков. КБ, в основном, универсальны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жившаяся банковская система имеет двухуровневую организацию. Верхний уровень - это Центральный банк (ЦБ); нижний уровень - кредитные организации, которые подразделяются на коммерческие банки и небанковские организ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мерческие банки:</w:t>
      </w:r>
    </w:p>
    <w:p>
      <w:pPr>
        <w:pStyle w:val="Normal"/>
        <w:keepNext w:val="true"/>
        <w:widowControl w:val="false"/>
        <w:spacing w:lineRule="auto" w:line="360" w:before="0" w:after="0"/>
        <w:ind w:firstLine="709"/>
        <w:jc w:val="both"/>
        <w:rPr/>
      </w:pPr>
      <w:r>
        <w:rPr>
          <w:rFonts w:cs="Times New Roman" w:ascii="Times New Roman" w:hAnsi="Times New Roman"/>
          <w:sz w:val="28"/>
        </w:rPr>
        <w:t>1.частные банки (Русский стандарт, Альфабанк)</w:t>
      </w:r>
    </w:p>
    <w:p>
      <w:pPr>
        <w:pStyle w:val="Normal"/>
        <w:keepNext w:val="true"/>
        <w:widowControl w:val="false"/>
        <w:spacing w:lineRule="auto" w:line="360" w:before="0" w:after="0"/>
        <w:ind w:firstLine="709"/>
        <w:jc w:val="both"/>
        <w:rPr/>
      </w:pPr>
      <w:r>
        <w:rPr>
          <w:rFonts w:cs="Times New Roman" w:ascii="Times New Roman" w:hAnsi="Times New Roman"/>
          <w:sz w:val="28"/>
        </w:rPr>
        <w:t>2.c участием государства (= 350 банков. Сбербанк, Банк Москвы)</w:t>
      </w:r>
    </w:p>
    <w:p>
      <w:pPr>
        <w:pStyle w:val="Normal"/>
        <w:keepNext w:val="true"/>
        <w:widowControl w:val="false"/>
        <w:spacing w:lineRule="auto" w:line="360" w:before="0" w:after="0"/>
        <w:ind w:firstLine="709"/>
        <w:jc w:val="both"/>
        <w:rPr/>
      </w:pPr>
      <w:r>
        <w:rPr>
          <w:rFonts w:cs="Times New Roman" w:ascii="Times New Roman" w:hAnsi="Times New Roman"/>
          <w:sz w:val="28"/>
        </w:rPr>
        <w:t>3.c участием иностранного капитала (=189 банков. КМБ-бан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со 100% иностранным капиталом (=100 банков. Райфазен Банк, BSGV, Deutsche Bank, Ситибанк)</w:t>
      </w:r>
    </w:p>
    <w:p>
      <w:pPr>
        <w:pStyle w:val="Normal"/>
        <w:keepNext w:val="true"/>
        <w:widowControl w:val="false"/>
        <w:spacing w:lineRule="auto" w:line="360" w:before="0" w:after="0"/>
        <w:ind w:firstLine="709"/>
        <w:jc w:val="both"/>
        <w:rPr/>
      </w:pPr>
      <w:r>
        <w:rPr>
          <w:rFonts w:cs="Times New Roman" w:ascii="Times New Roman" w:hAnsi="Times New Roman"/>
          <w:sz w:val="28"/>
        </w:rPr>
        <w:t>5.гос банки (ВТБ, ВТБ-24, Банк Развития)</w:t>
      </w:r>
    </w:p>
    <w:p>
      <w:pPr>
        <w:pStyle w:val="Normal"/>
        <w:keepNext w:val="true"/>
        <w:widowControl w:val="false"/>
        <w:spacing w:lineRule="auto" w:line="360" w:before="0" w:after="0"/>
        <w:ind w:firstLine="709"/>
        <w:jc w:val="both"/>
        <w:rPr/>
      </w:pPr>
      <w:r>
        <w:rPr>
          <w:rFonts w:cs="Times New Roman" w:ascii="Times New Roman" w:hAnsi="Times New Roman"/>
          <w:sz w:val="28"/>
        </w:rPr>
        <w:t>Основными функциями КБ являются:</w:t>
      </w:r>
    </w:p>
    <w:p>
      <w:pPr>
        <w:pStyle w:val="Normal"/>
        <w:keepNext w:val="true"/>
        <w:widowControl w:val="false"/>
        <w:spacing w:lineRule="auto" w:line="360" w:before="0" w:after="0"/>
        <w:ind w:firstLine="709"/>
        <w:jc w:val="both"/>
        <w:rPr/>
      </w:pPr>
      <w:r>
        <w:rPr>
          <w:rFonts w:cs="Times New Roman" w:ascii="Times New Roman" w:hAnsi="Times New Roman"/>
          <w:sz w:val="28"/>
        </w:rPr>
        <w:t>1) мобилизация временно свободных денежных средств предприятий, организаций, населения и превращение их в капитал;</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кредитование предприятий, государства, населения;</w:t>
      </w:r>
    </w:p>
    <w:p>
      <w:pPr>
        <w:pStyle w:val="Normal"/>
        <w:keepNext w:val="true"/>
        <w:widowControl w:val="false"/>
        <w:spacing w:lineRule="auto" w:line="360" w:before="0" w:after="0"/>
        <w:ind w:firstLine="709"/>
        <w:jc w:val="both"/>
        <w:rPr/>
      </w:pPr>
      <w:r>
        <w:rPr>
          <w:rFonts w:cs="Times New Roman" w:ascii="Times New Roman" w:hAnsi="Times New Roman"/>
          <w:sz w:val="28"/>
        </w:rPr>
        <w:t>3) расчетно-кассовое обслуживание клиен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банковские организации — кредитная организация, имеющая право осуществлять отдельные банковские операции, устанавливаемые ЦБ РФ (=50шт. Инвестиц. фонды; расчётные центры НКО).</w:t>
      </w:r>
    </w:p>
    <w:p>
      <w:pPr>
        <w:pStyle w:val="Normal"/>
        <w:keepNext w:val="true"/>
        <w:widowControl w:val="false"/>
        <w:spacing w:lineRule="auto" w:line="360" w:before="0" w:after="0"/>
        <w:ind w:firstLine="709"/>
        <w:jc w:val="both"/>
        <w:rPr/>
      </w:pPr>
      <w:r>
        <w:rPr>
          <w:rFonts w:cs="Times New Roman" w:ascii="Times New Roman" w:hAnsi="Times New Roman"/>
          <w:sz w:val="28"/>
        </w:rPr>
        <w:t>Небанковские кредитные организации (НКО) выполняют чрезвычайно важные функции и являются востребованными многими участниками хозяйственной деятельности. Самый распространенный вид НКО - расчетные НКО - имеют возможность осуществлять безналичные расчёты между юридическими лицами, в том числе, и кредитными организациями. Их деятельность по осуществлению расчётов выгодно отличается от аналогичной деятельности банков тем, что является финансово устойчивой и не подвержена классическим банковским рискам. Обусловлено это тем, что НКО осуществляют лишь ограниченный круг банковских операций, в числе которых отсутствуют высокорисковые банковские операции, что объективно повышает устойчивость НКО. В связи с этим, во время банковского кризиса в нашей стране в 1998 году расчетные НКО не задерживали платежи своих клиентов, в то время как коммерческие банки испытывали ощутимые трудности. Небанковские кредитные организации, обладая рядом преимуществ по сравнению с банками, вызывают огромный интерес со стороны бизнес-сообщества. В последнее время их услугами пользуются вертикально-интегрированные компании, холдинги, финансово-промышленные группы, валютные и сырьевые биржи, государственные и муниципальные органы. Как следствие, НКО, наравне с другими участниками рынка финансовых услуг, сталкиваются с проблемой неплатежей со стороны недобросовестных клиентов и контрагентов. В результате организации начинают нести издержки в связи с тем, что приходится привлекать часть сотрудников к взысканию задолженностей, отвлекая их от основной деятель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ие годы наметилась чёткая тенденция сокращения числа КБ. В 2008 году было отозвано 70 лицензий, в 2009 – 50, в 2010 планируется 80.</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ы отзыва лиценз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рушение банковского законодательства (обналичка ден. ср-в; искажение инфляции, убыточно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язи с новым требованием к уставному капиталу с 01.01.2010 уставной капитал – 90 млн. руб. В 2012 – 180 млн. рублей. Это будет стимулировать объединение банк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временно с укрупнением КБ развивается периферийная сеть банковских организа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ое число банков (в пределах 700) находится в Москв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тробан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тральный банк Российской Федерации (Банк России) — верхний уровень двухуровневой банковской системы в Российской Федерации, которая состоит из ЦБ и Кредитных организаций (КБ и НК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Б контролирует деятельность кредитных организаций, выдаёт и отзывает у них лицензии на осуществление банковских операций, а уже кредитные организации работают с прочими юридическими и физическими лицами. ЦБ является определяющим для банковской системы, его деятельность позволяет регулировать и контролировать кредитно-денежные отношения в целом при сохранении свободы частного предпринимательства, которая обеспечивается деятельностью коммерческих банков. ЦБ во всех странах является главным звеном банковской системы, институтом, осуществляющим функции регулирования всей банковской систем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нк России является юридическим лицом. Уставный капитал и иное имущество Банка России являются федеральной собственностью, при этом Банк России наделен имущественной и финансовой самостоятельностью. Полномочия по владению, пользованию и распоряжению имуществом Банка России, включая золотовалютные резервы Банка России, осуществляются самим Банком России в соответствии с целями и в порядке, которые установлены Федеральным законом "О Центральном банке Российской Федерации (Банке Росс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Б выполняет следующие функции, защищая и реализуя интересы государ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о взаимодействии с Правительством Российской Федерации разрабатывает и проводит единую денежно-кредитную политик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онопольно осуществляет эмиссию наличных денег и организует наличное денежное обращение, а также утверждает графическое обозначение рубля в виде зна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является кредитором последней инстанции для кредитных организаций, организует систему их рефинансир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танавливает правила осуществления расчётов в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танавливает правила проведения банковских опера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ё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существляет эффективное управление золотовалютными резервами Банка России (Международные резервы Российской Федерации по год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нимает решение о государственной регистрации кредитных организаций, выдаёт кредитным организациям лицензии на осуществление банковских операций, приостанавливает их действие и отзывает и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существляет надзор за деятельностью кредитных организаций и банковских групп;</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егистрирует эмиссию ценных бумаг кредитными организациями в соответствии с федеральными закон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рганизует и осуществляет валютное регулирование и валютный контроль в соответствии с законодательством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ределяет порядок осуществления расчётов с международными организациями, иностранными государствами, а также с юридическими и физическими лиц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танавливает правила бухгалтерского учёта и отчётности для банковской системы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танавливает и публикует официальные курсы иностранных валют по отношению к рубл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нимает участие в разработке прогноза платёжного баланса Российской Федерации и организует составление платёжного баланса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существляет выплаты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существляет иные функции в соответствии с федеральными закон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Иностранные банки в России и их роль в банковской системе</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Экспансия "иностранцев" в Россию началась еще в начале 1990-х. На наш финансовый рынок они пришли вслед за своими клиентами. И поначалу были ориентированы исключительно на обслуживание этих компаний. Со временем они стали обслуживать и крупных российских корпоративных клиентов (среди них - предприятия энергетической и нефтяной промышленности, металлургии, деревообработки и д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ие годы абсолют иностранного банковского капитала в РФ повысился, однако его доля в Российском совокупном капитале понизилась в связи с тем, что Россия резко увеличила гос. помощь КБ.</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го – 189 иностранных КБ (из них 74 КБ – с долей ин. капитала более 75%) и около 100 банков со 100% иностранным капитал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величение присутствия иностранцев — это естественное явление. После того как банковский сектор оправился от кризиса 1998 года, его стратегической целью стала интеграция в мировое банковское сообщество. Приход нерезидентов — неизбежное следствие этой политики. Это позитивный процесс, который способствует повышению доверия к российской банковской системе в целом, росту ее капитализации, внедрению современных технологий корпоративного управления и риск-менеджмен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 банки способствуют притоку ин. инвестиций, более прогрессивных банковских технологий; повышается уровень конкуренции и тем самым снижается цена услуг.</w:t>
      </w:r>
    </w:p>
    <w:p>
      <w:pPr>
        <w:pStyle w:val="Normal"/>
        <w:keepNext w:val="true"/>
        <w:widowControl w:val="false"/>
        <w:spacing w:lineRule="auto" w:line="360" w:before="0" w:after="0"/>
        <w:ind w:firstLine="709"/>
        <w:jc w:val="both"/>
        <w:rPr/>
      </w:pPr>
      <w:r>
        <w:rPr>
          <w:rFonts w:cs="Times New Roman" w:ascii="Times New Roman" w:hAnsi="Times New Roman"/>
          <w:sz w:val="28"/>
        </w:rPr>
        <w:t>В России введены ограничения ин. капитала: организуются только дочерние банки, а не филиалы, поскольку дочерние банки работают по российским законам, а на филиалы иностранных банков не распространяются российские нормы регулирования - они действуют в рамках собственной юрисдикции. Это ограничение связано со стремлением сохранить национальную банковскую систему (в отличие от Польши, Чехии, Венгрии – в них до 80% ин. капитал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черняя компания - это компания, которая находится под контролем материнской компании. Основное ее отличие от филиала в том и состоит, что дочерняя компания - самостоятельный с точки зрения права субъект. В стране, где создана, зарегистрирована и действует дочерняя компания, она будет признана национальным субъектом права, а следовательно, будет иметь национальность, отличную от национальности своего материнского общества. Дочернее общество не отвечает по обязательствам головной фирмы, а та, в свою очередь, не несет ответственности по долгам дочернего общества. Кроме того, материнская компания не должна предоставлять по месту нахождения дочерней фирмы какой-либо информации о своей организации и деятельности. Напротив, дочерняя компания по требованию материнского общества обязана отчитываться о результатах своего функционирования. В отличие от филиала "дочка" так же не может пользоваться всеми средствами материнского банка и налоги платит в Российскую казн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банки со 100-процентным западным капиталом действуют у нас как дочерние организации своих головных банков. Процентные ставки по вкладам в иностранных банках, как правило, низк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 из условий, выдвигаемых США для вступления России в ВТО, - разрешить допуск прямых филиалов иностранных банков без ограничения доли иностранного капитала в данных секторах экономики. Однако отечественная банковская система еще слишком уязвима, чтобы безболезненно принять огромные объемы международного капитала, которые могут хлынуть сюда в случае открытия филиалов иностранных банков. Этот объем может составить более 10 млрд. долларов ежегодно. В таких обстоятельствах малые и средние банки, которые составляют значительную часть российского банковского сектора, просто не выдержат конкуренции. Российские банки по уровню капитализации и технологий отстают от западных, которые имеют более дешевые ресурсы (суммарные активы всей банковской системы России в настоящее время существенно меньше активов одного крупного западного банка). Важный аргумент в пользу российской позиции: экспансия иностранных банков в Россию может серьезно изменить движение капиталов. Российский валютный рынок подвержен спекулятивному поведению и во многом концентрирован на нефтяном секторе. Поэтому приход крупных игроков в виде иностранных банков может вызвать серьезные колебания национального курса валюты и затруднить роль Центрального банка в проведении валютной политики.</w:t>
      </w:r>
    </w:p>
    <w:p>
      <w:pPr>
        <w:pStyle w:val="Normal"/>
        <w:keepNext w:val="true"/>
        <w:widowControl w:val="false"/>
        <w:spacing w:lineRule="auto" w:line="360" w:before="0" w:after="0"/>
        <w:ind w:firstLine="709"/>
        <w:jc w:val="both"/>
        <w:rPr/>
      </w:pPr>
      <w:r>
        <w:rPr>
          <w:rFonts w:cs="Times New Roman" w:ascii="Times New Roman" w:hAnsi="Times New Roman"/>
          <w:sz w:val="28"/>
        </w:rPr>
        <w:t>Казахстан: 36 КБ, из них – 18 ин., но их доля в совокуп. капитале – меньше 20%.</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лоруссия: 27 КБ, из них - 23 с участием ин., но доля в совокуп. капитале – 10%.</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о место занимают исламские банки – сосредоточ. громадные финансовые ресурсы. Специфика: не дают кредиты под %, кредитование осущ. через лизинг и отчисления от прибыл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странным банкам удается в России работать эффективнее отечественных: их рентабельность за последние полгода вдвое выше, чем у российских кредитных организаций. Прибыль иностранных банков в России оказалась более устойчивой к негативным условиям, т.к. у них меньший объем просроченной задолженности и, соответственно, резервов, их прибыль меньше зависела от операций на фондовом рынке, а кредиты основывались на плавающих ставках. Это и помогло им защитить процентную марж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нки с иностранным участием обычно проводят гораздо более жесткую политику контроля за расход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странцы могут финансово подпитываться у материнских структур, а проблемы с просрочкой нивелируются за счет пролонгаций креди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странные бан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йффайзен Банк (Raiffeisen) – с 1996 года в РФ, со 100%-ным иностранным капиталом - австрийски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нк Сосъете Женераль Восток (BSGV) – с 1993 года в РФ; 100%-ным иностранным капиталом - франц.;</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йче Банк (Deutsche Bank) –с 1998 года в РФ; со 100%-ным иностранным капиталом - немецки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тибанк (Citi Bank) – 1993 года в РФ, со 100%-ным иностранным капиталом - американским;</w:t>
      </w:r>
    </w:p>
    <w:p>
      <w:pPr>
        <w:pStyle w:val="Normal"/>
        <w:keepNext w:val="true"/>
        <w:widowControl w:val="false"/>
        <w:spacing w:lineRule="auto" w:line="360" w:before="0" w:after="0"/>
        <w:ind w:firstLine="709"/>
        <w:jc w:val="both"/>
        <w:rPr/>
      </w:pPr>
      <w:r>
        <w:rPr>
          <w:rFonts w:cs="Times New Roman" w:ascii="Times New Roman" w:hAnsi="Times New Roman"/>
          <w:sz w:val="28"/>
        </w:rPr>
        <w:t>"Кредит Европа Банк" - с 1994 года в РФ, со 100%-ным иностранным капитал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жИ Мани Банк (GE Money Bank)" - с 2004 года в РФ; подразделение General Electric, оказывающее услуги потребительского кредит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сновные направления совершенствования банковской системы</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окращение числа КБ;</w:t>
      </w:r>
    </w:p>
    <w:p>
      <w:pPr>
        <w:pStyle w:val="Normal"/>
        <w:keepNext w:val="true"/>
        <w:widowControl w:val="false"/>
        <w:spacing w:lineRule="auto" w:line="360" w:before="0" w:after="0"/>
        <w:ind w:firstLine="709"/>
        <w:jc w:val="both"/>
        <w:rPr/>
      </w:pPr>
      <w:r>
        <w:rPr>
          <w:rFonts w:cs="Times New Roman" w:ascii="Times New Roman" w:hAnsi="Times New Roman"/>
          <w:sz w:val="28"/>
        </w:rPr>
        <w:t>2. Увеличение Уставного капитала (с 01.01.10 – 90 млн. руб., с 01.01.12 – 180 млн. руб. =&gt; надежность, ответственность, объем кредит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дновременно предлагается, как и в США, ограничить рост крупных гос. банков в России, поскольку гос. банки ВТБ (6 млрд. $), ВЭБ значительно оторвались от других банков;</w:t>
      </w:r>
    </w:p>
    <w:p>
      <w:pPr>
        <w:pStyle w:val="Normal"/>
        <w:keepNext w:val="true"/>
        <w:widowControl w:val="false"/>
        <w:spacing w:lineRule="auto" w:line="360" w:before="0" w:after="0"/>
        <w:ind w:firstLine="709"/>
        <w:jc w:val="both"/>
        <w:rPr/>
      </w:pPr>
      <w:r>
        <w:rPr>
          <w:rFonts w:cs="Times New Roman" w:ascii="Times New Roman" w:hAnsi="Times New Roman"/>
          <w:sz w:val="28"/>
        </w:rPr>
        <w:t>4. Разделить банки на инвестиционные и коммерческ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Ин. капитал;</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Развитие филиальной сети. Намечено организовать почтовый банк на базе отделения связ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 Ужесточить банковское законодательство по контролю за обналичко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выделить два основных направления, по которым должно происходить качественное совершенствование банковской сферы и ее деятель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е - развитие процессов концентрации в банковском деле. Это связано с тем, что банки должны сыграть ключевую роль в финансовом обеспечении подъема экономики, который в свою очередь невозможен без существенного повышения инвестиционной активности. Подобная их роль предопределена реальным состоянием различных финансовых институтов в России. Ни пенсионные и страховые фонды, ни финансовые инвестиционные компании не могут пока иметь достаточно весомого значения в подъеме инвестиционной активности: первые не набрали необходимой финансовой мощи, деятельность вторых затруднена тем, что не развит рынок ценных бумаг, особенно вторичный.</w:t>
      </w:r>
    </w:p>
    <w:p>
      <w:pPr>
        <w:pStyle w:val="Normal"/>
        <w:keepNext w:val="true"/>
        <w:widowControl w:val="false"/>
        <w:spacing w:lineRule="auto" w:line="360" w:before="0" w:after="0"/>
        <w:ind w:firstLine="709"/>
        <w:jc w:val="both"/>
        <w:rPr/>
      </w:pPr>
      <w:r>
        <w:rPr>
          <w:rFonts w:cs="Times New Roman" w:ascii="Times New Roman" w:hAnsi="Times New Roman"/>
          <w:sz w:val="28"/>
        </w:rPr>
        <w:t>[ Первичный рынок ценных бумаг — это рынок, на котором происходит первичное размещение ценных бумаг. Первичное размещение бывает двух видов — частное и публично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астное размещение (англ. private placement). В этом случае пакет ценных бумаг продается ограниченному числу лиц (как правило, одному-двум институциональным инвесторам). Особенностью частного размещения является закрытый характер сделки. Никаких требований по раскрытию финансовой документации не предъявляется.</w:t>
      </w:r>
    </w:p>
    <w:p>
      <w:pPr>
        <w:pStyle w:val="Normal"/>
        <w:keepNext w:val="true"/>
        <w:widowControl w:val="false"/>
        <w:spacing w:lineRule="auto" w:line="360" w:before="0" w:after="0"/>
        <w:ind w:firstLine="709"/>
        <w:jc w:val="both"/>
        <w:rPr/>
      </w:pPr>
      <w:r>
        <w:rPr>
          <w:rFonts w:cs="Times New Roman" w:ascii="Times New Roman" w:hAnsi="Times New Roman"/>
          <w:sz w:val="28"/>
        </w:rPr>
        <w:t>Публичное</w:t>
      </w:r>
      <w:r>
        <w:rPr>
          <w:rFonts w:cs="Times New Roman" w:ascii="Times New Roman" w:hAnsi="Times New Roman"/>
          <w:sz w:val="28"/>
          <w:lang w:val="en-US"/>
        </w:rPr>
        <w:t xml:space="preserve"> </w:t>
      </w:r>
      <w:r>
        <w:rPr>
          <w:rFonts w:cs="Times New Roman" w:ascii="Times New Roman" w:hAnsi="Times New Roman"/>
          <w:sz w:val="28"/>
        </w:rPr>
        <w:t>размещение</w:t>
      </w:r>
      <w:r>
        <w:rPr>
          <w:rFonts w:cs="Times New Roman" w:ascii="Times New Roman" w:hAnsi="Times New Roman"/>
          <w:sz w:val="28"/>
          <w:lang w:val="en-US"/>
        </w:rPr>
        <w:t xml:space="preserve"> (public offering) </w:t>
      </w:r>
      <w:r>
        <w:rPr>
          <w:rFonts w:cs="Times New Roman" w:ascii="Times New Roman" w:hAnsi="Times New Roman"/>
          <w:sz w:val="28"/>
        </w:rPr>
        <w:t>или</w:t>
      </w:r>
      <w:r>
        <w:rPr>
          <w:rFonts w:cs="Times New Roman" w:ascii="Times New Roman" w:hAnsi="Times New Roman"/>
          <w:sz w:val="28"/>
          <w:lang w:val="en-US"/>
        </w:rPr>
        <w:t xml:space="preserve"> IPO (initial public offering). </w:t>
      </w:r>
      <w:r>
        <w:rPr>
          <w:rFonts w:cs="Times New Roman" w:ascii="Times New Roman" w:hAnsi="Times New Roman"/>
          <w:sz w:val="28"/>
        </w:rPr>
        <w:t>Публичное размещение происходит с помощью посредников. Ими могут выступать как биржи, так и институциональные брокер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ичный рынок ценных бумаг — это рынок, на котором происходит обращение ценных бумаг. На этом рынке уже не аккумулируются новые финансовые средства для эмитента, а только перераспределяются ресурсы среди последующих инвесторов. Являясь механизмом перепродажи, он позволяет инвесторам свободно покупать и продавать бумаги. При отсутствии вторичного рынка или его слабой организации последующая перепродажа ценных бумаг была бы невозможна или затруднена, что оттолкнуло бы инвесторов от покупки всех или части бумаг. В итоге общество осталось бы в проигрыше, так как многие, особенно новейшие, начинания не получили бы необходимой финансовой поддержки. ]</w:t>
      </w:r>
    </w:p>
    <w:p>
      <w:pPr>
        <w:pStyle w:val="Normal"/>
        <w:keepNext w:val="true"/>
        <w:widowControl w:val="false"/>
        <w:spacing w:lineRule="auto" w:line="360" w:before="0" w:after="0"/>
        <w:ind w:firstLine="709"/>
        <w:jc w:val="both"/>
        <w:rPr/>
      </w:pPr>
      <w:r>
        <w:rPr>
          <w:rFonts w:cs="Times New Roman" w:ascii="Times New Roman" w:hAnsi="Times New Roman"/>
          <w:sz w:val="28"/>
        </w:rPr>
        <w:t>Только крупные банки, имеющие традиционные связи с промышленностью, развитую филиальную сеть в различных регионов страны, способны сегодня удовлетворять инвестиционные потребности производственных структур через долгосрочные кредиты. Учитывая, что в условиях высокой инфляции желание банков сохранить инвестиционную направленность деятельности наталкивается на ее экономическую невыгодность, государство должно подкрепить его соответствующими стимулами. Арсенал их известен: прежде всего это снижение размера резервных требований для таких банков и освобождение от налогообложения доходов банков, получаемых от долгосрочных кредитов. Создание условий для активизации инвестиционной деятельности отвечает государственным интересам России, поэтому общественность вправе ждать здесь от высших органов власти решительных действий.</w:t>
      </w:r>
    </w:p>
    <w:p>
      <w:pPr>
        <w:pStyle w:val="Normal"/>
        <w:keepNext w:val="true"/>
        <w:widowControl w:val="false"/>
        <w:spacing w:lineRule="auto" w:line="360" w:before="0" w:after="0"/>
        <w:ind w:firstLine="709"/>
        <w:jc w:val="both"/>
        <w:rPr/>
      </w:pPr>
      <w:r>
        <w:rPr>
          <w:rFonts w:cs="Times New Roman" w:ascii="Times New Roman" w:hAnsi="Times New Roman"/>
          <w:sz w:val="28"/>
        </w:rPr>
        <w:t>Второе направление совершенствования банковской деятельности - расширение круга услуг, оказываемых банками их клиентам, то есть диверсификация банковской деятельности в самом широком смысле. Необходимость совершенствования банковской деятельности в этом направлении связана с тем, что в рыночной экономической системе потребности хозяйствующих субъектов в финансовых услугах постоянно развиваются. Безусловно, диверсификация банковской деятельности станет настоятельной потребностью в самом недалеком будуще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Кредитные отношения, их роль в рыночной экономике</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едит – атрибут рыночной экономи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наличку приобретаются: нефть, газ, золото, драгоценности, знания, криминал, взят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 из причин финансового кризиса (снижение ликвидности банков и снижение кредитов) – перестали строить и покупать. В 2010 году ожидается увеличение кредитования на 15%.</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ое кредитование является одним из важнейших факторов развития экономики любой страны. Невозможно представить деятельность современного государства без кредитных институтов, которые четко и планомерно выполняют ряд своих определенных функций по концентрации, и направлению свободных денежных средств в реальные сектора рынка, тем самым, осуществляя один из непреложных законов экономики, заключающийся в том, что деньги должны находится в постоянном обращении (временно свободные денежные средства поступают на рынок ссудного капитала, аккумулируются в кредитно-финансовых институтах, а затем пускаются в дело, размещаются в тех отраслях экономики, где есть потребность в дополнительных капиталовложения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едит как экономическая категория происходит от латинского слова creditum – ссуда, долг и в то же время от credo – доверяю, верю – предоставление денег или товаров в долг, как правило, с уплатой процен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кредитными отношениями понимаются все виды денежных отношений, возникающие на основе срочности, платности и возвратности. Следовательно, стадиями денежного кредита является размещение кредита, получение кредита заемщиком, его использование, высвобождение ресурсов, возврат позаимствованной стоимости, получение кредитором средств, размещенных в форме креди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едит является особой формой движения фонда денежных средств – ссудного капитал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судный капитал – это денежные средства, отданные в ссуду за определенный процент при условии возврат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источниками ссудного капитала служа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енежные резервы экономических агентов, высвобождаемые в процессе кругооборота капитал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нежные резервы, выступающие в виде специальных денежных фонд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енежные доходы и сбережения всех слоев насел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е денежные резерв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эмиссия денежных знаков, осуществляемая в соответствии с потребностями роста оборота наличных дене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ый кредит выполняет ряд основных функций из которых можно выделить;</w:t>
      </w:r>
    </w:p>
    <w:p>
      <w:pPr>
        <w:pStyle w:val="Normal"/>
        <w:keepNext w:val="true"/>
        <w:widowControl w:val="false"/>
        <w:spacing w:lineRule="auto" w:line="360" w:before="0" w:after="0"/>
        <w:ind w:firstLine="709"/>
        <w:jc w:val="both"/>
        <w:rPr/>
      </w:pPr>
      <w:r>
        <w:rPr>
          <w:rFonts w:cs="Times New Roman" w:ascii="Times New Roman" w:hAnsi="Times New Roman"/>
          <w:sz w:val="28"/>
        </w:rPr>
        <w:t>1.Накопление свободных денежных средств и направление их в развитие прибыльных сфер экономи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Создание кредитных орудий обращений (банкнот и казначейских билетов) и кредитных опера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Регулирование объема совокупного денежного оборо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пределительная функция проявляется как при аккумуляции денежных средств, так и при их размещен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миссионная функция проявляется в том, что в процессе кредитования создаются платежные сред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ная функция реализуется в процессе наблюдения за деятельностью заемщиков и кредиторов, при оценке кредитоспособности клиентов, при контроле за соблюдением принципов кредит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ожно сказать, что современную рыночную экономику невозможно представить без кредитных отношений. Кредит выступает как средство перераспределения свободных денежных средств в те сектора рыночной экономки, где необходимо дополнительное финансирование. Кредит позволяет повысить спрос. Кредитные отношения выступают в качестве основы бизнеса. Кредит позволяет приблизить блага, а т.ж. начать и развивать бизнес.</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ы креди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рынке кредит выступает в следующих формах: коммерческий, банковский, потребительский, ипотечный, межбанковский, межхозяйственный, государственный, международный. Они отличаются друг от друга составом участников, объектом ссуд, динамикой величиной процента и сферой функционир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мерческий кредит - это кредит, предоставляемый предприятиями, объединениями и другими хозяйственными субъектами друг другу. Проще говоря, это предоставление отсрочки платежа по сделке. Чаще всего данный вид кредита оформляется векселем – специальным долговым обязательством заемщика об уплате долга в указанный срок. Размеры коммерческих кредитов ограничиваются величиной резервных капиталов, которыми располагают промышленные и торговые компании. Данный вид кредита имеет свои минусы. Будучи предоставленным, в товарной форме он не имеет широкого применений, например с помощью коммерческого кредита невозможно рассчитаться по заработной плат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нковский кредит – кредит, предоставляемый кредитно-финансовым учреждением (банком, фондами, ассоциациями) любым хозяйствующим субъектам в виде денежных ссуд. Банковские кредиты делятся н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раткосрочные (до 1 го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реднесрочные (от 1 года до 5 л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олгосрочные ( свыше 5 л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нковский кредит, ликвидировав основные недостатки коммерческих кредитных отношений в современной рыночной экономике, превратился в основную форму кредитных отнош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хозяйственный денежный кредит – кредитные отношений между хозяйствующими субъектами, осуществляемые путем обращения акций, облига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ребительский кредит предоставляется частным лицам на срок до 3 лет при покупке потребительских товар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потечный кредит – предоставляется в виде долгосрочной ссуды под залог недвижимости. Ипотечный кредит используется для обновления основных производственных фондов, финансирования жилищного строитель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й кредит – система кредитования при которой государство представляет собой заемщика и население и частный бизнес – кредиторами денежных средств. Данный вид кредитования используется, прежде всего, для покрытия бюджетного дефици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ый кредит представляет собой движение ссудного капитала в сфере международных отношений. Кредиторами и заемщиками являются банки, частные фирмы, государства, международные и региональные организ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ой кредитной системе можно выделить три основных звен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Центральный бан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ммерческие бан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собое место в рыночной экономике занимают специализированные кредитно-финансовые институты, такие как пенсионные фонды, страховые компании, взаимные фонды, инвестиционные банки, ссудно-сберегательные банки и т.п. Осуществляя накопление денежных средств, данные финансово-кредитные институты производят эффективное распределение и инвестирование данных средств в реальные сектора экономики.</w:t>
      </w:r>
    </w:p>
    <w:p>
      <w:pPr>
        <w:pStyle w:val="Normal"/>
        <w:keepNext w:val="true"/>
        <w:widowControl w:val="false"/>
        <w:spacing w:lineRule="auto" w:line="360" w:before="0" w:after="0"/>
        <w:ind w:firstLine="709"/>
        <w:jc w:val="both"/>
        <w:rPr/>
      </w:pPr>
      <w:r>
        <w:rPr>
          <w:rFonts w:cs="Times New Roman" w:ascii="Times New Roman" w:hAnsi="Times New Roman"/>
          <w:sz w:val="28"/>
        </w:rPr>
        <w:t>Главенствующее положение в кредитно-денежной системе занимает Центральный банк (так называемый "банк банков"), функции которого сводятся к следующем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Эмиссия денежных знаков и контроль за их оборот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Контроль за деятельностью кредитных институтов, надзор за законодательством в области финанс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Кредитование коммерческих банк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Выпуск и гашение государственных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Управление правительственными счетами и осуществление зарубежных финансовых опера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Поддержание обменного курса национальной валю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Хранение государственного золотовалютного фон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8.Хранение резервного фонда других кредитных учрежд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мерческие банки представляют собой главные центры коммерческой кредитной системы. Основной функцией банков является сосредоточение денежных средств и предоставление их в ссуду. Исторически первоначальным делом банков является посредничество в платежах. Прибыль банков формируется разницей между суммой процентов, получаемых им по выданным кредитам и суммой процентов, выплачиваемых им по депозит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бербанк – плавающая ставка. ГРЕФ: Снижение % кредитный ставок до 8% (вместо 15% годовых). Ставка рефинансирования – 8,5%.</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Условия предоставления кредитов. Ипотечные кредиты, жилищная ипотека</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ловия предоставления кредитов (обеспечение креди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ормация о доходах (юр. лицо – из налоговой инспекции, физ. лицо – копия контрак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пия контракта (инф. о доход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лог (недвижимость; ценные бумаги; имущество; антиквариат; поручительство 3-их лиц – особ. гос-ва: федеральные, региональные и местные (гос. гарантии) и поручительство физ. лиц)</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ичие депозита (в рамках установленного периода – до окончания срока действия депози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едитование по остаткам на расч./ сч.</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залог готовой продук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ичие бизнес-плана (по цели кредита) – сможет ли проект себя окупить/работа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язи с этим, на Западе КБ, заинтересованные в выдаче кредита, оказывают помощь в разработке бизнес-планов. В этом случае, при реализации этого плана имеется уже групповая ответственность, т.е. банк может пересмотреть условие предоставления кредита в пользу заемщи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ство Р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раст от21 до60лет (намомент последнего погаш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оянная регистрация поместу оформления креди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ж работы напоследнем месте неменее 6месяце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кет докумен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кета заемщи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спор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равку сместа работы одоходах (2-НДФЛ или поформе Банка) запоследние 6месяце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пию трудовой книжки (трудового контрак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уВас есть супруг(а), тотребуется его (ее) подписание договора поручительства (или соглас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потечные кредиты, жилищная ипоте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к. – это кредиты, выданные под залог недвижимости.</w:t>
      </w:r>
    </w:p>
    <w:p>
      <w:pPr>
        <w:pStyle w:val="Normal"/>
        <w:keepNext w:val="true"/>
        <w:widowControl w:val="false"/>
        <w:spacing w:lineRule="auto" w:line="360" w:before="0" w:after="0"/>
        <w:ind w:firstLine="709"/>
        <w:jc w:val="both"/>
        <w:rPr/>
      </w:pPr>
      <w:r>
        <w:rPr>
          <w:rFonts w:cs="Times New Roman" w:ascii="Times New Roman" w:hAnsi="Times New Roman"/>
          <w:sz w:val="28"/>
        </w:rPr>
        <w:t>Жилищная ипотека – это ипотека, при которой залогом явл. имеющееся жилье или приобретаемо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вижимо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емл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оружения (здания, коттеджи и т.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рские/воздушные су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оружения (здания, дачи) закладываются вместе с земл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ьно-экономическая роль жилищной ипотеки весьма велика:</w:t>
      </w:r>
    </w:p>
    <w:p>
      <w:pPr>
        <w:pStyle w:val="Normal"/>
        <w:keepNext w:val="true"/>
        <w:widowControl w:val="false"/>
        <w:spacing w:lineRule="auto" w:line="360" w:before="0" w:after="0"/>
        <w:ind w:firstLine="709"/>
        <w:jc w:val="both"/>
        <w:rPr/>
      </w:pPr>
      <w:r>
        <w:rPr>
          <w:rFonts w:cs="Times New Roman" w:ascii="Times New Roman" w:hAnsi="Times New Roman"/>
          <w:sz w:val="28"/>
        </w:rPr>
        <w:t>способ стимулирования трудовой активности ("+" получение большего дохода, чтобы оплатить ипотеку; "-" жесткость: при неуплате - высел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ловие для решения демографических проблем (повышается рождаемо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 стимулирование реальной экономики (производство; повышаются темпы жилищного строитель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ышается качество жизни, удовлетворенность жизнь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ловия предоставления жилищных ипотечных креди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мериканская схем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 берется кредит в 100 тыс. $, первоначальный взнос – 30%, ищешь квартиру сам в пределах этой суммы, а КБ анализирует ваш выбор квартиры.</w:t>
      </w:r>
    </w:p>
    <w:p>
      <w:pPr>
        <w:pStyle w:val="Normal"/>
        <w:keepNext w:val="true"/>
        <w:widowControl w:val="false"/>
        <w:spacing w:lineRule="auto" w:line="360" w:before="0" w:after="0"/>
        <w:ind w:firstLine="709"/>
        <w:jc w:val="both"/>
        <w:rPr/>
      </w:pPr>
      <w:r>
        <w:rPr>
          <w:rFonts w:cs="Times New Roman" w:ascii="Times New Roman" w:hAnsi="Times New Roman"/>
          <w:sz w:val="28"/>
        </w:rPr>
        <w:t>"+" свобода выбора</w:t>
      </w:r>
    </w:p>
    <w:p>
      <w:pPr>
        <w:pStyle w:val="Normal"/>
        <w:keepNext w:val="true"/>
        <w:widowControl w:val="false"/>
        <w:spacing w:lineRule="auto" w:line="360" w:before="0" w:after="0"/>
        <w:ind w:firstLine="709"/>
        <w:jc w:val="both"/>
        <w:rPr/>
      </w:pPr>
      <w:r>
        <w:rPr>
          <w:rFonts w:cs="Times New Roman" w:ascii="Times New Roman" w:hAnsi="Times New Roman"/>
          <w:sz w:val="28"/>
        </w:rPr>
        <w:t>"-" 30% первоначальный взнос</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Ф до кризиса первоначальный взнос отдельные КБ снизили до 10%, что в итоге привело к росту задолженности в период кризиса, поэтому в наст. время КБ вернулись к min 30% перв. взнос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рманская схем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нет денег на первоначальный взнос. 100 тыс. $ накопил + банк дает еще 100 тыс.</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рманская модель предусматривает возможность формирования первоначального взноса по сумме, приемлемой для заемщиков и получение льготного кредита в такой же сумм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ссии ипотека сдерживается проблемой первого взноса; в связи с этим намечается создание строительно-сберегательных касс, в кот. будут аккумулироваться деньги на первоначальный взнос.</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Ф намечается программа жилищной ипотеки. Осн. показатель - % доступности семье креди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9 г. – только 17% семей могли взять кредит. Ожидается, что до 2012 – 20% семей смогут взять кредит, до 2015 – 40%, до 2020 – 60%.</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еализации этой программы особое внимание уделяется молодежной ипотеке (до 35 лет обоим супругам). В связи с этим снижается сумма первоначального взноса до 10%.</w:t>
      </w:r>
    </w:p>
    <w:p>
      <w:pPr>
        <w:pStyle w:val="Normal"/>
        <w:keepNext w:val="true"/>
        <w:widowControl w:val="false"/>
        <w:spacing w:lineRule="auto" w:line="360" w:before="0" w:after="0"/>
        <w:ind w:firstLine="709"/>
        <w:jc w:val="both"/>
        <w:rPr/>
      </w:pPr>
      <w:r>
        <w:rPr>
          <w:rFonts w:cs="Times New Roman" w:ascii="Times New Roman" w:hAnsi="Times New Roman"/>
          <w:sz w:val="28"/>
        </w:rPr>
        <w:t>% ниже рыночного, н-р 20 % (7% в год и 10% первонач. взнос). В этом случае разницу между рыночным и льготным кредитом возмещает орган власти + гарантия первого взноса. Эта программа сдерживается ограниченностью ресурсов в предусм. бюджет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тельство ставит задачу снижения общего уровня ставок к 2012 г. – до 10-11%; к 2015 г. – 7-8%. Для этого выделяются бюджетные средства для компенсации КБ потерянной выгоды. Этому способствует снижение цены привлек. в КБ денежных ресурсов. В перспективе, привлекаемые КБ деньги дешевеют (% ставки падаю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ариант – программа приемлемой величины ежемесячных взнос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Факторы, определяющие цену кредитов</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лютно-финансовое, экономическое и политическое положение в стран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мпы инфля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вка рефинансирования (чем ниже ставка – тем дешевле креди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ичие конкурентных предлож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 процентной став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иод кредитования (краткосрочные – дорож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мма кредит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квидность залог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тус гаранта, коммерческая репутация и финансовое положение заемщика (кредитор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арантии первоклассного зап. бан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жилищной ипотеке – величина первоначального взноса (если 50% взнос – то на 1% меньш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едитная история заемщи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спектива реализации гот. продукции, наход. в залог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основанность бизнес плана и конечного результата его реализ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ерыночные цены на кредит в данное врем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висит от надежности банка при условии долгосрочного поэтапного кредита (заемщик может согласиться на более высокий % для подстрахов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люта кредита (в валюте кредит меньше чем в рублях, т.к. есть психологическое недоверие к рубл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тус валю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намика валютного курс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Ф с 2005 года наблюдается сокращение разрыва цены кредитов в руб. и валюте. Это обусловлено: укреплением рубля к ин. валюте и снижением волатильности рубл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Бюро кредитных историй (БКИ). Коллекторские агентства</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ые БКИ были созданы в Швеции в 20-е гг.; в США – в 30-е гг.; в Центральной Европе – после 2-ой мировой войны; в России – с 2004 года (Федеральный Закон "О кредитных история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ро кредитных историй - юридическое лицо, зарегистрированное в соответствии с законодательством Российской Федерации, являющееся коммерческой организацией и оказывающее в соответствии с настоящим Федеральным законом услуги по формированию, обработке и хранению кредитных историй, а также по предоставлению кредитных отчетов и сопутствующих услу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й реестр бюро кредитных историй - открытый и общедоступный федеральный информационный ресурс, содержащий сведения о бюро кредитных историй, внесенных в указанный реестр уполномоченным государственным орган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КИ несет информацию о заемщике. Бюро кредитных историй осуществляет деятельность по формированию, обработке и хранению кредитных историй, а также по предоставлению кредитных отчетов и сопутствующих услу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функциями БКИ являютс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формирование, обработка и хранение кредитных истор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едоставление кредитных отчетов по запросу от пользователей субъектов кредитной истор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едоставление современных скоринговых моделей оценки потенциальных заемщиков (Скоринговая оценка - процедура оценки кредитоспособности Заёмщиков, проводимая БКИ на основе статистических данных, систематизированных БКИ, и направленная на определение вероятности наступления обстоятельств, препятствующих надлежащему исполнению обязательств Заёмщика по Кредитному договор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еятельность в области технической защиты конфиденциальной информ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 создания кредитного бюр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действие повышению информационной прозрачности на рынке финансовых услуг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нижение кредитного риска в банковской систем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тановление подлинно партнёрских отношений между кредиторами и заёмщик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лучшение инвестиционного климата в стране путем сбора, хранения, обработки и распространения, на договорной основе, информ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принципы деятельности кредитного бюр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остоверность - источники информации (кредитные организации) несут ответственность за правильность и достоверность передаваемых в бюро кредитных историй данны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зависимость - бюро кредитных историй не предоставляет информацию, которая является коммерческой тайной, а также не сообщает пользователю название организации, от которой получена информац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езопасность - обработка, сохранность и передача всей информации гарантируется сертифицированными средствами защиты в соответствии с законодательством Российской Федерации и разработанными внутренними процедурами, которые делают невозможным проникновение неуполномоченных лиц и учреждений к данным, хранящимся в кредитном бюр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Ф больше 20 БКИ, из них 90% информации в 4 БКИ. На начало 2010 г. – 32 бюро (в них 36 млн. кредитных историй). Ежедневно обрабатывается 100 тыс. запрос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ормация формируется (из):</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зависимо от заемщика, при условии невыполнения кредитных обязательст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бровольное желание заемщи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КИ собирает информацию о мобильной связи, платежах ЖКХ, об уплате обязательных платежей – налоги, алимен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юбой человек 1 раз в год может бесплатно узнать свою кредитную истори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едитная история - информация, состав которой определен ФЗ и которая характеризует исполнение заемщиком принятых на себя обязательств по договорам займа (кредита) и хранится в бюро кредитных истор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едитный отчет - это документ, который содержит информацию, входящую в состав кредитной истории: ФИО, домашний адрес, сведения о прописке, информацию о полученных кредитах, историю оплаты процентов и погашения сумм кредитов. Кредитные отчеты не могут содержать сведения о имуществе заемщика, покупках, медицинские данные и другую личную информацию. Кредитный отчет может быть предоставлен только заемщику и лицам, которые получили документально зафиксированное согласие на получение кредитного отчета. Никто не имеет права получать информацию о кредитной истории заемщика без его соглас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ёмщик - лицо, изъявившее волю на заключение с юридическим лицом или индивидуальным предпринимателем соглашения, содержащего условие о предоставлении указанному лицу займа, товарного, коммерческого кредита.</w:t>
      </w:r>
    </w:p>
    <w:p>
      <w:pPr>
        <w:pStyle w:val="Normal"/>
        <w:keepNext w:val="true"/>
        <w:widowControl w:val="false"/>
        <w:spacing w:lineRule="auto" w:line="360" w:before="0" w:after="0"/>
        <w:ind w:firstLine="709"/>
        <w:jc w:val="both"/>
        <w:rPr/>
      </w:pPr>
      <w:r>
        <w:rPr>
          <w:rFonts w:cs="Times New Roman" w:ascii="Times New Roman" w:hAnsi="Times New Roman"/>
          <w:sz w:val="28"/>
        </w:rPr>
        <w:t>Права субъекта кредитной истории (заемщи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убъект кредитной истории имеет право на свободный доступ к информации о том, в каком бюро хранится его кредитная истор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убъект имеет право свободного доступа к своей кредитной истории в полном объем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убъект в праве действовать через представителя, оформив нотариально заверенную доверенно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убъект кредитной истории вправе получить кредитную историю бесплатн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Субъект кредитной истории вправе включить в кредитную историю информацию о ранее выполненных обязательствах по договорам займа, заключенных до дня вступления в силу ФЗ о кредитных история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Субъект кредитной истории вправе полностью или частично оспорить информацию, содержащуюся в его кредитной истории (исправить кредитную историю). Для этого необходимо написать заявление в БКИ, в котором хранится кредитная история, о внесении изменений или дополнений в эту кредитную истори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 Субъект кредитной истории вправе обжаловать в судебном порядке отказ БКИ в удовлетворении заявления о внесении изменений или дополнений в кредитную историю, а также непредставление в установленный срок письменного сообщения о результатах рассмотрения его заявления.</w:t>
      </w:r>
    </w:p>
    <w:p>
      <w:pPr>
        <w:pStyle w:val="Normal"/>
        <w:keepNext w:val="true"/>
        <w:widowControl w:val="false"/>
        <w:spacing w:lineRule="auto" w:line="360" w:before="0" w:after="0"/>
        <w:ind w:firstLine="709"/>
        <w:jc w:val="both"/>
        <w:rPr/>
      </w:pPr>
      <w:r>
        <w:rPr>
          <w:rFonts w:cs="Times New Roman" w:ascii="Times New Roman" w:hAnsi="Times New Roman"/>
          <w:sz w:val="28"/>
        </w:rPr>
        <w:t>Коллекторские агентства (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ссии – с 2005 года КА занимаются взысканием проблемных долгов, которые им продают КБ, они выкупают "плохие" долги. Обычно "плохие" (проблемные) кредиты продают коллекторским агентствам с дисконтами (н-р, был долг 100 тыс. – продают за 80 тыс.).</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зыскание просроченной задолженности c физических и юридических лиц, в том числе VIP-клиентов, в пользу Бан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бота с портфелями просроченных долговых обязательств, обеспеченных залоговым имуществ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бота с просроченными дефолтными облигациями</w:t>
      </w:r>
    </w:p>
    <w:p>
      <w:pPr>
        <w:pStyle w:val="Normal"/>
        <w:keepNext w:val="true"/>
        <w:widowControl w:val="false"/>
        <w:spacing w:lineRule="auto" w:line="360" w:before="0" w:after="0"/>
        <w:ind w:firstLine="709"/>
        <w:jc w:val="both"/>
        <w:rPr/>
      </w:pPr>
      <w:r>
        <w:rPr>
          <w:rFonts w:cs="Times New Roman" w:ascii="Times New Roman" w:hAnsi="Times New Roman"/>
          <w:sz w:val="28"/>
        </w:rPr>
        <w:t>* Покупка долговых обязательств физических лиц</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ношении должника может быть инициировано уголовное преследова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 факту мошенниче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чинения имущественного ущерба путем обмана и злоупотребления доверие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законного получения креди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лостного уклонения от погашения кредиторской задолжен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ощь со стороны коллекторского агентства кредитодател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зыск должника и его имуще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учение информации о должник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готовка документов для обращения в су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ращение в судебные орган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олнительное производств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провождение банкрот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я взысканию задолженности в рамках уголовного судопроизвод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несовершенства соотв. законодательства, КА в РФ ведут себя беспардонно (силовые, психологические методы выбивания кредита). На Западе же работники КА сначала выясняют причину невозврата, а затем определяют доп. условия погашения кредита (отсрочка, рассрочка и т.п.); + сущ. ограничения по звонкам и визитам (н-р, по времени нанесения визитов и звонк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Ф на примере др. стран, подготовлен законопроект о банкротстве физ. лиц, который будет четко регламентировать работу КА и, в соотв. с решением суда (мирового), объявлять банкротом должника на срок до 5 лет, в течение которых он освобождается от возврата кредита в полной или частичной степени. По истечении 5 лет долг аннулируется. Закон предусмотрит так же возможность продажи имущества должника, или принудительного погашения (н-р, вычеты из з/п).</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истема страхования вкладов физических лиц</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обная система на Западе начала создаваться в США с 30-х годов. Это обусловлено стимулированием населения хранить свои накопления в КБ. При этом население в экстренных ситуациях макроэкономического характера (кризис, перестройка и т.п.) не должно забирать свои накопления из КБ.</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страхования вкладов выступает гарантией о непропаже средст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начало 2010 г. в российских КБ размещены депозиты на сумму 7,5 трлн. руб. (Рост к 2008 году – 27%)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це 2010 – ожидается 9 трлн. руб.</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ы притока денег в КБ</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окая доходность (выше темпов инфля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дение фондового рынка (на 65%)</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сихологическая боязнь увольнений, трудностей, стремление к откладыванию денег на "черный ден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ичие системы страхования вклад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Ф страховая сумма сост. 700 тыс. руб. (а начиналось с предложения о 20 тыс.) - (В США, странах Европы – 100 тыс. евро, 250 тыс. $., или без огранич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00 тыс. руб – как средняя сумма вкладов; как сумма, охватывающая 73% всех вкладов.</w:t>
      </w:r>
    </w:p>
    <w:p>
      <w:pPr>
        <w:pStyle w:val="Normal"/>
        <w:keepNext w:val="true"/>
        <w:widowControl w:val="false"/>
        <w:spacing w:lineRule="auto" w:line="360" w:before="0" w:after="0"/>
        <w:ind w:firstLine="709"/>
        <w:jc w:val="both"/>
        <w:rPr/>
      </w:pPr>
      <w:r>
        <w:rPr>
          <w:rFonts w:cs="Times New Roman" w:ascii="Times New Roman" w:hAnsi="Times New Roman"/>
          <w:sz w:val="28"/>
        </w:rPr>
        <w:t>Гарантию реализации осущ. агентства страхования вкладов (АСВ), активы кот. сформированы гос. долей и отчислениями КБ (0,12%) от суммы депози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чале 2010 г. фонд АСВ сост. 82 млрд. руб., т.е. сумма денег определяет страховую сумму. Повышение страховой суммы ограничивается величиной фонда и необоснованным снижением ликвидности КБ (нецелесообразность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арантия распространяется только на 1 счет ( этом банк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10 г. намечается обсуждение законопроекта, предусм. страхование денег на р/сч. малых предприят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закон рассматривается в связи с практикой дробления денег с р/сч. юр. лиц на депозиты физ. лиц (криминал).</w:t>
      </w:r>
    </w:p>
    <w:p>
      <w:pPr>
        <w:pStyle w:val="Normal"/>
        <w:keepNext w:val="true"/>
        <w:widowControl w:val="false"/>
        <w:spacing w:lineRule="auto" w:line="360" w:before="0" w:after="0"/>
        <w:ind w:firstLine="709"/>
        <w:jc w:val="both"/>
        <w:rPr/>
      </w:pPr>
      <w:r>
        <w:rPr>
          <w:rFonts w:cs="Times New Roman" w:ascii="Times New Roman" w:hAnsi="Times New Roman"/>
          <w:sz w:val="28"/>
        </w:rPr>
        <w:t>ФЕДЕРАЛЬНЫЙ ЗАКОН О СТРАХОВАНИИ ВКЛАДОВ ФИЗИЧЕСКИХ ЛИЦ В БАНКАХ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ями настоящего Федерального закона являются защита прав и законных интересов вкладчиков банков Российской Федерации, укрепление доверия к банковской системе Российской Федерации и стимулирование привлечения сбережений населения в банковскую систему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принципами системы страхования вкладов являютс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бязательность участия банков в системе страхования вклад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окращение рисков наступления неблагоприятных последствий для вкладчиков в случае неисполнения банками своих обязательст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озрачность деятельности системы страхования вклад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накопительный характер формирования фонда обязательного страхования вкладов за счет регулярных страховых взносов банков - участников системы страхования вклад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частниками системы страхования вкладов являютс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кладчики, признаваемые для целей настоящего Федерального закона выгодоприобретателя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банки, внесенные в установленном порядке в реестр банков, признаваемые для целей настоящего Федерального закона страхователя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Агентство, признаваемое для целей настоящего Федерального закона страховщик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Банк России при осуществлении им функций, вытекающих из настоящего Федерального закон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озмещение по вкладам в банке, в отношении которого наступил страховой случай, выплачивается вкладчику в размере 100 процентов суммы вкладов в банке, но не более 700 000 рубл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Финансы и их функции</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Финансы – историческая категория. Они появились одновременно с возникновением государства при расслоении общества на классы. Термин "finansia" возник в XIII – XV вв. в торговых городах Италии и обозначал любой денежный платеж. В дальнейшем термин получил международное распространение и стал употребляться как понятие, связанное с системой денежных отношений между населением и государством по поводу образования государственных фондов денежных средств. Таким образом, данный термин отражал:</w:t>
      </w:r>
    </w:p>
    <w:p>
      <w:pPr>
        <w:pStyle w:val="Normal"/>
        <w:keepNext w:val="true"/>
        <w:widowControl w:val="false"/>
        <w:spacing w:lineRule="auto" w:line="360" w:before="0" w:after="0"/>
        <w:ind w:firstLine="709"/>
        <w:jc w:val="both"/>
        <w:rPr/>
      </w:pPr>
      <w:r>
        <w:rPr>
          <w:rFonts w:cs="Times New Roman" w:ascii="Times New Roman" w:hAnsi="Times New Roman"/>
          <w:sz w:val="28"/>
        </w:rPr>
        <w:t>во-первых, денежные отношения между двумя субъектами, т.е. деньги выступали материальной основой существования и функционирования финансов (где нет денег, не может быть и финансов; Денежный характер финансовых отношений – важный признак финанс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вторых, субъекты обладали разными правами в процессе этих отношений: один из них (государство) обладал особыми полномочия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ретьих, в процессе этих отношений формировался общегосударственный фонд денежных средств – бюджет (следовательно, можно сказать, что эти отношения носили фондовый характе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 что достигалось посредством правовой нормотворческой деятельности государства, создания соответствующего фискального аппара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ы – это всегда денежные отношения, но не любое денежное отношение - всегда финансовое отношение (например, денежные отношений, возникающие между гражданами и розничной торговл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ы – это экономические отношения между физическими лицами, предприятиями, между собой и бюджетов разных уровней. Совокупность экономических отношений, возникающих между государством, предприятиями и организациями, отраслями, территориями и отдельными гражданами в связи с движением денежных фондов, образует финансовые отнош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ы как научное понятие обычно ассоциируется с теми процессами, которые на поверхности общественной жизни проявляются в разнообразных формах и обязательно сопровождаются движением (наличным или безналичным) денежных средст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ая система включает три основных звена: государственные финансы, финансы населения и финансы предприятия. Из этих трех звеньев главным являются финансы предприятий, ибо первые два звена формируются на их баз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деляют следующие основные стадии общественного производства: производство, распределение, обмен и потребление. Финансовые отношения возникают на стадии распредел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и финанс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пительная (личное; домохозяйства; на ур-не предпр.; на ур-не гос-ва; на международном уровне – ООН, МВ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пределительная (посредством финансов распределяется и перераспределяется внутренний валовой доход, благодаря чему денежные средства поступают в распределение государства, муниципалитета; на базе расходной части бюджетов на различн. уровня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ирующая (заключается в их способности отслеживать весь ход распределительного процесса, также расходование по целевому назначению денежных средств, поступающих из федерального бюджета; Счетная палата (на гос. уровне); контрольно-ревиз. упр.; внутрифирменный контроль типа ауди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улирующая (вмешательство государства в процесс воспроизводства через финансы (налоги, государственные кредиты и т. д.). Государство воздействует на воспроизводительный процесс через финансирование отдельных предприятий, проведение налоговой политики; функция формирования денежных доход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билизирующая — обеспечение граждан стабильными экономическими и социальными условия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помощью финансов государство осуществляет распределение общественного продукта не только в натурально-денежной форме, но и по стоимости (сколько что должно стои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ная функция финансов тесно связана с распределительной – это, прежде всего, контроль за рублем в процессе объективно существующих денежных отношений. Финансы осуществляют контроль на всех стадиях создания, распределения и использования общественного продукта и национального дохода. Их контрольная функция проявляется во всем многообразии хозяйственной деятельности предприятий. Контроль рублем ведется за производственными и внепроизводственными затратами, соответствием этих затрат доходами, формированием и использованием основных фондов и оборотных средств. Он действует на всех стадиях кругооборота средств, при финансировании и кредитовании, проведении безналичных расчетов, во взаимоотношениях с бюджетом и другими звеньями финансовой системы. Одна из важных задач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улирующая функция связана с вмешательством государства через финансы (государственные расходы, налоги, кредиты) в процесс воспроизводства. В целях регулирования экономики и социальных отношений используются также финансовое и бюджетное планирование, государственное регулирование рынка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Финансовая система и ее структура</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ая система — это совокупность подразделений и звеньев финансовых отношений, посредством которых осуществляется распределение, формирование и использование фондов денежных средств. В финансовую систему включаются все финансовые учреждения страны, обслуживающие денежное обращ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финансы являются носителями распределительных отношений, то это распределение происходит прежде всего между различными хозяйствующими субъектами. Поэтому в общей совокупности финансов, образующих финансовую систему, можно выделить следующие крупные сфер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бщегосударственные финанс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финансы предприятий и организа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ая система в ее широком понимании включает также и кредитно-банковскую систему (совокупность банков и иных кредитных учреждений стран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ая из этих сфер имеет организационную структуру и складывается из нескольких звенье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венья первой сферы — общегосударственных финансов — относятся к централизованным финансам и используются для регулирования экономики и финансовых распределительных отношений на макроуровн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венья второго подразделения (финансы предприятий и организаций) включают децентрализованные финансы и используются для регулирования и стимулирования экономики и социальных отношений на микроуровн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едитно-банковская сфера состоит из банков и иных кредитных учреждений стран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граничение финансовой системы на отдельные сферы (подразделения) и звенья обусловлено особенностями функционирования каждого звена, различиями в методах распределения и использования фондов денежных средств и, следовательно, особой ролью в финансовой систем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ая система не есть только лишь сами по себе деньги. Она включает в себя весь комплекс отношений связанных с товарообменом – это и банки, и схема эмиссии, и механизм размножения денег (кредитная система), в нее можно включить и торговые сети и многое другое: все, что способствует товарному обращению между субъектами производ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ых условиях финансовая система состоит их четырех звенье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ого бюдже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ниципальных финанс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 государственных предприят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ьных правительственных фонд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окупности они и составляют своеобразную финансовую основу социально-экономической деятельности государства.</w:t>
      </w:r>
    </w:p>
    <w:p>
      <w:pPr>
        <w:pStyle w:val="Normal"/>
        <w:keepNext w:val="true"/>
        <w:widowControl w:val="false"/>
        <w:spacing w:lineRule="auto" w:line="360" w:before="0" w:after="0"/>
        <w:ind w:firstLine="709"/>
        <w:jc w:val="both"/>
        <w:rPr/>
      </w:pPr>
      <w:r>
        <w:rPr>
          <w:rFonts w:cs="Times New Roman" w:ascii="Times New Roman" w:hAnsi="Times New Roman"/>
          <w:sz w:val="28"/>
        </w:rPr>
        <w:t>Разные звенья финансовой системы обслуживают разные виды финансового распределения: внутрихозяйственное – обслуживается финансами предприятий; внутриотраслевое – финансами предприятий, комплексов, ассоциаций; межотраслевое и межтерриториальное – государственным бюджетом, внебюджетными фонд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тральное место в финансовой системе занимает государственный бюджет – самый крупный денежный фонд, который использует правительство для финансирования своей деятельности. За счет государственного бюджета содержатся армия, полиция, значительная часть здравоохранения, с его помощью государство оказывает воздействие на экономические процесс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илу своего особого положения государственный бюджет взаимодействует с другими звеньями финансовой системы, оказывая им при необходимости помощь. Она производится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й бюджет состоит из двух взаимосвязанных и взаимодополняющих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финансовой систем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сональные финанс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мохозяй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рият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нитарные (бюджетное финансирова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КО (некоммерческие ор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 (коммерч. ор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ственные организ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бюджетным финансирование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небюджетным финансирование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ы органов вла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деральный бюдж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иональный бюдж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ниципальный бюдж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 местных органов самоуправл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ебюджетные фонд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нсионны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аховая систем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дицинск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ьного страх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Финансы предприятий, их взаимосвязи с формами собственности и их роль в государственной финансовой политике</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ы объединений, предприятий и отраслей представляют собой систему экономических отношений, связанных с кругооборотом денежных средств, образованием, использованием денежных доходов, контроля за производством, распределением, использованием национального продук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Законом РФ "О предприятиях и предпринимательской деятельности" финансовые ресурсы предприятий - это преимущественно прибыль и амортизационные отчисления, доходы от ценных бумаг, паевые взносы, средства спонсор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ые отношения возникаю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ежду предприятиями и организациями в процессе формирования и распределения валового дохода, при оплате поставок, реализации готовой продук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 выпуске и распространении акций предприятия, взаимном кредитовании, долевом участ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ежду предприятиями и отдельными работниками в процессе использования дохо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ежду юридическими, физическими лицами и банковской системо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ежду предприятиями и иностранными партнерами при использовании валютного фон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ы предприятий - основа финансовой системы любого государства, так как именно в сфере материального производства создаются и первично распределяются совокупный общественный продукт и национальный дохо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Законом РФ "О собственности" в России могут создаваться и действовать предприятия, находящиеся в частной, государственной, муниципальной собственности и собственности общественных организаций.</w:t>
      </w:r>
    </w:p>
    <w:p>
      <w:pPr>
        <w:pStyle w:val="Normal"/>
        <w:keepNext w:val="true"/>
        <w:widowControl w:val="false"/>
        <w:spacing w:lineRule="auto" w:line="360" w:before="0" w:after="0"/>
        <w:ind w:firstLine="709"/>
        <w:jc w:val="both"/>
        <w:rPr/>
      </w:pPr>
      <w:r>
        <w:rPr>
          <w:rFonts w:cs="Times New Roman" w:ascii="Times New Roman" w:hAnsi="Times New Roman"/>
          <w:sz w:val="28"/>
        </w:rPr>
        <w:t>Имущество может принадлежать на праве общей (коллективной) собственности одновременно нескольким лицам с определением долей каждого из них (долевая собственность) или без определения долей (совместная собственность). Владение, пользование и распоряжение имуществом, находящимся в общей собственности, осуществляются по соглашению всех собственников, а при его отсутствии устанавливаются судом, государственным арбитражем или третейским судом по иску любого из собственников. Участник общей долевой собственности имеет право на выдел своей доли, а участник общей совместной собственности - на определение и выдел доли.</w:t>
      </w:r>
    </w:p>
    <w:p>
      <w:pPr>
        <w:pStyle w:val="Normal"/>
        <w:keepNext w:val="true"/>
        <w:widowControl w:val="false"/>
        <w:spacing w:lineRule="auto" w:line="360" w:before="0" w:after="0"/>
        <w:ind w:firstLine="709"/>
        <w:jc w:val="both"/>
        <w:rPr/>
      </w:pPr>
      <w:r>
        <w:rPr>
          <w:rFonts w:cs="Times New Roman" w:ascii="Times New Roman" w:hAnsi="Times New Roman"/>
          <w:sz w:val="28"/>
        </w:rPr>
        <w:t>Имущество государственных предприятий образуется за счет бюджетных ассигнований и вкладов других государственных предприятий (н-р, малые государственные предприятия). В законе зафиксировано, что государственное предприятие отвечает по своим обязательствам имуществом предприятия, то есть этим подчеркивается его обособленность и относительная самостоятельность от государства. Однако на практике за государственное предприятие несет экономическую, юридическую и прочую ответственность государство в лице своих министерств, ведомств, государственных комитетов и т.д., что часто позволяет государственным предприятиям проводить безответственную хозяйственную и финансовую политику. Поэтому во всем мире предприятия с государственной собственностью считаются наименее эффективно работающи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ущество муниципального предприятия или вклад местных органов власти в предприятия смешанной формы собственности образуется за счет ассигнований из средств соответствующего местного бюджета или вкладов других муниципальных предприятий. Муниципальное предприятие отвечает по своим обязательствам имуществом предприятия (на практике, как и в первом случае - имуществом муниципалитета).</w:t>
      </w:r>
    </w:p>
    <w:p>
      <w:pPr>
        <w:pStyle w:val="Normal"/>
        <w:keepNext w:val="true"/>
        <w:widowControl w:val="false"/>
        <w:spacing w:lineRule="auto" w:line="360" w:before="0" w:after="0"/>
        <w:ind w:firstLine="709"/>
        <w:jc w:val="both"/>
        <w:rPr/>
      </w:pPr>
      <w:r>
        <w:rPr>
          <w:rFonts w:cs="Times New Roman" w:ascii="Times New Roman" w:hAnsi="Times New Roman"/>
          <w:sz w:val="28"/>
        </w:rPr>
        <w:t>Имущество индивидуального (частного предприятия) формируется из имущества граждан, может быть образовано в результате приобретения гражданином (группой лиц) государственного или муниципального предприятия. Собственник индивидуального предприятия несет ответственность по обязательствам предприятия в пределах, определяемых Уставом предприятия (с ограниченной ответственностью, и т.д.)</w:t>
      </w:r>
    </w:p>
    <w:p>
      <w:pPr>
        <w:pStyle w:val="Normal"/>
        <w:keepNext w:val="true"/>
        <w:widowControl w:val="false"/>
        <w:spacing w:lineRule="auto" w:line="360" w:before="0" w:after="0"/>
        <w:ind w:firstLine="709"/>
        <w:jc w:val="both"/>
        <w:rPr/>
      </w:pPr>
      <w:r>
        <w:rPr>
          <w:rFonts w:cs="Times New Roman" w:ascii="Times New Roman" w:hAnsi="Times New Roman"/>
          <w:sz w:val="28"/>
        </w:rPr>
        <w:t>В соответствии с Российским законодательством с 1995 года на территории страны могут создаваться и действовать следующие виды предприят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варищества, как объединения лиц, непосредственное участие учредителей в их действиях обязательн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ства, как объединения капитала</w:t>
      </w:r>
    </w:p>
    <w:p>
      <w:pPr>
        <w:pStyle w:val="Normal"/>
        <w:keepNext w:val="true"/>
        <w:widowControl w:val="false"/>
        <w:spacing w:lineRule="auto" w:line="360" w:before="0" w:after="0"/>
        <w:ind w:firstLine="709"/>
        <w:jc w:val="both"/>
        <w:rPr/>
      </w:pPr>
      <w:r>
        <w:rPr>
          <w:rFonts w:cs="Times New Roman" w:ascii="Times New Roman" w:hAnsi="Times New Roman"/>
          <w:sz w:val="28"/>
        </w:rPr>
        <w:t>Хозяйственные товарищества могут быть полными и состоять не менее чем из двух полных товарищей. Хозяйственные товарищества "на вере" (коммандитные товарищества) должны состоять из, как минимум, одного полного товарища и одного вкладчика. При ликвидации хозяйственного товарищества "на вере" вкладчики имеют преимущественное право на получение вкладов перед товарищ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е хозяйственное товарищество несет ответственность по своим обязательствам имуществом и имуществом, принадлежащим полным товарищам, участники-вкладчики несут только риск убытков в пределах вкла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зяйственное общество может быть трех вид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Акционерное общество (АО); При организации акционерного общества уставный капитал подразделяется на определенное количество акций, и акционеры несут риск убытков в пределах стоимости своих ак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Хозяйственное общество с ограниченной ответственностью (ООО); Участники хозяйственного общества с ограниченной ответственностью несут ответственность в пределах стоимости своих вкладов, акции при этом не выпускаютс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Хозяйственное общество с дополнительной ответственностью (ОДО). При организации хозяйственного общества с дополнительной ответственностью, участники солидарно несут ответственность (могут взыскать с другого, если первый не в состоянии оплатить долг), в размере, пропорциональном стоимости своего вклада.</w:t>
      </w:r>
    </w:p>
    <w:p>
      <w:pPr>
        <w:pStyle w:val="Normal"/>
        <w:keepNext w:val="true"/>
        <w:widowControl w:val="false"/>
        <w:spacing w:lineRule="auto" w:line="360" w:before="0" w:after="0"/>
        <w:ind w:firstLine="709"/>
        <w:jc w:val="both"/>
        <w:rPr/>
      </w:pPr>
      <w:r>
        <w:rPr>
          <w:rFonts w:cs="Times New Roman" w:ascii="Times New Roman" w:hAnsi="Times New Roman"/>
          <w:sz w:val="28"/>
        </w:rPr>
        <w:t>Отдельные граждане также вправе выступать как предприниматели без образования юридического лица (ПБОЮЛ), но необходима соответствующая регистрация в качестве предпринимателя. В этом случае он отвечает по своим обязательствам всем принадлежащим ему имуществ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изводственные кооперативы - добровольные объединения не менее пяти членов для совместной хозяйственной деятельности. Члены производственного кооператива несут субсидиарную ответственность по обязательствам кооператива в соответствии с Устав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сидиарная ответственно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аво взыскания неполученного долга с другого обязанного лица, если первое лицо не может его вне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дополнительная ответственность, возлагаемая на членов, например, полного товарищества, несущих солидарную ответственность, в условиях, когда основной ответчик не способен оплатить долг.</w:t>
      </w:r>
    </w:p>
    <w:p>
      <w:pPr>
        <w:pStyle w:val="Normal"/>
        <w:keepNext w:val="true"/>
        <w:widowControl w:val="false"/>
        <w:spacing w:lineRule="auto" w:line="360" w:before="0" w:after="0"/>
        <w:ind w:firstLine="709"/>
        <w:jc w:val="both"/>
        <w:rPr/>
      </w:pPr>
      <w:r>
        <w:rPr>
          <w:rFonts w:cs="Times New Roman" w:ascii="Times New Roman" w:hAnsi="Times New Roman"/>
          <w:sz w:val="28"/>
        </w:rPr>
        <w:t>Организация финансов на предприятиях помогает выявить принципы работы всех остальных организаций в государстве, определить государственную финансовую политику. В основе организации финансов предприятий лежат следующие принцип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егулирование государством производственной и экономической деятельности предприятий посредством экономических рычагов, в первую очередь налоговой и кредитно-денежной политикой.</w:t>
      </w:r>
    </w:p>
    <w:p>
      <w:pPr>
        <w:pStyle w:val="Normal"/>
        <w:keepNext w:val="true"/>
        <w:widowControl w:val="false"/>
        <w:spacing w:lineRule="auto" w:line="360" w:before="0" w:after="0"/>
        <w:ind w:firstLine="709"/>
        <w:jc w:val="both"/>
        <w:rPr/>
      </w:pPr>
      <w:r>
        <w:rPr>
          <w:rFonts w:cs="Times New Roman" w:ascii="Times New Roman" w:hAnsi="Times New Roman"/>
          <w:sz w:val="28"/>
        </w:rPr>
        <w:t>2. Самостоятельность предприятий во всех вопросах, кроме особо предусмотренных законодательств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амофинансирование и прибыльность работы предприят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оздание финансового резерва (фонда риска) на предприятиях.</w:t>
      </w:r>
    </w:p>
    <w:p>
      <w:pPr>
        <w:pStyle w:val="Normal"/>
        <w:keepNext w:val="true"/>
        <w:widowControl w:val="false"/>
        <w:spacing w:lineRule="auto" w:line="360" w:before="0" w:after="0"/>
        <w:ind w:firstLine="709"/>
        <w:jc w:val="both"/>
        <w:rPr/>
      </w:pPr>
      <w:r>
        <w:rPr>
          <w:rFonts w:cs="Times New Roman" w:ascii="Times New Roman" w:hAnsi="Times New Roman"/>
          <w:sz w:val="28"/>
        </w:rPr>
        <w:t>5. Каждое предприятие для нормального функционирования должно располагать определенными целевыми фондами денежных средств. Важнейшими из них являются: фонд основных средств, фонд оборотных средств, амортизационный фонд, ремонтный фонд, фонд накопления, фонд потребления. Образование указанных фондов, управление ими и правильное их использование составляет одну из важнейших сторон финансовой работы на предприятии.</w:t>
      </w:r>
    </w:p>
    <w:p>
      <w:pPr>
        <w:pStyle w:val="Normal"/>
        <w:keepNext w:val="true"/>
        <w:widowControl w:val="false"/>
        <w:spacing w:lineRule="auto" w:line="360" w:before="0" w:after="0"/>
        <w:ind w:firstLine="709"/>
        <w:jc w:val="both"/>
        <w:rPr/>
      </w:pPr>
      <w:r>
        <w:rPr>
          <w:rFonts w:cs="Times New Roman" w:ascii="Times New Roman" w:hAnsi="Times New Roman"/>
          <w:sz w:val="28"/>
        </w:rPr>
        <w:t>6. Предприятие вправе открывать расчетный и другие счета в любом банке для хранения денежных средств и осуществления всех видов расчетных, кредитных и кассовых операций. Банк или его филиал (отделение) по месту регистрации предприятия обязаны открыть расчетный счет по требованию предприятия. Предприятие не выполняющее свои обязательства по расчетам, может быть в судебном порядке объявлено банкротом в соответствии с законодательством.</w:t>
      </w:r>
    </w:p>
    <w:p>
      <w:pPr>
        <w:pStyle w:val="Normal"/>
        <w:keepNext w:val="true"/>
        <w:widowControl w:val="false"/>
        <w:spacing w:lineRule="auto" w:line="360" w:before="0" w:after="0"/>
        <w:ind w:firstLine="709"/>
        <w:jc w:val="both"/>
        <w:rPr/>
      </w:pPr>
      <w:r>
        <w:rPr>
          <w:rFonts w:cs="Times New Roman" w:ascii="Times New Roman" w:hAnsi="Times New Roman"/>
          <w:sz w:val="28"/>
        </w:rPr>
        <w:t>7. Предприятие вправе самостоятельно осуществлять внешнеэкономическую деятельность в соответствии с законодательством.</w:t>
      </w:r>
    </w:p>
    <w:p>
      <w:pPr>
        <w:pStyle w:val="Normal"/>
        <w:keepNext w:val="true"/>
        <w:widowControl w:val="false"/>
        <w:spacing w:lineRule="auto" w:line="360" w:before="0" w:after="0"/>
        <w:ind w:firstLine="709"/>
        <w:jc w:val="both"/>
        <w:rPr/>
      </w:pPr>
      <w:r>
        <w:rPr>
          <w:rFonts w:cs="Times New Roman" w:ascii="Times New Roman" w:hAnsi="Times New Roman"/>
          <w:sz w:val="28"/>
        </w:rPr>
        <w:t>8. Формы, система и размер оплаты труда работников предприятия, а также другие виды их доходов устанавливаются предприятием самостоятельно. Предприятия обеспечивают минимальный размер оплаты труда и социальной защиты работников независимо от видов собственности и организационно-правовых форм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rPr>
        <w:t>9. Предприятие самостоятельно планирует свою деятельность и определяет перспективы развития, исходя из спроса на производимую продукцию и необходимости производственного и социального развития предприятия, повышения личных доходов его работников. Основу планов составляют договора, заключенные с потребителями продук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0. Предприятия реализуют свою продукцию по ценам и тарифам, устанавливаемым самостоятельно или на договорной основе, а в случаях, предусмотренных законодательством, по регулируемым государством ценам.</w:t>
      </w:r>
    </w:p>
    <w:p>
      <w:pPr>
        <w:pStyle w:val="Normal"/>
        <w:keepNext w:val="true"/>
        <w:widowControl w:val="false"/>
        <w:spacing w:lineRule="auto" w:line="360" w:before="0" w:after="0"/>
        <w:ind w:firstLine="709"/>
        <w:jc w:val="both"/>
        <w:rPr/>
      </w:pPr>
      <w:r>
        <w:rPr>
          <w:rFonts w:cs="Times New Roman" w:ascii="Times New Roman" w:hAnsi="Times New Roman"/>
          <w:sz w:val="28"/>
        </w:rPr>
        <w:t>11. Предприятие, независимо от его организационно правовой формы, ведет бухгалтерскую и статистическую отчетность в порядке, устанавливаемом законодательством РФ.</w:t>
      </w:r>
    </w:p>
    <w:p>
      <w:pPr>
        <w:pStyle w:val="Normal"/>
        <w:keepNext w:val="true"/>
        <w:widowControl w:val="false"/>
        <w:spacing w:lineRule="auto" w:line="360" w:before="0" w:after="0"/>
        <w:ind w:firstLine="709"/>
        <w:jc w:val="both"/>
        <w:rPr/>
      </w:pPr>
      <w:r>
        <w:rPr>
          <w:rFonts w:cs="Times New Roman" w:ascii="Times New Roman" w:hAnsi="Times New Roman"/>
          <w:sz w:val="28"/>
        </w:rPr>
        <w:t>12. За нарушение кредитных, договорных, расчетных, налоговых обязательств, а также за нарушение иных правил предпринимательской деятельности, предприятие несет ответственность в соответствии с законодательством. Предприятие обязано возмещать ущерб, причиненный нерациональным использованием земли и других природных ресурсов, загрязнением окружающей среды.</w:t>
      </w:r>
    </w:p>
    <w:p>
      <w:pPr>
        <w:pStyle w:val="Normal"/>
        <w:keepNext w:val="true"/>
        <w:widowControl w:val="false"/>
        <w:spacing w:lineRule="auto" w:line="360" w:before="0" w:after="0"/>
        <w:ind w:firstLine="709"/>
        <w:jc w:val="both"/>
        <w:rPr/>
      </w:pPr>
      <w:r>
        <w:rPr>
          <w:rFonts w:cs="Times New Roman" w:ascii="Times New Roman" w:hAnsi="Times New Roman"/>
          <w:sz w:val="28"/>
        </w:rPr>
        <w:t>13. Предприятие может быть учреждено либо по решению собственника имущества, либо по решению трудового коллектива государственного или муниципального предприятия в случаях и в порядке, предусмотренных законодательством. Предприятие может быть учреждено в результате выделения из состава действующего предприятия одного или нескольких структурных подразделений с сохранением заданным структурным подразделением существующих обязательств перед предприятием и партнерами. Предприятие может быть учреждено в результате принудительного разделения в соответствии с антимонопольным законодательством.</w:t>
      </w:r>
    </w:p>
    <w:p>
      <w:pPr>
        <w:pStyle w:val="Normal"/>
        <w:keepNext w:val="true"/>
        <w:widowControl w:val="false"/>
        <w:spacing w:lineRule="auto" w:line="360" w:before="0" w:after="0"/>
        <w:ind w:firstLine="709"/>
        <w:jc w:val="both"/>
        <w:rPr/>
      </w:pPr>
      <w:r>
        <w:rPr>
          <w:rFonts w:cs="Times New Roman" w:ascii="Times New Roman" w:hAnsi="Times New Roman"/>
          <w:sz w:val="28"/>
        </w:rPr>
        <w:t>14. 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иную организационно-правовую форму). Предприятие ликвидируется в случаях: а) признания банкротом; б) принятия решения о запрете деятельности предприятия из-за невыполнения условий, установленных законодательством; в) признания судом недействительными учредительных документов и решения о создании предприят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5. Предприятия могут объединяться в союзы, объединения, концерны, и т.д. в целях координации деятельности, защиты прав, установления единой ценовой политики и т.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управления финансами зависит от формы собственности или места в рыночной экономик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р, ЗАО, ОАО в листинге или неучастники фонд. рынка (бирж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стинг — совокупность процедур включения ценной бумаги в биржевой список (список акций, котирующихся на данной бирже, для допуска к биржевым торгам только тех акций, которые прошли экспертную проверку) в порядке, утверждённом организаторами торговли, осуществление контроля за соответствием ценных бумаг условиям и требованиям организатора торговли. К листингу также относят определение величины курса ценных бумаг, а также регистрация и публикация их курсов (цен) в биржевых бюллетеня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IPO риск потери контроля снижается, нагрузка на бюджет снижается (гос. помощ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IPO преследует цели: увеличить долю населения, участв. в фондовой жизни; гос-во заинтересовано в раскрытии экономич. информации корпорациями, что обязательно при включение в листинг фондовых бирж.</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оставление права отдельным унитарным предприятиям заниматься коммерческой деятельностью (академиям, н-р) увеличивает финансовую базу (+ к бюджетн.) и усложняет управл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ссии финансовая политика является прерогативой федеральных органов управления. Поэтому под государственной финансовой политикой понимается совокупность мероприятий государства в области финансов, проводимых в целях мобилизации финансовых ресурсов, их распределения и использования для осуществления своих функций и задач.</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федеральным органам исполнительной власти, вырабатывающим и обеспечивающим проведение финансовой политики, относятс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тельство РФ обеспечивает проведение в России единой финансовой, кредитной и денежной полити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стерство финансов РФ осуществляет выработку единой государственной финансовой, кредитной, денежной политики, а также выработку финансовой политики в области государственной службы и судебной систем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стерство экономического развития и торговли РФ вырабатывает государственную политику в сфере финансового оздоровления организа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стерство иностранных дел РФ участвует в разработке и реализации государственной политики в области расширения финансовых связей Российской Федерации с иностранными государствами и международными организация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льное казначейство совместно с Центральным банком РФ принимают участие в разработке и реализации согласованной кредитно-денежной полити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w:t>
      </w:r>
      <w:bookmarkStart w:id="0" w:name="OCRUncertain597"/>
      <w:r>
        <w:rPr>
          <w:rFonts w:cs="Times New Roman" w:ascii="Times New Roman" w:hAnsi="Times New Roman"/>
          <w:sz w:val="28"/>
        </w:rPr>
        <w:t>н</w:t>
      </w:r>
      <w:bookmarkEnd w:id="0"/>
      <w:r>
        <w:rPr>
          <w:rFonts w:cs="Times New Roman" w:ascii="Times New Roman" w:hAnsi="Times New Roman"/>
          <w:sz w:val="28"/>
        </w:rPr>
        <w:t xml:space="preserve">ова </w:t>
      </w:r>
      <w:bookmarkStart w:id="1" w:name="OCRUncertain598"/>
      <w:r>
        <w:rPr>
          <w:rFonts w:cs="Times New Roman" w:ascii="Times New Roman" w:hAnsi="Times New Roman"/>
          <w:sz w:val="28"/>
        </w:rPr>
        <w:t>современной</w:t>
      </w:r>
      <w:bookmarkEnd w:id="1"/>
      <w:r>
        <w:rPr>
          <w:rFonts w:cs="Times New Roman" w:ascii="Times New Roman" w:hAnsi="Times New Roman"/>
          <w:sz w:val="28"/>
        </w:rPr>
        <w:t xml:space="preserve"> фин</w:t>
      </w:r>
      <w:bookmarkStart w:id="2" w:name="OCRUncertain599"/>
      <w:r>
        <w:rPr>
          <w:rFonts w:cs="Times New Roman" w:ascii="Times New Roman" w:hAnsi="Times New Roman"/>
          <w:sz w:val="28"/>
        </w:rPr>
        <w:t>а</w:t>
      </w:r>
      <w:bookmarkEnd w:id="2"/>
      <w:r>
        <w:rPr>
          <w:rFonts w:cs="Times New Roman" w:ascii="Times New Roman" w:hAnsi="Times New Roman"/>
          <w:sz w:val="28"/>
        </w:rPr>
        <w:t>нсовой политики — это признани</w:t>
      </w:r>
      <w:bookmarkStart w:id="3" w:name="OCRUncertain600"/>
      <w:r>
        <w:rPr>
          <w:rFonts w:cs="Times New Roman" w:ascii="Times New Roman" w:hAnsi="Times New Roman"/>
          <w:sz w:val="28"/>
        </w:rPr>
        <w:t>е</w:t>
      </w:r>
      <w:bookmarkEnd w:id="3"/>
      <w:r>
        <w:rPr>
          <w:rFonts w:cs="Times New Roman" w:ascii="Times New Roman" w:hAnsi="Times New Roman"/>
          <w:sz w:val="28"/>
        </w:rPr>
        <w:t xml:space="preserve"> свободы предпринимательской деятельности, введение разнообразных форм хозяйствования, приватизация государственной собственности и переход к смешанной экономике, базирующейся на умелом сочетании частных и госу</w:t>
      </w:r>
      <w:bookmarkStart w:id="4" w:name="OCRUncertain601"/>
      <w:r>
        <w:rPr>
          <w:rFonts w:cs="Times New Roman" w:ascii="Times New Roman" w:hAnsi="Times New Roman"/>
          <w:sz w:val="28"/>
        </w:rPr>
        <w:t>д</w:t>
      </w:r>
      <w:bookmarkEnd w:id="4"/>
      <w:r>
        <w:rPr>
          <w:rFonts w:cs="Times New Roman" w:ascii="Times New Roman" w:hAnsi="Times New Roman"/>
          <w:sz w:val="28"/>
        </w:rPr>
        <w:t>арственных хозяйствующих суб</w:t>
      </w:r>
      <w:bookmarkStart w:id="5" w:name="OCRUncertain602"/>
      <w:r>
        <w:rPr>
          <w:rFonts w:cs="Times New Roman" w:ascii="Times New Roman" w:hAnsi="Times New Roman"/>
          <w:sz w:val="28"/>
        </w:rPr>
        <w:t>ъ</w:t>
      </w:r>
      <w:bookmarkEnd w:id="5"/>
      <w:r>
        <w:rPr>
          <w:rFonts w:cs="Times New Roman" w:ascii="Times New Roman" w:hAnsi="Times New Roman"/>
          <w:sz w:val="28"/>
        </w:rPr>
        <w:t>ек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дачи и функции финансового менеджмента</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ы— совокупность экономических отношений, возникающих в процессе формирования, распределения и использования централизованных и децентрализованных фондов денеж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rPr>
        <w:t>Финансовый менеджмент — управление финансовыми ресурсами и финансовыми потоками, то есть тем, что составляет понятие "финансы". Финансовый менеджмент самым простым образом можно определить как управление денежными поток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ый менеджмент направлен на управление движением финансовых ресурсов и финансовых отношений, возникающих между хозяйствующими субъектами в процессе движения финансовых ресурсов. Вопрос, как искусно руководить этими движением и отношениями, составляет содержание финансового менеджмента. Финансовый менеджмент представляет собой процесс выработки цели управления финансами и осуществление воздействия на финансы с помощью методов и рычагов финансового механизма для достижения поставленной цел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 юридическое или физическое лицо, ведущее хозяйство от своего имени, осуществляющее экономические, хозяйственные опер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ю финансового менеджмента является максимизация прибыли, благосостояния предприятия с помощью рациональной финансовой полити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и финансового менеджмен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Обеспечение наиболее эффективного использования финансовых ресурс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Оптимизация денежного оборо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Оптимизация расход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Обеспечение минимизации финансового риска на предприят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Оценка потенциальных финансовых возможностей предприят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Обеспечение рентабельности предприят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Задачи в области антикризисного управл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8.Обеспечение текущей финансовой устойчивости предприят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9.Максимизация прибыли предприят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и и экономические методы финансового менеджмента можно подразделить на два блока: блок по управлению внешними финансами и блок по внутрифирменному учету и финансовому контрол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ок по управлению внешними финансами предполагает реализацию отношений фирмы с юридически и хозяйственно самостоятельными субъектами рынка, включая собственные дочерние компании, выступающими в качестве клиентов, заимодателей, поставщиков и покупателей продукции фирмы, а также с акционерами и финансовыми рынками. Сюда входят:</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управление оборотными активами фирмы: движением денежных средств, расчетами с клиентами, управление материально-производственными запасами и пр.</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привлечение краткосрочных и долгосрочных внешних источников финансир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ок по внутрифирменному учету и финансовому контролю включа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роль за ведением производственного уче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тавление сметы затрат, контроль за выплатой заработной платы и налог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бор и обработку данных бухгалтерского учета для внутреннего управления финансами и для предоставления данных внешним пользователя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тавление и контроль за правильностью финансовой отчетности: баланса, отчета о прибылях и убытках, отчета о движении денежных средств и д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 финансовой отчетности и использование его результатов для внутреннего и внешнего ауди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ценка финансового состояния фирмы на текущий период и ее использование для принятия оперативных управленческих решений и в целях планир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функции финансового менеджмента входя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 финансовой отчет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гнозирование денежных средст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пуск ак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учение займов и креди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ерации с инвестиция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ценка операций слияния и поглощения фир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Бюджет – метод финансового планирования</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 (как финансовый инструмент) позволяет определить источники и их величину в доходной части, а т.ж. направление и величину расходов по этим направлениям, а т.ж. сопоставить доходно-расходную ча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ы составляются на всех уровнях управления. Не имеют бюджета пожизненно заключенны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ирование как метод финансового планирования деятельности организации</w:t>
      </w:r>
    </w:p>
    <w:p>
      <w:pPr>
        <w:pStyle w:val="Normal"/>
        <w:keepNext w:val="true"/>
        <w:widowControl w:val="false"/>
        <w:spacing w:lineRule="auto" w:line="360" w:before="0" w:after="0"/>
        <w:ind w:firstLine="709"/>
        <w:jc w:val="both"/>
        <w:rPr/>
      </w:pPr>
      <w:r>
        <w:rPr>
          <w:rFonts w:cs="Times New Roman" w:ascii="Times New Roman" w:hAnsi="Times New Roman"/>
          <w:sz w:val="28"/>
        </w:rPr>
        <w:t>На каждом предприятии может быть своя специфика бюджетирования в зависимости, как от объекта финансового планирования, так и от системы финансовых и нефинансовых целей. Бюджеты могут быть составлены как для предприятия в целом, так и для его подраздел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ий (основной) бюджет - это скоординированный по всем подразделениям и функциям план работы предприятия в целом, объединяющий блоки отдельных бюджетов и характеризующий информационный поток для принятия и контроля управленческих решений в области финансового планирования. В основном бюджете в количественном выражении рассматриваются будущая прибыль, денежные потоки и поддерживающие планы. Основной бюджет представляет итог многочисленных обсуждений и решений о будущем предприятия, обеспечивает как оперативное, так и финансовое управл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четы, осуществляемые в процессе формирования бюджета предприятия, позволяют в полном объеме и своевременно определить необходимую сумму денежных средств на реализацию принятых решений, а также источники поступления этих средств (собственные, кредитные, средства инвестора и т. п.).</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ффект от разработки бюджета состоит в повышении степени гибкости предприятия из-за возможности предвидеть результаты управленческих действий, определить базовые установки для каждого направления деятельности предприятия и рассчитать разные варианты, заранее подготавливая ответные действия на возможные изменения как во внешней, так и во внутренней сред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функции бюджета изменяются в зависимости от того, в какой фазе формирования и реализации он находится. В начале отчетного периода бюджет представляет собой план продаж, расходов и других финансовых операций в наступающем периоде. В конце он играет роль измерителя, позволяющего сравнивать полученные результаты с плановыми показателями и корректировать дальнейшую деятельно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олного осмысления бюджетирования необходимо перечислить функции, которые оно выполня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аналитическу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осмысление бизнес-иде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рекция стратег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ановка дополнительных цел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операционных альтернати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финансового планирования: вынуждает планировать и тем самым обдумывать будуще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финансового учета: вынуждает учитывать и обдумывать совершенные действия в прошлом и тем самым помогает принимать правильные решения в будуще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финансового контрол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воляет сравнивать поставленные задачи и полученные результа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являет слабые и сильные сторон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мотивационну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мысленное принятие план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ясность постановки цел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азание за сры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ощрение за выполнение и перевыполн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координационную: координация функциональных блоков оперативного планир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 коммуникационну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ование планов подразделений компан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хождение компромисс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репление ответственности исполнител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деляют три основных подхода к процессу бюджетирования:</w:t>
      </w:r>
    </w:p>
    <w:p>
      <w:pPr>
        <w:pStyle w:val="Normal"/>
        <w:keepNext w:val="true"/>
        <w:widowControl w:val="false"/>
        <w:spacing w:lineRule="auto" w:line="360" w:before="0" w:after="0"/>
        <w:ind w:firstLine="709"/>
        <w:jc w:val="both"/>
        <w:rPr/>
      </w:pPr>
      <w:r>
        <w:rPr>
          <w:rFonts w:cs="Times New Roman" w:ascii="Times New Roman" w:hAnsi="Times New Roman"/>
          <w:sz w:val="28"/>
        </w:rPr>
        <w:t>"сверху вниз";</w:t>
      </w:r>
    </w:p>
    <w:p>
      <w:pPr>
        <w:pStyle w:val="Normal"/>
        <w:keepNext w:val="true"/>
        <w:widowControl w:val="false"/>
        <w:spacing w:lineRule="auto" w:line="360" w:before="0" w:after="0"/>
        <w:ind w:firstLine="709"/>
        <w:jc w:val="both"/>
        <w:rPr/>
      </w:pPr>
      <w:r>
        <w:rPr>
          <w:rFonts w:cs="Times New Roman" w:ascii="Times New Roman" w:hAnsi="Times New Roman"/>
          <w:sz w:val="28"/>
        </w:rPr>
        <w:t>"снизу вверх";</w:t>
      </w:r>
    </w:p>
    <w:p>
      <w:pPr>
        <w:pStyle w:val="Normal"/>
        <w:keepNext w:val="true"/>
        <w:widowControl w:val="false"/>
        <w:spacing w:lineRule="auto" w:line="360" w:before="0" w:after="0"/>
        <w:ind w:firstLine="709"/>
        <w:jc w:val="both"/>
        <w:rPr/>
      </w:pPr>
      <w:r>
        <w:rPr>
          <w:rFonts w:cs="Times New Roman" w:ascii="Times New Roman" w:hAnsi="Times New Roman"/>
          <w:sz w:val="28"/>
        </w:rPr>
        <w:t>"снизу вверх/сверху вниз".</w:t>
      </w:r>
    </w:p>
    <w:p>
      <w:pPr>
        <w:pStyle w:val="Normal"/>
        <w:keepNext w:val="true"/>
        <w:widowControl w:val="false"/>
        <w:spacing w:lineRule="auto" w:line="360" w:before="0" w:after="0"/>
        <w:ind w:firstLine="709"/>
        <w:jc w:val="both"/>
        <w:rPr/>
      </w:pPr>
      <w:r>
        <w:rPr>
          <w:rFonts w:cs="Times New Roman" w:ascii="Times New Roman" w:hAnsi="Times New Roman"/>
          <w:sz w:val="28"/>
        </w:rPr>
        <w:t>Подход "сверху вниз" означает, что высшее руководство осуществляет процесс бюджетирования с минимальным привлечением менеджеров подразделений и отделов нижнего уровня. Такой подход дает возможность полностью учитывать стратегические цели компании, уменьшить затраты времени и избежать проблем, связанных с согласованием и агрегированием отдельных бюджетов. Вместе с тем недостаток данного подхода - слабая мотивация менеджеров нижнего и среднего звена относительно достижения целей.</w:t>
      </w:r>
    </w:p>
    <w:p>
      <w:pPr>
        <w:pStyle w:val="Normal"/>
        <w:keepNext w:val="true"/>
        <w:widowControl w:val="false"/>
        <w:spacing w:lineRule="auto" w:line="360" w:before="0" w:after="0"/>
        <w:ind w:firstLine="709"/>
        <w:jc w:val="both"/>
        <w:rPr/>
      </w:pPr>
      <w:r>
        <w:rPr>
          <w:rFonts w:cs="Times New Roman" w:ascii="Times New Roman" w:hAnsi="Times New Roman"/>
          <w:sz w:val="28"/>
        </w:rPr>
        <w:t>Подход "снизу вверх" применяется на больших предприятиях, где руководители отделов составляют бюджеты участков, отделов, которые потом обобщаются в бюджеты цеха, производства и завода соответственно. Средним и высшим руководителям в этом случае предстоит согласование и координация различных бюджетных показателей. Один из недостатков этого подхода заключается в том, что плановые показатели по расходам завышаются, а по доходам занижаются, чтобы при выполнении получить незаслуженное вознаграждение.</w:t>
      </w:r>
    </w:p>
    <w:p>
      <w:pPr>
        <w:pStyle w:val="Normal"/>
        <w:keepNext w:val="true"/>
        <w:widowControl w:val="false"/>
        <w:spacing w:lineRule="auto" w:line="360" w:before="0" w:after="0"/>
        <w:ind w:firstLine="709"/>
        <w:jc w:val="both"/>
        <w:rPr/>
      </w:pPr>
      <w:r>
        <w:rPr>
          <w:rFonts w:cs="Times New Roman" w:ascii="Times New Roman" w:hAnsi="Times New Roman"/>
          <w:sz w:val="28"/>
        </w:rPr>
        <w:t>Подход "снизу вверх/сверху вниз" является самым сбалансированным и позволяет избежать негативных последствий двух своих предшественников. При таком подходе высшее руководство дает общие директивы относительно целей компании, а руководители нижнего и среднего звена подготавливают бюджет, направленный на достижение целей компан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стоинства бюджетир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азывает положительное воздействие на мотивацию и настрой коллекти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воляет координировать работу предприятия в цел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бюджетов позволяет своевременно вносить корректирующие измен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воляет учиться на опыте составления бюджетов прошлых период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воляет усовершенствовать процесс распределения ресурс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особствует процессам коммуника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огает менеджерам низового звена понять свою роль в организ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ужит инструментом сравнения достигнутых и желаемых результа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остатки бюджетир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ное восприятие бюджетов у разных людей (например, бюджеты не всегда способны помочь в решении повседневных, текущих проблем, не всегда отражают причины событий и отклонений, не всегда учитывают изменения условий; кроме того, не все менеджеры обладают достаточной подготовкой для анализа финансовой информ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жность и дороговизна системы бюджетир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бюджеты не доведены до сведения каждого сотрудника, то они не оказывают практически никакого влияния на мотивацию и результаты работы, а вместо этого воспринимаются исключительно как средство для оценки деятельности работников и отслеживания ошибо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ы требуют от сотрудников высокой производительности труда; в свою очередь, сотрудники противодействуют этому, стараясь минимизировать свою нагрузку, что приводит к конфликтам, вызывает состояние подавленности, страха, а следовательно, снижает эффективность рабо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иворечие между достижимостью целей и их стимулирующим эффектом: если достичь поставленных целей слишком легко, то бюджет не имеет стимулирующего эффекта для повышения производительности; если слишком сложно - стимулирующий эффект пропадает, поскольку никто не верит в возможность достижения целей.</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Бюджетная система в рамках органов исполнительной власти</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Начиная с 2009 г. органы местного самоуправления переведены на бюджетную основу. В связи с этим возникли проблемы формирования доходной части бюджета этого уровня (до этого они были на смет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пересматривается перечень налогов, кот. зачисляются в бюджеты местных органов. В частности, будет взиматься налог по рыночной стоимости. Отказ от трансп. налога позволит повысить поступление акцизов на ГСМ - горюче-смазочные материалы. Акциз — один из видов косвенного налога, устанавливаемый преимущественно на предметы массового потребления (табак, вино и др.) внутри страны, в отличие от таможенных платежей, несущих ту же функцию, но на товарах, доставляемых из-за границы, а также коммунальные, транспортные и другие распространённые услуги. Включается в цену товаров или тариф за услуги и тем самым фактически уплачивается потребителе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нительные органы государственной власти и органы местного самоуправления: осуществляют составление бюджета; вносят проект бюджета с необходимыми материалами и документами на утверждение законодательных (представительных) органов; исполняют бюджет, представляют отчет об его исполнении на утверждение законодательных (представительных) органов.</w:t>
      </w:r>
    </w:p>
    <w:p>
      <w:pPr>
        <w:pStyle w:val="Normal"/>
        <w:keepNext w:val="true"/>
        <w:widowControl w:val="false"/>
        <w:spacing w:lineRule="auto" w:line="360" w:before="0" w:after="0"/>
        <w:ind w:firstLine="709"/>
        <w:jc w:val="both"/>
        <w:rPr/>
      </w:pPr>
      <w:r>
        <w:rPr>
          <w:rFonts w:cs="Times New Roman" w:ascii="Times New Roman" w:hAnsi="Times New Roman"/>
          <w:sz w:val="28"/>
        </w:rPr>
        <w:t>Органы исполнительной власти (Правительство РФ, министерства, комитеты, службы), органы местного самоуправления осуществляю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ление проекта бюдже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есение его с необходимыми документами и материалами на утверждение законодательного (представительного) органа, представительного органа местного самоуправл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нение бюджета, в том числе сбор доходов бюдже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ение государственным, муниципальным долг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домственный контроль за исполнением бюдже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ляют отчет об исполнении бюджета на утверждение законодательных (представительных) органов, представительных органов местного самоуправл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уществляют другие полномоч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огичные полномочия органы исполнительной власти осуществляют по отношению к государственным внебюджетным фонд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комментируемой статье БК РФ бюджетные полномочия исполнительных органов гораздо шире, они проявляются на всех стадиях бюджетного процесса. Так, органы исполнительной власти составляют проекты бюджетов и представляют их на рассмотрение законодательных (представительных) органов; после утверждения бюджета исполнительные органы принимают его к исполнению, по окончании исполнения данные органы составляют отчет об исполнении бюджета, который опять-таки представляется на рассмотрение законодательных (представительных) органов. Перечисленные бюджетные полномочия исполнительных органов в равной мере распространяются на бюджеты государственных внебюджетных фондов. Органы исполнительной власти осуществляют предоставленные им бюджетные полномочия самостоятельно, но во взаимодействии с законодательными (представительными) органами.</w:t>
      </w:r>
    </w:p>
    <w:p>
      <w:pPr>
        <w:pStyle w:val="Normal"/>
        <w:keepNext w:val="true"/>
        <w:widowControl w:val="false"/>
        <w:spacing w:lineRule="auto" w:line="360" w:before="0" w:after="0"/>
        <w:ind w:firstLine="709"/>
        <w:jc w:val="both"/>
        <w:rPr/>
      </w:pPr>
      <w:r>
        <w:rPr>
          <w:rFonts w:cs="Times New Roman" w:ascii="Times New Roman" w:hAnsi="Times New Roman"/>
          <w:sz w:val="28"/>
        </w:rPr>
        <w:t>В систему органов, обладающих бюджетными полномочиями, входят финансовые органы, органы денежно-кредитного регулирования, органы государственного (муниципального) финансового контроля. Бюджетные полномочия - это полномочия компетентных органов государственной власти и органов местного самоуправления в области бюджетного процесса (составление проекта бюджета, утверждение нормативно-правового акта о бюджете на предстоящий финансовый год, исполнение бюджета, контроль за его исполнением, составление проекта отчета об исполнении бюджета, утверждение отчета об исполнении бюджета и т.д.). Данными полномочиями в той или иной степени обладают все органы государственной власти и органы местного самоуправления. Иными словами, в составе аппарата государственного или муниципального управления можно выделить две группы орган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рганы, осуществляющие бюджетные полномочия в рамках проведения основной деятельности. Это органы государственной власти и органы местного самоуправления общей компетен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рганы, специально созданные для реализации бюджетных полномочий. Это система специализированных органов (министерств, ведомств, управлений, комитетов и т.п.), осуществляющих управление финансами и контроль за использованием бюджетных средств и средств внебюджетных государственных фондов. Данные органы охватывают своими бюджетными полномочиями все звенья финансовой системы РФ - бюджет, целевые государственные внебюджетные фонды, кредит, страхование, финансы предприятий, организаций и учрежд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Бюджетный процесс: порядок организации, причины корректировки</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ный процесс – регламентированная нормами процессуального бюджетного права деятельность государства по составлению, рассмотрению и утверждению бюджета, его исполнению и заключению, а также составлению, рассмотрению и утверждению отчёта об его исполнен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я бюджетирования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rPr>
        <w:t>Бюджет предприятия всегда разрабатывается на определенный временной интервал (обычно на 1 год), который называется бюджетным периодом. Правильный выбор продолжительности бюджетного периода является важным фактором эффективности бюджетного планирования предприятия. Некоторые показатели бюджетов могут устанавливаться на более продолжительный период (три-пять лет).</w:t>
      </w:r>
    </w:p>
    <w:p>
      <w:pPr>
        <w:pStyle w:val="Normal"/>
        <w:keepNext w:val="true"/>
        <w:widowControl w:val="false"/>
        <w:spacing w:lineRule="auto" w:line="360" w:before="0" w:after="0"/>
        <w:ind w:firstLine="709"/>
        <w:jc w:val="both"/>
        <w:rPr/>
      </w:pPr>
      <w:r>
        <w:rPr>
          <w:rFonts w:cs="Times New Roman" w:ascii="Times New Roman" w:hAnsi="Times New Roman"/>
          <w:sz w:val="28"/>
        </w:rPr>
        <w:t>Весь бюджетный цикл делится на стадии бюджетного процесса, которые последовательно сменяют одна другую. В частности это стад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ления. Эта стадия начинается с послания Президента России Федеральному Собранию РФ, которое в соответствии с новым Бюджетным кодексом РФ должно поступить в Федеральное собрание не позднее марта года, предшествующего очередному финансовому год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тверждения. Правительство Российской Федерации, правительства субъектов РФ и органы местного самоуправления (муниципальных образований) выносят уточнённый проект бюджета на рассмотрение в соответствующий представительный орган. По всем финансовым вопросам, и в частности для работы с бюджетом, органы представительной власти разных уровней образуют специальные комитеты и комисс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нения и заключения. Практически бюджет исполняется специальными субъектами – участниками бюджетных правоотнош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ления и утверждения отчёта об исполнении. Бюджетный процесс завершается составлением и утверждением отчёта об исполнении бюджета. Отчёты об исполнении федерального и консолидированного бюджетов за истекший год составляет министерство финансов Российской Федерации и представляет их в Правительство Росс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обще процесс представляет собой замкнутый контур финансового управления, включающий три последовательных этап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п разработки и проекта сводного бюдже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тверждение проекта бюджета и включение его в структуру научно обоснованного бизнес-плана организ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исполнения бюджета по итогам текущего го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ный цикл включает период времени от начала первого этапа до завершения третьего. Бюджетный процесс должен быть непрерывным, то есть завершение анализа исполнения бюджета текущего года должно совпадать по времени с разработкой бюджета следующего года. Таким образом, анализ исполнения бюджета - это одновременно и отправная, и завершающая стадия бюджетного цикл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подробнее содержание этапов.</w:t>
      </w:r>
    </w:p>
    <w:p>
      <w:pPr>
        <w:pStyle w:val="Normal"/>
        <w:keepNext w:val="true"/>
        <w:widowControl w:val="false"/>
        <w:spacing w:lineRule="auto" w:line="360" w:before="0" w:after="0"/>
        <w:ind w:firstLine="709"/>
        <w:jc w:val="both"/>
        <w:rPr/>
      </w:pPr>
      <w:r>
        <w:rPr>
          <w:rFonts w:cs="Times New Roman" w:ascii="Times New Roman" w:hAnsi="Times New Roman"/>
          <w:sz w:val="28"/>
        </w:rPr>
        <w:t>Первый этап (стадия разработки проекта сводного бюджета) заключается в составлении предварительного проекта бюджета на очередной плановый год. Особое внимание при этом уделяется оценке выполнения планов прибыли и рентабельности. Такая оценка основывается на тщательной разработке состава затрат, включаемых в себестоимость продукции. На этом этапе оценивается производственная программа (ее качественные и количественные параметры, изменения ценовой и кредитной политики) и определяется новый производственный потенциал коммерческой организации на основе анализа рациональности использования активов, освоения новых технологий и видов продукции. Составленный предварительный проект бюджета корректируется в связи с изменением внешних и внутренних условий. На этом этапе требуется работа большого числа задействованного рядового персонала планово-экономических служб и структурных подразделений, которым утверждаются бюджетные задания: цехи основного производства, коммерческая дирекция (отдел сбыта), отдел материально-технического снабжения и п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ой этап (стадия утверждения) сводится к составлению окончательного проекта бюджета и включения его в структуру научно обоснованного бизнес-плана предприят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малых предприятиях сводный бюджет, как правило, разрабатывается бухгалтерией и утверждается президентом организ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редних и крупных предприятиях решение об утверждении сводного бюджета могут принима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ление организации, в состав которого входит высшее руководств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организации (в этом случае правление организации представляет собой консультативный орган при президент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ет директоров организ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е собрание акционеров (совет директоров подает проект сводного бюджета на утверждение общему собранию акционер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твержденный бюджет рассматривается как руководство к действи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ий этап - анализ исполнения бюджета по итогам истекшего года. На этом этапе делается анализ финансового состояния предприятия, на основе которого вносятся необходимые коррективы в тактику и стратегию экономического развития организации. Для того чтобы система бюджетирования была эффективной, необходим ряд обязательных условий, без которых эта система попросту не сможет работа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ервых, предприятие должно располагать соответствующей методологической и методической базой разработки, контроля и анализа исполнения сводного бюджета, а работники управленческих служб должны быть достаточно квалифицированными, чтобы уметь применять эту методологию на практик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вторых, для того чтобы разрабатывать бюджет, контролировать и анализировать его исполнение, нужна соответствующая количественная информация о деятельности предприятия, достаточная для того, чтобы представить себе его реальное финансовое состояние, движение товарно-материальных и финансовых потоков, основные хозяйственные операции. Следовательно, на предприятии должна существовать система управленческого учета, регистрирующая факты хозяйственной деятельности, необходимые для обеспечения процесса составления, контроля и анализа сводного бюджета. Система управленческого учета на предприятии составляет основу учетного блока (компонента) бюджетного процесса.</w:t>
      </w:r>
    </w:p>
    <w:p>
      <w:pPr>
        <w:pStyle w:val="Normal"/>
        <w:keepNext w:val="true"/>
        <w:widowControl w:val="false"/>
        <w:spacing w:lineRule="auto" w:line="360" w:before="0" w:after="0"/>
        <w:ind w:firstLine="709"/>
        <w:jc w:val="both"/>
        <w:rPr/>
      </w:pPr>
      <w:r>
        <w:rPr>
          <w:rFonts w:cs="Times New Roman" w:ascii="Times New Roman" w:hAnsi="Times New Roman"/>
          <w:sz w:val="28"/>
        </w:rPr>
        <w:t>В-третьих, бюджетный процесс не происходит в "безвоздушном пространстве" - он всегда реализуется через соответствующую организационную структуру и систему управления, существующие на предприят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организационной структуры включает в себя количество и функции служб аппарата управления, в чьи обязанности входит разработка, контроль и анализ бюджета предприятия; совокупность структурных подразделений, являющихся объектами бюджетирования, то есть теми центрами ответственности, которыми назначается бюджетный план и которые ответственны за его исполн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юджетном процессе можно выдели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аналитический блок, который включа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ологию составления, контроля и анализа сводного бюдже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ики по отдельным подбюджет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учебный блок, который включа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ухгалтерский уч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еративный уч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бор информации о состоянии рын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рганизационный блок, который включа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и подраздел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ламент взаимодейств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у взаимодейств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рограммно-технический блок, который включа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хнические сред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раммное обеспеч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четыре компонента бюджетного процесса тесно связаны между собой и составляют инфраструктуру системы бюджетирования на предприят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снове бюджетного процесса лежат определённые принципы, соблюдение которых даёт возможность правильно составить, утвердить и исполнить бюджет так, чтобы средства государства были использованы экономно и с максимальной пользой для развития общества. В настоящее время в связи с принятием Бюджетного кодекса РФ для всей бюджетной системы предусмотрены общие принципы. Эт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динство бюджетной систем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граничение доходов и расходов между уровнями бюджетной систем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остоятельность бюдже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та отражения доходов и расходов бюджетов, бюджетов государственных внебюджетных фонд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балансированность бюдже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ффективность и экономичность использования бюджетных средст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е (совокупное) покрытие расходов бюдже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сно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стоверность бюдже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дресность и целевой характер бюджетных средст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сновные источники формирования доходных частей бюджетов и направления их расходов</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фицитны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балансированны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ицитны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фицит:</w:t>
      </w:r>
    </w:p>
    <w:p>
      <w:pPr>
        <w:pStyle w:val="Normal"/>
        <w:keepNext w:val="true"/>
        <w:widowControl w:val="false"/>
        <w:spacing w:lineRule="auto" w:line="360" w:before="0" w:after="0"/>
        <w:ind w:firstLine="709"/>
        <w:jc w:val="both"/>
        <w:rPr/>
      </w:pPr>
      <w:r>
        <w:rPr>
          <w:rFonts w:cs="Times New Roman" w:ascii="Times New Roman" w:hAnsi="Times New Roman"/>
          <w:sz w:val="28"/>
        </w:rPr>
        <w:t>первичный - без учета долгов ( в РФ до 2000 года – высокая инфляц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читается нормальным дефицит до 3%, кот. стимулирует развитие экономики (ползучая инфляц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дефицита возникает проблема определения рациональных источников покрытия дефицита, таких как развитие и повышение эффективности производства; экономия; внешние заимств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чники покрытия дефицита бюджета зависят от уровня управления финансами.</w:t>
      </w:r>
    </w:p>
    <w:p>
      <w:pPr>
        <w:pStyle w:val="Normal"/>
        <w:keepNext w:val="true"/>
        <w:widowControl w:val="false"/>
        <w:spacing w:lineRule="auto" w:line="360" w:before="0" w:after="0"/>
        <w:ind w:firstLine="709"/>
        <w:jc w:val="both"/>
        <w:rPr/>
      </w:pPr>
      <w:r>
        <w:rPr>
          <w:rFonts w:cs="Times New Roman" w:ascii="Times New Roman" w:hAnsi="Times New Roman"/>
          <w:sz w:val="28"/>
        </w:rPr>
        <w:t>На практике используется метод искусственного дефицита – что позволяет использовать доп. возможности, разрешенные в этой ситу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 бюджетного дефицита может быть мног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ад общественного производ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т предельных издержек общественного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rPr>
        <w:t>массовый выпуск "пустых" дене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ительные социальные программ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росшие затраты на финансирование ВПК;</w:t>
      </w:r>
    </w:p>
    <w:p>
      <w:pPr>
        <w:pStyle w:val="Normal"/>
        <w:keepNext w:val="true"/>
        <w:widowControl w:val="false"/>
        <w:spacing w:lineRule="auto" w:line="360" w:before="0" w:after="0"/>
        <w:ind w:firstLine="709"/>
        <w:jc w:val="both"/>
        <w:rPr/>
      </w:pPr>
      <w:r>
        <w:rPr>
          <w:rFonts w:cs="Times New Roman" w:ascii="Times New Roman" w:hAnsi="Times New Roman"/>
          <w:sz w:val="28"/>
        </w:rPr>
        <w:t>крупномасштабный оборот "теневого" капитал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ромные непроизводственные расходы, прописки, хищения, потери произведенной продукции и многое другое, пока неподдающееся общественному учет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сточниками финансирования дефицита федерального бюджета являютс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внутренние источники — кредиты, полученные Российской Федерацией от кредитных организаций в национальной валюте; государственные займы, осуществляемые путем выпуска ценных; бумаг от имени РФ; бюджетные ссуды, полученные от бюджетов других уровней бюджетной системы РФ;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нешние источники следующих видов — государственные займы, осуществляемые в иностранной валюте путем выпуска ценных бумаг от имени РФ; кредиты правительств иностранных государств, банков и фирм, международных финансовых организаций, предоставленные в иностранной валют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ици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6% - сдерживает инвестиционный процесс, или сокращает расходы на соц. нужд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Ф желательно 6-7% профици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дущим звеном государственной бюджетной системы является государственный (федеральный) бюджет – основной финансовый план формирования и использования централизованного денежного фонда государства. Именно с его помощью государство осуществляет в основном территориальное и межотраслевое распределение и перераспределение валового национального продукта (до 40 процентов национального дохо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 Российской Федерации как основной финансовый план государства основывается на показателях прогноза социально-экономического развития на очередной год. Общие показатели и структура доходов и расходов связываются с объемом общественного производства и определяются налоговой системой и экономической политикой государ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й бюджет взаимосвязан с финансовыми планами предприятий и организаций, денежными доходами и расходами насел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чники формирования Государственного бюдже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ходы бюджета поступают из трех источник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Налоги - обязательные платежи, взимаемые государством (центральными и местными органами власти) с физических и юридических лиц в государственные и местные бюджеты. Являются одной из форм финансовых отношений, обеспечивающих распределение и перераспределение национального дохода в соответствии с экономическими и социальными задачами. Большинство налогов может быть отнесено в одну из трех групп: Пропорциональный налог взимается как определенный процент от доходов независимо от величины этих доходов (например, 1% в пенсионный фонд от любого заработ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рессивный налог означает, что с высоких доходов взимается большой процент, чем с низких. На таком принципе строится подоходный нало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рессивный налог означает, что с низких доходов взимается более высокий процент, а с высоких доходов процент налога ниж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источников изъятия существуют следующие виды налог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оходный налог на физических лиц (по доле в бюджете РФ 10,6%). Плательщиками подоходного налога с физических лиц в Российской Федерации являются физические лица, как имеющие, так и не имеющие постоянного места жительства в Российской Федерации (включая граждан иностранных государст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и на прибыль предприятий (по доле в бюджете РФ 10,6%). Плательщиками налога являются все юридические лица, но также филиалы фирм, предприятий и организаций, имеющие отдельный счет и баланс;</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и на имущество и наследств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и с продаж, акцизы (на нефть, природный газ, легковые автомобили, автомобильный бензин, этиловый спирт) и таможенные пошлины, налог с добавленной стоимости (НДС) (доля в бюджете 33%).</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же доходы Федерального бюджета формируются за сч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а на игорный бизнес:</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 на покупку иностранных денежных знак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цензионных и регистрационных сбор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а на операции с ценными бумаг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тежей за использование недр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виденды по акциям, находящимся в федеральной собствен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были Центрального Банка Р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чих налогов, сборов, пошлин и других платеж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же стоит отметить земельный налог и арендную плату за земельные участ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е доходы составляют 84% Государственного бюджета, неналоговые доходы – 7%, доходы целевых бюджетных фондов – 9%.</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налоговые доходы складываются из доходов от внешнеэкономической деятельности, а также доходов от имущества, находящегося в государственной собственности: перечисление прибыли Центрального банка РФ, дивиденды по акциям, принадлежащим государству, доходы от сдачи в аренду имущества, находящегося в государственной собственности, консульский сбор, доходы от проведения всероссийских государственных лотер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ходы бюдже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ные расходы идут на такие основные статьи, ка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 вооружённых сил и государственного аппара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ирование социальной инфраструктуры (социальное обеспечение, здравоохранение, просвещение, наука и п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ирование хозяй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лата процентов по государственному долг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отношение между этими глобальными категориями определяется многими факторами: социальной и экономической структурой в конкретной стране, долей государственного сектора, историческими и политическими традициями, общей стратегией регулирования экономики.</w:t>
      </w:r>
    </w:p>
    <w:p>
      <w:pPr>
        <w:pStyle w:val="Normal"/>
        <w:keepNext w:val="true"/>
        <w:widowControl w:val="false"/>
        <w:spacing w:lineRule="auto" w:line="360" w:before="0" w:after="0"/>
        <w:ind w:firstLine="709"/>
        <w:jc w:val="both"/>
        <w:rPr/>
      </w:pPr>
      <w:r>
        <w:rPr>
          <w:rFonts w:cs="Times New Roman" w:ascii="Times New Roman" w:hAnsi="Times New Roman"/>
          <w:sz w:val="28"/>
        </w:rPr>
        <w:t>Значительный удельный вес продолжают занимать военные расходы. Рассматривая военные расходы, необходимо учитывать не только прямые, но и косвенные затраты, к числу которых относятся выплаты процентов по военным долгам, пенсии и пособия инвалидам войны, ветеранам и т. 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ширение функций государства сопровождается тем, что масштабы государственных расходов увеличиваются темпами, значительно превышающими темпы роста ВНП.</w:t>
      </w:r>
    </w:p>
    <w:p>
      <w:pPr>
        <w:pStyle w:val="Normal"/>
        <w:keepNext w:val="true"/>
        <w:widowControl w:val="false"/>
        <w:spacing w:lineRule="auto" w:line="360" w:before="0" w:after="0"/>
        <w:ind w:firstLine="709"/>
        <w:jc w:val="both"/>
        <w:rPr/>
      </w:pPr>
      <w:r>
        <w:rPr>
          <w:rFonts w:cs="Times New Roman" w:ascii="Times New Roman" w:hAnsi="Times New Roman"/>
          <w:sz w:val="28"/>
        </w:rPr>
        <w:t>К числу важнейших статей государственных расходов относятся затраты, связанные с созданием наиболее благоприятных предпосылок для функционирования производственных секторов экономики. Всё более значительное место занимают и расходы на создание объектов социальной инфраструктуры, в первую очередь - на образование и здравоохран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в Российской Федерации применяется классификация расходов по 19 основным направления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работная пла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числения на заработную плат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анцелярские и хозяйственные расход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мандировки и служебные разъезд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ипенд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сходы на пита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обретение медикаментов и перевязочных средст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обретение оборудования и инвентар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обретение мягкого инвентаря и обмундир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апитальные государственные влож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апитальный ремон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держание сооружений благоустрой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геологоразведочные рабо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ектирова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государственная дотац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ерационные расход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латежи по ссуд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озмещение разницы в цен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чие расход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сновные показатели федерального бюджета</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деральный бюджет РФ является очень важной составляющей всей бюджетной системы страны, имеющей большое значение для обеспечения устойчивого развития хозяйственно-экономического комплекса государства в условиях рыночных рефор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ление проекта федерального бюджета осуществляется Правительством РФ в соответствии с действующим Бюджетным кодексом РФ и начинается не позднее чем за десять месяцев до начала очередного финансового года. Подготовка проекта федерального бюджета на очередной финансовый год осуществляется в соответствии с бюджетной политикой РФ, определенной в Послании Президента Р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ходная часть – главная в федеральном бюджет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показатели федерального бюджета (кот. влияют на его формирова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е поступления(зависят от цены на нефть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ий курс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мпы инфляции (Кудрин занижает инфляцию, чтобы больше поступлений было – увеличивает доходную ча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фицит/профицит/гос. дол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последние годы наибольшим темпом возрастали бюджетные доходы, связанные с добычей и экспортом полезных ископаемых (налог на добычу полезных ископаемых, экспортные пошлины на нефть и др.). В частности, в 2008 году федеральный бюджет России на 50 % сформирован нефтегазовыми доходами (в 2006 году доля нефтегазовых доходов составила свыше половины, в 2003 году — лишь четверть в общей массе поступл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сходах за последние 5 лет наибольшим темпом возрастали межбюджетные трансферты (в связи с урезанием собственных доходов региональных и муниципальных бюджетов и перераспределением этих средств через федеральный центр и в связи с перечислением средств в Пенсионный фонд РФ для покрытия его дефицита), а также траты на государственное управление и безопасность. Частично это объясняется увеличением госаппарата (в 2005, согласно данным Росстата, количество госслужащих увеличилось на 11% или на 143 тыс. чел.) Относительно снижались расходы на дорожное строительство, экономическое развитие, а также процентные расходы (то есть обслуживание внешнего долг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сточниками финансирования дефицита федерального бюджета являютс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внутренние источники — кредиты, полученные Российской Федерацией от кредитных организаций в национальной валюте; государственные займы, осуществляемые путем выпуска ценных; бумаг от имени РФ; бюджетные ссуды, полученные от бюджетов других уровней бюджетной системы РФ;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внешние источники следующих видов — государственные займы, осуществляемые в иностранной валюте путем выпуска ценных бумаг от имени РФ; кредиты правительств иностранных государств, банков и фирм, международных финансовых организаций, предоставленные в иностранной валюте. </w:t>
      </w:r>
      <w:r>
        <w:br w:type="page"/>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Межбюджетные отношения и их значимость для социально-экономического развития</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формировав 3-уровня власти и 3 уровня бюджетного устройства (госуд./регион./местн.), государство вплотную подошло к вопросу: "А как будут строиться отношения различных уровней власти?". Как следствие существования 3-х уровневой системы появилось понятие межбюджетных отнош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бюджетные отношения— это отношения между органами государственной власти Российской Федерации, органами государственной власти субъектов РФ и органами местного самоуправления, связанные с формированием и исполнением соответствующих бюдже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окупность межбюджетных отношений основывается на бюджетном федерализм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ный федерализм (или фискальный федерализм, от слова фиск - казна) - система налогово-бюджетных взаимоотношений органов власти и управления различных уровней на всех стадиях бюджетного процесса. Основная задача бюджетного федерализма в конкретных экономических и политических условиях заключается в выборе наиболее эффективной модели бюджетных отнош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бюджетные отношения в России основаны на следующих принцип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пределения и закрепления расходов бюджетов по определенным уровням бюджетной системы Р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граничения (закрепления на постоянной основе и распределения по временным нормативам) регулирующих доходов по уровням бюджетной системы Р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венства бюджетных прав субъектов РФ, равенства бюджетных прав муниципальных образова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равнивания уровней минимальной бюджетной обеспеченности субъектов РФ, муниципальных образова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венства всех бюджетов РФ во взаимоотношениях с федеральным бюджетом, равенства местных бюджетов во взаимоотношениях с бюджетами субъектов Федер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этими принципами отдельные виды бюджетных расходов могут передаваться из федерального бюджета в бюджеты субъектов РФ, а из бюджетов субъектов РФ— в местные бюджеты. Используется единая методика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же единый порядок уплаты федеральных и региональных налог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ями организации системы межбюджетных отношений могут бы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равнивание бюджетной обеспечен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имулирование роста налогового потенциал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ое управление территориальным развитие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нижение рисков недофинансирования ключевых бюджетных услуг на местном уровн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ы финансовой поддержки субъектов Федерации, их характеристи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ая поддержка (или финансовая помощь) имеет своей целью оказание финансовой помощи бюджету субъекта Федерации из Федерального бюджета РФ в связи с несбалансированностью территориального бюджета (обычно это бюджет с превышением расходов над доходами, т.е. дефицитом бюдже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за того, что налоговые поступления не могут обеспечить все расходы отдельных региональных и местных бюджетов, бюджеты более высокого уровня оказывают финансовую помощь бюджетам более низкого уровня. И чем больше бюджеты зависят от такой финансовой поддержки, тем больше проблем возникает в межбюджетных отношения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ая помощьиз фед. бюджета бюджетам субъектов РФ имеет следующие форм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тации или субвенции на выравнивание уровня минимальной бюджетной обеспеченности субъектов Р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венции на финансирование отдельных целевых расход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ные креди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ные ссуды на покрытие временных кассовых разрывов, возникающих при исполнении бюджета субъекта Р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 РФ, получающий финансовую помощь из федерального бюджета, принимает на себя определенные обязательства. Финансовая помощь из федерального бюджета бюджету субъекта РФ предоставляемая на выравнивание уровня минимальной бюджетной обеспеченности, определяется на основенормативов финансовых затратна предоставление государственных услуг в целях финансирования расходов, обеспечивающихминимальные государственные социальные стандар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ативы финансовых затрат на предоставление государственных услуг и нормативы минимальной бюджетной обеспеченности устанавливаются правительством Р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тации - бюджетные средства, предоставляемые бюджету другого уровня бюджетной системы РФ на безвозмездной и безвозвратной основах для покрытия текущих расход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венции - бюджетные средства,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сидии -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ный кредит -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ная ссуда -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доходы бюджетов субъектов Федерации формируются за счетсобственных средств и регулирующих налоговыхдоходов, за исключением доходов, передаваемых в порядке регулирования местным бюджет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ммы, передаваемые из федерального бюджета в бюджеты субъектов Федерации, называются трансфертами. Трансферты регионам перечисляются ежемесячно, исходя из фактических поступлений средств в федеральный бюджет. Регионы - доноры не имеют реальных стимулов для принятия мер, направленных на расширение налогооблагаемой базы, поскольку значительная часть собираемых ими средств перераспределяется в пользу не обеспечивающих себя ресурсами субъектов Федер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фицируя финансовую помощь, можно выделить общую (дотация) и целевую (адресную) (субвенция и субсидия), при этом каждая из них имеет свои преимущества и недостатки, а также свои условия предоставления. Так, субвенции и субсидии подлежат возврату в соответствующий бюджет в случаях их нецелевого применения, а также при неиспользовании их в установленные сро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м межбюджетных трансфертов в 2010 г. составляет 1 трлн 122 млрд рублей против 1 трлн 464 млрд рублей в текущем году. Сокращение на 23%. Но сокращаются в первую очередь субсидии в основном инвестиционного характера и субвен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ионы-донор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009 (13):Республика Татарстан,Пермский край,Вологодская область, Ленинградская область, Липецкая область, Самарская область, Свердловская область, Тюменская область, Москва, Санкт-Петербург, Ненецкий автономный округ, Ханты-Мансийский автономный округ - Югра, Ямало-Ненецкий автономный окру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010 (14):Республика Татарстан,Красноярский край, Пермский край, Вологодская область, Ленинградская область, Липецкая область, Самарская область, Свердловская область, Тюменская область, Москва, Санкт-Петербург, Ненецкий автономный округ, Ханты-Мансийский автономный округ - Югра, Ямало-Ненецкий автономный окру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011 (37):Республика Башкортостан,Республика Коми,Республика Мордовия, Республика Татарстан,Удмуртская Республика,Краснодарский край, Красноярский край, Пермский край,Астраханская область,Белгородская область, Вологодская область,Иркутская область,Калининградская область,Калужская область, Кемеровская область, Ленинградская область, Липецкая область,Московская область,Мурманская область,Нижегородская область,Новгородская область,Новосибирская область,Омская область,Оренбургская область, Самарская область,Сахалинская область, Свердловская область,Томская область, Тюменская область, Тульская область,Челябинская область,Ярославская область, Москва, Санкт-Петербург, Ненецкий автономный округ, Ханты-Мансийский автономный округ - Югра, Ямало-Ненецкий автономный окру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думе рекомендовано принять проект бюджета на 2010 год, согласно которому количество регионов-получателей дотаций на 2010 год сохранится на уровне 2009 года – 70 регионов-реципиентов (получател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осдуме отмечают, что в 36 субъектах Российской Федерации объем дотаций будет выше уровня 2009 года, в 34 – ниже уровня 2009 го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этом объем дотаций, выделяемых из федерального бюджета, увеличивается в северных и дальневосточных регионах в 2010 году по сравнению с 2009 годом для бюджетов республик Карелия, Коми, Саха (Якутия), Камчатского, Красноярского, Хабаровского, Приморского краев, Амурской, Архангельской област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Финансовый рынок: роль, структура, методы госрегулирования</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ЫЙ РЫНО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овокупность всех финансовых ресурсов в их движении. Он объединяет денежный рынок и рынок капитал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овокупность рыночных институтов, на которых происходит торговля финансовыми активами. Основными торгуемыми финансовыми активами являются иностранная валюта, ценные бумаги, кредиты, депозиты, производные инструменты. В роли основных посредников на этом рынке выступают коммерческие банки, биржи, сберегательные институты, компании коллективного инвестирования и д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ый рынок в общих словах - это система отношений, возникающая в процессе обмена экономических благ с использованием денег в качестве актива-посредника. На финансовом рынке происходит мобилизация капитала, предоставление кредита, осуществление обменных денежных операций и размещение финансовых средств в производств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ая функция финансового рынка заключается в обеспечении перетока средств от субъектов хозяйствования, для которых они в данный момент являются свободными (не используемыми), к субъектам хозяйствования, испытывающим потребность в финансовых ресурс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и финансового рын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билизация временно свободных денежных средств через продажу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ирование воспроизводственного процесс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пределительная функция - способствует переливу капитала между отраслями, компания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ышение эффективности экономики в цел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ый рынок разделяется на денежный рынок и рынок капиталов. Под денежным рынком понимается рынок краткосрочных кредитных операций (до одного го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нежный рынок - рынок находящихся в обращении наличных денег и обеспечивающих аналогичные функции краткосрочных платежных средств (чеков и т. п.).</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ынок капиталов представляет собой рынок, на котором владельцы денежных средств продают заемщику право временного использования этих средств за обусловленное в договоре вознаграждение. Денежные средства могут предоставляться либо в виде непосредственных банковских ссуд либо в обмен на ценные бумаги. Соответственно существуют рынок ссудного капитала и фондовый рыно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ынок ссудного капитала – это рынок кратко-, средне- и долгосрочных банковских кредитов. Краткосрочные кредиты обслуживают движение оборотных средств, а средне- и долгосрочные кредиты - движение основного капитала предприят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ндовый рынок обслуживает движение ценных бумаг - акций, облигаций, ипотечных обязательств и д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218180" cy="220599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7" t="-11" r="-7" b="-11"/>
                    <a:stretch>
                      <a:fillRect/>
                    </a:stretch>
                  </pic:blipFill>
                  <pic:spPr bwMode="auto">
                    <a:xfrm>
                      <a:off x="0" y="0"/>
                      <a:ext cx="3218180" cy="22059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учетному рынку относят тот, на котором основными инструментами являются казначейские и коммерческие векселя, другие виды ценных бумаг, главная характеристика которых - высокая ликвидность и мобильно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банковский рынок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межбанковских депозитов на коротких сроках.</w:t>
      </w:r>
    </w:p>
    <w:p>
      <w:pPr>
        <w:pStyle w:val="Normal"/>
        <w:keepNext w:val="true"/>
        <w:widowControl w:val="false"/>
        <w:spacing w:lineRule="auto" w:line="360" w:before="0" w:after="0"/>
        <w:ind w:firstLine="709"/>
        <w:jc w:val="both"/>
        <w:rPr/>
      </w:pPr>
      <w:r>
        <w:rPr>
          <w:rFonts w:cs="Times New Roman" w:ascii="Times New Roman" w:hAnsi="Times New Roman"/>
          <w:sz w:val="28"/>
        </w:rPr>
        <w:t>Валютные рынки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услугам, инвестициям, межгосударственным платежам является обмен валюты на другую в форме покупки или продажи иностранной валюты плательщиком или получателем. Валютные рынки - официальные центры, где совершается купля-продажа валют на основе спроса и предлож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ынок денежного капитала как один из финансовых рынков можно определить как особую сферу финансовых отношений, связанных с процессом обеспечения круговорота денежного капитал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участники этого рын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ервичные инвесторы, т. е. владельцы свободных финансовых ресурсов, на различных началах мобилизуемых банками и превращаемых в денежный капитал;</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пециализированные посредники в лице кредитно-финансовых организаций, осуществляющих непосредственное привлечение (аккумуляцию) денежных средств, превращение их в денежный капитал и последующую временную передачу его заемщикам на возвратной основе за плату в форме процен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заемщики в лице юридических, физических лиц и государства, испытывающие недостаток в финансовых ресурсах и готовые заплатить специализированному посреднику за право их временного использ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ый рынок можно рассматривать и как совокупность первичного (на котором товары реализуют производители. Произведенные товары покупаются и продаются впервые) и вторичного рынков, а также национальный и международный. Первичный рынок возникает в момент эмиссии ценных бумаг, на нем мобилизуются финансовые ресурсы. На вторичном рынке эти ресурсы перераспределяются, и даже не один раз. В свою очередь, вторичный рынок подразделяется на биржевой и небиржевой. На последнем происходит купля-продажа ценных бумаг, которые не котируются на бирж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о и финансовый рыно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ое регулирование финансового рынка и денежного обращения - одна из важнейших и самых сложных задач государства. Хорошо продуманная и правильно организованная политика в области финансов - важнейший фактор успешного развития экономики любой страны. Одной из главнейших причин нынешнего кризиса в нашей стране - непродуманная политика государства в области финансов.</w:t>
      </w:r>
    </w:p>
    <w:p>
      <w:pPr>
        <w:pStyle w:val="Normal"/>
        <w:keepNext w:val="true"/>
        <w:widowControl w:val="false"/>
        <w:spacing w:lineRule="auto" w:line="360" w:before="0" w:after="0"/>
        <w:ind w:firstLine="709"/>
        <w:jc w:val="both"/>
        <w:rPr/>
      </w:pPr>
      <w:r>
        <w:rPr>
          <w:rFonts w:cs="Times New Roman" w:ascii="Times New Roman" w:hAnsi="Times New Roman"/>
          <w:sz w:val="28"/>
        </w:rPr>
        <w:t>Взаимоотношения государства и финансового рынка многоплановы. Государство может выступать кредитором и заемщиком, устанавливать общие правила функционирования рынка и осуществлять контроль за ним, проводить официальную денежно-кредитную политику. Государство может также поощрять и защищать развитие финансового рынка, от которого зависит устойчивость национальной экономики. В первую очередь такая политика проводится через придание рынку организационной завершенности, стандартизацию операций и жесткий контроль. В отдельных европейских странах государство участвует в создании и поддержании рынков отдельных финансовых активов, принимает "защитные" законы, ограждающие от иностранного проникновения и излишней конкурент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ое регулирование рынка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 недавнего времени государственный контроль за рынком ценных бумаг практически отсутствовал, что порождало огромное количество различных афер. Отсутствие государственного регулирования тормозило развитие рынка, придавало ему чисто спекулятивный характе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ынок ценных бумаг регулируют следующие нормативные документы:</w:t>
      </w:r>
    </w:p>
    <w:p>
      <w:pPr>
        <w:pStyle w:val="Normal"/>
        <w:keepNext w:val="true"/>
        <w:widowControl w:val="false"/>
        <w:spacing w:lineRule="auto" w:line="360" w:before="0" w:after="0"/>
        <w:ind w:firstLine="709"/>
        <w:jc w:val="both"/>
        <w:rPr/>
      </w:pPr>
      <w:r>
        <w:rPr>
          <w:rFonts w:cs="Times New Roman" w:ascii="Times New Roman" w:hAnsi="Times New Roman"/>
          <w:sz w:val="28"/>
        </w:rPr>
        <w:t>* Гражданский Кодекс РФ Глава 7 "Ценные бумаг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Федеральный Закон № 39-ФЗ "О рынке ценных бумаг" от 22.04.96г.</w:t>
      </w:r>
    </w:p>
    <w:p>
      <w:pPr>
        <w:pStyle w:val="Normal"/>
        <w:keepNext w:val="true"/>
        <w:widowControl w:val="false"/>
        <w:spacing w:lineRule="auto" w:line="360" w:before="0" w:after="0"/>
        <w:ind w:firstLine="709"/>
        <w:jc w:val="both"/>
        <w:rPr/>
      </w:pPr>
      <w:r>
        <w:rPr>
          <w:rFonts w:cs="Times New Roman" w:ascii="Times New Roman" w:hAnsi="Times New Roman"/>
          <w:sz w:val="28"/>
        </w:rPr>
        <w:t>* Федеральный Закон № 208-ФЗ "Об акционерных обществах" от 26.12.95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 государственным органом, осуществляющим регулирование деятельности рынка ценных бумаг является Федеральная комиссия по рынку ценных бумаг (ФКЦБ).</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Положением о Федеральной комиссии по рынку ценных бумаг от 1.07.96 г. на нее возложены следующие основные регулирующие и контролирующие функ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осуществление разработки основных направлений развития рынка ценных бумаг и координация деятельности федеральных органов исполнительной власти по вопросам регулирования рынка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утверждение стандартов эмиссии ценных бумаг, проспектов эмиссии ценных бумаг эмитентов, в том числе иностранных эмитентов, осуществляющих эмиссию ценных бумаг на территории Российской Федерации, и порядок регистрации эмиссии и проспектов эмиссии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разработка и утверждение единых требований к правилам осуществления профессиональной деятельности с ценными бумагами, в том числе стандарты страхования и гарантий на рынке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установка единых обязательных требований к операциям с ценными бумагами, норм допуска ценных бумаг к их публичному размещению, обращению, котированию и листингу, расчетно-депозитарной деятель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установка единых требований к порядку ведения реестра именных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установка порядка и осуществление лицензирования различных видов профессиональной деятельности на рынке ценных бумаг и деятельности по оценке и управлению имуществом паевых инвестиционных фондов, а также приостановление или аннулирование указанных лицензий в случае нарушения законодательства РФ о ценных бумаг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выдача, приостановка или отзыв генеральных лицензий на осуществление деятельности по лицензированию деятельности профессиональных участников фондового рын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8)определение стандартов деятельности инвестиционных, негосударственных пенсионных, страховых фондов и страховых компаний на рынке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9)осуществление контроля за соблюдением участниками фондового рынка российского законодательства о цененных бумаг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0)обеспечение создания общедоступной системы раскрытия информации на рынке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1)регулирование деятельности саморегулируемых организаций профессиональных участников рынка ценных бумаг; Самой крупной и авторитетной саморегулируемой организацией профессиональных участников фондового рынка в России является Национальная ассоциация участников фондового рынка (НАУФОР), объединяющая более 1000 членов. Эта ассоциация устанавливает правила и стандарты осуществления профессиональной деятельности на рынке ценных бумаг и операций с ценными бумагами для своих членов; выдает ходатайства для получения в лицензирующих органах лицензий на право осуществления профессиональной деятельности на рынке ценных бумаг; осуществляет контрольные полномочия; налагает санкции и применяет меры воздействия к своим членам, нарушающим требования законодательства Российской Федерации о ценных бумагах и т.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Ценные бумаги и их структур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ная бумага—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Гражданский Кодекс РФ также определяет, что с передачей ценной бумаги все указанные ею права переходят в совокуп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ценной бумагой понимается продаваемый и покупаемый финансовый документ, дающий право его владельцу на получение в будущем денежной наличности, прибыл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ные бумаги как экономическая категория — это право на долю совокупного капитала, полученного в результате первичного размещения данных бумаг, а так же на распределение и перераспределение прибыли, которую даёт такой капитал.</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юридической точки зрения ценная бумага может рассматриваться как титул имущественных прав, а также как движимое имуществ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ные бумаги - это денежные документы, удостоверяющие права собственности или займа владельца документа по отношению к лицу, выпустившему такой документ и несущему по нему обязатель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ные бумаги - это права на ресурсы, которые отвечают следующим требования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щаемо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ступность для гражданского оборо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ндартность и серийно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кументально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улирование и признание государств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ыночно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квидно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характеру отношений, которые фиксируются ценными бумагами, можно выделить долговые и долевые (паевые) типы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долевые (паевые) ценные бумаги - ценные бумаги, которые удостоверяют участие их владельца в уставном капитале (кроме инвестиционных сертификатов), предоставляют владельцу право на участие в управлении эмитентом и получение части прибыли, в частности в виде дивидендов, и части имущества в случае ликвидации эмитента. К паевым ценным бумагам отнесены: акции и инвестиционные сертифика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долговые ценные бумаги - ценные бумаги, которые удостоверяют отношения ссуды и предусматривают обязательство эмитента погасить в определенный срок ссуду в соответствии с обязательством. Наиболее распространенные в РФ долговые ценные бумаги – это облигации и векселя. Также были распространены депозитные и сберегательные сертифика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ЦИИ</w:t>
      </w:r>
    </w:p>
    <w:p>
      <w:pPr>
        <w:pStyle w:val="Normal"/>
        <w:keepNext w:val="true"/>
        <w:widowControl w:val="false"/>
        <w:spacing w:lineRule="auto" w:line="360" w:before="0" w:after="0"/>
        <w:ind w:firstLine="709"/>
        <w:jc w:val="both"/>
        <w:rPr/>
      </w:pPr>
      <w:r>
        <w:rPr>
          <w:rFonts w:cs="Times New Roman" w:ascii="Times New Roman" w:hAnsi="Times New Roman"/>
          <w:sz w:val="28"/>
        </w:rPr>
        <w:t>Акция - эмиссионнаяценная бумага, закрепляющая права ее владельца (акционера) на получение части прибыли акционерного общества в видедивидендов, на участие в управлении акционерным обществом и на часть имущества, остающегося после его ликвид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ают обыкновенные и привилегированные ак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ыкновенные (простые, непривилегированные) акциидают право на участие в управлении обществом (1 акция соответствует одному голосу насобрании акционеров, за исключением проведения кумулятивного голосования. Кумулятивное голосование применяется в обязательном порядке в ОАО России при выборах наблюдательных советов - советов директоров) и участвуют в распределении прибыли акционерного общества. Источником выплаты дивидендов по обыкновенным акциям является чистая прибыль общества. Размер дивидендов определяетсясоветом директоров предприятияи рекомендуется общему собранию акционеров, которое может только уменьшить размер дивидендов относительно рекомендованного советом директор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илегированные акции (не более 25% от уставного капитала) могут вносить ограничения на участие в управлении, а также могут давать дополнительные права в управлении (не обязательно), но приносят постоянные дивиденды (часто— фиксированные в виде определенной доли от бухгалтерской чистой прибыли или в абсолютном денежном выражении). При любом исходе – и прибыли, и убытках – префы принесут фиксированную прибыль. Дивиденды по привилегированным акциям могут выплачиваться как из прибыли, так и из других источников — в соответствии с уставом общества. Как правило, в России существуют значительные ограничения на участие в управлении компаниями, что вызвано тем, что массовая приватизация предприятий предусматривала передачу привилегированных акции трудовому коллективу, при этом лишая его права голоса на собраниях акционер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2007) по российскому законодательству, если по привилегированным акциям не выплачены дивиденды, то они предоставляют акционерам право голоса наобщем собрании акционеров(за исключением кумулятивных привилегированных ак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илегированные акции делятся н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Привилегированные имеют ряд привилегий в обмен на право голоса. У их собственника определена величина дохода в момент выпуска и размещения ценных бумаг. Определен размер ликвидационной стоимости. Приоритет при начислении этих выплат по отношению к обыкновенны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Кумулятивные (накапливающие). Привилегии— те же. Сохраняется и накапливается обязательство по выплате дивидендов. Фиксированный срок накопления дивидендов. При невыплате дивидендов права голоса не получаю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ог привилегированных акций: Акция учредительская (founders share)— Акция, распространяемая среди учредителей акционерных компаний и дающая им некоторые преимущественные права. Держатели таких акций могут: иметь дополнительное количество голосов на собрании акционеров; пользоваться первоочередным правом на получение акций в случае их последующих эмиссий; играть главную роль в решении всех вопросов, связанных с деятельностью акционерных компа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ЛУБЫЕ ФИШКИ</w:t>
      </w:r>
    </w:p>
    <w:p>
      <w:pPr>
        <w:pStyle w:val="Normal"/>
        <w:keepNext w:val="true"/>
        <w:widowControl w:val="false"/>
        <w:spacing w:lineRule="auto" w:line="360" w:before="0" w:after="0"/>
        <w:ind w:firstLine="709"/>
        <w:jc w:val="both"/>
        <w:rPr/>
      </w:pPr>
      <w:r>
        <w:rPr>
          <w:rFonts w:cs="Times New Roman" w:ascii="Times New Roman" w:hAnsi="Times New Roman"/>
          <w:sz w:val="28"/>
        </w:rPr>
        <w:t>Голубые фишки(англ.Blue chips)—акцииилиценные бумагинаиболее крупных, ликвидных и надёжных компаний со стабильными показателями получаемых доходов и выплачиваемыхдивидендов. Термин возник по аналогии с голубыми фишкамиказино, имеющими наивысшую ценность. Обычно голубые фишки являются индикаторами всего рынка, так как считается, что если возросли цены на акции крупнейших компаний, то и акции компаний "второго эшелона" тоже возрастут, соответственно падение курса акций голубых фишек означает снижение курса акций компаний "второго эшелона". Акции голубых фишек являются наиболее ликвидными на рынке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в России голубыми фишками являются акциинефтяных,газовых,энергетическихителекоммуникационныхкомпа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астности, к голубым фишкам относят такие компании ка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азпром(173,85 руб. за акци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укойл(1728 руб.)</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никель(5364 руб.)</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нефть(246,8 руб.)</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бербанк( 84,95 руб.)</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компании, как правило, занимают ведущие позиции на биржахРТСиММВБ.</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ами западных голубых фишек являются компанииMicrosoft,IBM,Apple,Coca-cola Company,Ford,Googleи др.</w:t>
      </w:r>
    </w:p>
    <w:p>
      <w:pPr>
        <w:pStyle w:val="Normal"/>
        <w:keepNext w:val="true"/>
        <w:widowControl w:val="false"/>
        <w:spacing w:lineRule="auto" w:line="360" w:before="0" w:after="0"/>
        <w:ind w:firstLine="709"/>
        <w:jc w:val="both"/>
        <w:rPr/>
      </w:pPr>
      <w:r>
        <w:rPr>
          <w:rFonts w:cs="Times New Roman" w:ascii="Times New Roman" w:hAnsi="Times New Roman"/>
          <w:sz w:val="28"/>
        </w:rPr>
        <w:t>Акции, называемые "голубыми фишками", имеют устойчивую тенденцию к росту. Но большую динамику роста и более высокую доходность показывают акции "второго эшелона".</w:t>
      </w:r>
    </w:p>
    <w:p>
      <w:pPr>
        <w:pStyle w:val="Normal"/>
        <w:keepNext w:val="true"/>
        <w:widowControl w:val="false"/>
        <w:spacing w:lineRule="auto" w:line="360" w:before="0" w:after="0"/>
        <w:ind w:firstLine="709"/>
        <w:jc w:val="both"/>
        <w:rPr/>
      </w:pPr>
      <w:r>
        <w:rPr>
          <w:rFonts w:cs="Times New Roman" w:ascii="Times New Roman" w:hAnsi="Times New Roman"/>
          <w:sz w:val="28"/>
        </w:rPr>
        <w:t>Преимуществом "голубых фишек" является их ликвидность, то есть возможность продать или купить эти акции в любой момент торговой сессии на фондовой бирж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ВЕСТИЦИОННЫЙ СЕРТИФИКА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вестиционный сертификат - свидетельство о доле (участия) в инвестиционном фонде, дающее право на получение дохода, процент которого заранее не устанавливается. Ценная бумага, которая выпускается компанией по управлению активами паевого инвестиционного фонда и удостоверяет право собственности инвестора на долю в паевом инвестиционном фонд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вестиционный сертификат дает право его владельцу инвестиционный доход в виде дивидендов или же за счет увеличения стоимости инвестиционного сертифика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КСЕЛ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ксель — это долговое обязательство, которое дает его владельцу безусловное право требовать уплаты обозначенной в нем суммы денег от лица, обязанного по векселю.</w:t>
      </w:r>
    </w:p>
    <w:p>
      <w:pPr>
        <w:pStyle w:val="Normal"/>
        <w:keepNext w:val="true"/>
        <w:widowControl w:val="false"/>
        <w:spacing w:lineRule="auto" w:line="360" w:before="0" w:after="0"/>
        <w:ind w:firstLine="709"/>
        <w:jc w:val="both"/>
        <w:rPr/>
      </w:pPr>
      <w:r>
        <w:rPr>
          <w:rFonts w:cs="Times New Roman" w:ascii="Times New Roman" w:hAnsi="Times New Roman"/>
          <w:sz w:val="28"/>
        </w:rPr>
        <w:t>Простой вексель выписывается и подписывается должником и содержит его безусловное обязательство уплатить кредитору определенную сумму в обусловленный срок в определенном мест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водной вексель выписывает и подписывает кредитор. Он содержит приказ должнику оплатить в указанный срок обозначенную в векселе сумму третьему лицу. В промежутки между выпиской и оплатой вексель может переходить неопределенное количество раз.</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нковские вексел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четный – приобретается в КБ за безнал или наличные и используется для оперативных расчетов (желательно вексель приобретать в КБ филиал которого находится в городе опла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вестиционный (дисконтный) – вексель при досрочном погашении которого сохраняется соответствующая часть процен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еркальный вексель – фальшивый вексель, повторяющий реквизиты подлинни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ЛИГАЦ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лигация - это срочная долговая ценная бумага с фиксированным доходом, дающая владельцу право на получение денежных средств в установленные сроки в будущем. Сумма денежных средств по облигации определяется величиной купонов и номинальной стоимостью облигации – основной суммой долга. Облигация является срочной ценной бумагой, т. е. эмитируется на определенный период времени и по его истечении должна быть погашена. Кроме этого, по мере наступления сроков выплаты по купонам, происходит погашение этих купонов. Облигации могут выпускаться с условием досрочного погашения, т.е. эмитент имеет право произвести ее погашение до истечения установленного срока обращ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личие облигации от акции заключается в том, что облигация представляет собой долговое обязательство эмитента, т. е. предоставленный ему кредит, оформленный в виде ценной бумаги. Все платежи по облигации эмитент должен осуществлять в первую очередь по сравнению с акциями и в обязательном порядке. Платежи обеспечиваются имуществом эмитента, и в случае банкротства или ликвидации предприятия, владельцы облигаций получают преимущественное право перед акционер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лигации могут быть купонными (% меняются) или бескупонными (фиксированный дохо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пон – это сумма, выплачиваемая держателю облигации через определенные промежутки времени (купонные периоды) и зависящая от номинальной стоимости облигации, купонных периодов, риска эмитента, величины процентных ставок, доходности государственных облигаций и ряда других параметров. Купонные облигации могут быть с постоянным купонным доходом или переменным купонным доходом, а величина купонного дохода, зависит, как правило, различных экономических услов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понные облигации бывают с плавающим % — (купонная облигация с переменным купоном, размер которого привязывается к некоторым макроэкономическим показателям: к доходности государственных ценных бумаг, к ставкам межбанковских кредитов ) и с фиксированным % (использ. при номин. облигации в валюте, размещ. в ин. стран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скупонная облигация – это облигация, которая не имеет купонов. Доход возникает за счет разницы между ценой погашения облигации (номиналом) и ценой ее размещения или приобрет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РИВАТИВ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риватив - Финансовый инструмент, ценная бумага, стоимость которой является производной от стоимости и характеристик другой ценной бумаги (базового актива); Обычно, целью покупки дериватива является не получение базового актива, а получение прибыли от изменения его цены. Отличительная особенность деривативов в том, что их количество не обязательно совпадает с количеством базового инструмента. Эмитенты базового актива обычно не имеют никакого отношения к выпуску дериватив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ы дериватив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цион – договор о праве покупки или продажи акций по фиксированной цене в течение установленного сро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ьючерс - стандартный срочный биржевой контракт купли-продажи базового актива, при заключении которого стороны договариваются только об уровне цены и сроке поставки. Остальные параметры актива (количество, качество, упаковка, маркировка и т. п.) оговорены заранее в спецификации биржевого контрак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вард - финансовая транзакция, в которой дата исполнения отнесена на некоторую дату в будущем, а цена сделки установлена в момент ее заключения.</w:t>
      </w:r>
    </w:p>
    <w:p>
      <w:pPr>
        <w:pStyle w:val="Normal"/>
        <w:keepNext w:val="true"/>
        <w:widowControl w:val="false"/>
        <w:spacing w:lineRule="auto" w:line="360" w:before="0" w:after="0"/>
        <w:ind w:firstLine="709"/>
        <w:jc w:val="both"/>
        <w:rPr/>
      </w:pPr>
      <w:r>
        <w:rPr>
          <w:rFonts w:cs="Times New Roman" w:ascii="Times New Roman" w:hAnsi="Times New Roman"/>
          <w:sz w:val="28"/>
        </w:rPr>
        <w:t>своп - торгово-финансовая обменная операция, в которой заключение сделки о купле (продаже) ценных бумаг, валюты сопровождается заключением контрсделки, сделки об обратной продаже (купле) того же товара через определенный срок на тех же или иных условия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озитарная расписка - документ, удостоверяющий, что ценные бумаги помещены на хранение в банке-кастодиане (custody) в стране эмитента акций на имя банка-депозитария, и дающий право его владельцу пользоваться выгодами от этих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имеющее денежные средства в банке, которыми он вправе распоряжаться путем выставления чеков, чекодержателем — лицо, в пользу которого выдан чек, плательщиком — банк, в котором находятся денежные средства чекодател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ная бумага может выпускаться в документарной или бездокументарной форм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кументарная форма предполагает, что ценная бумага напечатана на бланке, удовлетворяющем техническим требованиям нормативных документов РФ. Выпускать бланки ценных бумаг имеют право только организации, получившие лицензию на данный вид деятель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ценная бумага выпущена в бездокументарной форме, то она отсутствует как физический предмет, а ее существование, т. е. права ее владельца, фиксируются в регистрационном документе. Выпуск таких бумаг оформляется документом, который называется глобальным сертификатом. В сертификате указываются параметры выпуска бумаг. По соглашению с эмитентом глобальный сертификат передается на хранение в депозитарий. Права владельца бездокументарной ценной бумаги подтверждаются выпиской с лицевого счета в реестре или депозитарии. Выписка с лицевого счета в реестре или депозитарии ценной бумагой не являетс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блигации: эмитенты, виды</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лигация - это срочная долговая ценная бумага с фиксированным доходом, дающая владельцу право на получение денежных средств в установленные сроки в будущем. Сумма денежных средств по облигации определяется величиной купонов и номинальной стоимостью облигации – основной суммой долга. Облигация является срочной ценной бумагой, т. е. эмитируется на определенный период времени и по его истечении должна быть погашена. Кроме этого, по мере наступления сроков выплаты по купонам, происходит погашение этих купонов. Облигации могут выпускаться с условием досрочного погашения, т.е. эмитент имеет право произвести ее погашение до истечения установленного срока обращ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личие облигации от акции заключается в том, что облигация представляет собой долговое обязательство эмитента, т. е. предоставленный ему кредит, оформленный в виде ценной бумаги. Все платежи по облигации эмитент должен осуществлять в первую очередь по сравнению с акциями и в обязательном порядке. Платежи обеспечиваются имуществом эмитента, и в случае банкротства или ликвидации предприятия, владельцы облигаций получают преимущественное право перед акционер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лигации могут быть купонными (% меняются) или бескупонными (фиксированный дохо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пон – это сумма, выплачиваемая держателю облигации через определенные промежутки времени (купонные периоды) и зависящая от номинальной стоимости облигации, купонных периодов, риска эмитента, величины процентных ставок, доходности государственных облигаций и ряда других параметров. Купонные облигации могут быть с постоянным купонным доходом или переменным купонным доходом, а величина купонного дохода, зависит, как правило, различных экономических услов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понные облигации бывают с плавающим % — (купонная облигация с переменным купоном, размер которого привязывается к некоторым макроэкономическим показателям: к доходности государственных ценных бумаг, к ставкам межбанковских кредитов ) и с фиксированным % (использ. при номин. облигации в валюте, размещ. в ин. стран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скупонная облигация – это облигация, которая не имеет купонов. Доход возникает за счет разницы между ценой погашения облигации (номиналом) и ценой ее размещения или приобрет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фикация облига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типу дохо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исконтная облигация (англ. Zero Coupon Bond) — облигация, доходом по которой является дисконт (бескупонная облигация). Дисконтные облигации продаются по цене ниже номинала. Чем ближе дата погашения облигации, тем выше рыночная цена облигации. Примеры дисконтных облигаций — ГКО, БОБ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блигация с фиксированной процентной ставкой (англ. Fixed Rate Bond) — купонная облигация, доход по которой выплачивается по купонам с фиксированной процентной ставкой. Информация о купонах указывается в проспекте эмиссии облигации. К этому типу облигаций относятся ОФЗ, ОВГВЗ, большинство еврооблига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блигация с плавающей процентной ставкой (англ. Floating Rate Note (FRN); Floater) — купонная облигация с переменным купоном, размер которого привязывается к некоторым макроэкономическим показателям: к доходности государственных ценных бумаг, к ставкам межбанковских кредитов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эмитент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Государственные облигации (англ. Government bonds) — ценная бумага, эмитированная с целью покрытия бюджетного дефицита от имени правительства или местных органов власти, но обязательно гарантированная правительств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уверенные облигации (англ. Sovereign bonds)</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рпоративные облигации (англ. Corporate bonds)</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Муниципальные облигации (англ. Municipal bonds)</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лигации служат дополнительным источником средств для эмитента. Часто их выпуск носит целевой характер— для финансирования конкретных программ или объектов, доход от которых в дальнейшем служит источником для выплаты дохода по облигация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митент— организация, выпустившая (эмитировавшая) ценные бумаги для развития и финансирования своей деятельности. Также эмитентом называют юридическое лицо, выпустившее платежную карту или другое специальное платежное средств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облигаций по эмитент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Государственные облигации— ценная бумага, эмитированная с целью покрытия бюджетного дефицита от имени правительства или местных органов власти, но обязательно гарантированная правительством.( ГКО – Госуд. купонные облигации; ОФЗ - Облигации федерального займ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е облигации подразделяются на облигации рыночных и нерыночных займов. Бумаги рыночных займов свободно обращаются на вторичном рынке. Облигации нерыночных займов не имеют вторичного рын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е бумаги размещаются отдельными выпусками. Решение об эмиссии может подразумевать деление выпуска на транши. Транш - это часть ценных бумаг данного выпуска, которые размещаются в любой момент времени в течение периода его обращения после даты первого размещения в рамках заявленного объема эмиссии этого выпус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ычно считается, что самыми безопасными инвестициями (с точки зрения невозврата средств эмитентом) являются вложения в государственные облигации. Таким образом, эти инструменты являются особенно привлекательными для инвесторов, которые стремятся получать регулярный надежный доход и относительно небольшой прирост капитала в течение достаточно длительных периодов времен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имуще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государственные облигации относятся к ценным бумагам с минимальным риск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инимальный риск делает государственные облигации более предпочтительными по сравнению с другими долговыми обязательств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скольку рынок государственных облигаций США входит в число самых активных в мире, инвестиции в государственные облигации США имеют высокий уровень ликвид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остат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ровень дохода ниже, чем по другим видам долговых обязательст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Муниципальные облигации - облигации, выпускаемые городскими, местными властями в виде займа под муниципальную собственность с целью финансирования различных проектов. Обычно доход от муниципальных облигаций освобожден от государственного и местного налогов. Муниципальные Облигации не считают столь же безопасными как другой вид облигаций как корпоративные облигации, где владелец обязательства обычно получает компенсацию за потери, каждый стоит первоначальн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Корпоративные облигации.Корпоративные облигации выпускаются акционерными обществами с целью привлечения дополнительного капитал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миссия облигаций допускается только после полной оплаты компанией уставного капитала. Номинальная стоимость всех выпущенных облигаций не должна превышать размера уставного капитала компании либо величину обеспечения, представленного обществу для этих целей третьими лиц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поративные облигации, обращающиеся на российском рынке, условно можно разделить на три основные групп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реднесрочные валютно-индексированные облигации (срок обращения 2-5 л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аткосрочные (3-9- месяце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большие займы региональных компаний, предусматривающие плавающую ставку процента, обычно привязанную к ставке рефинансирования Центрального Банка России или ставкам по депозитным счетам Сбербанка РФ.</w:t>
      </w:r>
    </w:p>
    <w:p>
      <w:pPr>
        <w:pStyle w:val="Normal"/>
        <w:keepNext w:val="true"/>
        <w:widowControl w:val="false"/>
        <w:spacing w:lineRule="auto" w:line="360" w:before="0" w:after="0"/>
        <w:ind w:firstLine="709"/>
        <w:jc w:val="both"/>
        <w:rPr/>
      </w:pPr>
      <w:r>
        <w:rPr>
          <w:rFonts w:cs="Times New Roman" w:ascii="Times New Roman" w:hAnsi="Times New Roman"/>
          <w:sz w:val="28"/>
        </w:rPr>
        <w:t>Первая группа облигаций, среднесрочные валютно-индексированные облигации (срок обращения 2-5 лет), стала самой значительной в номинальном выражении, на нее пришлось более 80% объемов размещенных средств на рынке корпоративных инструментов. К этой группе относятся облигации Газпрома, Тюменской нефтяной компании (ТНК), ЛУКОЙЛа, РАО "ЕЭС России", Самараэнерго, Ростовэнерго и Михайловского ГОКа. Срок их обращения составляет 3-5 лет с возможностью досрочного погашения для ряда бумаг, как правило, через два года с начала размещения. Купонные платежи и номинальная стоимость данных облигаций индексируются в соответствии с изменением курса доллара. Вторичный рынок по этим облигациям фактически отсутствует, на смотря на то, что их подавляющее количество было введено в листинг ММВБ. Единственными эпизодически торгуемыми бумагами из этой группы являются облигации Газпрома и ТНК, однако и по ним сделки в настоящее время проходят крайне редк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крупные облигационные займы по подобной схеме сделали ТНК (9 млрд. руб.), ОАО "Газпром", ОАО "ЛУКОЙЛ" и РАО "ЕЭС России" (по 3 млрд. руб). Сам факт того, что облигации со сроком погашения 5 лет были размещены под достаточно низкую доходность (около 10% в долларах). Однозначно свидетельствовал о том, что новый рынок стартовал весьма успешн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ая группа облигаций, краткосрочные (3-9- месяцев),со второго квартала 2000 г. была самым быстрорастущим сегментом рынка корпоративных облигаций.</w:t>
      </w:r>
    </w:p>
    <w:p>
      <w:pPr>
        <w:pStyle w:val="Normal"/>
        <w:keepNext w:val="true"/>
        <w:widowControl w:val="false"/>
        <w:spacing w:lineRule="auto" w:line="360" w:before="0" w:after="0"/>
        <w:ind w:firstLine="709"/>
        <w:jc w:val="both"/>
        <w:rPr/>
      </w:pPr>
      <w:r>
        <w:rPr>
          <w:rFonts w:cs="Times New Roman" w:ascii="Times New Roman" w:hAnsi="Times New Roman"/>
          <w:sz w:val="28"/>
        </w:rPr>
        <w:t>Первыми среди облигаций данного вида были бумаги компании "АЛРОСА", консультантом по размещению которых стала ИГ "Русские фонды". Потом были размещены краткосрочные облигации (6 траншей) Магнитогорского металлургического комбината (ММК) и еще два транша облигаций АЛРОСы. По сходной схеме были размещены облигации МДМ-Бан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совершенной схемой в размещении облигаций воспользовался Внешторгбанк РФ (ВТБ). Облигации ВТБ, формально имея двухгодичный срок погашения, позволяют инвесторам определять сроки заимствования самостоятельно, так как в проспекте эмиссии облигаций ВТБ предусмотрены схема погашения с периодом в три месяца, а также возможность реинвестирования средств под доходность, предлагаемую эмитент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нно на облигации второй группы приходится большая часть новых размещений, и вторичный рынок облигаций (на ММВБ) также является наиболее активным. Эти займы, в отличие от облигаций первой группы, получили среди операторов рынка название "рыночные займы". Облигации второй группы оказались наиболее интересными для широкого круга инвесторов. Среди облигаций этой группы наиболее активно торгуются облигации ВТБ. В 2000 году на долю бумаг Внешторгбанка России пришлось около 60% числа всех сделок с корпоративными облигациями в фондовой секции ММВБ, среднедневной оборот этих облигаций на бирже превышал 10 млн рублей.</w:t>
      </w:r>
    </w:p>
    <w:p>
      <w:pPr>
        <w:pStyle w:val="Normal"/>
        <w:keepNext w:val="true"/>
        <w:widowControl w:val="false"/>
        <w:spacing w:lineRule="auto" w:line="360" w:before="0" w:after="0"/>
        <w:ind w:firstLine="709"/>
        <w:jc w:val="both"/>
        <w:rPr/>
      </w:pPr>
      <w:r>
        <w:rPr>
          <w:rFonts w:cs="Times New Roman" w:ascii="Times New Roman" w:hAnsi="Times New Roman"/>
          <w:sz w:val="28"/>
        </w:rPr>
        <w:t>Ктретьей группе облигационных займов, небольшие займы региональных компаний, размещенных относятся облигации компании "МАКФА" (макаронная фабрика, г.Челябинск), "Таттелеком" (г.Казань), "Каравай" (хлебозавод г.Ангарск), "Морион" (г.Пермь) и ряда други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лигации этой группы в основном размещаются среди частных инвесторов – жителей соответствующего региона. Для частных инвесторов они могут быть неплохой альтернативой банковским вклад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го по итогам 2009 года на внутреннем долговом рынке было размещено 177 выпусков на общую сумму 935,42 млрд рубл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Рынок ценных бумаг. IPO</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Рынок ценных бумаг — это составная часть финансового рынка (отн. к рынку капиталов), на котором осуществляются операции купли-продажи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ынок ценных бумаг имеет целый ряд функций, которые можно условно разделить на две группы: общерыночные функции, присущие обычно каждому рынку, и специфические функции, которые отличают его от других рынк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бщерыночным функциям относятс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мерческая функция, т.е. функция получения прибыли от операций на данном рынк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овая функция, т.е. обеспечение процесса складывания рыночных цен, их постоянное движение и т.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ормационная функция, т.е. рынок производит и доводит до своих участников рыночную информацию об объектах торговли и ее участник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улирующая функция, т.е. создание правил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специфическим функциям рынка ценных бумаг можно отнести следующ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распределительную функци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ю страхования ценовых и финансовых риск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распределительная функция условно может быть разбита на три подфунк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распределение денежных средств между отраслями и сферами рыночной деятель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вод сбережений, прежде всего населения, из непроизводственной в производственную форм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ирование дефицита государственного бюджета на неинфляционной основе, т.е. без выпуска в обращение дополнительных денежных средст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фикации рынков ценных бумаг имеют много сходства с классификациями самих ценных бумаг. Так различаю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ые и национальные рынки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иональные рынки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ынки конкретных видов ценных бумаг (акций, облигаций и т.п.);</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ынки государственных и корпоративных (негосударственных)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ынки первичных и производных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несколько способов классификации рынков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характеру движения ценных бумаг (первичный, вторичны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ичный рынок — рынок, на котором происходит размещение новых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ичный рынок — место основной купли-продажи ранее выпущенных активов. Именно со вторичным рынком лучше всего знаком начинающий инвестор, поскольку биржи как раз относятся ко вторичному рынк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ий рынок охватывает торговлю зарегистрированными на бирже ценными бумагами за пределами самой бирж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твёртый рынок — это электронные системы торговли крупными пакетами ценных бумаг напрямую между институциональными инвестор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виду ценных бумаг (рынок облигаций, фондовый рыно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ынок облигаций является составной частью рынка капиталов (рынка ценных бумаг), на которой обращаются долгосрочные долговые обязательства (облигации). Под рынком в данном случае подразумевается совокупность соответствующих ценных бумаг, физических и юридических лиц, вовлеченных в сделки с этими бумагами и механизмов, делающих возможными данные сдел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ндовый рынок — составная часть рынка капиталов; рынок торговли ценными бумагами, как допущенными к торгам на какой-либо бирже, так и торгуемыми вне биржи, то есть на внебиржевом рынке, который на английском языке называется OTC Market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форме организации (биржевые и внебиржевые).</w:t>
      </w:r>
      <w:r>
        <w:br w:type="page"/>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881755" cy="35286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7" r="-6" b="-7"/>
                    <a:stretch>
                      <a:fillRect/>
                    </a:stretch>
                  </pic:blipFill>
                  <pic:spPr bwMode="auto">
                    <a:xfrm>
                      <a:off x="0" y="0"/>
                      <a:ext cx="3881755" cy="352869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IPO</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ичное публичное предложение - первая публичная продажа акций частной компании, в том числе в форме продажи депозитарных расписок на акции. Продажа акций может осуществляться как путём размещения дополнительного выпуска акций путём открытой подписки, так и путём публичной продажи акций существующего выпуска акционерами частной компании.</w:t>
      </w:r>
    </w:p>
    <w:p>
      <w:pPr>
        <w:pStyle w:val="Normal"/>
        <w:keepNext w:val="true"/>
        <w:widowControl w:val="false"/>
        <w:spacing w:lineRule="auto" w:line="360" w:before="0" w:after="0"/>
        <w:ind w:firstLine="709"/>
        <w:jc w:val="both"/>
        <w:rPr/>
      </w:pPr>
      <w:r>
        <w:rPr>
          <w:rFonts w:cs="Times New Roman" w:ascii="Times New Roman" w:hAnsi="Times New Roman"/>
          <w:sz w:val="28"/>
        </w:rPr>
        <w:t>Проведение IPO помогает компании привлечь недорогое финансирование своих текущих и будущих проектов, способствует популяризации компании и открывает новее перспективы для бизнес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проведения IPO</w:t>
      </w:r>
    </w:p>
    <w:p>
      <w:pPr>
        <w:pStyle w:val="Normal"/>
        <w:keepNext w:val="true"/>
        <w:widowControl w:val="false"/>
        <w:spacing w:lineRule="auto" w:line="360" w:before="0" w:after="0"/>
        <w:ind w:firstLine="709"/>
        <w:jc w:val="both"/>
        <w:rPr/>
      </w:pPr>
      <w:r>
        <w:rPr>
          <w:rFonts w:cs="Times New Roman" w:ascii="Times New Roman" w:hAnsi="Times New Roman"/>
          <w:sz w:val="28"/>
        </w:rPr>
        <w:t>Основной целью проведения IPO является получение так называемой "учредительской прибыли" — прибыли, получаемой учредителями акционерных обществ в виде разницы между суммой от продажи выпущенных акций и капиталом, действительно вложенным ими в акционерное предприят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ость получения учредительской прибыли связана с тем, что цена акций представляет собой капитализированный (по ставке процента) дивиденд, в то время как реально вложенный капитал приносит прибыль по более высокой, чем ставка процента, средней норме прибыл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появление публичных компаний в определенной отрасли производства в дальнейшем приводит к тому, что капитал в этой отрасли приносит не среднюю прибыль, а только процент. Данный процесс вынуждает частные компании либо также становиться публичными либо применять свой капитал в другой отрасл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одну из целей можно выделить повышение ликвидности компании. Т.е акционеры после проведения IPO могут продать все свои акции по рыночной цене, причём очень быстр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к целям вывода компании на IPO относится возможность защиты от поглощения недружественными компания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проведения IPO компания становится публичной, отчётность - ясной и прозрачной, что является приоритетом большинства компа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равило, первичное размещение акций проводится с привлечение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нвестиционных банков или инвестиционных компаний в качестве андеррайтеров (проф. участник рынка ценных бумаг, организующий эмиссию) организаторов размещ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юридических компаний в качестве консультантов организаторов и/или эмитен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аудиторских компа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ммуникационных агентств в качестве PR/IR консультантов размещ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пы IPO</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чуждение ценных бумаг эмитента в пользу приобретателей в результате сделанного первичного публичного предложения является заключительной стадией целого ряда действий и процедур, которые совершает эмитент с целью максимально эффективной продажи предлагаемых ценных бумаг на рынке. В общих чертах, ППП включает в себя следующие этап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едварительный этап — на данном этапе эмитент критически анализирует своё финансово-хозяйственное положение, организационную структуру и структуру активов, информационную (в том числе, финансовую) прозрачность, практику корпоративного управления и другие аспекты деятельности и по результатам этого анализа стремится устранить выявленные слабости и недостатки, которые могут помешать ему успешно осуществить ППП; данные действия обычно совершаются до окончательного принятия решения о выходе на публичный рынок капитал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дготовительный этап — если по итогам предварительного этапа с учётом устранённых недостатков перспектива ППП оценивается эмитентом положительно, то процесс ППП переходит на новый этап — подготовительный, во время которог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бирается команда участников ППП (выбирается торговая площадка, партнеры (консультанты, брокеры, андеррайтеры), с которыми окончательно согласовывается план действий и конфигурация ППП.</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имаются формальные решения органами эмитента, соблюдаются формальные процедуры (например, осуществление акционерами преимущественного права) и составляются формальные документы (проспект ценных бума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ется Инвестиционный меморандум - документ, содержащий информацию, необходимую инвесторам для принятия решения (например, цена за акцию, количество акций, направление использования средств, дивидендная политика и т. п.)</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ускается рекламная кампания (в том числе, "гастроли" (роад-шоу) — рекламные поездки руководства эмитента) с целью повышения интереса потенциальных инвесторов к предлагаемым ценным бумаг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сновной этап — во время основного этапа происходит собственно сбор заявок на приобретение предлагаемых ценных бумаг, прайсинг — определение цены (если она не была заранее определена), удовлетворение заявок (аллокация) и подведение итогов публичного размещения (обращения).</w:t>
      </w:r>
    </w:p>
    <w:p>
      <w:pPr>
        <w:pStyle w:val="Normal"/>
        <w:keepNext w:val="true"/>
        <w:widowControl w:val="false"/>
        <w:spacing w:lineRule="auto" w:line="360" w:before="0" w:after="0"/>
        <w:ind w:firstLine="709"/>
        <w:jc w:val="both"/>
        <w:rPr/>
      </w:pPr>
      <w:r>
        <w:rPr>
          <w:rFonts w:cs="Times New Roman" w:ascii="Times New Roman" w:hAnsi="Times New Roman"/>
          <w:sz w:val="28"/>
        </w:rPr>
        <w:t>* Завершающий этап (aftermarket) — начало обращения ценных бумаг и, в свете него, окончательная оценка успешности состоявшегося ППП. (Обращение (ценных бумаг) — заключение гражданско-правовых сделок, влекущих переход прав собственности на ценные бумаги.)</w:t>
      </w:r>
    </w:p>
    <w:p>
      <w:pPr>
        <w:pStyle w:val="Normal"/>
        <w:keepNext w:val="true"/>
        <w:widowControl w:val="false"/>
        <w:spacing w:lineRule="auto" w:line="360" w:before="0" w:after="0"/>
        <w:ind w:firstLine="709"/>
        <w:jc w:val="both"/>
        <w:rPr/>
      </w:pPr>
      <w:r>
        <w:rPr>
          <w:rFonts w:cs="Times New Roman" w:ascii="Times New Roman" w:hAnsi="Times New Roman"/>
          <w:sz w:val="28"/>
        </w:rPr>
        <w:t>Первой российской компанией, разместившей в 1997 году свои акции на Нью-Йоркской фондовой бирже (NYSE), стало ОАО "ВымпелКом", торговая марка Билайн.</w:t>
      </w:r>
    </w:p>
    <w:p>
      <w:pPr>
        <w:pStyle w:val="Normal"/>
        <w:keepNext w:val="true"/>
        <w:widowControl w:val="false"/>
        <w:spacing w:lineRule="auto" w:line="360" w:before="0" w:after="0"/>
        <w:ind w:firstLine="709"/>
        <w:jc w:val="both"/>
        <w:rPr/>
      </w:pPr>
      <w:r>
        <w:rPr>
          <w:rFonts w:cs="Times New Roman" w:ascii="Times New Roman" w:hAnsi="Times New Roman"/>
          <w:sz w:val="28"/>
        </w:rPr>
        <w:t>В 2004—2007 годах в России наблюдается взрывной рост количества ППП. За это время свои акции на российских и западных рынках разместили такие компании, как "Седьмой континент", "Лебедянский", "ВТБ", и т. д. В 2006 году состоялось проведение рекордного ППП государственной нефтяной компании "Роснефть" (10,4 млрд. долларов СШ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ее время IPO провели Сбербанк, ВТБ и Роснеф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сновные международные финансовые организации: цели, перспективы реорганизации</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ый валютный фонд - (МВФ)</w:t>
      </w:r>
    </w:p>
    <w:p>
      <w:pPr>
        <w:pStyle w:val="Normal"/>
        <w:keepNext w:val="true"/>
        <w:widowControl w:val="false"/>
        <w:spacing w:lineRule="auto" w:line="360" w:before="0" w:after="0"/>
        <w:ind w:firstLine="709"/>
        <w:jc w:val="both"/>
        <w:rPr/>
      </w:pPr>
      <w:r>
        <w:rPr>
          <w:rFonts w:cs="Times New Roman" w:ascii="Times New Roman" w:hAnsi="Times New Roman"/>
          <w:sz w:val="28"/>
        </w:rPr>
        <w:t>Международный финансовый институт, созданный в 1944 году для поддержания стабильности мировой валютной системы. В настоящее время МВФ объединяет 186 государств, а в его структурах работают 2500 человек из 133 стра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ВФ предоставляет кратко- и среднесрочныекредитыпри дефиците платёжного баланса государства. Предоставление кредитов обычно сопровождается набором условий и рекомендаций, направленных на улучшение ситу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ка и рекомендации МВФ в отношении развивающихся стран неоднократно подвергались критике, суть которой состоит в том, что выполнение рекомендаций и условий в конечном итоге направлены не на повышение самостоятельности, стабильности и развитие национальной экономики государства, а лишь привязывании её к международным финансовым поток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ший руководящий орган МВФ—Совет управляющих, в котором каждая страна-член представлена управляющим и его заместителем. Обычно это министры финансов или руководители центральных банков. В ведение Совета входит решение ключевых вопросов деятельности Фонда: внесение изменений в Статьи Соглашения, приём и исключение стран-членов, определение и пересмотр их долей в капитале, выборы исполнительных директоров. Управляющие собираются на сессии обычно один раз в год, но могут проводить заседания, а также голосовать по почте в любое время. От России - 1 представитель.</w:t>
      </w:r>
    </w:p>
    <w:p>
      <w:pPr>
        <w:pStyle w:val="Normal"/>
        <w:keepNext w:val="true"/>
        <w:widowControl w:val="false"/>
        <w:spacing w:lineRule="auto" w:line="360" w:before="0" w:after="0"/>
        <w:ind w:firstLine="709"/>
        <w:jc w:val="both"/>
        <w:rPr/>
      </w:pPr>
      <w:r>
        <w:rPr>
          <w:rFonts w:cs="Times New Roman" w:ascii="Times New Roman" w:hAnsi="Times New Roman"/>
          <w:sz w:val="28"/>
        </w:rPr>
        <w:t>Уставный капитал составляет около 217,4млрд.СДР(1 СДР равнялся примерно 1,5$ США). Формируется за счет взносов государств-членов, каждое из которых обычно выплачивает приблизительно 25% своей квоты в СДР или в валюте других членов, а остальные 75%— в своей национальной валюте. Исходя из размеров квот распределяются голоса между странами-членами в руководящих органах МВ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ым большим количеством голосов в МВФ( на 2006 г) обладают: США— 17,8%; Германия— 5,99%; Япония— 6,13%; Великобритания— 4,95%; Франция— 4,95%; Саудовская Аравия— 3,22%; Италия— 4,18%; Россия— 2,74%. Доля 15 стран участниц ЕС— 30,3%, 29 промышленно развитых государств (страны-члены Организации экономического сотрудничества и развития, ОЭСР) имеют в совокупности 60,35% голосов в МВФ. На долю остальных стран, составляющих свыше 84% количества членов Фонда, приходится лишь 39,75%.</w:t>
      </w:r>
    </w:p>
    <w:p>
      <w:pPr>
        <w:pStyle w:val="Normal"/>
        <w:keepNext w:val="true"/>
        <w:widowControl w:val="false"/>
        <w:spacing w:lineRule="auto" w:line="360" w:before="0" w:after="0"/>
        <w:ind w:firstLine="709"/>
        <w:jc w:val="both"/>
        <w:rPr/>
      </w:pPr>
      <w:r>
        <w:rPr>
          <w:rFonts w:cs="Times New Roman" w:ascii="Times New Roman" w:hAnsi="Times New Roman"/>
          <w:sz w:val="28"/>
        </w:rPr>
        <w:t>В МВФ действует принцип "взвешенного" количества голосов: возможность стран-членов оказывать воздействие на деятельность Фонда с помощью голосования определяется их долей в его капитале. Каждое государство имеет 250 "базовых" голосов независимо от величины его взноса в капитал и дополнительно по одному голосу за каждые 100 тыс. СДРсуммы этого взноса. В том случае, если страна покупала (продавала) СДР, полученные ей при первичной эмиссии СДР, ее число голосов увеличивается (сокращается) на 1 за каждые 400 тыс. купленных (проданных) СДР. Эта коррекция осуществляется не более чем на 1/4 от числа голосов, полученных за взнос страны в капитал Фонда. Такой порядок обеспечивает решающее большинство голосов ведущим государств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мотря на некоторое сокращение удельного веса голосов США и ЕС, они по-прежнему могут налагать вето на ключевые решения Фонда, принятие которых требует максимального большинства (85%). Это означает, что США вместе с ведущими западными государствами располагают возможностью осуществлять контроль над процессом принятия решений в МВФ и направлять его деятельность исходя из своих интересов. Что касается развивающихся стран, то при наличии скоординированных действий теоретически они также в состоянии не допускать принятия не устраивающих их решений. Однако достичь согласованности большому числу разнородных стран сложн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енную роль в организационной структуре МВФ играетМеждународный валютный и финансовый комитетМВФК (International Monetary and Financial Committee, IMFC). C 1974г. до сентября 1999г. его предшественником был Временный комитет по вопросам международной валютной системы. Он состоит из 24 управляющих МВФ, в том числе от России, и собирается на свои сессии дважды в год. Этот комитет является совещательным органом Совета управляющих и не имеет полномочий для принятия директивных решений. Тем не менее, он выполняет важные функции: направляет деятельность Исполнительного совета; вырабатывает стратегические решения, относящиеся к функционированию мировой валютной системы и деятельности МВФ; представляет Совету управляющих предложения о внесении поправок в Статьи Соглашения МВ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ет управляющих делегирует многие свои полномочия Исполнительному совету (Executive Board), то есть директорату, который несёт ответственность за ведение дел МВФ, включающих широкий круг политических, оперативных и административных вопросов, в частности предоставление кредитов странам-членам и осуществление надзора за их политикой валютного курс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нительный совет МВФ выбирает на пятилетний срок директора-распорядителя, который возглавляет штат сотрудников Фонда (на март 2009г.— около 2478 человек из 143 стран). Он должен быть представителем одной из европейских стран. Директор-распорядитель (с ноября 2007г.)— Доминик Стросс-Канн (Франция), его первый заместитель— Джон Липски (СШ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и МВ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ниторинг экономической и финансовой ситуации, мировой экономики, консультационное содействие странам-членам в случае возникновения кризисной ситу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оставление кредитов странам-членам, имеющие дефициты платежных балансов для его устранения, странам с низким уровнем доходов для снижения масштабов бедности, странам, пораженным долговым кризисом на условиях льготной процентной став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оставление технической помощи странам-членам в финансовой сфере для внедрения разрабатываемых МВФ стандартов поведения с целью обеспечения стабильности МВС.</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ая задача Фонда – создание валютных резервов, из которых правительства стран-членов МВФ могут заимствовать средства для преодоления временных нарушений платежного баланса и предотвращения диспропорций в мировой экономик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 МВФ:</w:t>
      </w:r>
    </w:p>
    <w:p>
      <w:pPr>
        <w:pStyle w:val="Normal"/>
        <w:keepNext w:val="true"/>
        <w:widowControl w:val="false"/>
        <w:spacing w:lineRule="auto" w:line="360" w:before="0" w:after="0"/>
        <w:ind w:firstLine="709"/>
        <w:jc w:val="both"/>
        <w:rPr/>
      </w:pPr>
      <w:r>
        <w:rPr>
          <w:rFonts w:cs="Times New Roman" w:ascii="Times New Roman" w:hAnsi="Times New Roman"/>
          <w:sz w:val="28"/>
        </w:rPr>
        <w:t>"способствовать международному сотрудничеству в валютно-финансовой сфере";</w:t>
      </w:r>
    </w:p>
    <w:p>
      <w:pPr>
        <w:pStyle w:val="Normal"/>
        <w:keepNext w:val="true"/>
        <w:widowControl w:val="false"/>
        <w:spacing w:lineRule="auto" w:line="360" w:before="0" w:after="0"/>
        <w:ind w:firstLine="709"/>
        <w:jc w:val="both"/>
        <w:rPr/>
      </w:pPr>
      <w:r>
        <w:rPr>
          <w:rFonts w:cs="Times New Roman" w:ascii="Times New Roman" w:hAnsi="Times New Roman"/>
          <w:sz w:val="28"/>
        </w:rPr>
        <w:t>"содействовать расширению и сбалансированному росту международной торговли" в интересах развития производственных ресурсов, достижения высокого уровня занятости и реальных доходов государств-членов;</w:t>
      </w:r>
    </w:p>
    <w:p>
      <w:pPr>
        <w:pStyle w:val="Normal"/>
        <w:keepNext w:val="true"/>
        <w:widowControl w:val="false"/>
        <w:spacing w:lineRule="auto" w:line="360" w:before="0" w:after="0"/>
        <w:ind w:firstLine="709"/>
        <w:jc w:val="both"/>
        <w:rPr/>
      </w:pPr>
      <w:r>
        <w:rPr>
          <w:rFonts w:cs="Times New Roman" w:ascii="Times New Roman" w:hAnsi="Times New Roman"/>
          <w:sz w:val="28"/>
        </w:rPr>
        <w:t>"обеспечивать стабильность валют, поддерживать упорядоченные отношения валютной области среди государств-членов" и не допускать "обесценивания валют с целью получения конкурентных преимущест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азывать помощь в создании многосторонней системы расчётов между государствами-членами, а также в устранении валютных ограничений;</w:t>
      </w:r>
    </w:p>
    <w:p>
      <w:pPr>
        <w:pStyle w:val="Normal"/>
        <w:keepNext w:val="true"/>
        <w:widowControl w:val="false"/>
        <w:spacing w:lineRule="auto" w:line="360" w:before="0" w:after="0"/>
        <w:ind w:firstLine="709"/>
        <w:jc w:val="both"/>
        <w:rPr/>
      </w:pPr>
      <w:r>
        <w:rPr>
          <w:rFonts w:cs="Times New Roman" w:ascii="Times New Roman" w:hAnsi="Times New Roman"/>
          <w:sz w:val="28"/>
        </w:rPr>
        <w:t>предоставлять временно государствам-членам средства в иностранной валюте, которые давали бы им возможность "исправлять нарушения равновесия в их платежных баланс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ханизмы кредитования:</w:t>
      </w:r>
    </w:p>
    <w:p>
      <w:pPr>
        <w:pStyle w:val="Normal"/>
        <w:keepNext w:val="true"/>
        <w:widowControl w:val="false"/>
        <w:spacing w:lineRule="auto" w:line="360" w:before="0" w:after="0"/>
        <w:ind w:firstLine="709"/>
        <w:jc w:val="both"/>
        <w:rPr/>
      </w:pPr>
      <w:r>
        <w:rPr>
          <w:rFonts w:cs="Times New Roman" w:ascii="Times New Roman" w:hAnsi="Times New Roman"/>
          <w:sz w:val="28"/>
        </w:rPr>
        <w:t>1.Резервная доля. Резервная доля определяется как превышение величины квоты страны-члена над суммой, находящейся на счете Фонда национальной валюты данной страны. Если МВФ использует часть национальной валюты страны-члена для предоставления кредита другим странам, то резервная доля такой страны соответственно увеличивается. Непогашенная сумма займов, предоставленных страной-членом Фонду в рамках кредитных соглашений, образует её кредитную позицию. Резервная доля и кредитная позиция вместе составляют "резервную позицию" страны— члена МВ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Кредитные доли.Средства в иностранной валюте, которые могут быть приобретены страной-членом сверх резервной доли, делятся на четыре кредитные доли, или транша , составляющие по 25% квоты. Доступ стран-членов к кредитным ресурсам МВФ в рамках кредитных долей ограничен: сумма валюты страны в активах МВФ не может превышать 200% её квоты (включая 75% квоты, внесенных по подписке). Таким образом, предельная сумма кредита, которую страна может получить у Фонда в результате использования резервной и кредитных долей, составляет 125% её квот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Договоренности о резервных кредитах стэнд-бай (с 1952г.) обеспечивают стране-члену гарантию того, что в пределах определённой суммы и в течение срока действия договоренности при соблюдении оговоренных условий страна может беспрепятственно получать иностранную валюту от МВФ в обмен на национальную. Подобная практика предоставления кредитов представляет собой открытие кредитной линии. Если использование первой кредитной доли может быть осуществлено в форме прямой покупки иностранной валюты после одобрения Фондом её запроса, то выделение средств в счёт верхних кредитных долей обычно проводится посредством договоренностей со странами-членами о резервных кредитах. С 50-х и до середины 70-х годов соглашения о кредитах стэнд-бай имели срок до года, с 1977года— до 18 месяцев и даже до 3 лет в связи с увеличением дефицитов платежных баланс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Механизм расширенного кредитования (с 1974г.) дополнил резервную и кредитные доли. Он предназначен для предоставления кредитов на более длительные сроки и в больших размерах по отношению к квотам, чем в рамках обычных кредитных долей. Основанием для обращения страны к МВФ с просьбой о предоставлении кредита в рамках расширенного кредитования является серьёзное нарушение равновесия платёжного баланса, вызванное неблагоприятными структурными изменениями производства, торговли или цен. Расширенные кредиты обычно предоставляются на три года, при необходимости— до четырёх лет, определёнными порциями (траншами) через установленные промежутки времени— раз в полугодие, ежеквартально или (в некоторых случаях) помесячно. Главным назначением кредитов стэнд-бай и расширенныхкредитовявляется содействие странам— членам МВФ в осуществлении макроэкономических стабилизационных программ или структурных реформ. Фонд требует от страны— заемщицы выполнения определённых условий, причём степень их жёсткости нарастает по мере перехода от одной кредитной доли к другой. Некоторые условия должны быть выполнены до получения креди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Всемирного банка, деятельность МВФ сосредоточена на относительно кратковременных макроэкономических кризисах. Всемирный банк предоставляет кредиты только бедным странам, МВФ может давать кредиты любой из своих стран-членов, которая испытывает нехватку иностранной валюты для покрытия краткосрочных финансовых обязательст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я является членом МВФ с мая 1992 г. Российская квота составляет 5,95 млрд.СДР (около 9 млрд.долл.) или 2,39% ( на 2010 г) от общего числа голосов в Фонде (десятое место после семерки индустриальных стран, КНР и Саудовской Арав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яющий от Российской Федерации в МВФ – заместитель Председателя Правительства – Министр финансов А.Л.Кудрин, заместитель управляющего – Председатель Центрального банка С.М.Игнатьев, Исполнительный директор от России – А.В.Можи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момента вступления России в МВФ сотрудничество с Фондом осуществлялось на основе регулярных программ, определявших параметры оказания финансового содействия и обязательства российской стороны по проведению конкретной макроэкономической политики. Начиная с 1992 г. Россия в общей сложности восемь раз воспользовалась кредитами МВФ на общую сумму около 22 млрд. долл. СШ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юле 1992 г. Россия получила первый кредит стэнд-бай – около 1 млрд.долл. В июне 1993 г. и в апреле 1994 г. в рамках механизма финансирования структурных преобразований были получены два транша примерно по 1,5 млрд.долл. каждый, а в апреле 1995 г. – кредит стэнд-бай в объеме 6,8 млрд. долл. США. В марте 1996 г. МВФ предоставил России кредит по программе расширенного финансирования - 10,1 млрд.долл. США на 10 лет с 4-летним льготным периодом (крупнейший на тот момент кредит в истории Фонда), из которого было использовано 5,8 млрд.долл. СШ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юле 1998 г. в связи с обострением финансовой ситуации МВФ одобрил увеличение объема выдаваемых России ресурсов в рамках механизма расширенного финансирования, а также предоставление специального стабилизационного кредита (около 2,5 млрд. долл. США), однако вследствие августовского кризиса того же года кредитование было приостановлен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юле 1999 г. МВФ принял решение выделить России кредит стэнд-бай в размере 4,5 млрд. долл. США, первый и последний транш которого (640 млн. долл. США) был получен в том же месяц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Россия вышла на новый этап сотрудничества с Фондом, отличительной чертой которого является самостоятельная разработка экономической программы и ее реализация без привлечения ресурсов МВ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2000 г. Россия ни разу не обращалась за кредитами МВФ, а ее общая задолженность перед Фондом сократилась к 2004 г. до 5,1 млрд. долл. США. В январе 2005 г. в соответствии с положениями Устава МВФ о досрочном погашении кредитов членами Фонда, которые существенно улучшили сальдо своего платежного баланса и увеличили размер валютных резервов, Российская Федерация выплатила МВФ весь объем накопленной задолженности (около 3,3 млрд. долл. США), полностью погасив тем самым свои обязательства перед этой организацией. С марта 2005 года решением Совета директоров Фонда Российская Федерация участвует в плане финансовых операций МВФ.</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МИРНЫЙ БАН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мирный банк—международная финансовая организация, созданная с целью организации финансовой и технической помощиразвивающимся странам ( создан в 1945г). Президент сейчас – Роберт Зелли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руппу Всемирного Банка входят 5 организа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ый банк реконструкции и развит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ая ассоциация развит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ая финансовая корпорац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стороннее агентство по гарантиям инвести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ый центр по урегулированию инвестиционных спор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 ВБ (до 2015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квидациянищетыиголо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еспечение всеобщего начального образ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ощрение равенства мужчин и женщин и расширение прав и возможностей женщи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кращениедетской смерт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лучшениеохраны материнст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рьба сВИЧ/СПИДом,маляриейи другими заболеваниями;</w:t>
      </w:r>
    </w:p>
    <w:p>
      <w:pPr>
        <w:pStyle w:val="Normal"/>
        <w:keepNext w:val="true"/>
        <w:widowControl w:val="false"/>
        <w:spacing w:lineRule="auto" w:line="360" w:before="0" w:after="0"/>
        <w:ind w:firstLine="709"/>
        <w:jc w:val="both"/>
        <w:rPr/>
      </w:pPr>
      <w:r>
        <w:rPr>
          <w:rFonts w:cs="Times New Roman" w:ascii="Times New Roman" w:hAnsi="Times New Roman"/>
          <w:sz w:val="28"/>
        </w:rPr>
        <w:t>обеспечение устойчивого развития окружающей сред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ование глобального партнерства в целях развития.</w:t>
      </w:r>
    </w:p>
    <w:p>
      <w:pPr>
        <w:pStyle w:val="Normal"/>
        <w:keepNext w:val="true"/>
        <w:widowControl w:val="false"/>
        <w:spacing w:lineRule="auto" w:line="360" w:before="0" w:after="0"/>
        <w:ind w:firstLine="709"/>
        <w:jc w:val="both"/>
        <w:rPr/>
      </w:pPr>
      <w:r>
        <w:rPr>
          <w:rFonts w:cs="Times New Roman" w:ascii="Times New Roman" w:hAnsi="Times New Roman"/>
          <w:sz w:val="28"/>
        </w:rPr>
        <w:t>Решая глобальные задачи развития человечества, Всемирный банк, используя механизм предоставления кредитов МБРР(Международный банк реконструкции и развития), кредитует страны со средним уровнем дохода по процентным ставкам, соответствующим уровню рынка этих стран. Другая финансовая организация Всемирного банка МАР (Межд. асс. развития)кредитует страны с низким уровнем дохода по минимальным процентным ставкам или без процен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и направления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rPr>
        <w:t>Два тесно связанные между собой учреждения в составе Всемирного банка — Международный банк реконструкции и развития (МБРР) и Международная ассоциация развития (МАР) — предоставляют займы по низким процентным ставкам, под нулевой процентили в виде грантов странам, не имеющим доступа к международным рынкам капитала или имеющим такой доступ на невыгодных условиях. В отличие от других финансовых учреждений, Всемирный банк не стремится к получению прибыли. МБРР действует на рыночной основе, пользуется своим высоким кредитным рейтингом, позволяющим ему получать средства под низкий процент, для того чтобы предоставлять кредиты своим клиентам из числа развивающихся стран также по низким процентным ставкам. Операционные расходы, связанные с этой деятельностью, Банк покрывает самостоятельно, не используя для этого внешние источники финансир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ймы, предоставляемые МБРР развивающимся странам, финансируются в основном за счёт продажи облигаций, имеющих наивысший рейтинг надёжности "AAA" на мировых финансовых рынках. Получая небольшую прибыль от кредитования, МБРР более значительный доход получает от собственного капитала. Этот капитал состоит из резервов, накопленных в течение многих лет, и средств, получаемых в виде взносов от 185 государств-членов Всемирного банка. Полученную прибыль МБРР использует для покрытия операционных расходов, частично перечисляет МАР и использует для облегчения бремени задолженности стра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йствуя через МБРР и МАР, Всемирный банк предоставляет кредиты двух основных видов: инвестиционные кредиты и кредиты на цели развит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вестиционные кредиты предоставляются для финансирования производства товаров, работ и услуг в рамках проектов социально-экономического развития в самых различных сектор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едиты на цели развития (раньше называвшиеся кредитами для структурных преобразований) предоставляются путем выделения финансовых ресурсов в целях поддержки политических и институциональных рефор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нты</w:t>
      </w:r>
    </w:p>
    <w:p>
      <w:pPr>
        <w:pStyle w:val="Normal"/>
        <w:keepNext w:val="true"/>
        <w:widowControl w:val="false"/>
        <w:spacing w:lineRule="auto" w:line="360" w:before="0" w:after="0"/>
        <w:ind w:firstLine="709"/>
        <w:jc w:val="both"/>
        <w:rPr/>
      </w:pPr>
      <w:r>
        <w:rPr>
          <w:rFonts w:cs="Times New Roman" w:ascii="Times New Roman" w:hAnsi="Times New Roman"/>
          <w:sz w:val="28"/>
        </w:rPr>
        <w:t>Всемирный банк осуществляет финансовую поддержку в формегрантов. Целью грантов является содействие разработке проектов путем стимулирования нововведений, сотрудничества между организациями и участия местных заинтересованных сторон в работе над проектами. В последние годы гранты МАР, финансируемые напрямую, либо управляемые в рамках партнерских отношений, использовались в следующих целя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легчение долгового бремени стран с высоким уровнем задолженности</w:t>
      </w:r>
    </w:p>
    <w:p>
      <w:pPr>
        <w:pStyle w:val="Normal"/>
        <w:keepNext w:val="true"/>
        <w:widowControl w:val="false"/>
        <w:spacing w:lineRule="auto" w:line="360" w:before="0" w:after="0"/>
        <w:ind w:firstLine="709"/>
        <w:jc w:val="both"/>
        <w:rPr/>
      </w:pPr>
      <w:r>
        <w:rPr>
          <w:rFonts w:cs="Times New Roman" w:ascii="Times New Roman" w:hAnsi="Times New Roman"/>
          <w:sz w:val="28"/>
        </w:rPr>
        <w:t>Повышение эффективности служб канализации и водоснабжения</w:t>
      </w:r>
    </w:p>
    <w:p>
      <w:pPr>
        <w:pStyle w:val="Normal"/>
        <w:keepNext w:val="true"/>
        <w:widowControl w:val="false"/>
        <w:spacing w:lineRule="auto" w:line="360" w:before="0" w:after="0"/>
        <w:ind w:firstLine="709"/>
        <w:jc w:val="both"/>
        <w:rPr/>
      </w:pPr>
      <w:r>
        <w:rPr>
          <w:rFonts w:cs="Times New Roman" w:ascii="Times New Roman" w:hAnsi="Times New Roman"/>
          <w:sz w:val="28"/>
        </w:rPr>
        <w:t>Поддержка программ иммунизации и вакцинации с целью снижения заболеваемости инфекционными болезнями, такими как малярия</w:t>
      </w:r>
    </w:p>
    <w:p>
      <w:pPr>
        <w:pStyle w:val="Normal"/>
        <w:keepNext w:val="true"/>
        <w:widowControl w:val="false"/>
        <w:spacing w:lineRule="auto" w:line="360" w:before="0" w:after="0"/>
        <w:ind w:firstLine="709"/>
        <w:jc w:val="both"/>
        <w:rPr/>
      </w:pPr>
      <w:r>
        <w:rPr>
          <w:rFonts w:cs="Times New Roman" w:ascii="Times New Roman" w:hAnsi="Times New Roman"/>
          <w:sz w:val="28"/>
        </w:rPr>
        <w:t>Борьба с пандемией ВИЧ/СПИД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держка организаций гражданского общества</w:t>
      </w:r>
    </w:p>
    <w:p>
      <w:pPr>
        <w:pStyle w:val="Normal"/>
        <w:keepNext w:val="true"/>
        <w:widowControl w:val="false"/>
        <w:spacing w:lineRule="auto" w:line="360" w:before="0" w:after="0"/>
        <w:ind w:firstLine="709"/>
        <w:jc w:val="both"/>
        <w:rPr/>
      </w:pPr>
      <w:r>
        <w:rPr>
          <w:rFonts w:cs="Times New Roman" w:ascii="Times New Roman" w:hAnsi="Times New Roman"/>
          <w:sz w:val="28"/>
        </w:rPr>
        <w:t>Создание стимулов для сокращения выбросов парниковых газов</w:t>
      </w:r>
    </w:p>
    <w:p>
      <w:pPr>
        <w:pStyle w:val="Normal"/>
        <w:keepNext w:val="true"/>
        <w:widowControl w:val="false"/>
        <w:spacing w:lineRule="auto" w:line="360" w:before="0" w:after="0"/>
        <w:ind w:firstLine="709"/>
        <w:jc w:val="both"/>
        <w:rPr/>
      </w:pPr>
      <w:r>
        <w:rPr>
          <w:rFonts w:cs="Times New Roman" w:ascii="Times New Roman" w:hAnsi="Times New Roman"/>
          <w:sz w:val="28"/>
        </w:rPr>
        <w:t>Условием членства во Всемирном банке является членство в Международном валютном фонде (МВФ), то есть каждая страна-член МБРР должна прежде стать членом Международного валютного фонда. Только те страны, которые являются членами МБРР, могут быть членами других организаций, входящих в Группу Всемирного банка.</w:t>
      </w:r>
    </w:p>
    <w:p>
      <w:pPr>
        <w:pStyle w:val="Normal"/>
        <w:keepNext w:val="true"/>
        <w:widowControl w:val="false"/>
        <w:spacing w:lineRule="auto" w:line="360" w:before="0" w:after="0"/>
        <w:ind w:firstLine="709"/>
        <w:jc w:val="both"/>
        <w:rPr/>
      </w:pPr>
      <w:r>
        <w:rPr>
          <w:rFonts w:cs="Times New Roman" w:ascii="Times New Roman" w:hAnsi="Times New Roman"/>
          <w:sz w:val="28"/>
        </w:rPr>
        <w:t>Международный банк реконструкции и развития состоит из 185 стран-членов. Последней (18 января 2007 года) принятой страной была Черногория. В соответствии с Уставом Международного банка реконструкции и развития каждая страна имеет определенную квоту в уставном капитале, пропорционально квоте распределяются голоса при принятии решений. По состоянию на 2006г. голоса распределялись следующим образом: США( 16,41%), Япония (7,87%), Германия (4,49%), Великобритания(4,31%), Франция (4,31%), Россия(1,8%).</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нк международных расчетов (БМР)</w:t>
      </w:r>
    </w:p>
    <w:p>
      <w:pPr>
        <w:pStyle w:val="Normal"/>
        <w:keepNext w:val="true"/>
        <w:widowControl w:val="false"/>
        <w:spacing w:lineRule="auto" w:line="360" w:before="0" w:after="0"/>
        <w:ind w:firstLine="709"/>
        <w:jc w:val="both"/>
        <w:rPr/>
      </w:pPr>
      <w:r>
        <w:rPr>
          <w:rFonts w:cs="Times New Roman" w:ascii="Times New Roman" w:hAnsi="Times New Roman"/>
          <w:sz w:val="28"/>
        </w:rPr>
        <w:t>БМР — первый международный банк. Он создан в 1930 г. на основании межправительственного соглашения Англии, Бельгии, Германии, Италии, Франции и Японии. Среди первых его учредителей, помимо центральных банков названных стран, были и отдельные коммерческие банки США во главе с Банкирским домом Моргана. Целью создания БМР провозглашалось содействие сотрудничеству центральных банков стран-участниц и обеспечение международных расчетов между ними. К 1932 г. его участниками стали еще 19 стран Европы. (Россия с 1996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Являясь учредителями БМР, центральные банки этих стран выступают одновременно и его клиентами. Поэтому БМР часто называют международным банком центральных банков. США представлены в нем не федеральной резервной системой (ФРС), a City Bank Corp. Приоритет в управлении деятельностью БМР традиционно сохраняется за странами Западной Европы, хотя США наращивают здесь свое влия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30 государств в настоящее время являются членами БМР, в том числе европейские — бывшие социалистические страны: Албания, Болгария, Венгрия, Польша и др., вошедшие в него еще до Второй мировой войны. Состав участников и география операций современного БМР свидетельствуют о превращении его из региональной западноевропейской в международную валютно-кредитную организаци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ение деятельностью БМР осуществляется Общим собранием и Советом директоров, а сам Банк в сущности является акционерной расчетной палатой. Согласно уставу основными его функциями являются обеспечение благоприятных условий для международных финансовых операций и выполнение роли доверенного лица при проведении межгосударственных расчетов участников. Банк проводитдепозитно-ссудные, фондовые и другие операции, в том числе с золотом, а также осуществляет межгосударственное регулирование валютно-кредитных отношений. Валютой расчетов по операциям принят золотой швейцарский франк, а доллар США используется для выплаты дивидендов акционерам.</w:t>
      </w:r>
    </w:p>
    <w:p>
      <w:pPr>
        <w:pStyle w:val="Normal"/>
        <w:keepNext w:val="true"/>
        <w:widowControl w:val="false"/>
        <w:spacing w:lineRule="auto" w:line="360" w:before="0" w:after="0"/>
        <w:ind w:firstLine="709"/>
        <w:jc w:val="both"/>
        <w:rPr/>
      </w:pPr>
      <w:r>
        <w:rPr>
          <w:rFonts w:cs="Times New Roman" w:ascii="Times New Roman" w:hAnsi="Times New Roman"/>
          <w:sz w:val="28"/>
        </w:rPr>
        <w:t>Будучи банком центральных банков, банк международных расчетов выполняет широкий круг банковских операций, помогая клиентам управлять валютными ресурсами и инвестировать и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х числе: депозитно-ссудные операции; купля-продажа и хранение золота, операции с валютами и ценными бумагами; операции на мировых рынках (валют, кредитов, ценных бумаг, золота и др.). Основной источник ресурсов - краткосрочные депозиты почти 100 центральных банков (около 10 проц. мировых валютных резервов).</w:t>
      </w:r>
    </w:p>
    <w:p>
      <w:pPr>
        <w:pStyle w:val="Normal"/>
        <w:keepNext w:val="true"/>
        <w:widowControl w:val="false"/>
        <w:spacing w:lineRule="auto" w:line="360" w:before="0" w:after="0"/>
        <w:ind w:firstLine="709"/>
        <w:jc w:val="both"/>
        <w:rPr/>
      </w:pPr>
      <w:r>
        <w:rPr>
          <w:rFonts w:cs="Times New Roman" w:ascii="Times New Roman" w:hAnsi="Times New Roman"/>
          <w:sz w:val="28"/>
        </w:rPr>
        <w:t>Банк международных расчетов размещает их на депозиты солидных банков, покупает денежные обязательства, в том числе казначейские векселя. В соответствии с Уставом банка его операции должны согласовываться с денежной политикой центральных банков соответствующих стра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нку не разрешено открывать текущие счета и предоставлять кредиты правительствам. Банк международных расчетов имеет золотые запасы (0,21 тысяч тонн).Банк международных расчетов- ведущий информационно-исследовательский центр.</w:t>
      </w:r>
    </w:p>
    <w:p>
      <w:pPr>
        <w:pStyle w:val="Normal"/>
        <w:keepNext w:val="true"/>
        <w:widowControl w:val="false"/>
        <w:spacing w:lineRule="auto" w:line="360" w:before="0" w:after="0"/>
        <w:ind w:firstLine="709"/>
        <w:jc w:val="both"/>
        <w:rPr/>
      </w:pPr>
      <w:r>
        <w:rPr>
          <w:rFonts w:cs="Times New Roman" w:ascii="Times New Roman" w:hAnsi="Times New Roman"/>
          <w:sz w:val="28"/>
        </w:rPr>
        <w:t>Годовые отчеты банка - авторитетное издание. Оставаясь в основном валютно-финансовым центром 3ападной Европы, банк международных расчетов фактически является международным финансовым институтом по составу участников и по характеру деятельн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ижский клуб</w:t>
      </w:r>
    </w:p>
    <w:p>
      <w:pPr>
        <w:pStyle w:val="Normal"/>
        <w:keepNext w:val="true"/>
        <w:widowControl w:val="false"/>
        <w:spacing w:lineRule="auto" w:line="360" w:before="0" w:after="0"/>
        <w:ind w:firstLine="709"/>
        <w:jc w:val="both"/>
        <w:rPr/>
      </w:pPr>
      <w:r>
        <w:rPr>
          <w:rFonts w:cs="Times New Roman" w:ascii="Times New Roman" w:hAnsi="Times New Roman"/>
          <w:sz w:val="28"/>
        </w:rPr>
        <w:t>неофициальная межправительственная организация индустриально развитых стран-кредиторов, инициатором создания которого выступила Франция. Объединение было создано в1956году. Главная задача, которую решает Парижский клуб в настоящее время - реструктуризация задолженности развивающихся стра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оянными членами Парижского клуба являются 19 государств: Австралия, Австрия, Бельгия, Великобритания, Германия, Дания, Ирландия, Испания, Италия, Канада ,Нидерланды, Норвегия, РФ, США, Финляндия, Франция, Швейцария, Швеция, Япо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1956 по 2009 гг в рамках Парижского клуба было достигнуто 408 соглашений с 86 различными странами-должниками. Общая сумма урегулированного внешнего государственного долга различных стран составила 513 млрд. долл СШ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мотря на то, что Парижский клуб не имеет строгого формализованного статуса, т.е. является неформальной организацией, его деятельность базируется на определенных правилах и принципах.</w:t>
      </w:r>
    </w:p>
    <w:p>
      <w:pPr>
        <w:pStyle w:val="Normal"/>
        <w:keepNext w:val="true"/>
        <w:widowControl w:val="false"/>
        <w:spacing w:lineRule="auto" w:line="360" w:before="0" w:after="0"/>
        <w:ind w:firstLine="709"/>
        <w:jc w:val="both"/>
        <w:rPr/>
      </w:pPr>
      <w:r>
        <w:rPr>
          <w:rFonts w:cs="Times New Roman" w:ascii="Times New Roman" w:hAnsi="Times New Roman"/>
          <w:sz w:val="28"/>
        </w:rPr>
        <w:t>Отличие Парижского клуба от Лондонского клуба состоит в том, что он занимается урегулированием государственного долга стран-заёмщиков перед странами-кредиторами, в то время как Лондонский клуб рассматривает вопросы урегулирования долга перед частными банками-кредитор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ленство в Парижском Клубе предполагает постоянный обмен информацией между кредиторами о задолженности и ходе ее погаш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ондонский клуб</w:t>
      </w:r>
    </w:p>
    <w:p>
      <w:pPr>
        <w:pStyle w:val="Normal"/>
        <w:keepNext w:val="true"/>
        <w:widowControl w:val="false"/>
        <w:spacing w:lineRule="auto" w:line="360" w:before="0" w:after="0"/>
        <w:ind w:firstLine="709"/>
        <w:jc w:val="both"/>
        <w:rPr/>
      </w:pPr>
      <w:r>
        <w:rPr>
          <w:rFonts w:cs="Times New Roman" w:ascii="Times New Roman" w:hAnsi="Times New Roman"/>
          <w:sz w:val="28"/>
        </w:rPr>
        <w:t>это неформальная организация банков-кредиторов, созданная для урегулирования вопросов задолженности иностранных заёмщиков перед членами этого клуба. Первые заседания Лондонского клуба состоялись в1976г. для рассмотрения вопросов задолженности Заира перед частными кредиторами.</w:t>
      </w:r>
    </w:p>
    <w:p>
      <w:pPr>
        <w:pStyle w:val="Normal"/>
        <w:keepNext w:val="true"/>
        <w:widowControl w:val="false"/>
        <w:spacing w:lineRule="auto" w:line="360" w:before="0" w:after="0"/>
        <w:ind w:firstLine="709"/>
        <w:jc w:val="both"/>
        <w:rPr/>
      </w:pPr>
      <w:r>
        <w:rPr>
          <w:rFonts w:cs="Times New Roman" w:ascii="Times New Roman" w:hAnsi="Times New Roman"/>
          <w:sz w:val="28"/>
        </w:rPr>
        <w:t>Деятельность Лондонского клуба похожа по целям на деятельность Парижского клуба. Отличие состоит в том, что Парижский клуб объединяет государства-кредиторы в лице представителей центральных банков и министров финансов стран-кредиторов, в то время как Лондонский клуб объединяет негосударственные, коммерческие банки. Членами Лондонского клуба являются около 1000банковиз разных стран.</w:t>
      </w:r>
    </w:p>
    <w:p>
      <w:pPr>
        <w:pStyle w:val="Normal"/>
        <w:keepNext w:val="true"/>
        <w:widowControl w:val="false"/>
        <w:spacing w:lineRule="auto" w:line="360" w:before="0" w:after="0"/>
        <w:ind w:firstLine="709"/>
        <w:jc w:val="both"/>
        <w:rPr/>
      </w:pPr>
      <w:r>
        <w:rPr>
          <w:rFonts w:cs="Times New Roman" w:ascii="Times New Roman" w:hAnsi="Times New Roman"/>
          <w:sz w:val="28"/>
        </w:rPr>
        <w:t>Интересы банков-кредиторов в Лондонском клубе представляет банковский консультативный комитет (БКК), в котором представлены те банки, на которые приходится максимальная часть догаданной страны. Соглашение, достигнутое между страной-должником и комитетом, должно получить поддержку банков, на которые приходится 90-95% непогашенных обязательств должника, и только после этого данное соглашение может быть официально подписано.</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Процедура урегулирования долга включает подготовительную работу, которая включает в себя разработку стратегии урегулирования долга. Затем страна-должник проводит консультации со своими главными кредиторами </w:t>
      </w:r>
      <w:r>
        <w:rPr>
          <w:rFonts w:cs="Times New Roman" w:ascii="Times New Roman" w:hAnsi="Times New Roman"/>
          <w:sz w:val="28"/>
          <w:lang w:val="en-US"/>
        </w:rPr>
        <w:t>c</w:t>
      </w:r>
      <w:r>
        <w:rPr>
          <w:rFonts w:cs="Times New Roman" w:ascii="Times New Roman" w:hAnsi="Times New Roman"/>
          <w:sz w:val="28"/>
        </w:rPr>
        <w:t xml:space="preserve"> целью образования руководящего комитета. Обычно страна-должник выбирает банки, с пониманием относящиеся к выдвигаемым ею условиям работы в составе БКК и представляющие географические регионы, перед которыми страна имеет долговые обязательства.</w:t>
      </w:r>
    </w:p>
    <w:p>
      <w:pPr>
        <w:pStyle w:val="Normal"/>
        <w:keepNext w:val="true"/>
        <w:widowControl w:val="false"/>
        <w:spacing w:lineRule="auto" w:line="360" w:before="0" w:after="0"/>
        <w:ind w:firstLine="709"/>
        <w:jc w:val="both"/>
        <w:rPr/>
      </w:pPr>
      <w:r>
        <w:rPr>
          <w:rFonts w:cs="Times New Roman" w:ascii="Times New Roman" w:hAnsi="Times New Roman"/>
          <w:sz w:val="28"/>
        </w:rPr>
        <w:t>В БКК по реструктуризации российского внешнего долга в последние годы входили:Deutsche Bank,Credit Lyonnais,BNP,Commerzbank,BNL,Bank of Tokyo-Mitsubishi,Bank Austria,Dresdner Bank.</w:t>
      </w:r>
    </w:p>
    <w:p>
      <w:pPr>
        <w:pStyle w:val="Normal"/>
        <w:keepNext w:val="true"/>
        <w:widowControl w:val="false"/>
        <w:spacing w:lineRule="auto" w:line="360" w:before="0" w:after="0"/>
        <w:ind w:firstLine="709"/>
        <w:jc w:val="both"/>
        <w:rPr/>
      </w:pPr>
      <w:r>
        <w:rPr>
          <w:rFonts w:cs="Times New Roman" w:ascii="Times New Roman" w:hAnsi="Times New Roman"/>
          <w:sz w:val="28"/>
        </w:rPr>
        <w:t>Благодаря опыту работы Банковских консультативных комитетов они стали достаточно компетентными органами для детальной оценки экономической ситуации страны-заёмщика и построения схемы рефинансирования долг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редложения России по совершенствованию мировой финансовой системы</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я предлагает изменить мировую финансовую систему на основе усиления роли МВФ и Всемирного Банка, а т.ж. ввести альтернативу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ихийный отказ от доллар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ки и экономисты разделились на два лагеря. Одни считают, что доллар дает эталон стоимости и отказ от него как от мировой валюты вызовет всеобщую катастрофу. Другие утверждают, что доллар не может служить мировой валютой, поскольку не отражает современную расстановку сил в мировой экономике и отказ от него необходим для оздоровления международных экономических отнош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блюдающееся с 2001 г. падение доллара делает его непривлекательным для населения в качестве средства сбережения. С 2007 г. эта тенденция настигла и Россию, когда впервые объем долларовых накоплений граждан уменьшился на $1,2 млрд, а сбережения в евро увеличились на $1,6 млр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иция Росс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я в своих предложениях исходит из того, что в условиях глобализации для нормального функционирования мировой экономики необходима стабильная, предсказуемая и функционирующая по заранее известным правилам международная валютно-финансовая система, в основе которой лежит поддержание макроэкономической и финансовой дисциплины ведущими мировыми экономиками.</w:t>
      </w:r>
    </w:p>
    <w:p>
      <w:pPr>
        <w:pStyle w:val="Normal"/>
        <w:keepNext w:val="true"/>
        <w:widowControl w:val="false"/>
        <w:spacing w:lineRule="auto" w:line="360" w:before="0" w:after="0"/>
        <w:ind w:firstLine="709"/>
        <w:jc w:val="both"/>
        <w:rPr/>
      </w:pPr>
      <w:r>
        <w:rPr>
          <w:rFonts w:cs="Times New Roman" w:ascii="Times New Roman" w:hAnsi="Times New Roman"/>
          <w:sz w:val="28"/>
        </w:rPr>
        <w:t>Нынешний кризис показал, что поддержание такой дисциплины остается нерешенной задачей как для суверенных государств, так и для ведущих компаний, оперирующих на глобальных рынк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кущий глобальный экономический кризис свидетельствует о необходимости отказа от стандартных подходов и требует принятия коллективных, согласованных на международном уровне решений, направленных, по своей сути, на создание системы управления процессом глобализации. Мы должны действовать максимально решительно, чтобы восстановить устойчивое экономическое развитие, а также доверие и стабильность на финансовых рынк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мнению авторов документа, новая международная архитектура финансовых отношений должна строиться на принцип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вместимости деятельности и гармоничности стандартов национальных и международных институтов регулир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емократичности и равномерной ответственности за принятие решений;</w:t>
      </w:r>
    </w:p>
    <w:p>
      <w:pPr>
        <w:pStyle w:val="Normal"/>
        <w:keepNext w:val="true"/>
        <w:widowControl w:val="false"/>
        <w:spacing w:lineRule="auto" w:line="360" w:before="0" w:after="0"/>
        <w:ind w:firstLine="709"/>
        <w:jc w:val="both"/>
        <w:rPr/>
      </w:pPr>
      <w:r>
        <w:rPr>
          <w:rFonts w:cs="Times New Roman" w:ascii="Times New Roman" w:hAnsi="Times New Roman"/>
          <w:sz w:val="28"/>
        </w:rPr>
        <w:t>- достижения эффективности на основе легитимности (согласие народа с властью, когда он добровольно признаёт за ней право принимать обязательные решения. Чем ниже уровень легитимности, тем чаще власть будет опираться на силовое принуждение.) механизмов международной координ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зрачности деятельности всех участник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праведливого распределения рисков.</w:t>
      </w:r>
    </w:p>
    <w:p>
      <w:pPr>
        <w:pStyle w:val="Normal"/>
        <w:keepNext w:val="true"/>
        <w:widowControl w:val="false"/>
        <w:spacing w:lineRule="auto" w:line="360" w:before="0" w:after="0"/>
        <w:ind w:firstLine="709"/>
        <w:jc w:val="both"/>
        <w:rPr/>
      </w:pPr>
      <w:r>
        <w:rPr>
          <w:rFonts w:cs="Times New Roman" w:ascii="Times New Roman" w:hAnsi="Times New Roman"/>
          <w:sz w:val="28"/>
        </w:rPr>
        <w:t>- создание современной системы управления рисками, адекватной степени развития финансовых технологий. -- - важно формирование системы стимулов к рациональному поведению участников финансовых рынков, основанному на сбалансированной оценке рисков и оценке получаемых возможност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ложения РФ: больший контроль и меньше спекуляц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ложения России на саммите "Группы двадцати" в Лондоне свелись к следующему.</w:t>
      </w:r>
    </w:p>
    <w:p>
      <w:pPr>
        <w:pStyle w:val="Normal"/>
        <w:keepNext w:val="true"/>
        <w:widowControl w:val="false"/>
        <w:spacing w:lineRule="auto" w:line="360" w:before="0" w:after="0"/>
        <w:ind w:firstLine="709"/>
        <w:jc w:val="both"/>
        <w:rPr/>
      </w:pPr>
      <w:r>
        <w:rPr>
          <w:rFonts w:cs="Times New Roman" w:ascii="Times New Roman" w:hAnsi="Times New Roman"/>
          <w:sz w:val="28"/>
        </w:rPr>
        <w:t>необходимо разработать международное соглашение, определяющее глобальные стандарты регулирования и надзора в финансовом секторе – Standard Universal Regulatory Framework (SURF). Оно должно включать стандарты Организации экономического сотрудничества и развития (ОЭСР), единый стандарт фин. отчетности, а также единые критерии определения "неблагонадежных" юрисдикций и контрмер в их отношен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лагается включить в SURF правила регулярного обмена максимально полной информацией о финансовых институтах и сделках, имитационное моделирование взаимодействия надзорных органов в условиях кризиса, учет национальных требований к базовым активам при обращении производных инструментов на зарубежных рынках, а также стандарт деятельности рейтинговых агентст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сти усиления надзора за хедж-фондами, включающие требования к раскрытию информации о трансакциях, взаимодействии с банками и т.д.</w:t>
      </w:r>
    </w:p>
    <w:p>
      <w:pPr>
        <w:pStyle w:val="Normal"/>
        <w:keepNext w:val="true"/>
        <w:widowControl w:val="false"/>
        <w:spacing w:lineRule="auto" w:line="360" w:before="0" w:after="0"/>
        <w:ind w:firstLine="709"/>
        <w:jc w:val="both"/>
        <w:rPr/>
      </w:pPr>
      <w:r>
        <w:rPr>
          <w:rFonts w:cs="Times New Roman" w:ascii="Times New Roman" w:hAnsi="Times New Roman"/>
          <w:sz w:val="28"/>
        </w:rPr>
        <w:t>сейчас "крайне важно стимулировать проведение расчетов и формирование цен в нескольких валютах, эмитенты которых отвечают установленным на международном уровне требования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ормировать международную валютно-финансовую систему Россия предлагает начать с поручения МВФ (или специальной уполномоченной рабочей группе "двадцатки") подготовить исследования нескольких сценарие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сширение (диверсификация) перечня валют, используемых в качестве резервных, на основе принятия согласованных мер по стимулированию развития крупных региональных финансовых центр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здание наднациональной резервной валюты, эмиссия которой будет осуществляться международными финансовыми институтами. Представляется целесообразным рассмотреть роль МВФ в этом процессе, а также определить возможность и необходимость принятия мер, которые позволят СДР стать признанной всем мировым сообществом "суперрезервной" валюто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сурсы МВФ должны существенно увеличитьс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разработать новые кредитные механизмы, использование которых позволило бы оказывать содействие странам, сталкивающимся с финансовыми проблем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мер, призванных обеспечить устойчивость финансового благосостояния населения в долгосрочной и краткосрочной перспективе, а также повысить уровень защиты прав потребителей Россия предлагает разработать и запустить не только на национальной, но и на международной основе специальные программы повышения финансовой грамотности насел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жение, когда национальная валюта отдельной страны базирующаяся на кредитных началах является одновременно и международной резервной валютой, это редкий случай в истории. Кризис очередной раз вызвал необходимость творческой реформы международной валютной системы (МВС) в пользу создания МРВ со стабильной стоимостью, эмиссией на основе четких правил с целью достижения безопасного глобального экономического развития и финансовой стаби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S Mincho">
    <w:altName w:val="Meiry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lineRule="auto" w:line="240" w:before="200" w:after="0"/>
      <w:ind w:firstLine="709"/>
      <w:jc w:val="both"/>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u w:val="no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eastAsia="Times New Roman"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20"/>
    </w:rPr>
  </w:style>
  <w:style w:type="character" w:styleId="WW8Num67z0">
    <w:name w:val="WW8Num67z0"/>
    <w:qFormat/>
    <w:rPr>
      <w:rFonts w:cs="Times New Roman"/>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Stlinktop">
    <w:name w:val="st_link_top"/>
    <w:qFormat/>
    <w:rPr>
      <w:rFonts w:cs="Times New Roman"/>
    </w:rPr>
  </w:style>
  <w:style w:type="character" w:styleId="Style11">
    <w:name w:val="Текст выноски Знак"/>
    <w:qFormat/>
    <w:rPr>
      <w:rFonts w:ascii="Tahoma" w:hAnsi="Tahoma" w:cs="Tahoma"/>
      <w:sz w:val="16"/>
      <w:szCs w:val="16"/>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sz w:val="20"/>
      <w:szCs w:val="20"/>
    </w:rPr>
  </w:style>
  <w:style w:type="character" w:styleId="Style14">
    <w:name w:val="Тема примечания Знак"/>
    <w:qFormat/>
    <w:rPr>
      <w:rFonts w:cs="Times New Roman"/>
      <w:b/>
      <w:bCs/>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Tocnumber">
    <w:name w:val="tocnumber"/>
    <w:qFormat/>
    <w:rPr>
      <w:rFonts w:cs="Times New Roman"/>
    </w:rPr>
  </w:style>
  <w:style w:type="character" w:styleId="Style111">
    <w:name w:val="style11"/>
    <w:qFormat/>
    <w:rPr>
      <w:rFonts w:cs="Times New Roman"/>
    </w:rPr>
  </w:style>
  <w:style w:type="character" w:styleId="21">
    <w:name w:val="Основной текст 2 Знак1"/>
    <w:qFormat/>
    <w:rPr>
      <w:rFonts w:cs="Times New Roman"/>
      <w:sz w:val="22"/>
      <w:szCs w:val="22"/>
    </w:rPr>
  </w:style>
  <w:style w:type="character" w:styleId="22">
    <w:name w:val="Основной текст 2 Знак"/>
    <w:qFormat/>
    <w:rPr>
      <w:rFonts w:cs="Times New Roman"/>
      <w:sz w:val="22"/>
      <w:szCs w:val="22"/>
      <w:lang w:val="en-US"/>
    </w:rPr>
  </w:style>
  <w:style w:type="character" w:styleId="Paragraph">
    <w:name w:val="paragraph"/>
    <w:qFormat/>
    <w:rPr>
      <w:rFonts w:cs="Times New Roman"/>
    </w:rPr>
  </w:style>
  <w:style w:type="character" w:styleId="Mwheadline">
    <w:name w:val="mw-headline"/>
    <w:qFormat/>
    <w:rPr>
      <w:rFonts w:cs="Times New Roman"/>
    </w:rPr>
  </w:style>
  <w:style w:type="character" w:styleId="Toctoggle">
    <w:name w:val="toctoggle"/>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Change">
    <w:name w:val="change"/>
    <w:qFormat/>
    <w:rPr>
      <w:rFonts w:cs="Times New Roman"/>
    </w:rPr>
  </w:style>
  <w:style w:type="character" w:styleId="Flagicon">
    <w:name w:val="flagicon"/>
    <w:qFormat/>
    <w:rPr>
      <w:rFonts w:cs="Times New Roman"/>
    </w:rPr>
  </w:style>
  <w:style w:type="character" w:styleId="HTML1">
    <w:name w:val="Стандартный HTML Знак1"/>
    <w:qFormat/>
    <w:rPr>
      <w:rFonts w:ascii="Courier New" w:hAnsi="Courier New" w:cs="Courier New"/>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spacing w:lineRule="auto" w:line="240" w:before="0" w:after="0"/>
    </w:pPr>
    <w:rPr>
      <w:rFonts w:ascii="Times New Roman" w:hAnsi="Times New Roman" w:cs="Times New Roman"/>
      <w:i/>
      <w:iCs/>
      <w:sz w:val="18"/>
      <w:szCs w:val="24"/>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1:00Z</dcterms:created>
  <dc:creator>Ольга Суханова</dc:creator>
  <dc:description/>
  <cp:keywords/>
  <dc:language>en-US</dc:language>
  <cp:lastModifiedBy>SYSTEM</cp:lastModifiedBy>
  <cp:lastPrinted>2010-04-07T23:48:00Z</cp:lastPrinted>
  <dcterms:modified xsi:type="dcterms:W3CDTF">2011-09-12T20:31:00Z</dcterms:modified>
  <cp:revision>2</cp:revision>
  <dc:subject/>
  <dc:title/>
</cp:coreProperties>
</file>