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Финансы и кредит</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Финансы как часть производственного процесса</w:t>
      </w:r>
    </w:p>
    <w:p>
      <w:pPr>
        <w:pStyle w:val="Contents2"/>
        <w:rPr>
          <w:caps w:val="false"/>
          <w:smallCaps w:val="false"/>
          <w:sz w:val="24"/>
          <w:szCs w:val="24"/>
          <w:lang w:val="en-US" w:eastAsia="en-US"/>
        </w:rPr>
      </w:pPr>
      <w:r>
        <w:rPr>
          <w:rStyle w:val="InternetLink"/>
          <w:lang w:val="en-US" w:eastAsia="en-US"/>
        </w:rPr>
        <w:t>2. Влияние организационно-правовых форм на структуру финансов</w:t>
      </w:r>
    </w:p>
    <w:p>
      <w:pPr>
        <w:pStyle w:val="Contents2"/>
        <w:rPr>
          <w:caps w:val="false"/>
          <w:smallCaps w:val="false"/>
          <w:sz w:val="24"/>
          <w:szCs w:val="24"/>
          <w:lang w:val="en-US" w:eastAsia="en-US"/>
        </w:rPr>
      </w:pPr>
      <w:r>
        <w:rPr>
          <w:rStyle w:val="InternetLink"/>
          <w:lang w:val="en-US" w:eastAsia="en-US"/>
        </w:rPr>
        <w:t>3. Отраслевые особенности финансов</w:t>
      </w:r>
    </w:p>
    <w:p>
      <w:pPr>
        <w:pStyle w:val="Contents2"/>
        <w:rPr>
          <w:caps w:val="false"/>
          <w:smallCaps w:val="false"/>
          <w:sz w:val="24"/>
          <w:szCs w:val="24"/>
          <w:lang w:val="en-US" w:eastAsia="en-US"/>
        </w:rPr>
      </w:pPr>
      <w:r>
        <w:rPr>
          <w:rStyle w:val="InternetLink"/>
          <w:lang w:val="en-US" w:eastAsia="en-US"/>
        </w:rPr>
        <w:t>3.1 Финансы предприятий капитального строительства</w:t>
      </w:r>
    </w:p>
    <w:p>
      <w:pPr>
        <w:pStyle w:val="Contents2"/>
        <w:rPr>
          <w:caps w:val="false"/>
          <w:smallCaps w:val="false"/>
          <w:sz w:val="24"/>
          <w:szCs w:val="24"/>
          <w:lang w:val="en-US" w:eastAsia="en-US"/>
        </w:rPr>
      </w:pPr>
      <w:r>
        <w:rPr>
          <w:rStyle w:val="InternetLink"/>
          <w:lang w:val="en-US" w:eastAsia="en-US"/>
        </w:rPr>
        <w:t>3.2 Финансы предприятий сельского хозяйства</w:t>
      </w:r>
    </w:p>
    <w:p>
      <w:pPr>
        <w:pStyle w:val="Contents2"/>
        <w:rPr>
          <w:caps w:val="false"/>
          <w:smallCaps w:val="false"/>
          <w:sz w:val="24"/>
          <w:szCs w:val="24"/>
          <w:lang w:val="en-US" w:eastAsia="en-US"/>
        </w:rPr>
      </w:pPr>
      <w:r>
        <w:rPr>
          <w:rStyle w:val="InternetLink"/>
          <w:lang w:val="en-US" w:eastAsia="en-US"/>
        </w:rPr>
        <w:t>3.3 Финансы предприятий транспорта</w:t>
      </w:r>
    </w:p>
    <w:p>
      <w:pPr>
        <w:pStyle w:val="Contents2"/>
        <w:rPr>
          <w:caps w:val="false"/>
          <w:smallCaps w:val="false"/>
          <w:sz w:val="24"/>
          <w:szCs w:val="24"/>
          <w:lang w:val="en-US" w:eastAsia="en-US"/>
        </w:rPr>
      </w:pPr>
      <w:r>
        <w:rPr>
          <w:rStyle w:val="InternetLink"/>
          <w:lang w:val="en-US" w:eastAsia="en-US"/>
        </w:rPr>
        <w:t>4. Финансы предприятий товарного обращ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Финансы как часть производственного процесса</w:t>
      </w:r>
    </w:p>
    <w:p>
      <w:pPr>
        <w:pStyle w:val="Normal"/>
        <w:rPr/>
      </w:pPr>
      <w:r>
        <w:rPr/>
      </w:r>
    </w:p>
    <w:p>
      <w:pPr>
        <w:pStyle w:val="Normal"/>
        <w:rPr/>
      </w:pPr>
      <w:r>
        <w:rPr/>
        <w:t>Финансы отражают состояние экономики. Без финансов производственный процесс не возможен. На предприятиях осуществляется контроль реального денежного оборота за образованием денежных доходов, производственными и внепроизводственными затратами, формированием и использованием основных фондов и оборотных средств, количеством и качеством труда, соблюдением режима экономии, эффективным и целевым расходованием фондов предприятия. Во взаимоотношениях между предприятиями финансовый контроль осуществляется за эффективностью финансовых операций, своевременностью взаимных расчетов, соблюдением договорных обязательств.</w:t>
      </w:r>
    </w:p>
    <w:p>
      <w:pPr>
        <w:pStyle w:val="Normal"/>
        <w:rPr/>
      </w:pPr>
      <w:r>
        <w:rPr/>
        <w:t>Предприятие (фирма) является основным хозяйствующим субъектом в экономике. В процессе хозяйственной деятельности у предприятий возникают финансовые взаимоотношения с поставщиками и покупателями, с кредитными организациями, бюджетом, собственниками (акционерами) и т.д. Каждое отдельное предприятие строит свою финансовую политику: управляет оборотными средствами и принимает решения об инвестициях, выбирает наиболее приемлемые для него источники финансирования своей деятельности, работает на финансовом рынке. Все многообразие связей, в которые предприятие вступает с субъектами внешней среды, базируется на финансовой информации.</w:t>
      </w:r>
    </w:p>
    <w:p>
      <w:pPr>
        <w:pStyle w:val="Normal"/>
        <w:rPr/>
      </w:pPr>
      <w:r>
        <w:rPr/>
        <w:t>Финансы выполняют две функции: распределительную и контрольную, которые осуществляются одновременно. Финансы и их роль в общественном воспроизводстве обуславливается экономическим укладом жизни общества, характером государственных отношений. Первые финансовые отношения появились в возникновении рабовладельческого государства. Финансы в производственном процессе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обеспечения условий расширенного воспроизводства материального стимулирования работающих, выполняя задачи и функций государства.</w:t>
      </w:r>
    </w:p>
    <w:p>
      <w:pPr>
        <w:pStyle w:val="Normal"/>
        <w:rPr/>
      </w:pPr>
      <w:r>
        <w:rPr/>
        <w:t>Так как понятие финансы неразрывно связано с деньгами и товарно-денежными отношениями, а в условиях товарно-денежных отношений происходит непрерывный процесс движения денег, переход их от одного владельца к другому.</w:t>
      </w:r>
    </w:p>
    <w:p>
      <w:pPr>
        <w:pStyle w:val="Normal"/>
        <w:rPr/>
      </w:pPr>
      <w:r>
        <w:rPr/>
        <w:t>В условиях рыночных преобразований экономики заметно меняется система финансовых отношений. Так, расширяются отношения государства с хозяйствующими субъектами. Материальной основой создания национального дохода государства служит воспроизводство общественного продукта (ВВП). На стадиях воспроизводства ВВП (собственно производство, распределение, обмен и потребление), конечно, участвуют финансы. Финансы выполняют свою распределительную функцию также в процессе формирования и распределения доходов предприятия.</w:t>
      </w:r>
      <w:r>
        <w:br w:type="page"/>
      </w:r>
    </w:p>
    <w:p>
      <w:pPr>
        <w:pStyle w:val="Heading2"/>
        <w:ind w:hanging="0"/>
        <w:rPr/>
      </w:pPr>
      <w:r>
        <w:rPr/>
        <w:t>2. Влияние организационно-правовых форм на структуру финансов</w:t>
      </w:r>
    </w:p>
    <w:p>
      <w:pPr>
        <w:pStyle w:val="Normal"/>
        <w:rPr/>
      </w:pPr>
      <w:r>
        <w:rPr/>
      </w:r>
    </w:p>
    <w:p>
      <w:pPr>
        <w:pStyle w:val="Normal"/>
        <w:rPr/>
      </w:pPr>
      <w:r>
        <w:rPr/>
        <w:t>На начало 2005 г. в народном хозяйстве России действовало более 3,5 млн. различных хозяйствующих субъектов. Согласно Гражданскому кодексу РФ предпринимательскую деятельность могут вести физические лица (граждане) без образования юридического лица с момента государственной регистрации в качестве индивидуального предпринимателя и юридические лица.</w:t>
      </w:r>
    </w:p>
    <w:p>
      <w:pPr>
        <w:pStyle w:val="Normal"/>
        <w:rPr/>
      </w:pPr>
      <w:r>
        <w:rPr>
          <w:i/>
          <w:iCs/>
        </w:rPr>
        <w:t xml:space="preserve">Юридическим лицом </w:t>
      </w:r>
      <w:r>
        <w:rPr/>
        <w:t>признается организация, прошедшая государственную регистр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Она может от своего имени приобретать и осуществлять имущественные и личные неимущественные права, нести обязанности, быть истцом и ответчиком в суде, должна иметь самостоятельный баланс или смету. Юридическими лицами могут быть как коммерческие, так и некоммерческие организации. Соответственно, в финансах хозяйствующих субъектов можно выделить более частные сферы: финансы коммерческих организаций, финансы некоммерческих организаций. Финансовые отношения этих двух групп хозяйствующих субъектов имеют свою специфику, связанную с формой организации предпринимательской деятельности, формированием доходов и расходов, владением имуществом, выполнением обязательств, налогообложением.</w:t>
      </w:r>
    </w:p>
    <w:p>
      <w:pPr>
        <w:pStyle w:val="Normal"/>
        <w:rPr/>
      </w:pPr>
      <w:r>
        <w:rPr>
          <w:i/>
          <w:iCs/>
        </w:rPr>
        <w:t xml:space="preserve">Коммерческие организации </w:t>
      </w:r>
      <w:r>
        <w:rPr/>
        <w:t>создаются с целью извлечения прибыли. Они могут осуществлять свою деятельность в форме:</w:t>
      </w:r>
    </w:p>
    <w:p>
      <w:pPr>
        <w:pStyle w:val="Normal"/>
        <w:rPr/>
      </w:pPr>
      <w:r>
        <w:rPr/>
        <w:t>хозяйственных товариществ и обществ;</w:t>
      </w:r>
    </w:p>
    <w:p>
      <w:pPr>
        <w:pStyle w:val="Normal"/>
        <w:rPr/>
      </w:pPr>
      <w:r>
        <w:rPr/>
        <w:t>производственных кооперативов;</w:t>
      </w:r>
    </w:p>
    <w:p>
      <w:pPr>
        <w:pStyle w:val="Normal"/>
        <w:rPr/>
      </w:pPr>
      <w:r>
        <w:rPr/>
        <w:t>государственных и муниципальных унитарных предприятий.</w:t>
      </w:r>
    </w:p>
    <w:p>
      <w:pPr>
        <w:pStyle w:val="Normal"/>
        <w:rPr/>
      </w:pPr>
      <w:r>
        <w:rPr>
          <w:i/>
          <w:iCs/>
        </w:rPr>
        <w:t xml:space="preserve">Некоммерческие организации </w:t>
      </w:r>
      <w:r>
        <w:rPr/>
        <w:t>создаются не с целью извлечения прибыли и могут осуществлять предпринимательскую деятельность лишь для достижения целей, ради которых они созданы. Они могут</w:t>
      </w:r>
    </w:p>
    <w:p>
      <w:pPr>
        <w:pStyle w:val="Normal"/>
        <w:rPr/>
      </w:pPr>
      <w:r>
        <w:rPr/>
        <w:t>создаваться в форме:</w:t>
      </w:r>
    </w:p>
    <w:p>
      <w:pPr>
        <w:pStyle w:val="Normal"/>
        <w:rPr/>
      </w:pPr>
      <w:r>
        <w:rPr/>
        <w:t>потребительских кооперативов;</w:t>
      </w:r>
    </w:p>
    <w:p>
      <w:pPr>
        <w:pStyle w:val="Normal"/>
        <w:rPr/>
      </w:pPr>
      <w:r>
        <w:rPr/>
        <w:t>общественных и религиозных организаций (объединений);</w:t>
      </w:r>
    </w:p>
    <w:p>
      <w:pPr>
        <w:pStyle w:val="Normal"/>
        <w:rPr/>
      </w:pPr>
      <w:r>
        <w:rPr/>
        <w:t>благотворительных и иных фондов;</w:t>
      </w:r>
    </w:p>
    <w:p>
      <w:pPr>
        <w:pStyle w:val="Normal"/>
        <w:rPr/>
      </w:pPr>
      <w:r>
        <w:rPr/>
        <w:t>других формах, предусмотренных законодательством.</w:t>
      </w:r>
    </w:p>
    <w:p>
      <w:pPr>
        <w:pStyle w:val="Normal"/>
        <w:rPr/>
      </w:pPr>
      <w:r>
        <w:rPr/>
        <w:t xml:space="preserve">Из сферы финансов коммерческих организаций можно выделить такую специфическую сферу, как </w:t>
      </w:r>
      <w:r>
        <w:rPr>
          <w:i/>
          <w:iCs/>
        </w:rPr>
        <w:t xml:space="preserve">финансовые посредники. </w:t>
      </w:r>
      <w:r>
        <w:rPr/>
        <w:t>К ним относятся коммерческие банки, страховые компании, инвестиционные компании и фонды, негосударственные пенсионные фонды и т.п. Финансовые посредники выполняют важную роль в аккумуляции и перераспределении средств других хозяйствующих организаций и физических лиц. Они имеют существенное значение в развитии рыночной инфраструктуры России, представляя собой финансовый сектор экономики. По состоянию на 1 января 2005 г. в этом секторе насчитывалось более 60 тыс. различных организаций. Многообразие организационно-правовых форм коммерческих и некоммерческих организаций представлено на рис.14.3</w:t>
      </w:r>
    </w:p>
    <w:p>
      <w:pPr>
        <w:pStyle w:val="Normal"/>
        <w:rPr/>
      </w:pPr>
      <w:r>
        <w:rPr/>
        <w:t>Конкретные правовые формы организации предпринимательской деятельности определены Гражданским кодексом РФ и специальными законодательными актами, детально регламентирующими отдельные наиболее важные формы предпринимательства. Нас интересует прежде всего финансовый аспект этой правовой регламентации, определяющий специфику работы соответствующей финансовой службы.</w:t>
      </w:r>
    </w:p>
    <w:p>
      <w:pPr>
        <w:pStyle w:val="Normal"/>
        <w:rPr/>
      </w:pPr>
      <w:r>
        <w:rPr/>
        <w:t>Государственные и муниципальные унитарные предприятия занимают особое место в сфере финансов коммерческих организаций. Унитарные предприятия могут быть основаны на праве хозяйственного ведения и оперативного управления. В настоящее время признано недостаточно эффективным регулирующее воздействие государства на унитарные предприятия, основанные на праве хозяйственного ведения. В ходе проведения реформы предприятий в этой сфере предусмотрено прекращение создания унитарных предприятий, основанных на праве хозяйственного ведения, а также их реорганизация путем преобразования в хозяйственные общества либо в федеральные казенные заводы.</w:t>
      </w:r>
    </w:p>
    <w:p>
      <w:pPr>
        <w:pStyle w:val="Normal"/>
        <w:rPr/>
      </w:pPr>
      <w:r>
        <w:rPr/>
        <w:t xml:space="preserve">Унитарное предприятие, находящееся в федеральной собственности, основанное на праве оперативного управления, принимает статус </w:t>
      </w:r>
      <w:r>
        <w:rPr>
          <w:i/>
          <w:iCs/>
        </w:rPr>
        <w:t xml:space="preserve">федерального казенного предприятия. </w:t>
      </w:r>
      <w:r>
        <w:rPr/>
        <w:t>Оно имеет свою специфику формирования и использования денежных фондов и доходов и особые имущественные права, функционирует на основе устава, утвержденного Правительством РФ. Порядок планирования и финансирования деятельности казенных заводов (казенных фабрик, казенных хозяйств) определен постановлением Правительства РФ от 6 октября 1994 г. № 1138. Производственная и хозяйственная деятельность казенного завода осуществляется в соответствии с планом-заказом, устанавливаемым вышестоящим уполномоченным органом. В нем утверждаются следующие основные показатели:</w:t>
      </w:r>
    </w:p>
    <w:p>
      <w:pPr>
        <w:pStyle w:val="Normal"/>
        <w:rPr/>
      </w:pPr>
      <w:r>
        <w:rPr/>
        <w:t>объем поставок, их номенклатура, требования по качеству продукции, сроки поставок, цены и условия их изменения;</w:t>
      </w:r>
    </w:p>
    <w:p>
      <w:pPr>
        <w:pStyle w:val="Normal"/>
        <w:rPr/>
      </w:pPr>
      <w:r>
        <w:rPr/>
        <w:t>фонд оплаты труда и нормативы уменьшения его при невыполнении плана-заказа;</w:t>
      </w:r>
    </w:p>
    <w:p>
      <w:pPr>
        <w:pStyle w:val="Normal"/>
        <w:rPr/>
      </w:pPr>
      <w:r>
        <w:rPr/>
        <w:t>лимит численности работников.</w:t>
      </w:r>
    </w:p>
    <w:p>
      <w:pPr>
        <w:pStyle w:val="Normal"/>
        <w:rPr/>
      </w:pPr>
      <w:r>
        <w:rPr/>
        <w:t>При недостатке собственных доходов для покрытия затрат, связанных с выполнением государственных планов-заказов и планов развития, казенным заводам из федерального бюджета выделяются средства на реализацию плана развития, выполнение научно-исследовательских и опытно-конструкторских работ, мероприятия по мобилизационной подготовке и содержанию объектов социальной инфраструктуры, компенсацию убытков от выполнения плана-заказа и плана развития завода, социальное развитие (по ежегодно устанавливаемым нормативам). Оставшаяся часть прибыли в форме ее свободного остатка подлежит изъятию в доход федерального бюджета. (Приблизительно такая система финансирования и распределения прибыли использовалась в бывшем СССР для всех государственных предприятий до начала 1990-х гг.)</w:t>
      </w:r>
    </w:p>
    <w:p>
      <w:pPr>
        <w:pStyle w:val="Normal"/>
        <w:rPr/>
      </w:pPr>
      <w:r>
        <w:rPr/>
        <w:t>Несмотря на то что казенные предприятия должны работать на принципах самофинансирования и самоокупаемости, значительная часть их усилий (как и в условиях командно-административной системы управления) направляется на получение от государства наиболее выгодных планов-заказов и максимально возможных ресурсов на их выполнение. Инициативность таких предприятий весьма ограничена. Ограничена и самостоятельность финансовой службы в принятии решений об использовании имеющихся финансовых ресурсов и их мобилизации на финансовом рынке. Для повышения эффективности управления государственными унитарными предприятиями с их директорами заключаются годовые контракты с четким указанием (обязательством) достижения определенных показателей прибыли, рентабельности и т.п. В настоящее время ведется обязательный аудит государственных унитарных предприятий.</w:t>
      </w:r>
    </w:p>
    <w:p>
      <w:pPr>
        <w:pStyle w:val="Normal"/>
        <w:rPr/>
      </w:pPr>
      <w:r>
        <w:rPr/>
        <w:t>Значительно более широкими управленческими возможностями обладают финансовые службы хозяйственных товариществ и хозяйственных обществ. Эти организационные формы предпринимательства соответствуют мировой практике и отвечают в основном рыночным условиям ведения хозяйства. Они формируют свои уставные капиталы за счет средств, вносимых в них гражданами, предпринимателями и (или) юридическими лицами, т.е. их участниками, или учредителями, или вкладчиками</w:t>
      </w:r>
      <w:r>
        <w:rPr>
          <w:vertAlign w:val="superscript"/>
        </w:rPr>
        <w:t>1</w:t>
      </w:r>
      <w:r>
        <w:rPr/>
        <w:t>. Следует обратить внимание на принципиальное различие хозяйственных товариществ и обществ - состав их участников. Так, в хозяйственных товариществах участниками могут быть индивидуальные предприниматели и (или) некоммерческие организации. А в хозяйственных обществах - граждане и юридические лица. При этом хозяйственное общество может основать единственный участник, который в этом случае самостоятельно полностью формирует его уставный капитал. Имущество, созданное за счет вкладов участников, а также его приращение в процессе деятельности принадлежит хозяйственным товариществам или обществам на праве собственности.</w:t>
      </w:r>
    </w:p>
    <w:p>
      <w:pPr>
        <w:pStyle w:val="Normal"/>
        <w:rPr/>
      </w:pPr>
      <w:r>
        <w:rPr/>
        <w:t>Законодательством предусмотрено создание хозяйственных товариществ в двух формах - полного товарищества и товарищества на вере.</w:t>
      </w:r>
    </w:p>
    <w:p>
      <w:pPr>
        <w:pStyle w:val="Normal"/>
        <w:rPr/>
      </w:pPr>
      <w:r>
        <w:rPr>
          <w:i/>
          <w:iCs/>
        </w:rPr>
        <w:t xml:space="preserve">Полным </w:t>
      </w:r>
      <w:r>
        <w:rPr/>
        <w:t xml:space="preserve">признается </w:t>
      </w:r>
      <w:r>
        <w:rPr>
          <w:i/>
          <w:iCs/>
        </w:rPr>
        <w:t xml:space="preserve">товарищество, </w:t>
      </w:r>
      <w:r>
        <w:rPr/>
        <w:t>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Лицо может быть участником только одного полного товарищества. Управление деятельностью полного товарищества осуществляется по общему согласию всех участников. Они солидарно несут субсидиарную ответственность своим имуществом по обязанностям товарищества.</w:t>
      </w:r>
    </w:p>
    <w:p>
      <w:pPr>
        <w:pStyle w:val="Normal"/>
        <w:rPr/>
      </w:pPr>
      <w:r>
        <w:rPr>
          <w:i/>
          <w:iCs/>
        </w:rPr>
        <w:t xml:space="preserve">Товарищество на вере - </w:t>
      </w:r>
      <w:r>
        <w:rPr/>
        <w:t>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но не принимают участия в осуществлении товариществом предпринимательской деятельности. Вкладчик имеет право получать часть прибыли товарищества, причитающуюся на его долю в складочном капитале.</w:t>
      </w:r>
    </w:p>
    <w:p>
      <w:pPr>
        <w:pStyle w:val="Normal"/>
        <w:rPr/>
      </w:pPr>
      <w:r>
        <w:rPr/>
        <w:t>Хозяйственные общества создаются в форме акционерных обществ и обществ с ограниченной или дополнительной ответственностью.</w:t>
      </w:r>
    </w:p>
    <w:p>
      <w:pPr>
        <w:pStyle w:val="Normal"/>
        <w:rPr/>
      </w:pPr>
      <w:r>
        <w:rPr>
          <w:i/>
          <w:iCs/>
        </w:rPr>
        <w:t>Акционерное общество (</w:t>
      </w:r>
      <w:r>
        <w:rPr/>
        <w:t>АО) -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может быть открытым и закрытым.</w:t>
      </w:r>
    </w:p>
    <w:p>
      <w:pPr>
        <w:pStyle w:val="Normal"/>
        <w:rPr/>
      </w:pPr>
      <w:r>
        <w:rPr>
          <w:i/>
          <w:iCs/>
        </w:rPr>
        <w:t>Открытое акционерное общество (</w:t>
      </w:r>
      <w:r>
        <w:rPr/>
        <w:t>ОАО) - общество, участники которого могут отчуждать принадлежащие им акции без согласия других акционеров. Такое общество вправе проводить открытую подписку на выпускаемые им акции и их свободную продажу на условиях, предусмотренных законодательством.</w:t>
      </w:r>
    </w:p>
    <w:p>
      <w:pPr>
        <w:pStyle w:val="Normal"/>
        <w:rPr/>
      </w:pPr>
      <w:r>
        <w:rPr>
          <w:i/>
          <w:iCs/>
        </w:rPr>
        <w:t>Закрытое акционерное общество (</w:t>
      </w:r>
      <w:r>
        <w:rPr/>
        <w:t>ЗАО) - это общество, акции которого распространяются только среди его учредителей. Такое общество не вправе проводить открытую подписку на выпускаемые им акции. Акционеры закрытого АО имеют преимущественное право приобретения акций, продаваемых другими акционерами этого общества.</w:t>
      </w:r>
    </w:p>
    <w:p>
      <w:pPr>
        <w:pStyle w:val="Normal"/>
        <w:rPr/>
      </w:pPr>
      <w:r>
        <w:rPr>
          <w:i/>
          <w:iCs/>
        </w:rPr>
        <w:t>Общество с ограниченной ответственностью (</w:t>
      </w:r>
      <w:r>
        <w:rPr/>
        <w:t>ООО) - учрежденное одним или несколькими лицами общество, уставный капитал которого разделен на доли участников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rPr/>
      </w:pPr>
      <w:r>
        <w:rPr>
          <w:i/>
          <w:iCs/>
        </w:rPr>
        <w:t>Обществом с дополнительной ответственностью (</w:t>
      </w:r>
      <w:r>
        <w:rPr/>
        <w:t>ОДО) - учрежденное одним или несколькими лицами общество, уставный капитал которого разделен на доли участников определенных учредительными документами размеров. Участники такого общества солидарно несут ответственность по его обязательствам своим имуществом в одинаковом для всех кратном размере к стоимости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p>
      <w:pPr>
        <w:pStyle w:val="Normal"/>
        <w:rPr/>
      </w:pPr>
      <w:r>
        <w:rPr/>
        <w:t xml:space="preserve">Хозяйственное общество признается </w:t>
      </w:r>
      <w:r>
        <w:rPr>
          <w:i/>
          <w:iCs/>
        </w:rPr>
        <w:t xml:space="preserve">дочерним, </w:t>
      </w:r>
      <w:r>
        <w:rPr/>
        <w:t xml:space="preserve">если другое (основное, т.е. материнское) хозяйственное общество или товарищество в силу преобладающего участия в его уставном капитале либо в соответствии </w:t>
      </w:r>
      <w:r>
        <w:rPr>
          <w:i/>
          <w:iCs/>
        </w:rPr>
        <w:t xml:space="preserve">с </w:t>
      </w:r>
      <w:r>
        <w:rPr/>
        <w:t xml:space="preserve">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Материнское общество или товари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последнее несет субсидиарную ответственность по его долгам. Участники (акционеры) дочернего общества вправе требовать возмещения материнским обществом (товариществом) убытков, причиненных по его вине дочернему обществу. Хозяйственное общество признается </w:t>
      </w:r>
      <w:r>
        <w:rPr>
          <w:i/>
          <w:iCs/>
        </w:rPr>
        <w:t xml:space="preserve">зависимым, </w:t>
      </w:r>
      <w:r>
        <w:rPr/>
        <w:t>если другое (преобладающее, участвующее) общество имеет более 20% голосующих акций АО или более 20% уставного капитала ООО.</w:t>
      </w:r>
    </w:p>
    <w:p>
      <w:pPr>
        <w:pStyle w:val="Normal"/>
        <w:rPr/>
      </w:pPr>
      <w:r>
        <w:rPr/>
        <w:t>В системе коммерческих организаций самостоятельную нишу занимают производственные кооперативы - добровольные объединения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ли ином участии, объединении его членами имущественных паевых взносов. Члены производственного кооператива несут по его обязательствам субсидиарную ответственность. Имущество, находящееся в собственности кооператива, делится на паи его членов в соответствии с уставом. Уставом кооператива может быть установлено, что определенная часть имущества составляет неделимые фонды, используемые на уставные цели. Прибыль распределяется между его членами в соответствии с их трудовым участием. Высший орган управления кооперативом - общее собрание его членов.</w:t>
      </w:r>
    </w:p>
    <w:p>
      <w:pPr>
        <w:pStyle w:val="Normal"/>
        <w:rPr/>
      </w:pPr>
      <w:r>
        <w:rPr/>
        <w:t>Каждая из перечисленных организационных форм предпринимательства обладает преимуществами и недостатками с точки зрения управления финансами. Например, для гражданина - предпринимателя без образования юридического лица достоинство этой формы заключается в простоте принятия решений. Однако существенно увеличивается и риск, так как предприниматель несет персональную ответственность всем своим имуществом по всем своим обязательствам. Здесь также снижаются и возможности маневренности капиталом, привлечения кредита. Хозяйственные товарищества и, в частности, товарищества на вере, хотя и обладают рядом налоговых преимуществ, несут и повышенные риски, связанные с их, по сути дела, неограниченной ответственностью, и требуют особых доверительных отношений между партнерами, что для России пока не характерно.</w:t>
      </w:r>
    </w:p>
    <w:p>
      <w:pPr>
        <w:pStyle w:val="Normal"/>
        <w:rPr/>
      </w:pPr>
      <w:r>
        <w:rPr/>
        <w:t>В России наиболее распространенную форму получили хозяйственные общества, образованные в виде ООО. Количество участников таких обществ ограничено (до 50), тем не менее по всем вопросам финансовой политики и проведения финансовых операций принимаются коллективные решения. Снижение индивидуального риска за счет ограничения ответственности каждого участника величиной его вклада (пая) в уставном капитале делает эту форму весьма привлекательной и распространенной.</w:t>
      </w:r>
    </w:p>
    <w:p>
      <w:pPr>
        <w:pStyle w:val="Normal"/>
        <w:rPr/>
      </w:pPr>
      <w:r>
        <w:rPr/>
        <w:t>Наиболее сложную форму финансовых отношений имеют АО. Данная форма отвечает возможностям быстрой аккумуляции дополнительных средств для наращивания собственного капитала путем эмиссии акций, а также привлечения свободных средств инвесторов на фондовом рынке на основе облигационных займов.</w:t>
      </w:r>
    </w:p>
    <w:p>
      <w:pPr>
        <w:pStyle w:val="Normal"/>
        <w:rPr/>
      </w:pPr>
      <w:r>
        <w:rPr/>
        <w:t>Управление финансовой деятельностью ОАО существенно усложняется. Так, несколько "затормаживается" принятие стратегических финансовых решений, например, таких, как увеличение собственного капитала, выплата годовых дивидендов и ряда других, которые могут быть приняты только на общем собрании акционеров. Вместе с тем существенно возрастает значение и роль финансовых аналитиков в работе финансовых служб, связанной с размещением на рынке ценных бумаг акций и облигаций, поддержанием их котировок, отслеживанием структуры размещения среди инвесторов с тем, чтобы не допустить потери контроля основных собственников. Появляются также дополнительные задачи, связанные с поддержанием оптимальной структуры капитала и его цены, поскольку основная цель функционирования общества в условиях открытого размещения акций - увеличение "цены предприятия" или доходности на одну акцию.</w:t>
      </w:r>
    </w:p>
    <w:p>
      <w:pPr>
        <w:pStyle w:val="Normal"/>
        <w:rPr/>
      </w:pPr>
      <w:r>
        <w:rPr/>
        <w:t>Поскольку АО могут иметь дочерние и зависимые общества, возникает новая сфера финансовых отношений, связанная с управлением денежными потоками между материнской и дочерними компаниями, прежде всего в области налогового планирования, слияния и поглощения предприятий. Возросшая сложность управления АО вызвала появление сравнительно новых направлений финансовой науки - "Финансы корпораций" и "Финансовый менеджмент", в которых более детально рассматриваются и излагаются основные положения управления финансами в сложных хозяйственных структурах - корпорациях.</w:t>
      </w:r>
      <w:r>
        <w:br w:type="page"/>
      </w:r>
    </w:p>
    <w:p>
      <w:pPr>
        <w:pStyle w:val="Heading2"/>
        <w:ind w:hanging="0"/>
        <w:rPr/>
      </w:pPr>
      <w:r>
        <w:rPr/>
        <w:t>3. Отраслевые особенности финансов</w:t>
      </w:r>
    </w:p>
    <w:p>
      <w:pPr>
        <w:pStyle w:val="Normal"/>
        <w:rPr>
          <w:i/>
          <w:i/>
          <w:iCs/>
        </w:rPr>
      </w:pPr>
      <w:r>
        <w:rPr>
          <w:i/>
          <w:iCs/>
        </w:rPr>
      </w:r>
    </w:p>
    <w:p>
      <w:pPr>
        <w:pStyle w:val="Heading2"/>
        <w:ind w:hanging="0"/>
        <w:rPr/>
      </w:pPr>
      <w:r>
        <w:rPr/>
        <w:t>3.1 Финансы предприятий капитального строительства</w:t>
      </w:r>
    </w:p>
    <w:p>
      <w:pPr>
        <w:pStyle w:val="Normal"/>
        <w:rPr/>
      </w:pPr>
      <w:r>
        <w:rPr/>
      </w:r>
    </w:p>
    <w:p>
      <w:pPr>
        <w:pStyle w:val="Normal"/>
        <w:rPr/>
      </w:pPr>
      <w:r>
        <w:rPr/>
        <w:t>Для данной сферы функционирования финансов характерна некоторая специфика, обусловленная особенностями складывающихся здесь экономических отношений. Выделим следующие особенности:</w:t>
      </w:r>
    </w:p>
    <w:p>
      <w:pPr>
        <w:pStyle w:val="Normal"/>
        <w:rPr/>
      </w:pPr>
      <w:r>
        <w:rPr/>
        <w:t>более продолжительный производственный цикл, обуславливающий повышенную потребность в оборотных средствах;</w:t>
      </w:r>
    </w:p>
    <w:p>
      <w:pPr>
        <w:pStyle w:val="Normal"/>
        <w:rPr/>
      </w:pPr>
      <w:r>
        <w:rPr/>
        <w:t>функционирование строительных организаций осуществляется в различных территориально-климатических зонах, что влияет на индивидуальную стоимость сдаваемых объектов, а также на равномерность поступления выручки;</w:t>
      </w:r>
    </w:p>
    <w:p>
      <w:pPr>
        <w:pStyle w:val="Normal"/>
        <w:rPr/>
      </w:pPr>
      <w:r>
        <w:rPr/>
        <w:t>сметная стоимость строящихся объектов устанавливается исходя из договоров с заказчиками и поставщиками;</w:t>
      </w:r>
    </w:p>
    <w:p>
      <w:pPr>
        <w:pStyle w:val="Normal"/>
        <w:rPr/>
      </w:pPr>
      <w:r>
        <w:rPr/>
        <w:t>этапы осуществляемых строительно-монтажных работ характеризуются различной степенью трудоемкости материалоемкости, финансовой обеспеченности;</w:t>
      </w:r>
    </w:p>
    <w:p>
      <w:pPr>
        <w:pStyle w:val="Normal"/>
        <w:rPr>
          <w:i/>
          <w:i/>
          <w:iCs/>
        </w:rPr>
      </w:pPr>
      <w:r>
        <w:rPr>
          <w:i/>
          <w:iCs/>
        </w:rPr>
        <w:t>Осуществление строительства происходит, как правило, в несколько этапов:</w:t>
      </w:r>
    </w:p>
    <w:p>
      <w:pPr>
        <w:pStyle w:val="Normal"/>
        <w:rPr/>
      </w:pPr>
      <w:r>
        <w:rPr/>
        <w:t>1) геолого-разведовательных работ;</w:t>
      </w:r>
    </w:p>
    <w:p>
      <w:pPr>
        <w:pStyle w:val="Normal"/>
        <w:rPr/>
      </w:pPr>
      <w:r>
        <w:rPr/>
        <w:t>2) разработки сметы строительства;</w:t>
      </w:r>
    </w:p>
    <w:p>
      <w:pPr>
        <w:pStyle w:val="Normal"/>
        <w:rPr/>
      </w:pPr>
      <w:r>
        <w:rPr/>
        <w:t>3) осуществление строительных и монтажных работ.</w:t>
      </w:r>
    </w:p>
    <w:p>
      <w:pPr>
        <w:pStyle w:val="Normal"/>
        <w:rPr/>
      </w:pPr>
      <w:r>
        <w:rPr/>
        <w:t>Финансирование проводимых работ осуществляется заказчиками, а работы выполняются специализированными организациями. Подобная детализация обуславливает выделение в данной сфере финансовых отношений следующих компонентов, также характеризующихся своими особенностями:</w:t>
      </w:r>
    </w:p>
    <w:p>
      <w:pPr>
        <w:pStyle w:val="Normal"/>
        <w:rPr/>
      </w:pPr>
      <w:r>
        <w:rPr/>
        <w:t>финансы заказчика;</w:t>
      </w:r>
    </w:p>
    <w:p>
      <w:pPr>
        <w:pStyle w:val="Normal"/>
        <w:rPr/>
      </w:pPr>
      <w:r>
        <w:rPr/>
        <w:t>финансы проектных организаций;</w:t>
      </w:r>
    </w:p>
    <w:p>
      <w:pPr>
        <w:pStyle w:val="Normal"/>
        <w:rPr/>
      </w:pPr>
      <w:r>
        <w:rPr/>
        <w:t>финансы геолого-разведовательных организаций;</w:t>
      </w:r>
    </w:p>
    <w:p>
      <w:pPr>
        <w:pStyle w:val="Normal"/>
        <w:rPr/>
      </w:pPr>
      <w:r>
        <w:rPr/>
        <w:t>финансы строительной организации.</w:t>
      </w:r>
    </w:p>
    <w:p>
      <w:pPr>
        <w:pStyle w:val="Normal"/>
        <w:rPr/>
      </w:pPr>
      <w:r>
        <w:rPr/>
        <w:t>Различают подрядный и хозяйственный способы ведения работ.</w:t>
      </w:r>
    </w:p>
    <w:p>
      <w:pPr>
        <w:pStyle w:val="Normal"/>
        <w:rPr/>
      </w:pPr>
      <w:r>
        <w:rPr/>
        <w:t>При подрядном способе строительная организация привлекает для отдельных видов работ специализированные организации (подрядчики), которые в свою очередь также могут иметь заключенные договора со специализированными исполнителями (субподрядчики).</w:t>
      </w:r>
    </w:p>
    <w:p>
      <w:pPr>
        <w:pStyle w:val="Normal"/>
        <w:rPr/>
      </w:pPr>
      <w:r>
        <w:rPr/>
        <w:t>При хозяйственном способе строительства организация осуществляет все виды работ собственными силами.</w:t>
      </w:r>
    </w:p>
    <w:p>
      <w:pPr>
        <w:pStyle w:val="Normal"/>
        <w:rPr/>
      </w:pPr>
      <w:r>
        <w:rPr/>
        <w:t>Планирование себестоимости работ осуществляется строительной организацией самостоятельно при разработке финансовых планов на основе заключенных договоров. Себестоимость строительных работ может включать элементы:</w:t>
      </w:r>
    </w:p>
    <w:p>
      <w:pPr>
        <w:pStyle w:val="Normal"/>
        <w:rPr/>
      </w:pPr>
      <w:r>
        <w:rPr/>
        <w:t>затраты непосредственно связанные с осуществлением строительных работ;</w:t>
      </w:r>
    </w:p>
    <w:p>
      <w:pPr>
        <w:pStyle w:val="Normal"/>
        <w:rPr/>
      </w:pPr>
      <w:r>
        <w:rPr/>
        <w:t>затраты связанные с обслуживанием производственного процесса;</w:t>
      </w:r>
    </w:p>
    <w:p>
      <w:pPr>
        <w:pStyle w:val="Normal"/>
        <w:rPr/>
      </w:pPr>
      <w:r>
        <w:rPr/>
        <w:t>затраты некапитального характера, обусловленные совершенствованием технологии строительства, улучшением отдельных видов работ и т.д.</w:t>
      </w:r>
    </w:p>
    <w:p>
      <w:pPr>
        <w:pStyle w:val="Normal"/>
        <w:rPr/>
      </w:pPr>
      <w:r>
        <w:rPr/>
        <w:t>текущие затраты: на эксплуатацию очистных сооружений, природоохранные мероприятия и др.;</w:t>
      </w:r>
    </w:p>
    <w:p>
      <w:pPr>
        <w:pStyle w:val="Normal"/>
        <w:rPr/>
      </w:pPr>
      <w:r>
        <w:rPr/>
        <w:t>дополнительные затраты (например, на осуществление работ вахтовым способом);</w:t>
      </w:r>
    </w:p>
    <w:p>
      <w:pPr>
        <w:pStyle w:val="Normal"/>
        <w:rPr/>
      </w:pPr>
      <w:r>
        <w:rPr/>
        <w:t>другие виды затрат.</w:t>
      </w:r>
    </w:p>
    <w:p>
      <w:pPr>
        <w:pStyle w:val="Normal"/>
        <w:rPr/>
      </w:pPr>
      <w:r>
        <w:rPr/>
        <w:t>Финансовый результат (прибыль или убыток) деятельности строительной организации слагается из финансового результата от сдачи заказчику объектов, работ и услуг, предусмотренных договорами, реализации на сторону основных средств, иного имущества организации, продукции и услуг подсобных и вспомогательных производств, находящихся на балансе строительной организации, а также доходов от внереализационных операций, уменьшенных на сумму расходов по ним.</w:t>
      </w:r>
    </w:p>
    <w:p>
      <w:pPr>
        <w:pStyle w:val="Normal"/>
        <w:rPr/>
      </w:pPr>
      <w:r>
        <w:rPr/>
        <w:t>Балансовая прибыль может быть рассчитана по формуле:</w:t>
      </w:r>
    </w:p>
    <w:p>
      <w:pPr>
        <w:pStyle w:val="Normal"/>
        <w:rPr/>
      </w:pPr>
      <w:r>
        <w:rPr/>
      </w:r>
    </w:p>
    <w:p>
      <w:pPr>
        <w:pStyle w:val="Normal"/>
        <w:rPr/>
      </w:pPr>
      <w:r>
        <w:rPr/>
        <w:t>Пб = Прп + Фри + Дв - Рв</w:t>
      </w:r>
    </w:p>
    <w:p>
      <w:pPr>
        <w:pStyle w:val="Normal"/>
        <w:rPr/>
      </w:pPr>
      <w:r>
        <w:rPr/>
      </w:r>
    </w:p>
    <w:p>
      <w:pPr>
        <w:pStyle w:val="Normal"/>
        <w:rPr/>
      </w:pPr>
      <w:r>
        <w:rPr/>
        <w:t>где Пб - прибыль (убыток) балансовая;</w:t>
      </w:r>
    </w:p>
    <w:p>
      <w:pPr>
        <w:pStyle w:val="Normal"/>
        <w:rPr/>
      </w:pPr>
      <w:r>
        <w:rPr/>
        <w:t>Фри - финансовый результат от реализации основных средств и иного имущества;</w:t>
      </w:r>
    </w:p>
    <w:p>
      <w:pPr>
        <w:pStyle w:val="Normal"/>
        <w:rPr/>
      </w:pPr>
      <w:r>
        <w:rPr/>
        <w:t>Дв - доходы по внереализационным операциям;</w:t>
      </w:r>
    </w:p>
    <w:p>
      <w:pPr>
        <w:pStyle w:val="Normal"/>
        <w:rPr/>
      </w:pPr>
      <w:r>
        <w:rPr/>
        <w:t>Рв - расходы по внереализационным операциям.</w:t>
      </w:r>
    </w:p>
    <w:p>
      <w:pPr>
        <w:pStyle w:val="Normal"/>
        <w:rPr/>
      </w:pPr>
      <w:r>
        <w:rPr/>
        <w:t>Прибыль (убыток) от сдачи заказчику строительных объектов, других работ, предусмотренных договором определяется как разница между выручкой от их реализации по ценам установленным в договоре, без налога на добавленную стоимость и других вычетов, предусмотренных законодательством, и затратами на их производство и сдачу.</w:t>
      </w:r>
    </w:p>
    <w:p>
      <w:pPr>
        <w:pStyle w:val="Normal"/>
        <w:rPr/>
      </w:pPr>
      <w:r>
        <w:rPr/>
        <w:t>Учет вышеотмеченных особенностей функционирования финансов строительной сферы, знание особенностей и этапов организации строительных работ, методов их осуществления позволяют в наибольшей степени максимизировать положительный финансовый результат от осуществления данного вида деятельности.</w:t>
      </w:r>
    </w:p>
    <w:p>
      <w:pPr>
        <w:pStyle w:val="Normal"/>
        <w:rPr>
          <w:i/>
          <w:i/>
          <w:iCs/>
        </w:rPr>
      </w:pPr>
      <w:r>
        <w:rPr>
          <w:i/>
          <w:iCs/>
        </w:rPr>
      </w:r>
    </w:p>
    <w:p>
      <w:pPr>
        <w:pStyle w:val="Heading2"/>
        <w:ind w:hanging="0"/>
        <w:rPr/>
      </w:pPr>
      <w:r>
        <w:rPr/>
        <w:t>3.2 Финансы предприятий сельского хозяйства</w:t>
      </w:r>
    </w:p>
    <w:p>
      <w:pPr>
        <w:pStyle w:val="Normal"/>
        <w:rPr/>
      </w:pPr>
      <w:r>
        <w:rPr/>
      </w:r>
    </w:p>
    <w:p>
      <w:pPr>
        <w:pStyle w:val="Normal"/>
        <w:rPr/>
      </w:pPr>
      <w:r>
        <w:rPr/>
        <w:t>Специфика функционирования этой отрасли предполагает выделение следующих особенностей влияющих на организацию финансовых отношений:</w:t>
      </w:r>
    </w:p>
    <w:p>
      <w:pPr>
        <w:pStyle w:val="Normal"/>
        <w:rPr/>
      </w:pPr>
      <w:r>
        <w:rPr/>
        <w:t>почвенно-климатические особенности сельского хозяйства определяют его зональную специализацию, длительность периодов в производстве, различия в продуктивности, дифференциацию в себестоимости и рентабельности видов продукции;</w:t>
      </w:r>
    </w:p>
    <w:p>
      <w:pPr>
        <w:pStyle w:val="Normal"/>
        <w:rPr/>
      </w:pPr>
      <w:r>
        <w:rPr/>
        <w:t>специфика, время темпы проведения, работ, объем и качество продукции, предопределяют зачастую необходимость создания на предприятиях натуральных и денежных страховых и резервных фондов;</w:t>
      </w:r>
    </w:p>
    <w:p>
      <w:pPr>
        <w:pStyle w:val="Normal"/>
        <w:rPr/>
      </w:pPr>
      <w:r>
        <w:rPr/>
        <w:t>естественно-биологический цикл развития животных и растений оказывают влияние на периодичность, концентрацию, особенности кругооборота финансовых ресурсов;</w:t>
      </w:r>
    </w:p>
    <w:p>
      <w:pPr>
        <w:pStyle w:val="Normal"/>
        <w:rPr/>
      </w:pPr>
      <w:r>
        <w:rPr/>
        <w:t>разделение сельского хозяйства на подотрасли растениеводства и животноводства предполагает и раздельное планирование, учет и организацию этих сфер.</w:t>
      </w:r>
    </w:p>
    <w:p>
      <w:pPr>
        <w:pStyle w:val="Normal"/>
        <w:rPr/>
      </w:pPr>
      <w:r>
        <w:rPr/>
        <w:t>Поскольку сельскохозяйственный год охватывает периоды, относящиеся к двум календарным годам, то при определении себестоимости затраты данного календарного гада распределяются между продукцией этого и предыдущего годов, а сезонность сельскохозяйственных работ обуславливает и необходимость установления себестоимости не только по видам продукции, но по видам работ. Такое калькулирование себестоимости единицы продукции (работ, услуг) необходимо для определения эффективности осуществляемых агрозоотехнических, технологических, организационных и экономических мероприятий по развитию производства, обоснования цен, определения прибыли.</w:t>
      </w:r>
    </w:p>
    <w:p>
      <w:pPr>
        <w:pStyle w:val="Normal"/>
        <w:rPr/>
      </w:pPr>
      <w:r>
        <w:rPr/>
        <w:t>Плановую себестоимость получают на основе специальных технологических карт по отдельным культурам и видам скота. При этом во внимание принимаются особенности почвенно-климатических условий хозяйства, нормы расхода материальных ресурсов и нормативы затрат труда, финансовых средств и рационального использования земли, основных фондов.</w:t>
      </w:r>
    </w:p>
    <w:p>
      <w:pPr>
        <w:pStyle w:val="Normal"/>
        <w:rPr/>
      </w:pPr>
      <w:r>
        <w:rPr/>
        <w:t>Себестоимость сельскохозяйственной продукции, получаемой от соответствующих культур и видов животных, определяется исходя из затрат, отнесенных на данную культуру, вид животных. Плановую себестоимость единицы продукции исчисляют отношением плановых затрат на производство всей продукции соответствующего вида к ее плановом объему в натуральном выражении.</w:t>
      </w:r>
    </w:p>
    <w:p>
      <w:pPr>
        <w:pStyle w:val="Normal"/>
        <w:rPr/>
      </w:pPr>
      <w:r>
        <w:rPr/>
        <w:t>Выручка от реализации продукции составляет валовую денежную выручку, из которой в последующем возмещаются все произведенные затраты. Под общей (балансовой) прибылью предприятий понимают общий финансовый результат деятельности. Прибыль от реализации (по видам продукции, работ, услуг) представляет собой разность между суммой валовой выручки и полной себестоимостью реализованной продукции. Отметим, что на общую прибыль, кроме реализации продукции влияют и внереализационные дохода и поступления, расходы и потери.</w:t>
      </w:r>
    </w:p>
    <w:p>
      <w:pPr>
        <w:pStyle w:val="Normal"/>
        <w:rPr/>
      </w:pPr>
      <w:r>
        <w:rPr/>
        <w:t>Особенности данной отрасли также оказывают влияние и на структуру основных производственных фондов. Так например, среди них выделяют такие специфические группы как рабочий скот, многолетние насаждения (плодовые, ягодные), капитальные затраты по улучшению земель. Кроме того, особенностью структуры основных производственных фондов является и то, что наряду с общепринятыми средствами труда здесь функционируют и такие специфические средства труда как животные, многолетние насаждения, стоимость которых до определенного момента даже возрастает (в отличие от оборудования утрачивающего по мере износа свою стоимость). Таким образом, для воспроизводства основных фондов в этой сфере характерно то, что если оборудование непрерывно находится в эксплуатации, то, например, многолетние насаждения функционируют лишь в пределах вегетационного периода. Поэтому, с целью наиболее оптимального использования основных производственных фондов необходимо учитывать вышеназванные особенности.</w:t>
      </w:r>
    </w:p>
    <w:p>
      <w:pPr>
        <w:pStyle w:val="Normal"/>
        <w:rPr/>
      </w:pPr>
      <w:r>
        <w:rPr/>
        <w:t>В структуре оборотных средств также отражается специфика отрасли, например здесь выделяют такую группу как "молодняк животных и животные на откорме. Другой особенностью здесь является то, что такие важные элементы оборотных средств как семена, посадочный материал, корма, органические удобрения и т.п., постоянно возобновляются за счет собственного производства.</w:t>
      </w:r>
    </w:p>
    <w:p>
      <w:pPr>
        <w:pStyle w:val="Normal"/>
        <w:rPr/>
      </w:pPr>
      <w:r>
        <w:rPr/>
        <w:t>Компоненты оборотных средств и особенности их функционирования в процессе воспроизводственного цикла определяют и различные, индивидуальные к ним подходы нормирования. Например, общий норматив семян, посадочного материала принимается на основе нормативов по каждому виду культуры, определяемых в натуральном и стоимостном выражении. Он может быть рассчитан умножением нормы высева на посевную площадь. По каждой культуре, как правило, предполагается создание страхового фонда. Денежная оценка проводиться исходя из плановой себестоимости материала, включая расходы по его доставке на склад, доработке и хранению.</w:t>
      </w:r>
    </w:p>
    <w:p>
      <w:pPr>
        <w:pStyle w:val="Normal"/>
        <w:rPr/>
      </w:pPr>
      <w:r>
        <w:rPr/>
        <w:t>На предприятиях, перерабатывающим сельскохозяйственную продукцию норматив запасов товарно-материальных ценностей на плановый период рассчитывается на основе среднедневного их расхода и среднедневной стоимости выпуска продукции по данным квартала текущего года, в котором объем производства является наименьшим. В периоды когда объем выпуска возрастает то потребность в дополнительных запасах товарно-материальных ценностей покрывается за счет привлечения в оборот краткосрочных заемных средств.</w:t>
      </w:r>
    </w:p>
    <w:p>
      <w:pPr>
        <w:pStyle w:val="Normal"/>
        <w:rPr>
          <w:i/>
          <w:i/>
          <w:iCs/>
        </w:rPr>
      </w:pPr>
      <w:r>
        <w:rPr>
          <w:i/>
          <w:iCs/>
        </w:rPr>
      </w:r>
    </w:p>
    <w:p>
      <w:pPr>
        <w:pStyle w:val="Heading2"/>
        <w:ind w:hanging="0"/>
        <w:rPr/>
      </w:pPr>
      <w:r>
        <w:rPr/>
        <w:t>3.3 Финансы предприятий транспорта</w:t>
      </w:r>
    </w:p>
    <w:p>
      <w:pPr>
        <w:pStyle w:val="Normal"/>
        <w:rPr/>
      </w:pPr>
      <w:r>
        <w:rPr/>
      </w:r>
    </w:p>
    <w:p>
      <w:pPr>
        <w:pStyle w:val="Normal"/>
        <w:rPr/>
      </w:pPr>
      <w:r>
        <w:rPr/>
        <w:t>Экономические и организационные особенности функционирования данной отрасли оказывают влияние и на содержание финансов. Так можно выделить следующие специфические особенности:</w:t>
      </w:r>
    </w:p>
    <w:p>
      <w:pPr>
        <w:pStyle w:val="Normal"/>
        <w:rPr/>
      </w:pPr>
      <w:r>
        <w:rPr/>
        <w:t>продукция транспорта не имеет вещественной формы, здесь ничего не добавляется к перевозимому товару. На транспорте продается сам производственный процесс, т.е. перевозка, перемещение товаров, продукции, созданных в других отраслях экономики;</w:t>
      </w:r>
    </w:p>
    <w:p>
      <w:pPr>
        <w:pStyle w:val="Normal"/>
        <w:rPr/>
      </w:pPr>
      <w:r>
        <w:rPr/>
        <w:t>особенность производственного процесса на транспорте предполагает, что средства производства здесь не имеют в своем составе сырья;</w:t>
      </w:r>
    </w:p>
    <w:p>
      <w:pPr>
        <w:pStyle w:val="Normal"/>
        <w:rPr/>
      </w:pPr>
      <w:r>
        <w:rPr/>
        <w:t>единицей измерения транспортной продукции служат тонно-километры, пассажиро-километры, тонны грузооборота и количество отправленных пассажиров;</w:t>
      </w:r>
    </w:p>
    <w:p>
      <w:pPr>
        <w:pStyle w:val="Normal"/>
        <w:rPr/>
      </w:pPr>
      <w:r>
        <w:rPr/>
        <w:t>поскольку продукцию здесь нельзя накопить, отложить в запас, то транспорт не может работать без определенного резерва (например, локомотивов и вагонов);</w:t>
      </w:r>
    </w:p>
    <w:p>
      <w:pPr>
        <w:pStyle w:val="Normal"/>
        <w:rPr/>
      </w:pPr>
      <w:r>
        <w:rPr/>
        <w:t>особенности функционирования экономики, ее отраслей (сезонность, цикличность) предопределяют неравномерность использования транспортных средств в течение года.</w:t>
      </w:r>
    </w:p>
    <w:p>
      <w:pPr>
        <w:pStyle w:val="Normal"/>
        <w:rPr/>
      </w:pPr>
      <w:r>
        <w:rPr/>
        <w:t>Поскольку, транспорт используется для осуществления не только</w:t>
      </w:r>
      <w:r>
        <w:rPr>
          <w:i/>
          <w:iCs/>
        </w:rPr>
        <w:t xml:space="preserve"> </w:t>
      </w:r>
      <w:r>
        <w:rPr/>
        <w:t>внешних перевозок, но и для перевозок внутри предприятия, то внутрипроизводственный транспорт является неотъемлемой частью технологического процесса данного производства. Однако,. внутрипроизводственный транспорт не представляет собой самостоятельную отрасль транспортного производства, а является составной частью той отрасли, в которой он функционирует. К тому же транспорт является составной частью стадий производства продукции предприятий. Это крупная многоотраслевая сфера, имеющая в своем составе все виды грузового и пассажирского транспорта: железнодорожного, автомобильного, речного, морского, нефтепроводного, воздушного.</w:t>
      </w:r>
    </w:p>
    <w:p>
      <w:pPr>
        <w:pStyle w:val="Normal"/>
        <w:rPr/>
      </w:pPr>
      <w:r>
        <w:rPr/>
        <w:t>При определении той или иной сферы использования видов транспорта необходимо руководствоваться следующими характерными технико-экономическими особенностями.</w:t>
      </w:r>
    </w:p>
    <w:p>
      <w:pPr>
        <w:pStyle w:val="Normal"/>
        <w:rPr/>
      </w:pPr>
      <w:r>
        <w:rPr/>
        <w:t>Железнодорожный транспорт:</w:t>
      </w:r>
    </w:p>
    <w:p>
      <w:pPr>
        <w:pStyle w:val="Normal"/>
        <w:rPr/>
      </w:pPr>
      <w:r>
        <w:rPr/>
        <w:t>предполагает регулярность перевозок независимо от сезонных особенностей;</w:t>
      </w:r>
    </w:p>
    <w:p>
      <w:pPr>
        <w:pStyle w:val="Normal"/>
        <w:rPr/>
      </w:pPr>
      <w:r>
        <w:rPr/>
        <w:t>обеспечивает довольно высокую пропускную в выбранном направлении;</w:t>
      </w:r>
    </w:p>
    <w:p>
      <w:pPr>
        <w:pStyle w:val="Normal"/>
        <w:rPr/>
      </w:pPr>
      <w:r>
        <w:rPr/>
        <w:t>относительно короткий (по сравнению с речным и морским транспортом) путь движения при невысокой себестоимости перевозок;</w:t>
      </w:r>
    </w:p>
    <w:p>
      <w:pPr>
        <w:pStyle w:val="Normal"/>
        <w:rPr/>
      </w:pPr>
      <w:r>
        <w:rPr/>
        <w:t>характеризуется высокой маневренностью в использовании подвижного состава;</w:t>
      </w:r>
    </w:p>
    <w:p>
      <w:pPr>
        <w:pStyle w:val="Normal"/>
        <w:rPr/>
      </w:pPr>
      <w:r>
        <w:rPr/>
        <w:t>обеспечивает эффективность (особенно при перевозке маршрутами) доставки массовых грузов на протяженные расстояния.</w:t>
      </w:r>
    </w:p>
    <w:p>
      <w:pPr>
        <w:pStyle w:val="Normal"/>
        <w:rPr/>
      </w:pPr>
      <w:r>
        <w:rPr/>
        <w:t>Автомобильный транспорт:</w:t>
      </w:r>
    </w:p>
    <w:p>
      <w:pPr>
        <w:pStyle w:val="Normal"/>
        <w:rPr/>
      </w:pPr>
      <w:r>
        <w:rPr/>
        <w:t>обеспечивает повышенную (по сравнению с железнодорожным, водным транспортом) скорость, регулярность и маневренность доставки грузов;</w:t>
      </w:r>
    </w:p>
    <w:p>
      <w:pPr>
        <w:pStyle w:val="Normal"/>
        <w:rPr/>
      </w:pPr>
      <w:r>
        <w:rPr/>
        <w:t>делает возможной без перегрузочную доставку грузов (в т. ч. мелкими партиями) от склада отправителя до склада получателя;</w:t>
      </w:r>
    </w:p>
    <w:p>
      <w:pPr>
        <w:pStyle w:val="Normal"/>
        <w:rPr/>
      </w:pPr>
      <w:r>
        <w:rPr/>
        <w:t>предполагает повышенную себестоимость перевозок по сравнению с другими видами транспорта.</w:t>
      </w:r>
    </w:p>
    <w:p>
      <w:pPr>
        <w:pStyle w:val="Normal"/>
        <w:rPr/>
      </w:pPr>
      <w:r>
        <w:rPr/>
        <w:t>Речной транспорт:</w:t>
      </w:r>
    </w:p>
    <w:p>
      <w:pPr>
        <w:pStyle w:val="Normal"/>
        <w:rPr/>
      </w:pPr>
      <w:r>
        <w:rPr/>
        <w:t>обеспечивает высокую пропускную способность;</w:t>
      </w:r>
    </w:p>
    <w:p>
      <w:pPr>
        <w:pStyle w:val="Normal"/>
        <w:rPr/>
      </w:pPr>
      <w:r>
        <w:rPr/>
        <w:t>предполагает низкую себестоимость осуществляемых перевозок (особенно леса в плотах, нефти в судах);</w:t>
      </w:r>
    </w:p>
    <w:p>
      <w:pPr>
        <w:pStyle w:val="Normal"/>
        <w:rPr/>
      </w:pPr>
      <w:r>
        <w:rPr/>
        <w:t>предполагает, зачастую, более длительный путь движения;</w:t>
      </w:r>
    </w:p>
    <w:p>
      <w:pPr>
        <w:pStyle w:val="Normal"/>
        <w:rPr/>
      </w:pPr>
      <w:r>
        <w:rPr/>
        <w:t>обеспечивает невысокую скорость движения;</w:t>
      </w:r>
    </w:p>
    <w:p>
      <w:pPr>
        <w:pStyle w:val="Normal"/>
        <w:rPr/>
      </w:pPr>
      <w:r>
        <w:rPr/>
        <w:t>маршрут движения может не совпадать с конечным пунктом доставки груза (поэтому речной транспорт часто используется с другими видами);</w:t>
      </w:r>
    </w:p>
    <w:p>
      <w:pPr>
        <w:pStyle w:val="Normal"/>
        <w:rPr/>
      </w:pPr>
      <w:r>
        <w:rPr/>
        <w:t>пропускная способность может быть ограниченна природно-климатическими факторами.</w:t>
      </w:r>
    </w:p>
    <w:p>
      <w:pPr>
        <w:pStyle w:val="Normal"/>
        <w:rPr/>
      </w:pPr>
      <w:r>
        <w:rPr/>
        <w:t>Морской транспорт:</w:t>
      </w:r>
    </w:p>
    <w:p>
      <w:pPr>
        <w:pStyle w:val="Normal"/>
        <w:rPr/>
      </w:pPr>
      <w:r>
        <w:rPr/>
        <w:t>обеспечивает доставку грузов на большие расстояния;</w:t>
      </w:r>
    </w:p>
    <w:p>
      <w:pPr>
        <w:pStyle w:val="Normal"/>
        <w:rPr/>
      </w:pPr>
      <w:r>
        <w:rPr/>
        <w:t>предполагает относительно низкую себестоимость осуществляемых перевозок.</w:t>
      </w:r>
    </w:p>
    <w:p>
      <w:pPr>
        <w:pStyle w:val="Normal"/>
        <w:rPr/>
      </w:pPr>
      <w:r>
        <w:rPr/>
        <w:t>Воздушный транспорт:</w:t>
      </w:r>
    </w:p>
    <w:p>
      <w:pPr>
        <w:pStyle w:val="Normal"/>
        <w:rPr/>
      </w:pPr>
      <w:r>
        <w:rPr/>
        <w:t>обеспечивает наиболее быструю доставку (зачастую в труднодоступные места) грузов и пассажиров на большие расстояния.</w:t>
      </w:r>
    </w:p>
    <w:p>
      <w:pPr>
        <w:pStyle w:val="Normal"/>
        <w:rPr/>
      </w:pPr>
      <w:r>
        <w:rPr/>
        <w:t>Вышеотмеченные особенности функционирования транспорта предполагают выбор, на основе технико-экономических расчетов, наиболее эффективного вида доставки пассажиров, груза.</w:t>
      </w:r>
    </w:p>
    <w:p>
      <w:pPr>
        <w:pStyle w:val="Normal"/>
        <w:rPr/>
      </w:pPr>
      <w:r>
        <w:rPr/>
        <w:t>Выручка предприятий включает доходы, полученные от перевозок (пассажиров и грузов), от погрузочно-разгрузочных операций, экспедирования, прочих работ и услуг. Отметим, что доходы от перевозок зависят от объема оказываемых услуг, тарифа и договорных цен. В основу тарифа положены вид транспорта, класс перевозимого груза, расстояние. В зависимости от степени регулирования тарифов их классифицируют на фиксированные (являются обязательными к применению для всех участников транспортного процесса на территории России, региона, города), регулируемые (их предприятия устанавливают сами, могут вводиться на период стабилизации цен), договорные (устанавливаются по соглашению с заказчиками исходя из необходимых затрат на</w:t>
      </w:r>
      <w:r>
        <w:rPr>
          <w:i/>
          <w:iCs/>
        </w:rPr>
        <w:t xml:space="preserve"> </w:t>
      </w:r>
      <w:r>
        <w:rPr/>
        <w:t>перевозки) и свободные (решение об их введение принимают государственные органы, устанавливаются предприятием самостоятельно с учетом спроса и предложения на рынке транспортных услуг).</w:t>
      </w:r>
    </w:p>
    <w:p>
      <w:pPr>
        <w:pStyle w:val="Normal"/>
        <w:rPr/>
      </w:pPr>
      <w:r>
        <w:rPr/>
        <w:t>В себестоимости перевозок высокий удельный вес могут занимать затраты на топливо, электрическую энергию, ремонт, амортизация, что обусловлено спецификой отрасли, где основные фонды активно функционируют.</w:t>
      </w:r>
    </w:p>
    <w:p>
      <w:pPr>
        <w:pStyle w:val="Normal"/>
        <w:rPr/>
      </w:pPr>
      <w:r>
        <w:rPr/>
        <w:t>Прибыль предприятия определяется как разность между доходами от транспортной работы и эксплуатационными расходами.</w:t>
      </w:r>
    </w:p>
    <w:p>
      <w:pPr>
        <w:pStyle w:val="Normal"/>
        <w:rPr/>
      </w:pPr>
      <w:r>
        <w:rPr/>
        <w:t>Особенности функционирования отраслей транспорта предполагают и особенности финансового планирования, так в финансовый план железнодорожного транспорта могут включаться сметы бюджетных учреждений, больниц обслуживающих работников железных дорог, а в плане предприятий водного транспорта могут отражаться ассигнования из бюджета на капитальные вложения, затраты по путевому хозяйству, на содержание судоходных инспекций и охраны. В воздушном транспорте составляется план инвалютных поступлений и платежей.</w:t>
      </w:r>
      <w:r>
        <w:br w:type="page"/>
      </w:r>
    </w:p>
    <w:p>
      <w:pPr>
        <w:pStyle w:val="Heading2"/>
        <w:ind w:hanging="0"/>
        <w:rPr/>
      </w:pPr>
      <w:r>
        <w:rPr/>
        <w:t>4. Финансы предприятий товарного обращения</w:t>
      </w:r>
    </w:p>
    <w:p>
      <w:pPr>
        <w:pStyle w:val="Normal"/>
        <w:rPr/>
      </w:pPr>
      <w:r>
        <w:rPr/>
      </w:r>
    </w:p>
    <w:p>
      <w:pPr>
        <w:pStyle w:val="Normal"/>
        <w:rPr/>
      </w:pPr>
      <w:r>
        <w:rPr/>
        <w:t>Особенности функционирования финансов сферы товарного обращения предопределяются следующими особенностями отрасли:</w:t>
      </w:r>
    </w:p>
    <w:p>
      <w:pPr>
        <w:pStyle w:val="Normal"/>
        <w:rPr/>
      </w:pPr>
      <w:r>
        <w:rPr/>
        <w:t>предприятия сферы выступают связующим звеном между стадиями производства и потребления воспроизводственного процесса, чем обеспечивают его непрерывность и законченность;</w:t>
      </w:r>
    </w:p>
    <w:p>
      <w:pPr>
        <w:pStyle w:val="Normal"/>
        <w:rPr/>
      </w:pPr>
      <w:r>
        <w:rPr/>
        <w:t>здесь не создается дополнительной потребительной стоимости реализуемого товара;</w:t>
      </w:r>
    </w:p>
    <w:p>
      <w:pPr>
        <w:pStyle w:val="Normal"/>
        <w:rPr/>
      </w:pPr>
      <w:r>
        <w:rPr/>
        <w:t>в деятельности предприятий торговли сочетаются как операции реализационного (реализация готовой продукции) так и производственного характера (например, упаковка продукции);</w:t>
      </w:r>
    </w:p>
    <w:p>
      <w:pPr>
        <w:pStyle w:val="Normal"/>
        <w:rPr/>
      </w:pPr>
      <w:r>
        <w:rPr/>
        <w:t>специфика торговой деятельности предприятий предполагает выделение в их составе предприятия а) розничной торговли; б) оптовой торговли;</w:t>
      </w:r>
    </w:p>
    <w:p>
      <w:pPr>
        <w:pStyle w:val="Normal"/>
        <w:rPr/>
      </w:pPr>
      <w:r>
        <w:rPr/>
        <w:t>торговый процесс может характеризоваться как низкомеханизированный, с преобладанием ручного туда;</w:t>
      </w:r>
    </w:p>
    <w:p>
      <w:pPr>
        <w:pStyle w:val="Normal"/>
        <w:rPr/>
      </w:pPr>
      <w:r>
        <w:rPr/>
        <w:t>выручка от реализации товаров поступает преимущественно в наличной форме.</w:t>
      </w:r>
    </w:p>
    <w:p>
      <w:pPr>
        <w:pStyle w:val="Normal"/>
        <w:rPr/>
      </w:pPr>
      <w:r>
        <w:rPr/>
        <w:t>Особенностью торговли является также то, что в структуре основных фондов доля машин и оборудования в сравнении с промышленностью ниже, а удельный вес зданий, сооружений и передаточных устройств, напротив, может доходить до 80%.</w:t>
      </w:r>
    </w:p>
    <w:p>
      <w:pPr>
        <w:pStyle w:val="Normal"/>
        <w:rPr/>
      </w:pPr>
      <w:r>
        <w:rPr/>
        <w:t>Характеризуя состав оборотных средств отрасли отметим, что здесь существенный удельный вес занимают товарные запасы, предопределенные особенностями функционирования отрасли: различия в организации, цикличности производства и потребления продукции, формирование страховых резервов и др. Важным моментом оптимизации товарных запасов выступает их обоснованная в соответствии с потребностями товарооборота величина.</w:t>
      </w:r>
    </w:p>
    <w:p>
      <w:pPr>
        <w:pStyle w:val="Normal"/>
        <w:rPr/>
      </w:pPr>
      <w:r>
        <w:rPr/>
        <w:t>Издержки обращения предприятий состоят из расходов по транспортировке, хранению, фасовке товаров и пр. Отметим, что предприятия торговли лишь закупают готовые товары затрачивая в последующем средства на доведение их до потребителя, а следовательно в затратах (себестоимости) отсутствует стоимость закупаемых товаров.</w:t>
      </w:r>
    </w:p>
    <w:p>
      <w:pPr>
        <w:pStyle w:val="Normal"/>
        <w:rPr/>
      </w:pPr>
      <w:r>
        <w:rPr/>
        <w:t>В целях оптимизации издержек обращения предприятия отрасли могут создавать резервы предстоящих расходов. Характерным является также то, что в качестве резервного на предприятиях имеющих склады, базы может создаваться фонд на списание естественной убыли.</w:t>
      </w:r>
    </w:p>
    <w:p>
      <w:pPr>
        <w:pStyle w:val="Normal"/>
        <w:rPr/>
      </w:pPr>
      <w:r>
        <w:rPr/>
        <w:t>Источником покрытия издержек обращения является валовой доход предприятия, который представляет собой сумму доходов полученных от реализации и оказания иных услуг. Часть дохода здесь образуется за счет разницы между розничной ценой реализации и оптовой ценой приобретения товаров. Прибыль (убыток) от реализации товаров определяется как разность между валовым доходом от реализации товаров и издержкам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val="false"/>
      <w:bCs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R4">
    <w:name w:val="FR4"/>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4:00Z</dcterms:created>
  <dc:creator>Юлашка</dc:creator>
  <dc:description/>
  <cp:keywords/>
  <dc:language>en-US</dc:language>
  <cp:lastModifiedBy>SYSTEM</cp:lastModifiedBy>
  <dcterms:modified xsi:type="dcterms:W3CDTF">2011-09-12T20:24:00Z</dcterms:modified>
  <cp:revision>2</cp:revision>
  <dc:subject/>
  <dc:title>1</dc:title>
</cp:coreProperties>
</file>