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ОСКОВСКАЯ АКАДЕМИЯ ПРЕДПРИНИМАТЕЛЬСТВ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Финансы коммерческих организаци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4678" w:hanging="0"/>
        <w:rPr/>
      </w:pPr>
      <w:r>
        <w:rPr>
          <w:rFonts w:cs="Times New Roman" w:ascii="Times New Roman" w:hAnsi="Times New Roman"/>
          <w:b/>
          <w:bCs/>
          <w:sz w:val="28"/>
          <w:szCs w:val="28"/>
        </w:rPr>
        <w:t>ВЫПОЛНИЛА КДЛЯН К.Р</w:t>
      </w:r>
    </w:p>
    <w:p>
      <w:pPr>
        <w:pStyle w:val="Normal"/>
        <w:spacing w:lineRule="auto" w:line="360"/>
        <w:ind w:left="4678" w:hanging="0"/>
        <w:rPr/>
      </w:pPr>
      <w:r>
        <w:rPr>
          <w:rFonts w:cs="Times New Roman" w:ascii="Times New Roman" w:hAnsi="Times New Roman"/>
          <w:b/>
          <w:bCs/>
          <w:sz w:val="28"/>
          <w:szCs w:val="28"/>
        </w:rPr>
        <w:t>ПРОВЕРИЛА ОВАКИМЯН .И.Р</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ЕРЕВАН 2009</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1. Финансы и финансовые отношения коммерческих организ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Сущность финансов и финансовых отношений коммерческих организаций</w:t>
      </w:r>
    </w:p>
    <w:p>
      <w:pPr>
        <w:pStyle w:val="Normal"/>
        <w:spacing w:lineRule="auto" w:line="360"/>
        <w:jc w:val="both"/>
        <w:rPr>
          <w:rFonts w:ascii="Times New Roman" w:hAnsi="Times New Roman" w:cs="Times New Roman"/>
          <w:sz w:val="28"/>
          <w:szCs w:val="28"/>
        </w:rPr>
      </w:pPr>
      <w:r>
        <w:rPr>
          <w:rFonts w:cs="Times New Roman" w:ascii="Times New Roman" w:hAnsi="Times New Roman"/>
          <w:kern w:val="2"/>
          <w:sz w:val="28"/>
          <w:szCs w:val="28"/>
        </w:rPr>
        <w:t>1.2 Принципы организации финансов коммерческих организаций и предприят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Финансовые ресурсы коммерческих организа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1 Понятие, сущность и классификация финансовых ресурсов</w:t>
      </w:r>
    </w:p>
    <w:p>
      <w:pPr>
        <w:pStyle w:val="Normal"/>
        <w:numPr>
          <w:ilvl w:val="1"/>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став финансовых ресурсов организации (предприятия)</w:t>
      </w:r>
    </w:p>
    <w:p>
      <w:pPr>
        <w:pStyle w:val="Normal"/>
        <w:numPr>
          <w:ilvl w:val="1"/>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лассификация, порядок формирования и направления использования средств основных денежных фондов коммерческой организ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Введение</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sz w:val="28"/>
          <w:szCs w:val="28"/>
        </w:rPr>
        <w:t>Юридические лица могут быть коммерческими и некоммерческими организациями. Коммерческие организации - это организации, преследующие извлечение прибыли в качестве основной цели своей деятельности.</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sz w:val="28"/>
          <w:szCs w:val="28"/>
        </w:rPr>
        <w:t>Для коммерческих организаций в ГК РФ дан полный закрытый список видов организаций, т.е. коммерческие организации других видов не могут быть созд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организаций (предприятий) занимают ведущее место в системе общественного воспроизводства, формировании собственных денежных средств и централизованных финансовых ресурсов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мые в стране реформы привели к увеличению объёмов и потоков социально-экономических связей, повышению роли распределительных отношений. Появились и продолжают развиваться негосударственный сектор экономики, современная банковская система, рынки товаров, услуг, капитала. Организации (предприятия) перешли к широкому использованию рыночных методов регулирования своей деловой активности. Основной целью предпринимательской деятельности организаций (предприятий) стало получение прибыли, которая служит важнейшим источником и предпосылкой приращения капитала, роста доходов предприятия и его собственников. Этой цели можно достигнуть лишь при оптимальной организации финансов, которая позволит не только укрепить финансовое положение организации и их конкурентоспособность, но и обеспечить финансовую стабилизацию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 углубление знаний о структуре финансов и финансовых отношений коммерческих организаций (предприятий), о классификации финансовых ресурсов, о составе, порядке формирования и направления использования средств основных денежных фондов коммерческих организаций (предприятий).</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sz w:val="28"/>
          <w:szCs w:val="28"/>
        </w:rPr>
        <w:t xml:space="preserve">1. </w:t>
      </w:r>
      <w:r>
        <w:rPr>
          <w:rFonts w:cs="Times New Roman" w:ascii="Times New Roman" w:hAnsi="Times New Roman"/>
          <w:b/>
          <w:bCs/>
          <w:kern w:val="2"/>
          <w:sz w:val="28"/>
          <w:szCs w:val="28"/>
        </w:rPr>
        <w:t>Финансы и финансовые отношения коммерческих организаций</w:t>
      </w:r>
    </w:p>
    <w:p>
      <w:pPr>
        <w:pStyle w:val="Heading2"/>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Сущность финансов и финансовых отношений коммерческих организаций</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коммерческих организаций и предприятий как часть финансовой системы охватывают процессы создания распределения и использования ВВП в стоимостном выражении. Они функционируют в сфере материального производства, где в основном создаются совокупный общественный продукт и национальный до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финансово-хозяйственной деятельности коммерческих организаций и предприятий возникают определенные финансовые отношения, связанные с организацией производства реализацией продукции, формированием финансовых ресурсов распределением и использованием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коммерческих организаций и предприятий представляют собой экономические отношения, возникающие в процессе формирования производственных фондов, производства и реализации продукции, образования собственных финансовых ресурсов, привлечения внешних источников финансирования, их распределения и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экономические отношения часто называют денежными, или финансовыми, хотя финансовые отношения являются частью денежных отношений, возникают лишь при движении денежных средств и сопровождаются формированием и использованием централизованных и децентрализованных фондов денежных средств.</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sz w:val="28"/>
          <w:szCs w:val="28"/>
        </w:rPr>
        <w:t>По своему экономическому содержанию всю совокупность финансовых отношений можно сгруппировать по следующим напра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Между учредителями в момент создания предприятия – связаны с формированием собственного капитала и в его составе уставного (акционерного, складочного) капитала. Конкретные способы образования уставного капитала зависят от организационно-правовой формы хозяйствования. В свою очередь уставный капитал является первоначальным источником формирования производственных фондов, приобретения нематериаль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Между предприятиями и организациями – связаны с производством и реализацией продукции, возникновением вновь созданной стоимости. Это финансовые отношения между поставщиком и покупателем сырья, материалов, готовой продукции и т.п., отношения со строительными организациями при осуществлении инвестиционной деятельности, с транспортными организациями при перевозке грузов, с предприятиями связи, таможней, иностранными фирмами и т.п. Эти отношения являются основными, поскольку от их эффективной организации во многом зависит конечный финансовый результат коммер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Между предприятиями и его подразделениями (филиалами, цехами, отделами, бригадами) – по поводу финансирования расходов, распределения и использования прибыли, оборотных средств. Эта группа отношений влияет на организацию и ритмичность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Между предприятием и его работниками – при распределении и использовании доходов, выпуске и размещении акций и облигаций предприятия, выплате процентов по облигациям и дивидендов по акциям, взыскании штрафов и компенсаций за причиненный материальный ущерб, удержании налогов с физических лиц. От организации этой группы отношений зависит эффективность использования трудов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Между предприятием и вышестоящей организацией, внутри финансово-промышленных групп, внутри холдинга, с союзами и ассоциациями, членом которых является предприятие. Финансовые отношения возникают при формировании, распределении и использовании централизованных целевых денежных фондов и резервов, финансировании целевых отраслевых программ, проведении маркетинговых исследований, научно-исследовательских работ, проведении выставок, оказании финансовой помощи на возвратной основе для осуществления инвестиционных проектов и пополнения оборотных средств. Эта группа отношений связана, как правило, с внутриотраслевым перераспределением денежных средств и направлена на поддержку и развитие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Между коммерческими организациями и предприятиями – связаны с эмиссией и размещением ценных бумаг, взаимным кредитованием, долевым участием в создании совместных предприятий. От организации этих отношений зависит возможность привлечения дополнительных источников финансирования предприниматель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Между предприятиями и финансовой системой государства – при уплате налогов и осуществлении других платежей в бюджет, формировании внебюджетных фондов, предоставлении налоговых льгот, применении штрафных санкций, финансировании из бюдж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Между предприятиями и банковской системой – в процессе хранения денег в коммерческих банках, получения и погашения ссуд, уплаты процентов за банковский кредит, покупки и продажи валюты, оказания других банков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Между предприятиями и страховыми компаниями и организациями – при страховании имущества, отдельных категорий работников, коммерческих и предпринимательских рис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Между предприятиями и инвестиционными институтами – в ходе размещения инвестиций, приватизации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из перечисленных групп отношений имеет свои особенности и сферу применения. Однако все они носят двусторонний характер, и их материальной основой является движение денежных средств. Движением денежных средств сопровождается формирование собственного и в его составе уставного капитала предприятия, начинается и завершается кругооборот средств предприятия, формирование и использование денежных фондов и резер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финансов коммерческих предприятий и организаций те же, что и общегосударственных финансов, – распределительная и контрольная. Обе функции тесно взаимосвяз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Посредством распределительной функции происходят формирование первоначального капитала, образующегося за счет вкладов учредителей, авансирование его в производство, воспроизводство капитала, создание основных пропорций при распределении доходов и финансовых ресурсов, обеспечивающих оптимальное сочетание интересов отдельных товаропроизводителей, хозяйствующих субъектов и государства в целом. С распределительной функцией финансов связано формирование денежных фондов коммерческих предприятий и организаций посредством распределения и перераспределения поступающих доходов. К ним относятся: уставный капитал или уставный фонд, резервный фонд, добавочный капитал, фонд накопления, фонд потребления, валютный фонд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ительные отношения затрагивают интересы как общества в целом, так и отдельных хозяйствующих субъектов, их работников, акционеров, кредитных и страховых институтов. Поэтому первостепенная задача – их оптимальная организация. Выполнению этой задачи способствует контрольная функция финан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нормального кругооборота средств, увеличении затрат на производство продукции, выполнение работ, оказание услуг снижаются доходы хозяйствующего субъекта и общества в целом, что свидетельствует о недостатках в производственном процессе, недостаточном воздействии распределительных отношений на эффективность производства. Анализ финансовых показателей позволяет оценить итоги хозяйственной деятельности и при необходимости применить меры финансового воздействия с целью улучшения финансовых результ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Объективная основа контрольной функции – стоимостной учет затрат на производство и реализацию продукции, выполнение работ и оказание услуг, процесс формирования доходов и денежных фондов. Финансы как распределительные отношения обеспечивают источниками финансирования воспроизводственный процесс (распределительная функция) и тем самым связывают воедино все фазы воспроизводственного процесса: производство, обмен, потребление. Однако распределить и использовать доходов больше, чем создано в процессе производства продукции, выполнения работ и оказания услуг и получено после их реализации, невозможно. Размер получаемых хозяйствующим субъектом доходов определяет возможности его дальнейшего развития. От эффективности производства, снижения затрат, рационального использования финансовых ресурсов зависят конкурентоспособность предприятия, его финансовая устойчи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за деятельностью хозяйствующего субъекта осуществля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непосредственно хозяйствующий субъект путем всестороннего анализа финансовых показателей, оперативного контроля за ходом выполнения финансовых планов, своевременным поступлением выручки от реализации продукции (работ, услуг), обязательств перед поставщиками товарно-материальных ценностей, заказчиками и потребителями продукции, государством, банками и другими контраг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акционеры и владельцы контрольного пакета акций путем контроля за эффективным вложением денежных средств, получением прибыли и выплатой дивиде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налоговые органы, которые следят за своевременностью и полнотой уплаты налогов и других обязательных платежей в бюд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контрольно-ревизионная служба Министерства финансов РФ, контролирующая финансово-хозяйственную деятельность предприятий и организаций, использующих бюджетные сре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коммерческие банки при выдаче и возврате ссуд, оказании других банков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независимые аудиторские фирмы при проведении аудиторских провер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финансовый результат хозяйственной деятельности коммерческих организаций и предприятий свидетельствует об эффективности применяемых форм и методов управления финансовыми ресурсами, и, наоборот, отрицательный результат или отсутствие его – о недостатках в управлении финансовыми ресурсами, организации производства и возможности банкротств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true"/>
        <w:spacing w:lineRule="auto" w:line="360"/>
        <w:ind w:firstLine="709"/>
        <w:jc w:val="center"/>
        <w:rPr/>
      </w:pPr>
      <w:r>
        <w:rPr>
          <w:rFonts w:cs="Times New Roman" w:ascii="Times New Roman" w:hAnsi="Times New Roman"/>
          <w:b/>
          <w:bCs/>
          <w:kern w:val="2"/>
          <w:sz w:val="28"/>
          <w:szCs w:val="28"/>
        </w:rPr>
        <w:t>1.2 Принципы организации финансов коммерческих организаций и предприятий</w:t>
      </w:r>
    </w:p>
    <w:p>
      <w:pPr>
        <w:pStyle w:val="Norma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тношения коммерческих организаций и предприятий строятся на определенных принципах, связанных с основами хозяйственной деятельности: хозяйственная самостоятельность, самофинансирование, материальная заинтересованность, материальная ответственность, обеспечение финансовыми резер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хозяйственной самостоятельности не может быть реализован без самостоятельности в области финансов.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Рынок стимулирует коммерческие организации и предприятия к поиску новых сфер приложения капитала, созданию гибких производств, соответствующих потребительскому спросу. Коммерческие организации и предприятия с целью получения дополнительной прибыли могут осуществлять финансовые инвестиции краткосрочного и долгосрочного характера в форме приобретения ценных бумаг других предприятий, государства, участия в формировании уставного капитала других хозяйствующих субъектов. Однако о полной хозяйственной самостоятельности говорить нельзя, так как государство регламентирует отдельные стороны их деятельности. Так, законодательно устанавливаются взаимоотношения коммерческих организаций и предприятий с бюджетами разных уровней. Коммерческие организации и предприятия всех форм собственности в законодательном порядке уплачивают необходимые налоги в соответствии с установленными ставками, участвуют в формировании внебюджетных фондов. Государство определяет и амортизационную поли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самофинансирования. Реализация этого принципа – одно из основных условий предпринимательской деятельности, которое 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 В развитых рыночных странах на предприятиях с высоким уровнем самофинансирования удельный вес собственных средств достигает 70% и бол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собственным источникам финансирования коммерческих предприятий и организаций относятся: амортизационные отчисления, прибыль, отчисления в ремонтный фонд. Доля собственных источников в общем объеме инвестиций российских предприятий в 1996г. составила 70%, что соответствует уровню развитых рыночных стран. Однако общий объем денежных средств достаточно низкий и не позволяет осуществлять серьезные инвестиционные программы. В настоящее время не все коммерческие организации и предприятия способны реализовать этот принцип. Предприятия и организации ряда отраслей, выпуская продукцию и оказывая услуги, необходимые потребителю, по объективным причинам не могут обеспечить их рентабельность. К ним относятся отдельные предприятия городского пассажирского транспорта, жилищно-коммунального хозяйства, сельского хозяйства, оборонной промышленности, добывающих отраслей. Такие предприятия по мере возможности получают государственную поддержку в форме дополнительного финансирования из бюджета на возвратной и безвозвратн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материальной заинтересованности – объективная необходимость этого принципа обеспечивается основной целью предпринимательской деятельности – извлечением прибыли. Заинтересованность в результатах предпринимательской деятельности проявляется не только ее участниками, но и государством в целом. На уровне отдельных работников предприятия реализация этого принципа может быть обеспечена высоким уровнем оплаты труда. Для предприятия этот принцип может быть реализован в результате проведения государством оптимальной налоговой политики, экономически обоснованной амортизационной политики, созданием экономических условий для развития производства. Само предприятие может способствовать реализации данного принципа соблюдением экономически обоснованных пропорций при распределении вновь созданной стоимости, формировании фонда потребления и фонда накопления. Интересы государства могут быть соблюдены рентабельной деятельностью предприятий, ростом производства и соблюдением налоговой дисциплины. Очевидно, что в настоящее время имеются слабые предпосылки для реализации этого принципа: существующая система налогообложения носит ярко выраженный фискальный характер, из-за сложности экономической ситуации в стране многие коммерческие организации и предприятия не выполняют обязательств перед своими работниками по выплате заработной платы в установленные сроки и, наконец, падение производства не позволяет обеспечить интересы государства, полноту и своевременность уплаты налогов в бюд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материальной ответственности означает наличие определенной системы ответственности за ведение и результаты финансово-хозяйственной деятельности. Финансовые методы реализации этого принципа различны и регламентируются российским законодательством. Предприятия, нарушающие договорные обязательства, расчетную дисциплину, сроки возврата полученных кредитов, налоговое законодательство и т.п., уплачивают пени, штрафы, неустойки. К нерентабельным предприятиям, не способным отвечать по своим обязательствам, может быть применена процедура банкрот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тдельным работникам предприятий и организаций применяются система штрафов в случаях допущения брака, лишение премии, увольнение с работы в случаях нарушения трудовой дисципл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инцип реализован в настоящее время наиболее полно.</w:t>
      </w:r>
    </w:p>
    <w:p>
      <w:pPr>
        <w:pStyle w:val="Normal"/>
        <w:spacing w:lineRule="auto" w:line="360"/>
        <w:ind w:firstLine="709"/>
        <w:jc w:val="both"/>
        <w:rPr/>
      </w:pPr>
      <w:r>
        <w:rPr>
          <w:rFonts w:cs="Times New Roman" w:ascii="Times New Roman" w:hAnsi="Times New Roman"/>
          <w:sz w:val="28"/>
          <w:szCs w:val="28"/>
        </w:rPr>
        <w:t>Принцип обеспечения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 В условиях рыночных отношений последствия риска ложатся на предпринимателя, который добровольно и самостоятельно на свой страх и риск реализует разработанную им програм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экономической борьбе за покупателя предприниматели вынуждены продавать свою продукцию с риском невозврата денег в срок. Финансовые вложения предприятий также связаны с риском невозврата вложенных денежных средств, либо получением дохода ниже предполагаемого. Наконец, могут иметь место прямые экономические просчеты в разработке производственной программы. Реализацией этого принципа является формирование финансовых резервов и других аналогичных фондов, способных укрепить финансовое положение предприятия в критические моменты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ервы могут формироваться предприятиями всех организационно-правовых форм собственности из чистой прибыли, после уплаты из нее налога и других обязательных платежей в бюджет. Акционерные общества обязаны формировать финансовый резерв в законодательно установленном порядке. На практике, из-за низких финансовых возможностей, не все предприятия образуют финансовые резервы, необходимые для их финансовой устойч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ринципы организации финансов предприятий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Финансовые ресурсы коммерческих организаций</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1 Понятие, сущность и классификация финансовых ресурсов</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коммерческой организации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и капитал представляют собой главные объекты исследования финансов предприятия.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предприятия.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коммерческим предприятием в оборот и приносящих доходы от этого оборота. В таком смысле капитал выступает как превращенная форма финансов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й трактовке принципиальное различие между финансовыми ресурсами и капиталом состоит в том, что на любой момент времени финансовые ресурсы больше или равны капиталу малого предприятия. При этом равенство означает, что у предприятия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работает коммерческая организ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очникам образования финансовые ресурсы подразделяются 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е (внутренние) и привлеченные на разных условиях (внешние), мобилизуемые на финансовом рынке и поступающие в порядке перераспре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2.2 Состав финансовых ресурсов организации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в собственных финансовых ресурсах составляет прибыль, остающаяся в распоряжении организации (предприятия). Вторым по значимости источником собственных финансовых ресурсов служат амортизационные отчис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мнить, что не вся прибыль остаётся в распоряжении организации (предприятия), часть её в виде налогов и других налоговых платежей поступает в бюджет. Прибыль, остающаяся в распоряжении организации (предприятия), распределяется решением руководящих органов управления на цели накопления и потребления. Прибыль, направляемая на накопление, используется на развитие производства и способствует росту имущества предприятия. Прибыль, направляемая на потребление, используется для решения социальны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представляют собой денежное выражение стоимости износа основных производственных фондов и нематериальных активов. Они имеют двойственный характер, так как включаются в состав затрат на производство продукции и затем в составе выручки от реализации продукции поступают на расчётный счёт предприятия, становясь внутренним источником финансирования как простого, так и расширенного вос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ённые, или внешние, источники формирования финансовых ресурсов можно разделить на собственные, заёмные, поступающие в порядке перераспределения и бюджетные ассигнования. Это деление обусловлено формой вложения капитала. Если внешние инвесторы вкладывают денежные средства в качестве предпринимательского капитала, то результатом такого вложения становится образование привлечённых собственных финансов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капитал представляет собой капитал, вложенный в уставный капитал другой организации (предприятия) в целях извлечения прибыли или участия в управлении организацией (предприят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удный капитал передаётся организации (предприятию) во временное пользование на условиях платности и возвратности в виде кредитов банков, выданных на разные сроки, средств других организаций (предприятий) в виде векселей, облигационных зай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мобилизуемые на финансовом рынке, включают: средства от продажи собственных акций и облигаций, а также других видов ценных бума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редствам, поступающим в порядке перераспределения, относятся страховое возмещение по наступившим рискам, финансовые ресурсы, поступающие от концернов, ассоциаций, головных компаний, дивиденды и проценты по ценным бумагам других эмитентов, бюджетные субсид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ные ассигнования могут использоваться как на безвозвратной, так и на возвратной основе. Как правило, они выделяются для финансирования государственных заказов, отдельных инвестиционных программ или в качестве краткосрочной государственной поддержки организаций (предприятий), продукция которых имеет общегосударственное 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используются организацией (предприятием) в процессе производственной и инвестиционной деятельности. Они находятся в постоянном движении и пребывают в денежной форме лишь в виде остатков денежных средств на расчётном счету в коммерческом банке и в кассе организац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тясь о финансовой устойчивости и стабильном месте в рыночном хозяйстве, организация (предприятие) распределяет свои финансовые ресурсы по видам деятельности и во времени. Углубление этих процессов в современной рыночной экономике приводит к усложнению финансовой работы, использованию в практике финансовых инстр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bCs/>
          <w:sz w:val="28"/>
          <w:szCs w:val="28"/>
        </w:rPr>
        <w:t>2.3 Классификация, порядок формирования и направления использования средств основных денежных фондов коммерческой организаци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денежных фондов организации (предприятия) начинается с момента его создания и является важнейшей стороной его деятельности. Организация (предприятие) в соответствии с законодательством создаёт уставный капитал. Его минимальная величина установлена законодательно в зависимости от формы собственности и определяет минимальный размер имущества предприятия, гарантирующий интересы его креди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 основной первоначальный источник собственных средств организации (предприятия). Он является источником формирования основного и оборотного капиталов, которые, в свою очередь, направляются на приобретение основных производственных фондов, нематериальных активов, оборот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представляет собой разницу между совокупными активами организации (предприятия) и его обязательствами, т.е. его долгами. Собственный капитал, в свою очередь, подразделяется на постоянную часть – уставный капитал и переменную, величина которой зависит от финансовых результатов деятельности организаци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переменного капитала входят: добавочный капитал, нераспределённая прибыль и специальные фо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Добавочный капитал создаётся за счёт: прироста стоимости имущества в результате переоценки основных фондов; эмиссионного дохода (превышение продажной ценой акций номинальной цены за минусом издержек по их продаже); безвозмездно полученных денежных и материаль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а, выявленного по результатам работы предприятия за отчётный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 и конечная цель хозяйственной деятельности коммерческой организации – прибыль. После налоговых выплат образуется прибыль, остающаяся в её распоряжении, из которой формируются: резервный капитал (фонд) и другие аналогичные резервы, а также фонд накопления и фонд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Резервный капитал – это денежный фонд организации (предприятия), который образуется в соответствии с законодательством Российской Федерации и учредительными документами. Резервный фонд создается в акционерных обществах (АО) и обществах с ограниченной ответственностью (ООО) в соответствии с уставом. Для акционерных обществ создание резервного капитала является обязательным, для ООО - доброволь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оответствии с Федеральным законом от 26.12.95 N 208-ФЗ (ред. от 07.08.01) "Об акционерных обществах" размер обязательного резервного фонда составляет 5% размера устав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б использовании резервного фонда относится к компетенции совета директоров. Размер резервного фонда учитывается, в частности, при принятии решения об увеличении уставного капитала общества и ряда других решений.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 создавать резервный капитал законодательно не обязаны. Однако ООО могут создать резервный капитал, если это предусмотрено уставом общества (ст.30 Федерального закона от 08.02.98 N 14-ФЗ (ред. от 31.12.98) "Об обществах с ограниченной ответственностью"). Таким образом, если участники ООО решили создать резервный капитал, то ни по порядку его формирования, ни по размерам ограничений н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анным законом сумма, на которую увеличивается уставный капитал общества за счет имущества общества (если участники ООО принимают такое решение), не должна превышать разницу между стоимостью чистых активов общества и суммой уставного капитала и резервного фонда общества (ст. 18 Федерального закона N 14-Ф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а с ограниченной ответственностью также не вправе принимать решение о распределении своей прибыли между участниками общества:</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 полной оплаты всего уставного капитала общества;</w:t>
      </w:r>
    </w:p>
    <w:p>
      <w:pPr>
        <w:pStyle w:val="Normal"/>
        <w:numPr>
          <w:ilvl w:val="0"/>
          <w:numId w:val="2"/>
        </w:numPr>
        <w:tabs>
          <w:tab w:val="clear" w:pos="709"/>
        </w:tabs>
        <w:spacing w:lineRule="auto" w:line="360"/>
        <w:ind w:left="0" w:firstLine="709"/>
        <w:jc w:val="both"/>
        <w:rPr/>
      </w:pPr>
      <w:r>
        <w:rPr>
          <w:rFonts w:cs="Times New Roman" w:ascii="Times New Roman" w:hAnsi="Times New Roman"/>
          <w:sz w:val="28"/>
          <w:szCs w:val="28"/>
        </w:rPr>
        <w:t>до выплаты действительной стоимости доли (части доли) участника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на момент принятия решения о распределении прибыли ОО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на момент принятия такого решения стоимость чистых активов общества меньше суммы его уставного капитала и резервного фонда или станет меньше их размера в результате принятия такого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66 Положения по ведению бухгалтерского учета и бухгалтерской отчетности в Российской Федерации, утвержденного приказом Минфина России от 29.07.98 N 34н, резервный капитал является составной частью собственного капитала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информации о состоянии и движении резервного капитала предназначен счет 82 "Резерв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формируется за счет нераспределенной прибыл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 января 2002г. размер обязательного резервного капитала составлял не менее 15% размера уставного капитала. Если акционерное общество зарегистрировало в 2002г. изменения, вносимые в устав, среди которых уменьшение размера резервного капитала до 5% размера уставного капитала, то такая операция должна быть отражена в бухгалтерском уче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ервный капитал предназначен для покрытия убытков отчётного года, выплаты дивидендов при отсутствии или недостаточности прибыли отчётного года для этих ц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резервного фонда является важнейшим условием обеспечения устойчивого финансового состояния организации (предприятия). К числу резервных фондов денежных средств относятся также резервы под обесценение вложений в ценные бумаги, выкупной фонд отложенный фонд и другие, создаваемые в акционерных обществах для погашения облигаций и выкупа а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аспределённая прибыль направляется на формирование специальных фондов: фонда накопления, фонда потребления и других целевых фондов.</w:t>
      </w:r>
    </w:p>
    <w:p>
      <w:pPr>
        <w:pStyle w:val="Normal"/>
        <w:spacing w:lineRule="auto" w:line="360"/>
        <w:ind w:firstLine="709"/>
        <w:jc w:val="both"/>
        <w:rPr/>
      </w:pPr>
      <w:r>
        <w:rPr>
          <w:rFonts w:cs="Times New Roman" w:ascii="Times New Roman" w:hAnsi="Times New Roman"/>
          <w:sz w:val="28"/>
          <w:szCs w:val="28"/>
        </w:rPr>
        <w:t>Фонд накопления используется на научно-исследовательские работы, проектные, конструкторские и технологические работы, разработку и освоение новых видов продукции, технологических процессов, на финансирование затрат, связанных с техническим перевооружением и реконструкцией действующего производства, проведением природоохранных мероприятий. Сюда же относятся расходы по погашению долгосрочных ссуд и уплате процентов по ним, уплате процентов по краткосрочным ссудам сверх сумм, относимых на себестоимость продукции, финансирование прироста оборотных средств, взносы в качестве вкладов учредителей в создание уставного капитала других организаций, перечисления вышестоящим организациям, взносы в союзы, ассоциации, концерны, в состав которых входит хозяйствующий субъект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потребления используется на социальное развитие и социальные нужды. За счет него финансируются: расходы по эксплуатации субъекта; строительство объектов непроизводственного назначения; проведение оздоровительных и культурно-массовых мероприятий; осуществляются выплата премий за выполнение особо важных производственных заданий, оказание материальной помощи, выплаты надбавок к пенсиям, компенсаций работникам удорожания питания в столовых и буфетах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лютный фонд формируется в организациях, осуществляющих реализацию продукции на экспорт и получающих валютную выруч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ортизационный фонд создаётся в процессе использования капитала и по своей экономической сущности предназначен для финансирования простого воспроизводства основных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переменной части собственного капитала на выполнение платёжных обязательств перед бюджетами разных уровней и банками осуществляется в нефондовой форме.объектов социально-бытового назначения, находящиеся на балансе хозяйствующего</w:t>
      </w:r>
    </w:p>
    <w:p>
      <w:pPr>
        <w:pStyle w:val="Norma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360"/>
        <w:ind w:firstLine="709"/>
        <w:jc w:val="center"/>
        <w:rPr>
          <w:rFonts w:ascii="Times New Roman" w:hAnsi="Times New Roman" w:cs="Times New Roman"/>
          <w:b/>
          <w:b/>
          <w:bCs/>
          <w:kern w:val="2"/>
          <w:sz w:val="28"/>
          <w:szCs w:val="28"/>
        </w:rPr>
      </w:pPr>
      <w:r>
        <w:rPr>
          <w:rFonts w:cs="Times New Roman" w:ascii="Times New Roman" w:hAnsi="Times New Roman"/>
          <w:b/>
          <w:bCs/>
          <w:kern w:val="2"/>
          <w:sz w:val="28"/>
          <w:szCs w:val="28"/>
        </w:rPr>
        <w:t>Заключение</w:t>
      </w:r>
    </w:p>
    <w:p>
      <w:pPr>
        <w:pStyle w:val="Normal"/>
        <w:suppressAutoHyphens w:val="true"/>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я выеснила для себя 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отношения существуют объективно, но имеют конкретные формы проявления, соответствующие характеру производственных отношений в обществе. В современных условиях формы финансовых отношений претерпевают серьезные изменения. Становление рынка и предпринимательства в России предполагает не только разгосударствление экономики, приватизацию предприятий, их демонополизацию для создания свободного экономического сектора, развитие конкуренции, либерализацию цен и внешнеэкономических связей предприятий, но и финансовое оздоровление народного хозяйства, создание адекватной системы финансовых отнош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4"/>
        </w:numPr>
        <w:tabs>
          <w:tab w:val="clear" w:pos="709"/>
        </w:tabs>
        <w:spacing w:lineRule="auto" w:line="360"/>
        <w:ind w:left="0" w:hanging="0"/>
        <w:jc w:val="both"/>
        <w:rPr/>
      </w:pPr>
      <w:r>
        <w:rPr>
          <w:rFonts w:cs="Times New Roman" w:ascii="Times New Roman" w:hAnsi="Times New Roman"/>
          <w:sz w:val="28"/>
          <w:szCs w:val="28"/>
        </w:rPr>
        <w:t>Финансы организаций (предприятий): Учебник для вузов/Н.В.Колчина, Г.Б.Поляк, Л.М. Бурмистрова и др.; Под ред. проф. Н.В.Колчиной. - 3-е изд., перераб. и доп. - М.: ЮНИТИ-ДАНА, 2005. - 368 с.</w:t>
      </w:r>
    </w:p>
    <w:p>
      <w:pPr>
        <w:pStyle w:val="Normal"/>
        <w:numPr>
          <w:ilvl w:val="0"/>
          <w:numId w:val="4"/>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ы и кредит: Учеб. пособие/Под ред. проф. А.М.Ковалевой. - М.: Финансы и статистика, 2004. - 512 с: ил.</w:t>
      </w:r>
    </w:p>
    <w:p>
      <w:pPr>
        <w:pStyle w:val="Normal"/>
        <w:numPr>
          <w:ilvl w:val="0"/>
          <w:numId w:val="4"/>
        </w:numPr>
        <w:shd w:fill="FFFFFF" w:val="clea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лпакова Г.М. Финансы. Денежное обращение. Кредит. Учеб. пособие. - 2-е изд., перераб. и доп. - М.: Финансы и статистика, 2004. - 496 с: ил.</w:t>
      </w:r>
    </w:p>
    <w:p>
      <w:pPr>
        <w:pStyle w:val="Normal"/>
        <w:numPr>
          <w:ilvl w:val="0"/>
          <w:numId w:val="4"/>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с лекций И.Г. Трофимовой по дисциплине «Финансы и кредит».</w:t>
      </w:r>
    </w:p>
    <w:p>
      <w:pPr>
        <w:pStyle w:val="Normal"/>
        <w:numPr>
          <w:ilvl w:val="0"/>
          <w:numId w:val="4"/>
        </w:numPr>
        <w:tabs>
          <w:tab w:val="clear" w:pos="709"/>
        </w:tabs>
        <w:spacing w:lineRule="auto" w:line="360"/>
        <w:ind w:left="0" w:hanging="0"/>
        <w:jc w:val="both"/>
        <w:rPr/>
      </w:pPr>
      <w:r>
        <w:rPr>
          <w:rFonts w:cs="Times New Roman" w:ascii="Times New Roman" w:hAnsi="Times New Roman"/>
          <w:sz w:val="28"/>
          <w:szCs w:val="28"/>
        </w:rPr>
        <w:t>«Основные принципы финансирования проектов» Щербаков А.И., Сбербанк РФ, Москва. Из материалов конференции "'Роль аналитика в управлении коммерческим предприятием" (Интернет- издание журнала «Развитие бизнеса.ру», 2002 г.)</w:t>
      </w:r>
    </w:p>
    <w:p>
      <w:pPr>
        <w:pStyle w:val="Normal"/>
        <w:numPr>
          <w:ilvl w:val="0"/>
          <w:numId w:val="4"/>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w:t>
      </w:r>
    </w:p>
    <w:p>
      <w:pPr>
        <w:pStyle w:val="Normal"/>
        <w:numPr>
          <w:ilvl w:val="0"/>
          <w:numId w:val="4"/>
        </w:numPr>
        <w:tabs>
          <w:tab w:val="clear" w:pos="709"/>
        </w:tabs>
        <w:spacing w:lineRule="auto" w:line="360"/>
        <w:ind w:left="0" w:hanging="0"/>
        <w:jc w:val="both"/>
        <w:rPr/>
      </w:pPr>
      <w:r>
        <w:rPr>
          <w:rFonts w:cs="Times New Roman" w:ascii="Times New Roman" w:hAnsi="Times New Roman"/>
          <w:sz w:val="28"/>
          <w:szCs w:val="28"/>
        </w:rPr>
        <w:t>Ершова И.В., Иванова Т.М. Предпринимательское право. - М.: Юриспруденция, 1999г. 293с.</w:t>
      </w:r>
    </w:p>
    <w:p>
      <w:pPr>
        <w:pStyle w:val="Normal"/>
        <w:numPr>
          <w:ilvl w:val="0"/>
          <w:numId w:val="4"/>
        </w:numPr>
        <w:tabs>
          <w:tab w:val="clear" w:pos="709"/>
        </w:tabs>
        <w:spacing w:lineRule="auto" w:line="360"/>
        <w:ind w:left="0" w:hanging="0"/>
        <w:jc w:val="both"/>
        <w:rPr/>
      </w:pPr>
      <w:r>
        <w:rPr>
          <w:rFonts w:cs="Times New Roman" w:ascii="Times New Roman" w:hAnsi="Times New Roman"/>
          <w:sz w:val="28"/>
          <w:szCs w:val="28"/>
        </w:rPr>
        <w:t>«Финансовый менеджмент»: Учебник для вузов / Под ред. Проф. Г.Б. Полякова- М., ФИНАНСЫ, ЮНИТИ, 1997г. 340с.</w:t>
      </w:r>
    </w:p>
    <w:p>
      <w:pPr>
        <w:pStyle w:val="Normal"/>
        <w:numPr>
          <w:ilvl w:val="0"/>
          <w:numId w:val="4"/>
        </w:numPr>
        <w:tabs>
          <w:tab w:val="clear" w:pos="709"/>
        </w:tabs>
        <w:spacing w:lineRule="auto" w:line="360"/>
        <w:ind w:left="0" w:hanging="0"/>
        <w:jc w:val="both"/>
        <w:rPr/>
      </w:pPr>
      <w:r>
        <w:rPr>
          <w:rFonts w:cs="Times New Roman" w:ascii="Times New Roman" w:hAnsi="Times New Roman"/>
          <w:sz w:val="28"/>
          <w:szCs w:val="28"/>
        </w:rPr>
        <w:t>«Финансы предприятия» Шуляк П.Н. – М., Изд. Дом «Дашков и Ко», 2001.</w:t>
      </w:r>
    </w:p>
    <w:p>
      <w:pPr>
        <w:pStyle w:val="Normal"/>
        <w:numPr>
          <w:ilvl w:val="0"/>
          <w:numId w:val="4"/>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овая стратегия предприятия» Тимур Баязитов., http://www.e- xecutive.ru/discussions/forum_3931/msg_7372_32033/</w:t>
      </w:r>
    </w:p>
    <w:p>
      <w:pPr>
        <w:pStyle w:val="Normal"/>
        <w:numPr>
          <w:ilvl w:val="0"/>
          <w:numId w:val="4"/>
        </w:numPr>
        <w:tabs>
          <w:tab w:val="clear" w:pos="709"/>
        </w:tabs>
        <w:spacing w:lineRule="auto" w:line="360"/>
        <w:ind w:left="0" w:hanging="0"/>
        <w:jc w:val="both"/>
        <w:rPr/>
      </w:pPr>
      <w:r>
        <w:rPr>
          <w:rFonts w:cs="Times New Roman" w:ascii="Times New Roman" w:hAnsi="Times New Roman"/>
          <w:sz w:val="28"/>
          <w:szCs w:val="28"/>
        </w:rPr>
        <w:t>Финансы предприятий: Учебник для вузов/ Н.В.Колчина, Г.Б.Поляк, Л.П.Павлова и др.;. – 2-е изд., перераб. и доп. – М.: ЮНИТИ-ДАНА, 2002г. – 447с.</w:t>
      </w:r>
    </w:p>
    <w:p>
      <w:pPr>
        <w:pStyle w:val="Normal"/>
        <w:numPr>
          <w:ilvl w:val="0"/>
          <w:numId w:val="4"/>
        </w:numPr>
        <w:tabs>
          <w:tab w:val="clear" w:pos="709"/>
        </w:tabs>
        <w:spacing w:lineRule="auto" w:line="360"/>
        <w:ind w:left="0" w:hanging="0"/>
        <w:jc w:val="both"/>
        <w:rPr/>
      </w:pPr>
      <w:r>
        <w:rPr>
          <w:rFonts w:cs="Times New Roman" w:ascii="Times New Roman" w:hAnsi="Times New Roman"/>
          <w:sz w:val="28"/>
          <w:szCs w:val="28"/>
        </w:rPr>
        <w:t>Финансы предприятия/ Учебное пособие. Под ред. М.В. Романовского. – СПб.: «Изд. Дом. «Бизнесс-Пресса», 2000г. – 258с.</w:t>
      </w:r>
    </w:p>
    <w:p>
      <w:pPr>
        <w:pStyle w:val="Normal"/>
        <w:numPr>
          <w:ilvl w:val="0"/>
          <w:numId w:val="4"/>
        </w:numPr>
        <w:tabs>
          <w:tab w:val="clear" w:pos="709"/>
        </w:tabs>
        <w:spacing w:lineRule="auto" w:line="360"/>
        <w:ind w:left="0" w:hanging="0"/>
        <w:jc w:val="both"/>
        <w:rPr/>
      </w:pPr>
      <w:r>
        <w:rPr>
          <w:rFonts w:cs="Times New Roman" w:ascii="Times New Roman" w:hAnsi="Times New Roman"/>
          <w:sz w:val="28"/>
          <w:szCs w:val="28"/>
        </w:rPr>
        <w:t>Финансы, Денежное обращение и кредит/ Учебник под ред. проф. Н.Ф.Самсонова – М.: ИНФРА – М,2001г. – 448с.</w:t>
      </w:r>
    </w:p>
    <w:p>
      <w:pPr>
        <w:pStyle w:val="Normal"/>
        <w:numPr>
          <w:ilvl w:val="0"/>
          <w:numId w:val="4"/>
        </w:numPr>
        <w:tabs>
          <w:tab w:val="clear" w:pos="709"/>
        </w:tabs>
        <w:spacing w:lineRule="auto" w:line="360"/>
        <w:ind w:left="0" w:hanging="0"/>
        <w:jc w:val="both"/>
        <w:rPr/>
      </w:pPr>
      <w:r>
        <w:rPr>
          <w:rFonts w:cs="Times New Roman" w:ascii="Times New Roman" w:hAnsi="Times New Roman"/>
          <w:sz w:val="28"/>
          <w:szCs w:val="28"/>
        </w:rPr>
        <w:t>10. Шеремет А.Д. Комплексный экономический анализ деятельности предприятий. – М.: Экономика, 1990. –210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decimal"/>
      <w:lvlText w:val="%1"/>
      <w:lvlJc w:val="left"/>
      <w:pPr>
        <w:tabs>
          <w:tab w:val="num" w:pos="495"/>
        </w:tabs>
        <w:ind w:left="495" w:hanging="495"/>
      </w:pPr>
      <w:rPr>
        <w:sz w:val="28"/>
        <w:rFonts w:ascii="Times New Roman" w:hAnsi="Times New Roman" w:cs="Times New Roman"/>
      </w:rPr>
    </w:lvl>
    <w:lvl w:ilvl="1">
      <w:start w:val="2"/>
      <w:numFmt w:val="decimal"/>
      <w:lvlText w:val="%1.%2"/>
      <w:lvlJc w:val="left"/>
      <w:pPr>
        <w:tabs>
          <w:tab w:val="num" w:pos="495"/>
        </w:tabs>
        <w:ind w:left="495" w:hanging="495"/>
      </w:pPr>
      <w:rPr>
        <w:sz w:val="28"/>
        <w:rFonts w:ascii="Times New Roman" w:hAnsi="Times New Roman" w:cs="Times New Roman"/>
      </w:rPr>
    </w:lvl>
    <w:lvl w:ilvl="2">
      <w:start w:val="1"/>
      <w:numFmt w:val="decimal"/>
      <w:lvlText w:val="%1.%2.%3"/>
      <w:lvlJc w:val="left"/>
      <w:pPr>
        <w:tabs>
          <w:tab w:val="num" w:pos="720"/>
        </w:tabs>
        <w:ind w:left="720" w:hanging="720"/>
      </w:pPr>
      <w:rPr>
        <w:sz w:val="28"/>
        <w:rFonts w:ascii="Times New Roman" w:hAnsi="Times New Roman" w:cs="Times New Roman"/>
      </w:rPr>
    </w:lvl>
    <w:lvl w:ilvl="3">
      <w:start w:val="1"/>
      <w:numFmt w:val="decimal"/>
      <w:lvlText w:val="%1.%2.%3.%4"/>
      <w:lvlJc w:val="left"/>
      <w:pPr>
        <w:tabs>
          <w:tab w:val="num" w:pos="720"/>
        </w:tabs>
        <w:ind w:left="720" w:hanging="720"/>
      </w:pPr>
      <w:rPr>
        <w:sz w:val="28"/>
        <w:rFonts w:ascii="Times New Roman" w:hAnsi="Times New Roman" w:cs="Times New Roman"/>
      </w:rPr>
    </w:lvl>
    <w:lvl w:ilvl="4">
      <w:start w:val="1"/>
      <w:numFmt w:val="decimal"/>
      <w:lvlText w:val="%1.%2.%3.%4.%5"/>
      <w:lvlJc w:val="left"/>
      <w:pPr>
        <w:tabs>
          <w:tab w:val="num" w:pos="1080"/>
        </w:tabs>
        <w:ind w:left="1080" w:hanging="1080"/>
      </w:pPr>
      <w:rPr>
        <w:sz w:val="28"/>
        <w:rFonts w:ascii="Times New Roman" w:hAnsi="Times New Roman" w:cs="Times New Roman"/>
      </w:rPr>
    </w:lvl>
    <w:lvl w:ilvl="5">
      <w:start w:val="1"/>
      <w:numFmt w:val="decimal"/>
      <w:lvlText w:val="%1.%2.%3.%4.%5.%6"/>
      <w:lvlJc w:val="left"/>
      <w:pPr>
        <w:tabs>
          <w:tab w:val="num" w:pos="1080"/>
        </w:tabs>
        <w:ind w:left="1080" w:hanging="1080"/>
      </w:pPr>
      <w:rPr>
        <w:sz w:val="28"/>
        <w:rFonts w:ascii="Times New Roman" w:hAnsi="Times New Roman" w:cs="Times New Roman"/>
      </w:rPr>
    </w:lvl>
    <w:lvl w:ilvl="6">
      <w:start w:val="1"/>
      <w:numFmt w:val="decimal"/>
      <w:lvlText w:val="%1.%2.%3.%4.%5.%6.%7"/>
      <w:lvlJc w:val="left"/>
      <w:pPr>
        <w:tabs>
          <w:tab w:val="num" w:pos="1440"/>
        </w:tabs>
        <w:ind w:left="1440" w:hanging="1440"/>
      </w:pPr>
      <w:rPr>
        <w:sz w:val="28"/>
        <w:rFonts w:ascii="Times New Roman" w:hAnsi="Times New Roman" w:cs="Times New Roman"/>
      </w:rPr>
    </w:lvl>
    <w:lvl w:ilvl="7">
      <w:start w:val="1"/>
      <w:numFmt w:val="decimal"/>
      <w:lvlText w:val="%1.%2.%3.%4.%5.%6.%7.%8"/>
      <w:lvlJc w:val="left"/>
      <w:pPr>
        <w:tabs>
          <w:tab w:val="num" w:pos="1440"/>
        </w:tabs>
        <w:ind w:left="1440" w:hanging="1440"/>
      </w:pPr>
      <w:rPr>
        <w:sz w:val="28"/>
        <w:rFonts w:ascii="Times New Roman" w:hAnsi="Times New Roman" w:cs="Times New Roman"/>
      </w:rPr>
    </w:lvl>
    <w:lvl w:ilvl="8">
      <w:start w:val="1"/>
      <w:numFmt w:val="decimal"/>
      <w:lvlText w:val="%1.%2.%3.%4.%5.%6.%7.%8.%9"/>
      <w:lvlJc w:val="left"/>
      <w:pPr>
        <w:tabs>
          <w:tab w:val="num" w:pos="1800"/>
        </w:tabs>
        <w:ind w:left="1800" w:hanging="1800"/>
      </w:pPr>
      <w:rPr>
        <w:sz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outlineLvl w:val="1"/>
    </w:pPr>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4:00Z</dcterms:created>
  <dc:creator>user</dc:creator>
  <dc:description/>
  <cp:keywords/>
  <dc:language>en-US</dc:language>
  <cp:lastModifiedBy>SYSTEM</cp:lastModifiedBy>
  <dcterms:modified xsi:type="dcterms:W3CDTF">2011-09-12T20:24:00Z</dcterms:modified>
  <cp:revision>2</cp:revision>
  <dc:subject/>
  <dc:title>    МОСКОВСКАЯ АКАДЕМИЯ ПРЕДПРИНИМАТЕЛЬСТВА                    </dc:title>
</cp:coreProperties>
</file>