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Финансы предприят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 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и функции финансов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 как составная часть финансовой системы занимают определяющее место в структуре финансовых отношений общества. Они функционируют в сфере общественного производства, где создается валовой внутренний продукт, материального и нематериального блага, национальный доход — основные источники финансовых ресурсов. Именно поэтому от состояния финансов предприятий зависит возможность удовлетворения общественных потребностей, финансовая стойкость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ам предприятий, как и финансам в целом, присущий определенные общие и специфические признаки. Надо принимать во внимание также и особенности, обусловленные функционированием финансов в разных сферах экономики. Общим признаком финансов предприятий есть то, что они выражают совокупность экономических (денежных) отношений, связанных с распределением стоимости валового внутреннего продукта. Специфические признаки финансов предприятий выражают денежные отношения, которые зависят от первичного распределения стоимости валового внутреннего продукта, формирование и использование денежных доходов и децентрализованных фондов. Особенности финансов предприятий, обусловленные их функционированием в разных областях экономики, рассмотрим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предприятий непосредственно связанные с движением денежного средства. Именно поэтому довольно часто понятие «финансы предприятий» отождествляется с денежным средством, имеющимися финансовыми ресурсами. Однако самые средства или финансовые ресурсы не раскрывают понятия «финансы», если не выяснить сути экономической природы последних. Такими существенными общими свойствами, которые лежат в основе финансов, являются закономерности воспроизведенного процесса и денежные отношения, которые возникают между участниками общественного производства на всех стадиях процесса воспроизведение, на всех уровнях хозяйствования, во всех сферах общественной деятельности. Однако не все денежные отношения належат к финансовых. Денежные отношения превращаются в финансовые, если движение денежного средства становится относительно самостоятельной. Такое происходит в процессе формирования, распределения, использование денежных доходов и фондов в соответствии с целевым назначением в форме финансовых ресурсов. К финансам належат такие группы финансовых 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формированием уставного фонда субъектов хозяйств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образованием и распределением денежных доходов: выручки, валового и чистого дохода, прибыли, денежных фондов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озникают у предприятий с государством по поводу налоговых и других платежей в бюджет и целевые фонды, бюджетного финансирования, получение субсид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е возникают между субъектами хозяйствования в связи с инвестированием в ценные бумаги и получением на них доходов осуществлением паевых взносов и участием в распределении прибыли от общей деятельности, получением и уплатой штрафных са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е формируются у предприятий с банками, страховыми компаниями в связи с получением и погашением кредитов, уплатой процентов за кредит и прочие виды услуг, получением процентов за размещение и сохранение средства, а также в связи с страховыми платежами и возмещениями по разным видам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формируются у предприятий в связи с внутрипроизводственным распределением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бъектом финансов предприятий есть экономические отношения, связанные с движением средства, формированием и использованием денежных фондов. Субъектами таких отношений могут быть предприятия и организации, банковские учреждения и страховые компании, внебюджетные фонды, инвестиционные фонды, аудиторские организации, другие субъекты хозяйствования, которые являются юрид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роизведения (производство, распределение, обмен и потребление) происходит распределение стоимости валового внутреннего продукта по целевому назначению, а также распределение его между государством и субъектами хозяйствования, каждый из которых получает свою частицу выработанного продукта в денежной форме. Затем деньги создают условия для появления финансов как самостоятельной сферы денежных отношений, как системы производ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ой сферой финансовых отношений предприятий есть процессы первичного распределения стоимости валового внутреннего продукта </w:t>
      </w:r>
      <w:r>
        <w:rPr>
          <w:i/>
          <w:sz w:val="28"/>
          <w:szCs w:val="28"/>
        </w:rPr>
        <w:t xml:space="preserve">(с </w:t>
      </w:r>
      <w:r>
        <w:rPr>
          <w:sz w:val="28"/>
          <w:szCs w:val="28"/>
        </w:rPr>
        <w:t xml:space="preserve">+ v + </w:t>
      </w:r>
      <w:r>
        <w:rPr>
          <w:i/>
          <w:sz w:val="28"/>
          <w:szCs w:val="28"/>
        </w:rPr>
        <w:t xml:space="preserve">т), </w:t>
      </w:r>
      <w:r>
        <w:rPr>
          <w:sz w:val="28"/>
          <w:szCs w:val="28"/>
        </w:rPr>
        <w:t>если она распределяется на стоимость материальных затрат (с), необходимого продукта (v), дополнительного продукта (т). При этом получаются разные фонды денежных доходов. С помощью финансов в общественном производстве происходит движение денежного средства, которые набирают специфической формы финансовых ресурсов, которые формируются у субъектов хозяйствования и у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ы предприятий</w:t>
      </w:r>
      <w:r>
        <w:rPr>
          <w:i/>
          <w:sz w:val="28"/>
          <w:szCs w:val="28"/>
        </w:rPr>
        <w:t xml:space="preserve"> — </w:t>
      </w:r>
      <w:r>
        <w:rPr>
          <w:sz w:val="28"/>
          <w:szCs w:val="28"/>
        </w:rPr>
        <w:t>это экономические отношения, которые связанные с движением денежных потоков, формированием, распределением и использованием доходов и денежных фондов субъектов хозяйствование в процессе вос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роизведения финансы предприятий как экономическая категория проявляются и выражают свою суть, свое внутреннее свойство через так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финансовых ресурсов в процессе производственно-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ределение и использование финансовых ресурсов для обеспечения операционной производственной и инвестиционной деятельности, для выполнения своих финансовых обязательств перед бюджетом, банками, хозяйничающими субъе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за формированием и использованием финансовых ресурсов в процессе вос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инансовых ресурсов на предприятиях происходит во время формирования уставного фонда, а также в процессе распределения денежных поступлений в результате возвращения авансированных средств в основные и оборотные фонды, использование доходов на формирование резервного фонда, фонда потребления и фонда накопление. В связи с этим понятие «формирование» и «распределение» целесообразно рассматривать как единый процесс в общественном производстве. Образование денежных фондов всегда предусматривает распределение валов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финансовых ресурсов на предприятиях — это процесс образования денежных фондов для финансового обеспечения операционной и инвестиционной деятельности, выполнение финансовых обязательств перед государством и другими субъектами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денежных потоков количественно отображает все стадии процесса воспроизведение через формирование, распределение и использование денежных доходов, целевых фондов. Затем финансы есть безотказным индикатором возникновения стоимостных диспропорций: дефицита денежного средства, неплатежей, нецелевого использования средства, убытков и других отрицательных явлений в процессе финансово-хозяйственной деятельности предприятий. То есть финансам присущий потенциальная возможность контролировать финансово-хозяйственную деятельность предприятий. Задача финансовых служб предприятий состоит в использовании этих свойств финансов для организации действующего финансов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ормированием и использованием финансовых ресурсов вытекает с присущей финансам способности объективно отображать количественные и стоимостные пропорции производства и реализации продукции, работ, услуг. В частности, направления и использование финансовых ресурсов связанные с выполнением обязательств предприятий перед финансово-кредитной системой и субъектами хозяйствование. Денежный контроль взаимоотношений между предприятиями и организациями в процессе оплаты поставленных товаров, предоставленных услуг, выполненных работ дает возможность немедленно установить, соблюден ли условия хозяйственных согла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ях рыночной экономики, если предприятия должны самостоятельно решать проблемы финансового обеспечения собственной производственно-хозяйственной и инвестиционной деятельности, значительно возрастает роль финансов предприятий. К важнейшим задачам последних належит обеспечение стабильности экономики и общественной жизни в стране. Это достигается в процессе оптимизации распределения и перераспределения валового внутреннего продукта как на равные предприятий, так и на общегосударственном уровне. На макроэкономическому равные финансы предприятий обеспечивают формирование финансовых ресурсов страны через бюджет и внебюджет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есть роль финансов предприятий в обеспечении сбалансированности в экономике страны материальных и денежных фондов, предназначенных для потребления и накопления. Обеспечение такой сбалансированности большой мерой влияет на стабильность национальной валюты, денежного обращения, состояния расчетно-платежной дисциплины в народн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, принимая участие в стоимостном распределении созданного внутреннего валового продукта, обеспечивая формирования и использование доходов и денежных фондов, непосредственно связанные с другими экономическими категориями и инструментами хозяйственного механизма: коммерческим расчетом, ценой, кредитом. Именно поэтому финансы предприятий могут быть важным инструментом экономического стимулирования, контроля за состоянием экономики страны и управление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есть существенным составным элементом системы управление экономикой. Без финансов невозможно обеспечить индивидуальный кругооборот производственных фондов на расширенной основе, вводить научно-технические достижения, стимулировать инвестиционную деятельность, регулировать структурную перестройку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предпосылками эффективного функционирования финансов предприятий е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нообразие форм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бода предпринимательства и самостоятельность в принятии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бодное рыночное ценообразование и конкурен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финансирование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овое обеспечение правил экономического поведения всех субъектов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раничение и регламентация государственного вмешательства в деятельность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доказала эффективность рыночного механизма в обеспечении сбалансированности экономики, рационального использования трудовых, материальных и финансовых ресурсов. Рыночная система оказывает содействие созданию гибких производств, которые способные легко адаптироваться к запросам потребителей и достижений научно-технического прогресс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На какие товары применяются регулируемые государством це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эне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ые автомоб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 Какие факторы эффективного использования оборотных средств относятся к внешн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овое законод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 Из перечисленных ниже затрат укажите те, которые относятся к себестоимости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татки готовой продукции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татки товаров отгруженные, срок оплаты которых не наступ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татки товаров, отгруженных и оплаченных покупателем в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вознаграждения посред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цизной м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городского пассажирского транспор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 Показатели эффективного использования оборотных средств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эффициент оборачи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6 На какие цели не может  предоставляться банковский креди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сно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борот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окрытие убытков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куп приватизированного предприятия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ий кредит - кредит, предназначенный для уплаты по обязательству клиента банка в том случае, если сам клиент не в состоянии этого сделать. Осуществляется в форме аваля векс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ованной продукции - денежные средства, которые поступили предприятию за прода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 - юридическое и (или) физическое лицо, которое имеет подтвержденные надлежащими документами денежные требования к должнику, в том числе требования относительно выплаты заработной платы, уплаты налогов и других обязательн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средств (историческая стоимость) - стоимость отдельных объектов основных фондов, по которой их зачислили на баланс предприятия. Она определяется суммой затрат, связанных с изготовлением, приобретением, доставкой, сооружением, установкой, страхованием во время транспортирования, государственной регистрацией, реконструкцией, модернизацией и другим улучшением основных фондов, если последние имели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предприятия - это полная или частичная замена собственников корпоративных прав предприятия, изменение организационно-правовой формы организации бизнеса, ликвидация отдельных структурных подразделов или создание на базе одного предприятия нескольких других. Наиболее распространенными формами реорганизации есть слияние, присоединение, деление, отделение, пре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личину НДС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0750 грн (без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для инвалидов на сумму 20000 грн (без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7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56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 станок для производственных целей на сумму 7500 грн. (с учетом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сбыт металла на сумму 10000 грн (без учета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лучило страховку на сумму 3000 грн. (с учетом 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10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вые обязательств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вый кредит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40750*0,20 =8150 гр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5000*0,20=1000 гр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 10000*0,2 = 2000 грн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11000*20%/120% =1833,33 гр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 7500*20%/120% =1250 грн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50,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3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4, 6, 7, 10 – не является объектом об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3 – налоговая льг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в гос. бюджет = налоговые обязательства – налоговый кред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в гос. бюджет = 11150,00 - 3083,33 = 8066,67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подакцизные изделия, если извест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издержки составили - 45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рентабельности - 3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а акциза - 3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- эк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3540" cy="41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составила 76,0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-производитель получило от предприятия-поставщика платежное требование-поручение на 500 тыс. Выяснилось, что соглашением предусмотрена отгрузка продукции на сумму 380 тыс. грн., а на текущем счете предприятия-производителя – 300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дприятие-производитель рассчитывается с предприятием-поставщиком? Как при такой форме расчетов разрешается спор между поставщиком и покупател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 принимаются банком только в пределах средств на счету клиента в банке, кроме поручений и перечисления в бюджет налогов, сборов, обязательных платежей и взносов в государственные целевые фонды. Таким образом, предприятие производитель может рассчитаться с предприятием поставщиком в размере 300 тыс. грн. Спор можно разрешить в арбитражном суде, причем следует исходить из суммы, предусмотренной договором – 380 тыс. грн., то есть недостающей нужно считать сумму 80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орматив оборотных средств по готовой продукции на планируем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 норм запаса оборотных средств по готовой продукции на складе представл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093"/>
        <w:gridCol w:w="1911"/>
        <w:gridCol w:w="1917"/>
        <w:gridCol w:w="1031"/>
        <w:gridCol w:w="1332"/>
      </w:tblGrid>
      <w:tr>
        <w:trPr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продукци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в общем объеме выпуска, %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 времени, дней</w:t>
            </w:r>
          </w:p>
        </w:tc>
      </w:tr>
      <w:tr>
        <w:trPr>
          <w:trHeight w:val="401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лектование издел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копление партий и маркиро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аков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ставка и загрузка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а оформление документов и сдачу их в банк составляет для дня. Производственная себестоимость товарной продукции в планируемом году составляет 18600 тыс. грн., в том числ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4800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рассчитыв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.п.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х 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дневный рас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800:90 = 53,3 ты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оборотных средств по видам готовой продукции на скла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+2+2+1 = 7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4+2+1+1 = 8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+1+2+2 = 8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Д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+2+1+2 = 7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+4+1+1 = 9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оборотных средств по готовой продукции на скла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= 0,25*7+0,1*8+0,21*8+0,18*7+0,26*9 = 7,83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норма запаса по готов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 2+7,83 = 9,83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.п</w:t>
      </w:r>
      <w:r>
        <w:rPr>
          <w:sz w:val="28"/>
          <w:szCs w:val="28"/>
        </w:rPr>
        <w:t xml:space="preserve"> = 9,83*53,3 = 523,9 ты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28 апреля текущего года получило кредит на сумму 250 тыс. грн сроком на 5 месяцев под 13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60 дней банк увеличил плату за кредит на 10%, а еще через 30 дней поднял до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ую сумму средств предприятие должно вернуть банку 28 сентября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04 - 28.09 = 153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425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spacing w:before="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240"/>
      <w:ind w:firstLine="720"/>
      <w:outlineLvl w:val="1"/>
    </w:pPr>
    <w:rPr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20"/>
      <w:outlineLvl w:val="2"/>
    </w:pPr>
    <w:rPr>
      <w:bCs/>
      <w:iCs/>
      <w:spacing w:val="30"/>
      <w:szCs w:val="2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tabs>
        <w:tab w:val="clear" w:pos="708"/>
        <w:tab w:val="left" w:pos="709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Стиль 12 pt по ширине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4">
    <w:name w:val="основной текст"/>
    <w:basedOn w:val="Normal"/>
    <w:qFormat/>
    <w:pPr>
      <w:suppressLineNumbers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Стиль по ширине Междустр.интервал:  полуторный"/>
    <w:basedOn w:val="Normal"/>
    <w:qFormat/>
    <w:pPr>
      <w:spacing w:lineRule="auto" w:line="360"/>
      <w:jc w:val="both"/>
    </w:pPr>
    <w:rPr>
      <w:sz w:val="28"/>
    </w:rPr>
  </w:style>
  <w:style w:type="paragraph" w:styleId="11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Cs w:val="false"/>
    </w:rPr>
  </w:style>
  <w:style w:type="paragraph" w:styleId="Style16">
    <w:name w:val="Стиль номер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true"/>
      <w:ind w:left="567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18:00Z</dcterms:created>
  <dc:creator>Имя</dc:creator>
  <dc:description/>
  <cp:keywords/>
  <dc:language>en-US</dc:language>
  <cp:lastModifiedBy>SYSTEM</cp:lastModifiedBy>
  <cp:lastPrinted>2002-12-19T13:19:00Z</cp:lastPrinted>
  <dcterms:modified xsi:type="dcterms:W3CDTF">2011-09-12T20:18:00Z</dcterms:modified>
  <cp:revision>2</cp:revision>
  <dc:subject/>
  <dc:title>СУЩНОСТЬ И ФУНКЦИИ ФИНАНСОВ ПРЕДПРИЯТИЙ</dc:title>
</cp:coreProperties>
</file>